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rPr>
      </w:pPr>
      <w:r>
        <mc:AlternateContent>
          <mc:Choice Requires="wps">
            <w:drawing>
              <wp:anchor behindDoc="0" distT="0" distB="0" distL="114935" distR="114935" simplePos="0" locked="0" layoutInCell="0" allowOverlap="1" relativeHeight="150">
                <wp:simplePos x="0" y="0"/>
                <wp:positionH relativeFrom="column">
                  <wp:posOffset>4953000</wp:posOffset>
                </wp:positionH>
                <wp:positionV relativeFrom="paragraph">
                  <wp:posOffset>250825</wp:posOffset>
                </wp:positionV>
                <wp:extent cx="1420495" cy="524510"/>
                <wp:effectExtent l="10160" t="9525" r="8890" b="8890"/>
                <wp:wrapNone/>
                <wp:docPr id="1" name=""/>
                <a:graphic xmlns:a="http://schemas.openxmlformats.org/drawingml/2006/main">
                  <a:graphicData uri="http://schemas.microsoft.com/office/word/2010/wordprocessingShape">
                    <wps:wsp>
                      <wps:cNvSpPr/>
                      <wps:spPr>
                        <a:xfrm>
                          <a:off x="0" y="0"/>
                          <a:ext cx="1420560" cy="524520"/>
                        </a:xfrm>
                        <a:custGeom>
                          <a:avLst/>
                          <a:gdLst/>
                          <a:ahLst/>
                          <a:rect l="l" t="t" r="r" b="b"/>
                          <a:pathLst>
                            <a:path w="3946" h="1456">
                              <a:moveTo>
                                <a:pt x="15361" y="2304"/>
                              </a:moveTo>
                              <a:cubicBezTo>
                                <a:pt x="15353" y="2386"/>
                                <a:pt x="15341" y="2467"/>
                                <a:pt x="15328" y="2548"/>
                              </a:cubicBezTo>
                              <a:cubicBezTo>
                                <a:pt x="15316" y="2626"/>
                                <a:pt x="15302" y="2703"/>
                                <a:pt x="15289" y="2781"/>
                              </a:cubicBezTo>
                              <a:cubicBezTo>
                                <a:pt x="15280" y="2833"/>
                                <a:pt x="15271" y="2885"/>
                                <a:pt x="15264" y="2937"/>
                              </a:cubicBezTo>
                              <a:cubicBezTo>
                                <a:pt x="15263" y="2944"/>
                                <a:pt x="15263" y="2950"/>
                                <a:pt x="15262" y="2957"/>
                              </a:cubicBezTo>
                              <a:cubicBezTo>
                                <a:pt x="15259" y="2905"/>
                                <a:pt x="15262" y="2854"/>
                                <a:pt x="15265" y="2802"/>
                              </a:cubicBezTo>
                              <a:cubicBezTo>
                                <a:pt x="15273" y="2683"/>
                                <a:pt x="15286" y="2565"/>
                                <a:pt x="15296" y="2447"/>
                              </a:cubicBezTo>
                              <a:cubicBezTo>
                                <a:pt x="15300" y="2399"/>
                                <a:pt x="15313" y="2338"/>
                                <a:pt x="15303" y="2290"/>
                              </a:cubicBezTo>
                              <a:cubicBezTo>
                                <a:pt x="15301" y="2286"/>
                                <a:pt x="15299" y="2281"/>
                                <a:pt x="15297" y="2277"/>
                              </a:cubicBezTo>
                              <a:cubicBezTo>
                                <a:pt x="15282" y="2292"/>
                                <a:pt x="15271" y="2290"/>
                                <a:pt x="15266" y="2327"/>
                              </a:cubicBezTo>
                              <a:cubicBezTo>
                                <a:pt x="15261" y="2369"/>
                                <a:pt x="15267" y="2416"/>
                                <a:pt x="15285" y="2454"/>
                              </a:cubicBezTo>
                              <a:cubicBezTo>
                                <a:pt x="15319" y="2525"/>
                                <a:pt x="15387" y="2536"/>
                                <a:pt x="15452" y="2499"/>
                              </a:cubicBezTo>
                              <a:cubicBezTo>
                                <a:pt x="15531" y="2454"/>
                                <a:pt x="15574" y="2364"/>
                                <a:pt x="15615" y="2288"/>
                              </a:cubicBezTo>
                              <a:cubicBezTo>
                                <a:pt x="15630" y="2261"/>
                                <a:pt x="15642" y="2220"/>
                                <a:pt x="15664" y="2198"/>
                              </a:cubicBezTo>
                              <a:cubicBezTo>
                                <a:pt x="15667" y="2198"/>
                                <a:pt x="15671" y="2199"/>
                                <a:pt x="15674" y="2199"/>
                              </a:cubicBezTo>
                              <a:cubicBezTo>
                                <a:pt x="15673" y="2239"/>
                                <a:pt x="15670" y="2276"/>
                                <a:pt x="15662" y="2316"/>
                              </a:cubicBezTo>
                              <a:cubicBezTo>
                                <a:pt x="15628" y="2490"/>
                                <a:pt x="15565" y="2666"/>
                                <a:pt x="15558" y="2844"/>
                              </a:cubicBezTo>
                              <a:cubicBezTo>
                                <a:pt x="15558" y="2845"/>
                                <a:pt x="15550" y="2957"/>
                                <a:pt x="15580" y="2946"/>
                              </a:cubicBezTo>
                              <a:cubicBezTo>
                                <a:pt x="15584" y="2932"/>
                                <a:pt x="15587" y="2926"/>
                                <a:pt x="15594" y="2917"/>
                              </a:cubicBezTo>
                            </a:path>
                            <a:path w="3946" h="1456">
                              <a:moveTo>
                                <a:pt x="15829" y="2634"/>
                              </a:moveTo>
                              <a:cubicBezTo>
                                <a:pt x="15821" y="2663"/>
                                <a:pt x="15809" y="2687"/>
                                <a:pt x="15798" y="2717"/>
                              </a:cubicBezTo>
                              <a:cubicBezTo>
                                <a:pt x="15782" y="2759"/>
                                <a:pt x="15770" y="2802"/>
                                <a:pt x="15764" y="2846"/>
                              </a:cubicBezTo>
                              <a:cubicBezTo>
                                <a:pt x="15761" y="2871"/>
                                <a:pt x="15756" y="2910"/>
                                <a:pt x="15777" y="2930"/>
                              </a:cubicBezTo>
                              <a:cubicBezTo>
                                <a:pt x="15781" y="2932"/>
                                <a:pt x="15784" y="2934"/>
                                <a:pt x="15788" y="2936"/>
                              </a:cubicBezTo>
                              <a:cubicBezTo>
                                <a:pt x="15820" y="2928"/>
                                <a:pt x="15829" y="2911"/>
                                <a:pt x="15846" y="2882"/>
                              </a:cubicBezTo>
                              <a:cubicBezTo>
                                <a:pt x="15869" y="2841"/>
                                <a:pt x="15884" y="2796"/>
                                <a:pt x="15899" y="2752"/>
                              </a:cubicBezTo>
                              <a:cubicBezTo>
                                <a:pt x="15909" y="2724"/>
                                <a:pt x="15912" y="2692"/>
                                <a:pt x="15935" y="2681"/>
                              </a:cubicBezTo>
                              <a:cubicBezTo>
                                <a:pt x="15937" y="2709"/>
                                <a:pt x="15938" y="2736"/>
                                <a:pt x="15939" y="2764"/>
                              </a:cubicBezTo>
                              <a:cubicBezTo>
                                <a:pt x="15940" y="2803"/>
                                <a:pt x="15934" y="2845"/>
                                <a:pt x="15940" y="2883"/>
                              </a:cubicBezTo>
                              <a:cubicBezTo>
                                <a:pt x="15944" y="2906"/>
                                <a:pt x="15948" y="2927"/>
                                <a:pt x="15952" y="2950"/>
                              </a:cubicBezTo>
                            </a:path>
                            <a:path w="3946" h="1456">
                              <a:moveTo>
                                <a:pt x="16308" y="2643"/>
                              </a:moveTo>
                              <a:cubicBezTo>
                                <a:pt x="16287" y="2636"/>
                                <a:pt x="16272" y="2637"/>
                                <a:pt x="16253" y="2652"/>
                              </a:cubicBezTo>
                              <a:cubicBezTo>
                                <a:pt x="16228" y="2672"/>
                                <a:pt x="16211" y="2697"/>
                                <a:pt x="16202" y="2727"/>
                              </a:cubicBezTo>
                              <a:cubicBezTo>
                                <a:pt x="16190" y="2765"/>
                                <a:pt x="16190" y="2802"/>
                                <a:pt x="16193" y="2841"/>
                              </a:cubicBezTo>
                              <a:cubicBezTo>
                                <a:pt x="16196" y="2880"/>
                                <a:pt x="16205" y="2918"/>
                                <a:pt x="16211" y="2956"/>
                              </a:cubicBezTo>
                              <a:cubicBezTo>
                                <a:pt x="16214" y="2971"/>
                                <a:pt x="16226" y="3013"/>
                                <a:pt x="16213" y="3027"/>
                              </a:cubicBezTo>
                              <a:cubicBezTo>
                                <a:pt x="16208" y="3030"/>
                                <a:pt x="16203" y="3032"/>
                                <a:pt x="16198" y="3035"/>
                              </a:cubicBezTo>
                              <a:cubicBezTo>
                                <a:pt x="16170" y="3016"/>
                                <a:pt x="16142" y="2985"/>
                                <a:pt x="16134" y="2950"/>
                              </a:cubicBezTo>
                              <a:cubicBezTo>
                                <a:pt x="16133" y="2940"/>
                                <a:pt x="16133" y="2930"/>
                                <a:pt x="16132" y="2920"/>
                              </a:cubicBezTo>
                            </a:path>
                            <a:path w="3946" h="1456">
                              <a:moveTo>
                                <a:pt x="16589" y="2204"/>
                              </a:moveTo>
                              <a:cubicBezTo>
                                <a:pt x="16589" y="2244"/>
                                <a:pt x="16579" y="2282"/>
                                <a:pt x="16571" y="2321"/>
                              </a:cubicBezTo>
                              <a:cubicBezTo>
                                <a:pt x="16553" y="2410"/>
                                <a:pt x="16530" y="2499"/>
                                <a:pt x="16508" y="2587"/>
                              </a:cubicBezTo>
                              <a:cubicBezTo>
                                <a:pt x="16473" y="2727"/>
                                <a:pt x="16439" y="2863"/>
                                <a:pt x="16425" y="3006"/>
                              </a:cubicBezTo>
                              <a:cubicBezTo>
                                <a:pt x="16421" y="3031"/>
                                <a:pt x="16419" y="3039"/>
                                <a:pt x="16428" y="3054"/>
                              </a:cubicBezTo>
                            </a:path>
                            <a:path w="3946" h="1456">
                              <a:moveTo>
                                <a:pt x="16405" y="2591"/>
                              </a:moveTo>
                              <a:cubicBezTo>
                                <a:pt x="16391" y="2570"/>
                                <a:pt x="16386" y="2563"/>
                                <a:pt x="16371" y="2555"/>
                              </a:cubicBezTo>
                              <a:cubicBezTo>
                                <a:pt x="16395" y="2575"/>
                                <a:pt x="16422" y="2586"/>
                                <a:pt x="16454" y="2593"/>
                              </a:cubicBezTo>
                              <a:cubicBezTo>
                                <a:pt x="16494" y="2601"/>
                                <a:pt x="16539" y="2598"/>
                                <a:pt x="16577" y="2590"/>
                              </a:cubicBezTo>
                              <a:cubicBezTo>
                                <a:pt x="16587" y="2588"/>
                                <a:pt x="16596" y="2586"/>
                                <a:pt x="16606" y="2584"/>
                              </a:cubicBezTo>
                            </a:path>
                            <a:path w="3946" h="1456">
                              <a:moveTo>
                                <a:pt x="16697" y="2851"/>
                              </a:moveTo>
                              <a:cubicBezTo>
                                <a:pt x="16697" y="2854"/>
                                <a:pt x="16696" y="2858"/>
                                <a:pt x="16696" y="2861"/>
                              </a:cubicBezTo>
                              <a:cubicBezTo>
                                <a:pt x="16721" y="2865"/>
                                <a:pt x="16728" y="2854"/>
                                <a:pt x="16746" y="2835"/>
                              </a:cubicBezTo>
                              <a:cubicBezTo>
                                <a:pt x="16765" y="2815"/>
                                <a:pt x="16783" y="2792"/>
                                <a:pt x="16788" y="2764"/>
                              </a:cubicBezTo>
                              <a:cubicBezTo>
                                <a:pt x="16793" y="2739"/>
                                <a:pt x="16791" y="2718"/>
                                <a:pt x="16762" y="2713"/>
                              </a:cubicBezTo>
                              <a:cubicBezTo>
                                <a:pt x="16742" y="2710"/>
                                <a:pt x="16714" y="2736"/>
                                <a:pt x="16702" y="2749"/>
                              </a:cubicBezTo>
                              <a:cubicBezTo>
                                <a:pt x="16678" y="2775"/>
                                <a:pt x="16660" y="2808"/>
                                <a:pt x="16649" y="2842"/>
                              </a:cubicBezTo>
                              <a:cubicBezTo>
                                <a:pt x="16636" y="2880"/>
                                <a:pt x="16631" y="2921"/>
                                <a:pt x="16633" y="2961"/>
                              </a:cubicBezTo>
                              <a:cubicBezTo>
                                <a:pt x="16635" y="2989"/>
                                <a:pt x="16640" y="3029"/>
                                <a:pt x="16664" y="3048"/>
                              </a:cubicBezTo>
                              <a:cubicBezTo>
                                <a:pt x="16687" y="3066"/>
                                <a:pt x="16702" y="3053"/>
                                <a:pt x="16726" y="3045"/>
                              </a:cubicBezTo>
                            </a:path>
                            <a:path w="3946" h="1456">
                              <a:moveTo>
                                <a:pt x="16916" y="2737"/>
                              </a:moveTo>
                              <a:cubicBezTo>
                                <a:pt x="16918" y="2733"/>
                                <a:pt x="16920" y="2730"/>
                                <a:pt x="16922" y="2726"/>
                              </a:cubicBezTo>
                              <a:cubicBezTo>
                                <a:pt x="16930" y="2747"/>
                                <a:pt x="16924" y="2765"/>
                                <a:pt x="16922" y="2790"/>
                              </a:cubicBezTo>
                              <a:cubicBezTo>
                                <a:pt x="16919" y="2826"/>
                                <a:pt x="16916" y="2861"/>
                                <a:pt x="16912" y="2897"/>
                              </a:cubicBezTo>
                              <a:cubicBezTo>
                                <a:pt x="16909" y="2926"/>
                                <a:pt x="16902" y="2956"/>
                                <a:pt x="16899" y="2984"/>
                              </a:cubicBezTo>
                              <a:cubicBezTo>
                                <a:pt x="16899" y="3000"/>
                                <a:pt x="16899" y="3006"/>
                                <a:pt x="16896" y="3016"/>
                              </a:cubicBezTo>
                              <a:cubicBezTo>
                                <a:pt x="16893" y="2994"/>
                                <a:pt x="16894" y="2977"/>
                                <a:pt x="16901" y="2955"/>
                              </a:cubicBezTo>
                              <a:cubicBezTo>
                                <a:pt x="16913" y="2918"/>
                                <a:pt x="16932" y="2888"/>
                                <a:pt x="16956" y="2858"/>
                              </a:cubicBezTo>
                              <a:cubicBezTo>
                                <a:pt x="16985" y="2820"/>
                                <a:pt x="17023" y="2794"/>
                                <a:pt x="17058" y="2762"/>
                              </a:cubicBezTo>
                              <a:cubicBezTo>
                                <a:pt x="17079" y="2744"/>
                                <a:pt x="17086" y="2738"/>
                                <a:pt x="17093" y="2721"/>
                              </a:cubicBezTo>
                            </a:path>
                            <a:path w="3946" h="1456">
                              <a:moveTo>
                                <a:pt x="17446" y="2218"/>
                              </a:moveTo>
                              <a:cubicBezTo>
                                <a:pt x="17430" y="2253"/>
                                <a:pt x="17416" y="2285"/>
                                <a:pt x="17404" y="2322"/>
                              </a:cubicBezTo>
                              <a:cubicBezTo>
                                <a:pt x="17383" y="2388"/>
                                <a:pt x="17368" y="2456"/>
                                <a:pt x="17352" y="2523"/>
                              </a:cubicBezTo>
                              <a:cubicBezTo>
                                <a:pt x="17333" y="2603"/>
                                <a:pt x="17315" y="2682"/>
                                <a:pt x="17300" y="2763"/>
                              </a:cubicBezTo>
                              <a:cubicBezTo>
                                <a:pt x="17290" y="2821"/>
                                <a:pt x="17279" y="2879"/>
                                <a:pt x="17283" y="2938"/>
                              </a:cubicBezTo>
                              <a:cubicBezTo>
                                <a:pt x="17284" y="2960"/>
                                <a:pt x="17294" y="3010"/>
                                <a:pt x="17325" y="3013"/>
                              </a:cubicBezTo>
                              <a:cubicBezTo>
                                <a:pt x="17346" y="3015"/>
                                <a:pt x="17363" y="2993"/>
                                <a:pt x="17375" y="2981"/>
                              </a:cubicBezTo>
                            </a:path>
                            <a:path w="3946" h="1456">
                              <a:moveTo>
                                <a:pt x="17640" y="2731"/>
                              </a:moveTo>
                              <a:cubicBezTo>
                                <a:pt x="17611" y="2739"/>
                                <a:pt x="17609" y="2757"/>
                                <a:pt x="17595" y="2783"/>
                              </a:cubicBezTo>
                              <a:cubicBezTo>
                                <a:pt x="17572" y="2828"/>
                                <a:pt x="17555" y="2876"/>
                                <a:pt x="17546" y="2927"/>
                              </a:cubicBezTo>
                              <a:cubicBezTo>
                                <a:pt x="17539" y="2966"/>
                                <a:pt x="17540" y="2997"/>
                                <a:pt x="17562" y="3028"/>
                              </a:cubicBezTo>
                              <a:cubicBezTo>
                                <a:pt x="17599" y="3020"/>
                                <a:pt x="17616" y="2995"/>
                                <a:pt x="17634" y="2960"/>
                              </a:cubicBezTo>
                              <a:cubicBezTo>
                                <a:pt x="17668" y="2895"/>
                                <a:pt x="17693" y="2803"/>
                                <a:pt x="17687" y="2729"/>
                              </a:cubicBezTo>
                              <a:cubicBezTo>
                                <a:pt x="17685" y="2706"/>
                                <a:pt x="17683" y="2696"/>
                                <a:pt x="17673" y="2678"/>
                              </a:cubicBezTo>
                            </a:path>
                            <a:path w="3946" h="1456">
                              <a:moveTo>
                                <a:pt x="17722" y="2213"/>
                              </a:moveTo>
                              <a:cubicBezTo>
                                <a:pt x="17717" y="2235"/>
                                <a:pt x="17709" y="2256"/>
                                <a:pt x="17704" y="2278"/>
                              </a:cubicBezTo>
                              <a:cubicBezTo>
                                <a:pt x="17695" y="2316"/>
                                <a:pt x="17684" y="2358"/>
                                <a:pt x="17686" y="2397"/>
                              </a:cubicBezTo>
                              <a:cubicBezTo>
                                <a:pt x="17687" y="2422"/>
                                <a:pt x="17692" y="2429"/>
                                <a:pt x="17709" y="2442"/>
                              </a:cubicBezTo>
                              <a:cubicBezTo>
                                <a:pt x="17744" y="2423"/>
                                <a:pt x="17759" y="2401"/>
                                <a:pt x="17780" y="2367"/>
                              </a:cubicBezTo>
                              <a:cubicBezTo>
                                <a:pt x="17798" y="2339"/>
                                <a:pt x="17809" y="2310"/>
                                <a:pt x="17821" y="2279"/>
                              </a:cubicBezTo>
                              <a:cubicBezTo>
                                <a:pt x="17822" y="2318"/>
                                <a:pt x="17815" y="2356"/>
                                <a:pt x="17814" y="2394"/>
                              </a:cubicBezTo>
                              <a:cubicBezTo>
                                <a:pt x="17817" y="2438"/>
                                <a:pt x="17818" y="2451"/>
                                <a:pt x="17809" y="2479"/>
                              </a:cubicBezTo>
                            </a:path>
                            <a:path w="3946" h="1456">
                              <a:moveTo>
                                <a:pt x="18060" y="2706"/>
                              </a:moveTo>
                              <a:cubicBezTo>
                                <a:pt x="18042" y="2688"/>
                                <a:pt x="18031" y="2674"/>
                                <a:pt x="18009" y="2699"/>
                              </a:cubicBezTo>
                              <a:cubicBezTo>
                                <a:pt x="17992" y="2719"/>
                                <a:pt x="17986" y="2755"/>
                                <a:pt x="17982" y="2780"/>
                              </a:cubicBezTo>
                              <a:cubicBezTo>
                                <a:pt x="17974" y="2829"/>
                                <a:pt x="17981" y="2877"/>
                                <a:pt x="17986" y="2926"/>
                              </a:cubicBezTo>
                              <a:cubicBezTo>
                                <a:pt x="17989" y="2955"/>
                                <a:pt x="17995" y="2981"/>
                                <a:pt x="17989" y="3010"/>
                              </a:cubicBezTo>
                              <a:cubicBezTo>
                                <a:pt x="17984" y="3032"/>
                                <a:pt x="17967" y="3041"/>
                                <a:pt x="17945" y="3043"/>
                              </a:cubicBezTo>
                              <a:cubicBezTo>
                                <a:pt x="17920" y="3045"/>
                                <a:pt x="17887" y="3032"/>
                                <a:pt x="17869" y="3015"/>
                              </a:cubicBezTo>
                              <a:cubicBezTo>
                                <a:pt x="17850" y="2997"/>
                                <a:pt x="17855" y="2977"/>
                                <a:pt x="17862" y="2957"/>
                              </a:cubicBezTo>
                              <a:cubicBezTo>
                                <a:pt x="17864" y="2950"/>
                                <a:pt x="17867" y="2943"/>
                                <a:pt x="17869" y="2936"/>
                              </a:cubicBezTo>
                            </a:path>
                            <a:path w="3946" h="1456">
                              <a:moveTo>
                                <a:pt x="18149" y="2763"/>
                              </a:moveTo>
                              <a:cubicBezTo>
                                <a:pt x="18168" y="2774"/>
                                <a:pt x="18163" y="2788"/>
                                <a:pt x="18158" y="2815"/>
                              </a:cubicBezTo>
                              <a:cubicBezTo>
                                <a:pt x="18150" y="2856"/>
                                <a:pt x="18142" y="2895"/>
                                <a:pt x="18136" y="2936"/>
                              </a:cubicBezTo>
                              <a:cubicBezTo>
                                <a:pt x="18131" y="2972"/>
                                <a:pt x="18127" y="3000"/>
                                <a:pt x="18138" y="3035"/>
                              </a:cubicBezTo>
                              <a:cubicBezTo>
                                <a:pt x="18173" y="3039"/>
                                <a:pt x="18190" y="3019"/>
                                <a:pt x="18212" y="2990"/>
                              </a:cubicBezTo>
                              <a:cubicBezTo>
                                <a:pt x="18244" y="2947"/>
                                <a:pt x="18271" y="2897"/>
                                <a:pt x="18295" y="2849"/>
                              </a:cubicBezTo>
                              <a:cubicBezTo>
                                <a:pt x="18306" y="2828"/>
                                <a:pt x="18315" y="2806"/>
                                <a:pt x="18325" y="2784"/>
                              </a:cubicBezTo>
                              <a:cubicBezTo>
                                <a:pt x="18330" y="2819"/>
                                <a:pt x="18327" y="2852"/>
                                <a:pt x="18326" y="2887"/>
                              </a:cubicBezTo>
                              <a:cubicBezTo>
                                <a:pt x="18325" y="2918"/>
                                <a:pt x="18323" y="2962"/>
                                <a:pt x="18340" y="2990"/>
                              </a:cubicBezTo>
                              <a:cubicBezTo>
                                <a:pt x="18344" y="2994"/>
                                <a:pt x="18348" y="2999"/>
                                <a:pt x="18352" y="3003"/>
                              </a:cubicBezTo>
                            </a:path>
                            <a:path w="3946" h="1456">
                              <a:moveTo>
                                <a:pt x="18527" y="2781"/>
                              </a:moveTo>
                              <a:cubicBezTo>
                                <a:pt x="18528" y="2808"/>
                                <a:pt x="18518" y="2833"/>
                                <a:pt x="18511" y="2861"/>
                              </a:cubicBezTo>
                              <a:cubicBezTo>
                                <a:pt x="18500" y="2905"/>
                                <a:pt x="18495" y="2948"/>
                                <a:pt x="18491" y="2993"/>
                              </a:cubicBezTo>
                              <a:cubicBezTo>
                                <a:pt x="18489" y="3019"/>
                                <a:pt x="18491" y="3040"/>
                                <a:pt x="18495" y="3065"/>
                              </a:cubicBezTo>
                              <a:cubicBezTo>
                                <a:pt x="18522" y="3080"/>
                                <a:pt x="18538" y="3066"/>
                                <a:pt x="18561" y="3043"/>
                              </a:cubicBezTo>
                              <a:cubicBezTo>
                                <a:pt x="18599" y="3005"/>
                                <a:pt x="18630" y="2957"/>
                                <a:pt x="18662" y="2914"/>
                              </a:cubicBezTo>
                              <a:cubicBezTo>
                                <a:pt x="18681" y="2888"/>
                                <a:pt x="18704" y="2839"/>
                                <a:pt x="18729" y="2819"/>
                              </a:cubicBezTo>
                              <a:cubicBezTo>
                                <a:pt x="18733" y="2818"/>
                                <a:pt x="18736" y="2818"/>
                                <a:pt x="18740" y="2817"/>
                              </a:cubicBezTo>
                              <a:cubicBezTo>
                                <a:pt x="18738" y="2843"/>
                                <a:pt x="18733" y="2868"/>
                                <a:pt x="18729" y="2894"/>
                              </a:cubicBezTo>
                              <a:cubicBezTo>
                                <a:pt x="18724" y="2925"/>
                                <a:pt x="18711" y="2979"/>
                                <a:pt x="18718" y="3009"/>
                              </a:cubicBezTo>
                              <a:cubicBezTo>
                                <a:pt x="18729" y="3030"/>
                                <a:pt x="18731" y="3037"/>
                                <a:pt x="18749" y="3039"/>
                              </a:cubicBezTo>
                            </a:path>
                            <a:path w="3946" h="1456">
                              <a:moveTo>
                                <a:pt x="19026" y="2844"/>
                              </a:moveTo>
                              <a:cubicBezTo>
                                <a:pt x="19017" y="2819"/>
                                <a:pt x="19008" y="2812"/>
                                <a:pt x="18993" y="2794"/>
                              </a:cubicBezTo>
                              <a:cubicBezTo>
                                <a:pt x="18964" y="2805"/>
                                <a:pt x="18951" y="2813"/>
                                <a:pt x="18933" y="2840"/>
                              </a:cubicBezTo>
                              <a:cubicBezTo>
                                <a:pt x="18923" y="2855"/>
                                <a:pt x="18899" y="2887"/>
                                <a:pt x="18907" y="2907"/>
                              </a:cubicBezTo>
                              <a:cubicBezTo>
                                <a:pt x="18920" y="2940"/>
                                <a:pt x="18944" y="2928"/>
                                <a:pt x="18970" y="2940"/>
                              </a:cubicBezTo>
                              <a:cubicBezTo>
                                <a:pt x="19000" y="2954"/>
                                <a:pt x="19018" y="2972"/>
                                <a:pt x="19027" y="3006"/>
                              </a:cubicBezTo>
                              <a:cubicBezTo>
                                <a:pt x="19054" y="3114"/>
                                <a:pt x="19051" y="3226"/>
                                <a:pt x="19054" y="3336"/>
                              </a:cubicBezTo>
                              <a:cubicBezTo>
                                <a:pt x="19056" y="3413"/>
                                <a:pt x="19053" y="3488"/>
                                <a:pt x="19044" y="3564"/>
                              </a:cubicBezTo>
                              <a:cubicBezTo>
                                <a:pt x="19040" y="3603"/>
                                <a:pt x="19034" y="3618"/>
                                <a:pt x="19016" y="3652"/>
                              </a:cubicBezTo>
                              <a:cubicBezTo>
                                <a:pt x="18974" y="3644"/>
                                <a:pt x="18959" y="3641"/>
                                <a:pt x="18928" y="3604"/>
                              </a:cubicBezTo>
                              <a:cubicBezTo>
                                <a:pt x="18890" y="3560"/>
                                <a:pt x="18857" y="3503"/>
                                <a:pt x="18839" y="3448"/>
                              </a:cubicBezTo>
                              <a:cubicBezTo>
                                <a:pt x="18815" y="3378"/>
                                <a:pt x="18841" y="3324"/>
                                <a:pt x="18891" y="3274"/>
                              </a:cubicBezTo>
                              <a:cubicBezTo>
                                <a:pt x="18942" y="3223"/>
                                <a:pt x="19005" y="3185"/>
                                <a:pt x="19064" y="3145"/>
                              </a:cubicBezTo>
                              <a:cubicBezTo>
                                <a:pt x="19128" y="3101"/>
                                <a:pt x="19166" y="3055"/>
                                <a:pt x="19205" y="2989"/>
                              </a:cubicBezTo>
                            </a:path>
                          </a:pathLst>
                        </a:custGeom>
                        <a:noFill/>
                        <a:ln cap="rnd" w="19080">
                          <a:solidFill>
                            <a:srgbClr val="0070c0"/>
                          </a:solidFill>
                          <a:round/>
                        </a:ln>
                      </wps:spPr>
                      <wps:style>
                        <a:lnRef idx="0"/>
                        <a:fillRef idx="0"/>
                        <a:effectRef idx="0"/>
                        <a:fontRef idx="minor"/>
                      </wps:style>
                      <wps:bodyPr/>
                    </wps:wsp>
                  </a:graphicData>
                </a:graphic>
              </wp:anchor>
            </w:drawing>
          </mc:Choice>
          <mc:Fallback>
            <w:pict>
              <v:shape id="shape_0" coordorigin="15260,2198" coordsize="3946,1456" path="m15361,2304c15353,2386,15341,2467,15328,2548c15316,2626,15302,2703,15289,2781c15280,2833,15271,2885,15264,2937c15263,2944,15263,2950,15262,2957c15259,2905,15262,2854,15265,2802c15273,2683,15286,2565,15296,2447c15300,2399,15313,2338,15303,2290c15301,2286,15299,2281,15297,2277c15282,2292,15271,2290,15266,2327c15261,2369,15267,2416,15285,2454c15319,2525,15387,2536,15452,2499c15531,2454,15574,2364,15615,2288c15630,2261,15642,2220,15664,2198c15667,2198,15671,2199,15674,2199c15673,2239,15670,2276,15662,2316c15628,2490,15565,2666,15558,2844c15558,2845,15550,2957,15580,2946c15584,2932,15587,2926,15594,2917em15829,2634c15821,2663,15809,2687,15798,2717c15782,2759,15770,2802,15764,2846c15761,2871,15756,2910,15777,2930c15781,2932,15784,2934,15788,2936c15820,2928,15829,2911,15846,2882c15869,2841,15884,2796,15899,2752c15909,2724,15912,2692,15935,2681c15937,2709,15938,2736,15939,2764c15940,2803,15934,2845,15940,2883c15944,2906,15948,2927,15952,2950em16308,2643c16287,2636,16272,2637,16253,2652c16228,2672,16211,2697,16202,2727c16190,2765,16190,2802,16193,2841c16196,2880,16205,2918,16211,2956c16214,2971,16226,3013,16213,3027c16208,3030,16203,3032,16198,3035c16170,3016,16142,2985,16134,2950c16133,2940,16133,2930,16132,2920em16589,2204c16589,2244,16579,2282,16571,2321c16553,2410,16530,2499,16508,2587c16473,2727,16439,2863,16425,3006c16421,3031,16419,3039,16428,3054em16405,2591c16391,2570,16386,2563,16371,2555c16395,2575,16422,2586,16454,2593c16494,2601,16539,2598,16577,2590c16587,2588,16596,2586,16606,2584em16697,2851c16697,2854,16696,2858,16696,2861c16721,2865,16728,2854,16746,2835c16765,2815,16783,2792,16788,2764c16793,2739,16791,2718,16762,2713c16742,2710,16714,2736,16702,2749c16678,2775,16660,2808,16649,2842c16636,2880,16631,2921,16633,2961c16635,2989,16640,3029,16664,3048c16687,3066,16702,3053,16726,3045em16916,2737c16918,2733,16920,2730,16922,2726c16930,2747,16924,2765,16922,2790c16919,2826,16916,2861,16912,2897c16909,2926,16902,2956,16899,2984c16899,3000,16899,3006,16896,3016c16893,2994,16894,2977,16901,2955c16913,2918,16932,2888,16956,2858c16985,2820,17023,2794,17058,2762c17079,2744,17086,2738,17093,2721em17446,2218c17430,2253,17416,2285,17404,2322c17383,2388,17368,2456,17352,2523c17333,2603,17315,2682,17300,2763c17290,2821,17279,2879,17283,2938c17284,2960,17294,3010,17325,3013c17346,3015,17363,2993,17375,2981em17640,2731c17611,2739,17609,2757,17595,2783c17572,2828,17555,2876,17546,2927c17539,2966,17540,2997,17562,3028c17599,3020,17616,2995,17634,2960c17668,2895,17693,2803,17687,2729c17685,2706,17683,2696,17673,2678em17722,2213c17717,2235,17709,2256,17704,2278c17695,2316,17684,2358,17686,2397c17687,2422,17692,2429,17709,2442c17744,2423,17759,2401,17780,2367c17798,2339,17809,2310,17821,2279c17822,2318,17815,2356,17814,2394c17817,2438,17818,2451,17809,2479em18060,2706c18042,2688,18031,2674,18009,2699c17992,2719,17986,2755,17982,2780c17974,2829,17981,2877,17986,2926c17989,2955,17995,2981,17989,3010c17984,3032,17967,3041,17945,3043c17920,3045,17887,3032,17869,3015c17850,2997,17855,2977,17862,2957c17864,2950,17867,2943,17869,2936em18149,2763c18168,2774,18163,2788,18158,2815c18150,2856,18142,2895,18136,2936c18131,2972,18127,3000,18138,3035c18173,3039,18190,3019,18212,2990c18244,2947,18271,2897,18295,2849c18306,2828,18315,2806,18325,2784c18330,2819,18327,2852,18326,2887c18325,2918,18323,2962,18340,2990c18344,2994,18348,2999,18352,3003em18527,2781c18528,2808,18518,2833,18511,2861c18500,2905,18495,2948,18491,2993c18489,3019,18491,3040,18495,3065c18522,3080,18538,3066,18561,3043c18599,3005,18630,2957,18662,2914c18681,2888,18704,2839,18729,2819c18733,2818,18736,2818,18740,2817c18738,2843,18733,2868,18729,2894c18724,2925,18711,2979,18718,3009c18729,3030,18731,3037,18749,3039em19026,2844c19017,2819,19008,2812,18993,2794c18964,2805,18951,2813,18933,2840c18923,2855,18899,2887,18907,2907c18920,2940,18944,2928,18970,2940c19000,2954,19018,2972,19027,3006c19054,3114,19051,3226,19054,3336c19056,3413,19053,3488,19044,3564c19040,3603,19034,3618,19016,3652c18974,3644,18959,3641,18928,3604c18890,3560,18857,3503,18839,3448c18815,3378,18841,3324,18891,3274c18942,3223,19005,3185,19064,3145c19128,3101,19166,3055,19205,2989e" stroked="t" o:allowincell="f" style="position:absolute;margin-left:390pt;margin-top:19.75pt;width:111.8pt;height:41.25pt;mso-wrap-style:none;v-text-anchor:middle">
                <v:fill o:detectmouseclick="t" on="false"/>
                <v:stroke color="#0070c0" weight="19080" joinstyle="round" endcap="round"/>
                <w10:wrap type="none"/>
              </v:shape>
            </w:pict>
          </mc:Fallback>
        </mc:AlternateContent>
      </w:r>
      <w:r>
        <w:rPr>
          <w:sz w:val="32"/>
        </w:rPr>
        <w:t>2. Schulaufgabe aus der Mathematik</w:t>
      </w:r>
    </w:p>
    <w:p>
      <w:pPr>
        <w:pStyle w:val="Normal"/>
        <w:spacing w:lineRule="auto" w:line="360"/>
        <w:rPr>
          <w:sz w:val="32"/>
        </w:rPr>
      </w:pPr>
      <w:r>
        <w:rPr>
          <w:sz w:val="32"/>
        </w:rPr>
        <w:t>10b</w:t>
        <w:tab/>
        <w:tab/>
        <w:tab/>
        <w:tab/>
        <w:tab/>
        <w:tab/>
        <w:tab/>
        <w:tab/>
        <w:tab/>
        <w:t>25.02.2013</w:t>
        <w:tab/>
        <w:tab/>
        <w:tab/>
        <w:tab/>
        <w:t>Name:_______________</w:t>
      </w:r>
    </w:p>
    <w:p>
      <w:pPr>
        <w:pStyle w:val="Normal"/>
        <w:rPr>
          <w:sz w:val="32"/>
        </w:rPr>
      </w:pPr>
      <w:r>
        <w:rPr>
          <w:sz w:val="32"/>
        </w:rPr>
      </w:r>
    </w:p>
    <w:p>
      <w:pPr>
        <w:pStyle w:val="Normal"/>
        <w:rPr/>
      </w:pPr>
      <w:r>
        <w:rPr/>
      </w:r>
    </w:p>
    <w:p>
      <w:pPr>
        <w:pStyle w:val="Normal"/>
        <w:rPr/>
      </w:pPr>
      <w:r>
        <w:rPr/>
      </w:r>
    </w:p>
    <w:p>
      <w:pPr>
        <w:pStyle w:val="Normal"/>
        <w:ind w:left="390" w:hanging="390"/>
        <w:jc w:val="both"/>
        <w:rPr/>
      </w:pPr>
      <w:r>
        <w:rPr/>
        <w:t>1.</w:t>
        <w:tab/>
        <w:t>Beim Reaktorunfall in Tschernobyl im Jahr 1984 wurden verschiedene radioaktive Stoffe in die Umwelt abgegeben. Von dem radioaktiven Nuklid Cäsium 137 landete in Deutschland schätzungsweise eine Masse von 300 g. Es besitzt eine Halbwertszeit von 30 Jahren.</w:t>
      </w:r>
    </w:p>
    <w:p>
      <w:pPr>
        <w:pStyle w:val="Normal"/>
        <w:ind w:left="390" w:hanging="390"/>
        <w:rPr/>
      </w:pPr>
      <w:r>
        <w:rPr/>
      </w:r>
    </w:p>
    <w:p>
      <w:pPr>
        <w:pStyle w:val="Normal"/>
        <w:numPr>
          <w:ilvl w:val="0"/>
          <w:numId w:val="1"/>
        </w:numPr>
        <w:rPr/>
      </w:pPr>
      <w:r>
        <mc:AlternateContent>
          <mc:Choice Requires="wps">
            <w:drawing>
              <wp:anchor behindDoc="0" distT="0" distB="0" distL="114935" distR="114935" simplePos="0" locked="0" layoutInCell="0" allowOverlap="1" relativeHeight="18">
                <wp:simplePos x="0" y="0"/>
                <wp:positionH relativeFrom="column">
                  <wp:posOffset>2895600</wp:posOffset>
                </wp:positionH>
                <wp:positionV relativeFrom="paragraph">
                  <wp:posOffset>429260</wp:posOffset>
                </wp:positionV>
                <wp:extent cx="233045" cy="443230"/>
                <wp:effectExtent l="8890" t="9525" r="10160" b="10160"/>
                <wp:wrapNone/>
                <wp:docPr id="2" name=""/>
                <a:graphic xmlns:a="http://schemas.openxmlformats.org/drawingml/2006/main">
                  <a:graphicData uri="http://schemas.microsoft.com/office/word/2010/wordprocessingShape">
                    <wps:wsp>
                      <wps:cNvSpPr/>
                      <wps:spPr>
                        <a:xfrm>
                          <a:off x="0" y="0"/>
                          <a:ext cx="232920" cy="443160"/>
                        </a:xfrm>
                        <a:custGeom>
                          <a:avLst/>
                          <a:gdLst/>
                          <a:ahLst/>
                          <a:rect l="l" t="t" r="r" b="b"/>
                          <a:pathLst>
                            <a:path w="646" h="1231">
                              <a:moveTo>
                                <a:pt x="9892" y="8054"/>
                              </a:moveTo>
                              <a:cubicBezTo>
                                <a:pt x="9896" y="8052"/>
                                <a:pt x="9900" y="8051"/>
                                <a:pt x="9904" y="8049"/>
                              </a:cubicBezTo>
                              <a:cubicBezTo>
                                <a:pt x="9899" y="8067"/>
                                <a:pt x="9893" y="8086"/>
                                <a:pt x="9887" y="8104"/>
                              </a:cubicBezTo>
                              <a:cubicBezTo>
                                <a:pt x="9873" y="8144"/>
                                <a:pt x="9861" y="8184"/>
                                <a:pt x="9847" y="8224"/>
                              </a:cubicBezTo>
                              <a:cubicBezTo>
                                <a:pt x="9831" y="8270"/>
                                <a:pt x="9813" y="8315"/>
                                <a:pt x="9802" y="8362"/>
                              </a:cubicBezTo>
                              <a:cubicBezTo>
                                <a:pt x="9795" y="8391"/>
                                <a:pt x="9786" y="8429"/>
                                <a:pt x="9797" y="8458"/>
                              </a:cubicBezTo>
                              <a:cubicBezTo>
                                <a:pt x="9806" y="8482"/>
                                <a:pt x="9832" y="8489"/>
                                <a:pt x="9855" y="8490"/>
                              </a:cubicBezTo>
                              <a:cubicBezTo>
                                <a:pt x="9881" y="8491"/>
                                <a:pt x="9933" y="8480"/>
                                <a:pt x="9956" y="8469"/>
                              </a:cubicBezTo>
                              <a:cubicBezTo>
                                <a:pt x="9978" y="8458"/>
                                <a:pt x="9990" y="8446"/>
                                <a:pt x="10002" y="8428"/>
                              </a:cubicBezTo>
                            </a:path>
                            <a:path w="646" h="1231">
                              <a:moveTo>
                                <a:pt x="9711" y="8301"/>
                              </a:moveTo>
                              <a:cubicBezTo>
                                <a:pt x="9706" y="8290"/>
                                <a:pt x="9704" y="8287"/>
                                <a:pt x="9711" y="8279"/>
                              </a:cubicBezTo>
                              <a:cubicBezTo>
                                <a:pt x="9735" y="8276"/>
                                <a:pt x="9759" y="8274"/>
                                <a:pt x="9783" y="8274"/>
                              </a:cubicBezTo>
                              <a:cubicBezTo>
                                <a:pt x="9828" y="8273"/>
                                <a:pt x="9872" y="8276"/>
                                <a:pt x="9917" y="8278"/>
                              </a:cubicBezTo>
                              <a:cubicBezTo>
                                <a:pt x="9959" y="8280"/>
                                <a:pt x="10002" y="8281"/>
                                <a:pt x="10044" y="8281"/>
                              </a:cubicBezTo>
                              <a:cubicBezTo>
                                <a:pt x="10071" y="8281"/>
                                <a:pt x="10094" y="8282"/>
                                <a:pt x="10121" y="8287"/>
                              </a:cubicBezTo>
                            </a:path>
                            <a:path w="646" h="1231">
                              <a:moveTo>
                                <a:pt x="9555" y="8715"/>
                              </a:moveTo>
                              <a:cubicBezTo>
                                <a:pt x="9533" y="8703"/>
                                <a:pt x="9584" y="8710"/>
                                <a:pt x="9593" y="8711"/>
                              </a:cubicBezTo>
                              <a:cubicBezTo>
                                <a:pt x="9667" y="8715"/>
                                <a:pt x="9741" y="8718"/>
                                <a:pt x="9815" y="8719"/>
                              </a:cubicBezTo>
                              <a:cubicBezTo>
                                <a:pt x="9917" y="8720"/>
                                <a:pt x="10018" y="8721"/>
                                <a:pt x="10120" y="8724"/>
                              </a:cubicBezTo>
                              <a:cubicBezTo>
                                <a:pt x="10131" y="8724"/>
                                <a:pt x="10179" y="8719"/>
                                <a:pt x="10190" y="8727"/>
                              </a:cubicBezTo>
                              <a:cubicBezTo>
                                <a:pt x="10204" y="8737"/>
                                <a:pt x="10163" y="8735"/>
                                <a:pt x="10146" y="8733"/>
                              </a:cubicBezTo>
                            </a:path>
                            <a:path w="646" h="1231">
                              <a:moveTo>
                                <a:pt x="9640" y="8957"/>
                              </a:moveTo>
                              <a:cubicBezTo>
                                <a:pt x="9642" y="8932"/>
                                <a:pt x="9655" y="8928"/>
                                <a:pt x="9679" y="8922"/>
                              </a:cubicBezTo>
                              <a:cubicBezTo>
                                <a:pt x="9705" y="8916"/>
                                <a:pt x="9740" y="8914"/>
                                <a:pt x="9765" y="8927"/>
                              </a:cubicBezTo>
                              <a:cubicBezTo>
                                <a:pt x="9784" y="8937"/>
                                <a:pt x="9789" y="8955"/>
                                <a:pt x="9785" y="8975"/>
                              </a:cubicBezTo>
                              <a:cubicBezTo>
                                <a:pt x="9777" y="9014"/>
                                <a:pt x="9743" y="9044"/>
                                <a:pt x="9715" y="9069"/>
                              </a:cubicBezTo>
                              <a:cubicBezTo>
                                <a:pt x="9728" y="9084"/>
                                <a:pt x="9746" y="9093"/>
                                <a:pt x="9763" y="9105"/>
                              </a:cubicBezTo>
                              <a:cubicBezTo>
                                <a:pt x="9786" y="9122"/>
                                <a:pt x="9816" y="9148"/>
                                <a:pt x="9811" y="9180"/>
                              </a:cubicBezTo>
                              <a:cubicBezTo>
                                <a:pt x="9808" y="9200"/>
                                <a:pt x="9791" y="9215"/>
                                <a:pt x="9775" y="9225"/>
                              </a:cubicBezTo>
                              <a:cubicBezTo>
                                <a:pt x="9752" y="9239"/>
                                <a:pt x="9726" y="9239"/>
                                <a:pt x="9700" y="9239"/>
                              </a:cubicBezTo>
                              <a:cubicBezTo>
                                <a:pt x="9689" y="9239"/>
                                <a:pt x="9631" y="9241"/>
                                <a:pt x="9625" y="9227"/>
                              </a:cubicBezTo>
                              <a:cubicBezTo>
                                <a:pt x="9625" y="9222"/>
                                <a:pt x="9626" y="9217"/>
                                <a:pt x="9626" y="9212"/>
                              </a:cubicBezTo>
                            </a:path>
                            <a:path w="646" h="1231">
                              <a:moveTo>
                                <a:pt x="10019" y="8988"/>
                              </a:moveTo>
                              <a:cubicBezTo>
                                <a:pt x="9993" y="9003"/>
                                <a:pt x="9981" y="9022"/>
                                <a:pt x="9967" y="9050"/>
                              </a:cubicBezTo>
                              <a:cubicBezTo>
                                <a:pt x="9949" y="9087"/>
                                <a:pt x="9934" y="9131"/>
                                <a:pt x="9933" y="9172"/>
                              </a:cubicBezTo>
                              <a:cubicBezTo>
                                <a:pt x="9932" y="9207"/>
                                <a:pt x="9943" y="9249"/>
                                <a:pt x="9974" y="9270"/>
                              </a:cubicBezTo>
                              <a:cubicBezTo>
                                <a:pt x="10005" y="9291"/>
                                <a:pt x="10045" y="9275"/>
                                <a:pt x="10072" y="9255"/>
                              </a:cubicBezTo>
                              <a:cubicBezTo>
                                <a:pt x="10105" y="9230"/>
                                <a:pt x="10135" y="9182"/>
                                <a:pt x="10145" y="9141"/>
                              </a:cubicBezTo>
                              <a:cubicBezTo>
                                <a:pt x="10154" y="9103"/>
                                <a:pt x="10150" y="9059"/>
                                <a:pt x="10129" y="9026"/>
                              </a:cubicBezTo>
                              <a:cubicBezTo>
                                <a:pt x="10111" y="8998"/>
                                <a:pt x="10092" y="8990"/>
                                <a:pt x="10062" y="8990"/>
                              </a:cubicBezTo>
                              <a:cubicBezTo>
                                <a:pt x="10039" y="8990"/>
                                <a:pt x="10024" y="8997"/>
                                <a:pt x="10002" y="9004"/>
                              </a:cubicBezTo>
                            </a:path>
                          </a:pathLst>
                        </a:custGeom>
                        <a:noFill/>
                        <a:ln cap="rnd" w="19080">
                          <a:solidFill>
                            <a:srgbClr val="0070c0"/>
                          </a:solidFill>
                          <a:round/>
                        </a:ln>
                      </wps:spPr>
                      <wps:style>
                        <a:lnRef idx="0"/>
                        <a:fillRef idx="0"/>
                        <a:effectRef idx="0"/>
                        <a:fontRef idx="minor"/>
                      </wps:style>
                      <wps:bodyPr/>
                    </wps:wsp>
                  </a:graphicData>
                </a:graphic>
              </wp:anchor>
            </w:drawing>
          </mc:Choice>
          <mc:Fallback>
            <w:pict>
              <v:shape id="shape_0" coordorigin="9545,8049" coordsize="646,1231" path="m9892,8054c9896,8052,9900,8051,9904,8049c9899,8067,9893,8086,9887,8104c9873,8144,9861,8184,9847,8224c9831,8270,9813,8315,9802,8362c9795,8391,9786,8429,9797,8458c9806,8482,9832,8489,9855,8490c9881,8491,9933,8480,9956,8469c9978,8458,9990,8446,10002,8428em9711,8301c9706,8290,9704,8287,9711,8279c9735,8276,9759,8274,9783,8274c9828,8273,9872,8276,9917,8278c9959,8280,10002,8281,10044,8281c10071,8281,10094,8282,10121,8287em9555,8715c9533,8703,9584,8710,9593,8711c9667,8715,9741,8718,9815,8719c9917,8720,10018,8721,10120,8724c10131,8724,10179,8719,10190,8727c10204,8737,10163,8735,10146,8733em9640,8957c9642,8932,9655,8928,9679,8922c9705,8916,9740,8914,9765,8927c9784,8937,9789,8955,9785,8975c9777,9014,9743,9044,9715,9069c9728,9084,9746,9093,9763,9105c9786,9122,9816,9148,9811,9180c9808,9200,9791,9215,9775,9225c9752,9239,9726,9239,9700,9239c9689,9239,9631,9241,9625,9227c9625,9222,9626,9217,9626,9212em10019,8988c9993,9003,9981,9022,9967,9050c9949,9087,9934,9131,9933,9172c9932,9207,9943,9249,9974,9270c10005,9291,10045,9275,10072,9255c10105,9230,10135,9182,10145,9141c10154,9103,10150,9059,10129,9026c10111,8998,10092,8990,10062,8990c10039,8990,10024,8997,10002,9004e" stroked="t" o:allowincell="f" style="position:absolute;margin-left:228pt;margin-top:33.8pt;width:18.3pt;height:34.85pt;mso-wrap-style:none;v-text-anchor:middle">
                <v:fill o:detectmouseclick="t" on="false"/>
                <v:stroke color="#0070c0" weight="19080" joinstyle="round" endcap="round"/>
                <w10:wrap type="none"/>
              </v:shape>
            </w:pict>
          </mc:Fallback>
        </mc:AlternateContent>
      </w:r>
      <w:r>
        <w:rPr/>
        <w:t>Geben Sie die Exponentialfunktion an, die die verbleibende Masse von Cäsium 137 in der Form m(t) = b · a</w:t>
      </w:r>
      <w:r>
        <w:rPr>
          <w:vertAlign w:val="superscript"/>
        </w:rPr>
        <w:t>t</w:t>
      </w:r>
      <w:r>
        <w:rPr/>
        <w:t xml:space="preserve"> beschreibt (t: Anzahl der seit 1984 vergangenen Jahre).</w:t>
        <w:tab/>
        <w:tab/>
        <w:tab/>
        <w:tab/>
        <w:t>[Ersatzergebnis: m(t) = 450 · 0,987</w:t>
      </w:r>
      <w:r>
        <w:rPr>
          <w:vertAlign w:val="superscript"/>
        </w:rPr>
        <w:t>t</w:t>
      </w:r>
      <w:r>
        <w:rPr/>
        <w:t xml:space="preserve"> ]</w:t>
      </w:r>
    </w:p>
    <w:tbl>
      <w:tblPr>
        <w:tblW w:w="9347" w:type="dxa"/>
        <w:jc w:val="left"/>
        <w:tblInd w:w="322" w:type="dxa"/>
        <w:tblLayout w:type="fixed"/>
        <w:tblCellMar>
          <w:top w:w="0" w:type="dxa"/>
          <w:left w:w="70" w:type="dxa"/>
          <w:bottom w:w="0" w:type="dxa"/>
          <w:right w:w="70" w:type="dxa"/>
        </w:tblCellMar>
      </w:tblPr>
      <w:tblGrid>
        <w:gridCol w:w="268"/>
        <w:gridCol w:w="268"/>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tblGrid>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17">
                      <wp:simplePos x="0" y="0"/>
                      <wp:positionH relativeFrom="column">
                        <wp:posOffset>46990</wp:posOffset>
                      </wp:positionH>
                      <wp:positionV relativeFrom="paragraph">
                        <wp:posOffset>160655</wp:posOffset>
                      </wp:positionV>
                      <wp:extent cx="567055" cy="482600"/>
                      <wp:effectExtent l="10160" t="10160" r="8255" b="8890"/>
                      <wp:wrapNone/>
                      <wp:docPr id="3" name=""/>
                      <a:graphic xmlns:a="http://schemas.openxmlformats.org/drawingml/2006/main">
                        <a:graphicData uri="http://schemas.microsoft.com/office/word/2010/wordprocessingShape">
                          <wps:wsp>
                            <wps:cNvSpPr/>
                            <wps:spPr>
                              <a:xfrm>
                                <a:off x="0" y="0"/>
                                <a:ext cx="567000" cy="482760"/>
                              </a:xfrm>
                              <a:custGeom>
                                <a:avLst/>
                                <a:gdLst/>
                                <a:ahLst/>
                                <a:rect l="l" t="t" r="r" b="b"/>
                                <a:pathLst>
                                  <a:path w="1575" h="1340">
                                    <a:moveTo>
                                      <a:pt x="7524" y="9525"/>
                                    </a:moveTo>
                                    <a:cubicBezTo>
                                      <a:pt x="7516" y="9512"/>
                                      <a:pt x="7513" y="9508"/>
                                      <a:pt x="7527" y="9503"/>
                                    </a:cubicBezTo>
                                  </a:path>
                                  <a:path w="1575" h="1340">
                                    <a:moveTo>
                                      <a:pt x="8129" y="8889"/>
                                    </a:moveTo>
                                    <a:cubicBezTo>
                                      <a:pt x="8110" y="8898"/>
                                      <a:pt x="8102" y="8898"/>
                                      <a:pt x="8085" y="8922"/>
                                    </a:cubicBezTo>
                                    <a:cubicBezTo>
                                      <a:pt x="8064" y="8951"/>
                                      <a:pt x="8047" y="8987"/>
                                      <a:pt x="8032" y="9019"/>
                                    </a:cubicBezTo>
                                    <a:cubicBezTo>
                                      <a:pt x="8005" y="9076"/>
                                      <a:pt x="7978" y="9133"/>
                                      <a:pt x="7954" y="9191"/>
                                    </a:cubicBezTo>
                                    <a:cubicBezTo>
                                      <a:pt x="7908" y="9304"/>
                                      <a:pt x="7880" y="9422"/>
                                      <a:pt x="7868" y="9543"/>
                                    </a:cubicBezTo>
                                    <a:cubicBezTo>
                                      <a:pt x="7862" y="9602"/>
                                      <a:pt x="7863" y="9662"/>
                                      <a:pt x="7861" y="9721"/>
                                    </a:cubicBezTo>
                                    <a:cubicBezTo>
                                      <a:pt x="7860" y="9767"/>
                                      <a:pt x="7862" y="9813"/>
                                      <a:pt x="7869" y="9859"/>
                                    </a:cubicBezTo>
                                    <a:cubicBezTo>
                                      <a:pt x="7874" y="9892"/>
                                      <a:pt x="7878" y="9926"/>
                                      <a:pt x="7887" y="9958"/>
                                    </a:cubicBezTo>
                                    <a:cubicBezTo>
                                      <a:pt x="7893" y="9981"/>
                                      <a:pt x="7901" y="10002"/>
                                      <a:pt x="7909" y="10024"/>
                                    </a:cubicBezTo>
                                    <a:cubicBezTo>
                                      <a:pt x="7910" y="10027"/>
                                      <a:pt x="7926" y="10071"/>
                                      <a:pt x="7930" y="10068"/>
                                    </a:cubicBezTo>
                                    <a:cubicBezTo>
                                      <a:pt x="7940" y="10056"/>
                                      <a:pt x="7942" y="10051"/>
                                      <a:pt x="7935" y="10040"/>
                                    </a:cubicBezTo>
                                  </a:path>
                                  <a:path w="1575" h="1340">
                                    <a:moveTo>
                                      <a:pt x="8324" y="9140"/>
                                    </a:moveTo>
                                    <a:cubicBezTo>
                                      <a:pt x="8289" y="9155"/>
                                      <a:pt x="8335" y="9114"/>
                                      <a:pt x="8345" y="9099"/>
                                    </a:cubicBezTo>
                                    <a:cubicBezTo>
                                      <a:pt x="8371" y="9061"/>
                                      <a:pt x="8399" y="9024"/>
                                      <a:pt x="8425" y="8986"/>
                                    </a:cubicBezTo>
                                    <a:cubicBezTo>
                                      <a:pt x="8457" y="8940"/>
                                      <a:pt x="8488" y="8895"/>
                                      <a:pt x="8520" y="8849"/>
                                    </a:cubicBezTo>
                                    <a:cubicBezTo>
                                      <a:pt x="8529" y="8836"/>
                                      <a:pt x="8537" y="8824"/>
                                      <a:pt x="8547" y="8812"/>
                                    </a:cubicBezTo>
                                    <a:cubicBezTo>
                                      <a:pt x="8543" y="8836"/>
                                      <a:pt x="8537" y="8859"/>
                                      <a:pt x="8531" y="8882"/>
                                    </a:cubicBezTo>
                                    <a:cubicBezTo>
                                      <a:pt x="8520" y="8924"/>
                                      <a:pt x="8510" y="8967"/>
                                      <a:pt x="8499" y="9009"/>
                                    </a:cubicBezTo>
                                    <a:cubicBezTo>
                                      <a:pt x="8488" y="9052"/>
                                      <a:pt x="8479" y="9095"/>
                                      <a:pt x="8473" y="9138"/>
                                    </a:cubicBezTo>
                                    <a:cubicBezTo>
                                      <a:pt x="8469" y="9167"/>
                                      <a:pt x="8462" y="9201"/>
                                      <a:pt x="8463" y="9230"/>
                                    </a:cubicBezTo>
                                    <a:cubicBezTo>
                                      <a:pt x="8466" y="9244"/>
                                      <a:pt x="8467" y="9248"/>
                                      <a:pt x="8470" y="9257"/>
                                    </a:cubicBezTo>
                                  </a:path>
                                  <a:path w="1575" h="1340">
                                    <a:moveTo>
                                      <a:pt x="8235" y="9490"/>
                                    </a:moveTo>
                                    <a:cubicBezTo>
                                      <a:pt x="8269" y="9491"/>
                                      <a:pt x="8301" y="9497"/>
                                      <a:pt x="8334" y="9502"/>
                                    </a:cubicBezTo>
                                    <a:cubicBezTo>
                                      <a:pt x="8400" y="9512"/>
                                      <a:pt x="8465" y="9523"/>
                                      <a:pt x="8530" y="9539"/>
                                    </a:cubicBezTo>
                                    <a:cubicBezTo>
                                      <a:pt x="8556" y="9545"/>
                                      <a:pt x="8579" y="9549"/>
                                      <a:pt x="8603" y="9550"/>
                                    </a:cubicBezTo>
                                    <a:cubicBezTo>
                                      <a:pt x="8608" y="9551"/>
                                      <a:pt x="8612" y="9552"/>
                                      <a:pt x="8617" y="9553"/>
                                    </a:cubicBezTo>
                                  </a:path>
                                  <a:path w="1575" h="1340">
                                    <a:moveTo>
                                      <a:pt x="8347" y="9792"/>
                                    </a:moveTo>
                                    <a:cubicBezTo>
                                      <a:pt x="8334" y="9792"/>
                                      <a:pt x="8330" y="9792"/>
                                      <a:pt x="8323" y="9785"/>
                                    </a:cubicBezTo>
                                    <a:cubicBezTo>
                                      <a:pt x="8331" y="9767"/>
                                      <a:pt x="8336" y="9753"/>
                                      <a:pt x="8352" y="9737"/>
                                    </a:cubicBezTo>
                                    <a:cubicBezTo>
                                      <a:pt x="8368" y="9720"/>
                                      <a:pt x="8391" y="9705"/>
                                      <a:pt x="8413" y="9697"/>
                                    </a:cubicBezTo>
                                    <a:cubicBezTo>
                                      <a:pt x="8432" y="9690"/>
                                      <a:pt x="8451" y="9695"/>
                                      <a:pt x="8457" y="9717"/>
                                    </a:cubicBezTo>
                                    <a:cubicBezTo>
                                      <a:pt x="8467" y="9751"/>
                                      <a:pt x="8450" y="9795"/>
                                      <a:pt x="8440" y="9827"/>
                                    </a:cubicBezTo>
                                    <a:cubicBezTo>
                                      <a:pt x="8418" y="9897"/>
                                      <a:pt x="8383" y="9967"/>
                                      <a:pt x="8341" y="10027"/>
                                    </a:cubicBezTo>
                                    <a:cubicBezTo>
                                      <a:pt x="8321" y="10056"/>
                                      <a:pt x="8291" y="10101"/>
                                      <a:pt x="8257" y="10117"/>
                                    </a:cubicBezTo>
                                    <a:cubicBezTo>
                                      <a:pt x="8252" y="10118"/>
                                      <a:pt x="8248" y="10118"/>
                                      <a:pt x="8243" y="10119"/>
                                    </a:cubicBezTo>
                                    <a:cubicBezTo>
                                      <a:pt x="8228" y="10097"/>
                                      <a:pt x="8226" y="10085"/>
                                      <a:pt x="8242" y="10060"/>
                                    </a:cubicBezTo>
                                    <a:cubicBezTo>
                                      <a:pt x="8257" y="10037"/>
                                      <a:pt x="8277" y="10026"/>
                                      <a:pt x="8304" y="10026"/>
                                    </a:cubicBezTo>
                                    <a:cubicBezTo>
                                      <a:pt x="8329" y="10026"/>
                                      <a:pt x="8352" y="10037"/>
                                      <a:pt x="8372" y="10051"/>
                                    </a:cubicBezTo>
                                    <a:cubicBezTo>
                                      <a:pt x="8394" y="10066"/>
                                      <a:pt x="8410" y="10087"/>
                                      <a:pt x="8432" y="10102"/>
                                    </a:cubicBezTo>
                                    <a:cubicBezTo>
                                      <a:pt x="8461" y="10121"/>
                                      <a:pt x="8476" y="10120"/>
                                      <a:pt x="8503" y="10106"/>
                                    </a:cubicBezTo>
                                    <a:cubicBezTo>
                                      <a:pt x="8526" y="10094"/>
                                      <a:pt x="8529" y="10083"/>
                                      <a:pt x="8545" y="10062"/>
                                    </a:cubicBezTo>
                                  </a:path>
                                  <a:path w="1575" h="1340">
                                    <a:moveTo>
                                      <a:pt x="8998" y="8781"/>
                                    </a:moveTo>
                                    <a:cubicBezTo>
                                      <a:pt x="8999" y="8790"/>
                                      <a:pt x="9003" y="8828"/>
                                      <a:pt x="9007" y="8850"/>
                                    </a:cubicBezTo>
                                    <a:cubicBezTo>
                                      <a:pt x="9016" y="8904"/>
                                      <a:pt x="9029" y="8958"/>
                                      <a:pt x="9040" y="9012"/>
                                    </a:cubicBezTo>
                                    <a:cubicBezTo>
                                      <a:pt x="9055" y="9087"/>
                                      <a:pt x="9067" y="9162"/>
                                      <a:pt x="9076" y="9238"/>
                                    </a:cubicBezTo>
                                    <a:cubicBezTo>
                                      <a:pt x="9086" y="9323"/>
                                      <a:pt x="9090" y="9407"/>
                                      <a:pt x="9086" y="9492"/>
                                    </a:cubicBezTo>
                                    <a:cubicBezTo>
                                      <a:pt x="9080" y="9609"/>
                                      <a:pt x="9059" y="9719"/>
                                      <a:pt x="9023" y="9830"/>
                                    </a:cubicBezTo>
                                    <a:cubicBezTo>
                                      <a:pt x="8994" y="9921"/>
                                      <a:pt x="8954" y="10007"/>
                                      <a:pt x="8909" y="10091"/>
                                    </a:cubicBezTo>
                                    <a:cubicBezTo>
                                      <a:pt x="8902" y="10104"/>
                                      <a:pt x="8901" y="10099"/>
                                      <a:pt x="8890" y="10109"/>
                                    </a:cubicBezTo>
                                  </a:path>
                                </a:pathLst>
                              </a:custGeom>
                              <a:noFill/>
                              <a:ln cap="rnd" w="19080">
                                <a:solidFill>
                                  <a:srgbClr val="0070c0"/>
                                </a:solidFill>
                                <a:round/>
                              </a:ln>
                            </wps:spPr>
                            <wps:style>
                              <a:lnRef idx="0"/>
                              <a:fillRef idx="0"/>
                              <a:effectRef idx="0"/>
                              <a:fontRef idx="minor"/>
                            </wps:style>
                            <wps:bodyPr/>
                          </wps:wsp>
                        </a:graphicData>
                      </a:graphic>
                    </wp:anchor>
                  </w:drawing>
                </mc:Choice>
                <mc:Fallback>
                  <w:pict>
                    <v:shape id="shape_0" coordorigin="7516,8781" coordsize="1575,1340" path="m7524,9525c7516,9512,7513,9508,7527,9503em8129,8889c8110,8898,8102,8898,8085,8922c8064,8951,8047,8987,8032,9019c8005,9076,7978,9133,7954,9191c7908,9304,7880,9422,7868,9543c7862,9602,7863,9662,7861,9721c7860,9767,7862,9813,7869,9859c7874,9892,7878,9926,7887,9958c7893,9981,7901,10002,7909,10024c7910,10027,7926,10071,7930,10068c7940,10056,7942,10051,7935,10040em8324,9140c8289,9155,8335,9114,8345,9099c8371,9061,8399,9024,8425,8986c8457,8940,8488,8895,8520,8849c8529,8836,8537,8824,8547,8812c8543,8836,8537,8859,8531,8882c8520,8924,8510,8967,8499,9009c8488,9052,8479,9095,8473,9138c8469,9167,8462,9201,8463,9230c8466,9244,8467,9248,8470,9257em8235,9490c8269,9491,8301,9497,8334,9502c8400,9512,8465,9523,8530,9539c8556,9545,8579,9549,8603,9550c8608,9551,8612,9552,8617,9553em8347,9792c8334,9792,8330,9792,8323,9785c8331,9767,8336,9753,8352,9737c8368,9720,8391,9705,8413,9697c8432,9690,8451,9695,8457,9717c8467,9751,8450,9795,8440,9827c8418,9897,8383,9967,8341,10027c8321,10056,8291,10101,8257,10117c8252,10118,8248,10118,8243,10119c8228,10097,8226,10085,8242,10060c8257,10037,8277,10026,8304,10026c8329,10026,8352,10037,8372,10051c8394,10066,8410,10087,8432,10102c8461,10121,8476,10120,8503,10106c8526,10094,8529,10083,8545,10062em8998,8781c8999,8790,9003,8828,9007,8850c9016,8904,9029,8958,9040,9012c9055,9087,9067,9162,9076,9238c9086,9323,9090,9407,9086,9492c9080,9609,9059,9719,9023,9830c8994,9921,8954,10007,8909,10091c8902,10104,8901,10099,8890,10109e" stroked="t" o:allowincell="t" style="position:absolute;margin-left:3.7pt;margin-top:12.65pt;width:44.6pt;height:37.95pt;mso-wrap-style:none;v-text-anchor:middle">
                      <v:fill o:detectmouseclick="t" on="false"/>
                      <v:stroke color="#0070c0"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21">
                      <wp:simplePos x="0" y="0"/>
                      <wp:positionH relativeFrom="column">
                        <wp:posOffset>-3810</wp:posOffset>
                      </wp:positionH>
                      <wp:positionV relativeFrom="paragraph">
                        <wp:posOffset>-13970</wp:posOffset>
                      </wp:positionV>
                      <wp:extent cx="346075" cy="643890"/>
                      <wp:effectExtent l="9525" t="9525" r="8890" b="10795"/>
                      <wp:wrapNone/>
                      <wp:docPr id="4" name=""/>
                      <a:graphic xmlns:a="http://schemas.openxmlformats.org/drawingml/2006/main">
                        <a:graphicData uri="http://schemas.microsoft.com/office/word/2010/wordprocessingShape">
                          <wps:wsp>
                            <wps:cNvSpPr/>
                            <wps:spPr>
                              <a:xfrm>
                                <a:off x="0" y="0"/>
                                <a:ext cx="345960" cy="644040"/>
                              </a:xfrm>
                              <a:custGeom>
                                <a:avLst/>
                                <a:gdLst/>
                                <a:ahLst/>
                                <a:rect l="l" t="t" r="r" b="b"/>
                                <a:pathLst>
                                  <a:path w="961" h="1789">
                                    <a:moveTo>
                                      <a:pt x="15083" y="8524"/>
                                    </a:moveTo>
                                    <a:cubicBezTo>
                                      <a:pt x="15101" y="8504"/>
                                      <a:pt x="15118" y="8483"/>
                                      <a:pt x="15135" y="8462"/>
                                    </a:cubicBezTo>
                                    <a:cubicBezTo>
                                      <a:pt x="15162" y="8429"/>
                                      <a:pt x="15191" y="8399"/>
                                      <a:pt x="15218" y="8366"/>
                                    </a:cubicBezTo>
                                    <a:cubicBezTo>
                                      <a:pt x="15235" y="8345"/>
                                      <a:pt x="15253" y="8322"/>
                                      <a:pt x="15273" y="8304"/>
                                    </a:cubicBezTo>
                                    <a:cubicBezTo>
                                      <a:pt x="15276" y="8301"/>
                                      <a:pt x="15280" y="8299"/>
                                      <a:pt x="15283" y="8296"/>
                                    </a:cubicBezTo>
                                    <a:cubicBezTo>
                                      <a:pt x="15286" y="8319"/>
                                      <a:pt x="15280" y="8337"/>
                                      <a:pt x="15275" y="8360"/>
                                    </a:cubicBezTo>
                                    <a:cubicBezTo>
                                      <a:pt x="15268" y="8394"/>
                                      <a:pt x="15260" y="8428"/>
                                      <a:pt x="15252" y="8462"/>
                                    </a:cubicBezTo>
                                    <a:cubicBezTo>
                                      <a:pt x="15246" y="8485"/>
                                      <a:pt x="15242" y="8509"/>
                                      <a:pt x="15238" y="8532"/>
                                    </a:cubicBezTo>
                                  </a:path>
                                  <a:path w="961" h="1789">
                                    <a:moveTo>
                                      <a:pt x="14929" y="8741"/>
                                    </a:moveTo>
                                    <a:cubicBezTo>
                                      <a:pt x="14951" y="8737"/>
                                      <a:pt x="14971" y="8735"/>
                                      <a:pt x="14993" y="8733"/>
                                    </a:cubicBezTo>
                                    <a:cubicBezTo>
                                      <a:pt x="15035" y="8729"/>
                                      <a:pt x="15078" y="8727"/>
                                      <a:pt x="15120" y="8727"/>
                                    </a:cubicBezTo>
                                    <a:cubicBezTo>
                                      <a:pt x="15160" y="8727"/>
                                      <a:pt x="15201" y="8729"/>
                                      <a:pt x="15241" y="8733"/>
                                    </a:cubicBezTo>
                                    <a:cubicBezTo>
                                      <a:pt x="15261" y="8735"/>
                                      <a:pt x="15283" y="8735"/>
                                      <a:pt x="15303" y="8739"/>
                                    </a:cubicBezTo>
                                    <a:cubicBezTo>
                                      <a:pt x="15318" y="8744"/>
                                      <a:pt x="15319" y="8744"/>
                                      <a:pt x="15295" y="8732"/>
                                    </a:cubicBezTo>
                                  </a:path>
                                  <a:path w="961" h="1789">
                                    <a:moveTo>
                                      <a:pt x="14914" y="8940"/>
                                    </a:moveTo>
                                    <a:cubicBezTo>
                                      <a:pt x="14929" y="8921"/>
                                      <a:pt x="14946" y="8916"/>
                                      <a:pt x="14972" y="8916"/>
                                    </a:cubicBezTo>
                                    <a:cubicBezTo>
                                      <a:pt x="14995" y="8916"/>
                                      <a:pt x="15026" y="8920"/>
                                      <a:pt x="15047" y="8930"/>
                                    </a:cubicBezTo>
                                    <a:cubicBezTo>
                                      <a:pt x="15067" y="8940"/>
                                      <a:pt x="15076" y="8957"/>
                                      <a:pt x="15068" y="8978"/>
                                    </a:cubicBezTo>
                                    <a:cubicBezTo>
                                      <a:pt x="15059" y="9004"/>
                                      <a:pt x="15035" y="9028"/>
                                      <a:pt x="15016" y="9047"/>
                                    </a:cubicBezTo>
                                    <a:cubicBezTo>
                                      <a:pt x="15001" y="9062"/>
                                      <a:pt x="14986" y="9073"/>
                                      <a:pt x="14969" y="9086"/>
                                    </a:cubicBezTo>
                                    <a:cubicBezTo>
                                      <a:pt x="14986" y="9097"/>
                                      <a:pt x="15008" y="9103"/>
                                      <a:pt x="15020" y="9120"/>
                                    </a:cubicBezTo>
                                    <a:cubicBezTo>
                                      <a:pt x="15034" y="9141"/>
                                      <a:pt x="15009" y="9157"/>
                                      <a:pt x="14991" y="9161"/>
                                    </a:cubicBezTo>
                                    <a:cubicBezTo>
                                      <a:pt x="14973" y="9165"/>
                                      <a:pt x="14953" y="9165"/>
                                      <a:pt x="14935" y="9167"/>
                                    </a:cubicBezTo>
                                    <a:cubicBezTo>
                                      <a:pt x="14903" y="9170"/>
                                      <a:pt x="14917" y="9167"/>
                                      <a:pt x="14932" y="9150"/>
                                    </a:cubicBezTo>
                                  </a:path>
                                  <a:path w="961" h="1789">
                                    <a:moveTo>
                                      <a:pt x="15252" y="8993"/>
                                    </a:moveTo>
                                    <a:cubicBezTo>
                                      <a:pt x="15239" y="9019"/>
                                      <a:pt x="15229" y="9046"/>
                                      <a:pt x="15219" y="9073"/>
                                    </a:cubicBezTo>
                                    <a:cubicBezTo>
                                      <a:pt x="15207" y="9108"/>
                                      <a:pt x="15194" y="9153"/>
                                      <a:pt x="15209" y="9189"/>
                                    </a:cubicBezTo>
                                    <a:cubicBezTo>
                                      <a:pt x="15220" y="9215"/>
                                      <a:pt x="15248" y="9214"/>
                                      <a:pt x="15270" y="9204"/>
                                    </a:cubicBezTo>
                                    <a:cubicBezTo>
                                      <a:pt x="15302" y="9189"/>
                                      <a:pt x="15331" y="9154"/>
                                      <a:pt x="15346" y="9123"/>
                                    </a:cubicBezTo>
                                    <a:cubicBezTo>
                                      <a:pt x="15362" y="9090"/>
                                      <a:pt x="15361" y="9055"/>
                                      <a:pt x="15344" y="9024"/>
                                    </a:cubicBezTo>
                                    <a:cubicBezTo>
                                      <a:pt x="15334" y="9005"/>
                                      <a:pt x="15305" y="8985"/>
                                      <a:pt x="15282" y="8984"/>
                                    </a:cubicBezTo>
                                    <a:cubicBezTo>
                                      <a:pt x="15268" y="8984"/>
                                      <a:pt x="15254" y="8990"/>
                                      <a:pt x="15242" y="8995"/>
                                    </a:cubicBezTo>
                                  </a:path>
                                  <a:path w="961" h="1789">
                                    <a:moveTo>
                                      <a:pt x="15592" y="8984"/>
                                    </a:moveTo>
                                    <a:cubicBezTo>
                                      <a:pt x="15611" y="8992"/>
                                      <a:pt x="15630" y="9002"/>
                                      <a:pt x="15650" y="9009"/>
                                    </a:cubicBezTo>
                                    <a:cubicBezTo>
                                      <a:pt x="15686" y="9022"/>
                                      <a:pt x="15726" y="9030"/>
                                      <a:pt x="15764" y="9034"/>
                                    </a:cubicBezTo>
                                    <a:cubicBezTo>
                                      <a:pt x="15787" y="9036"/>
                                      <a:pt x="15819" y="9034"/>
                                      <a:pt x="15841" y="9042"/>
                                    </a:cubicBezTo>
                                    <a:cubicBezTo>
                                      <a:pt x="15868" y="9052"/>
                                      <a:pt x="15864" y="9047"/>
                                      <a:pt x="15869" y="9077"/>
                                    </a:cubicBezTo>
                                    <a:cubicBezTo>
                                      <a:pt x="15873" y="9099"/>
                                      <a:pt x="15865" y="9123"/>
                                      <a:pt x="15861" y="9145"/>
                                    </a:cubicBezTo>
                                    <a:cubicBezTo>
                                      <a:pt x="15855" y="9176"/>
                                      <a:pt x="15844" y="9206"/>
                                      <a:pt x="15836" y="9237"/>
                                    </a:cubicBezTo>
                                    <a:cubicBezTo>
                                      <a:pt x="15825" y="9280"/>
                                      <a:pt x="15812" y="9323"/>
                                      <a:pt x="15801" y="9367"/>
                                    </a:cubicBezTo>
                                    <a:cubicBezTo>
                                      <a:pt x="15790" y="9414"/>
                                      <a:pt x="15778" y="9460"/>
                                      <a:pt x="15767" y="9507"/>
                                    </a:cubicBezTo>
                                    <a:cubicBezTo>
                                      <a:pt x="15750" y="9575"/>
                                      <a:pt x="15733" y="9642"/>
                                      <a:pt x="15713" y="9710"/>
                                    </a:cubicBezTo>
                                    <a:cubicBezTo>
                                      <a:pt x="15705" y="9739"/>
                                      <a:pt x="15696" y="9767"/>
                                      <a:pt x="15690" y="9796"/>
                                    </a:cubicBezTo>
                                    <a:cubicBezTo>
                                      <a:pt x="15686" y="9816"/>
                                      <a:pt x="15683" y="9835"/>
                                      <a:pt x="15680" y="9855"/>
                                    </a:cubicBezTo>
                                    <a:cubicBezTo>
                                      <a:pt x="15677" y="9875"/>
                                      <a:pt x="15675" y="9895"/>
                                      <a:pt x="15672" y="9915"/>
                                    </a:cubicBezTo>
                                    <a:cubicBezTo>
                                      <a:pt x="15668" y="9943"/>
                                      <a:pt x="15662" y="9972"/>
                                      <a:pt x="15650" y="9998"/>
                                    </a:cubicBezTo>
                                    <a:cubicBezTo>
                                      <a:pt x="15642" y="10015"/>
                                      <a:pt x="15629" y="10035"/>
                                      <a:pt x="15615" y="10048"/>
                                    </a:cubicBezTo>
                                    <a:cubicBezTo>
                                      <a:pt x="15592" y="10069"/>
                                      <a:pt x="15562" y="10078"/>
                                      <a:pt x="15532" y="10082"/>
                                    </a:cubicBezTo>
                                    <a:cubicBezTo>
                                      <a:pt x="15481" y="10089"/>
                                      <a:pt x="15413" y="10089"/>
                                      <a:pt x="15363" y="10077"/>
                                    </a:cubicBezTo>
                                    <a:cubicBezTo>
                                      <a:pt x="15352" y="10074"/>
                                      <a:pt x="15365" y="10075"/>
                                      <a:pt x="15354" y="10071"/>
                                    </a:cubicBezTo>
                                  </a:path>
                                </a:pathLst>
                              </a:custGeom>
                              <a:noFill/>
                              <a:ln cap="rnd" w="19080">
                                <a:solidFill>
                                  <a:srgbClr val="0070c0"/>
                                </a:solidFill>
                                <a:round/>
                              </a:ln>
                            </wps:spPr>
                            <wps:style>
                              <a:lnRef idx="0"/>
                              <a:fillRef idx="0"/>
                              <a:effectRef idx="0"/>
                              <a:fontRef idx="minor"/>
                            </wps:style>
                            <wps:bodyPr/>
                          </wps:wsp>
                        </a:graphicData>
                      </a:graphic>
                    </wp:anchor>
                  </w:drawing>
                </mc:Choice>
                <mc:Fallback>
                  <w:pict>
                    <v:shape id="shape_0" coordorigin="14911,8296" coordsize="961,1789" path="m15083,8524c15101,8504,15118,8483,15135,8462c15162,8429,15191,8399,15218,8366c15235,8345,15253,8322,15273,8304c15276,8301,15280,8299,15283,8296c15286,8319,15280,8337,15275,8360c15268,8394,15260,8428,15252,8462c15246,8485,15242,8509,15238,8532em14929,8741c14951,8737,14971,8735,14993,8733c15035,8729,15078,8727,15120,8727c15160,8727,15201,8729,15241,8733c15261,8735,15283,8735,15303,8739c15318,8744,15319,8744,15295,8732em14914,8940c14929,8921,14946,8916,14972,8916c14995,8916,15026,8920,15047,8930c15067,8940,15076,8957,15068,8978c15059,9004,15035,9028,15016,9047c15001,9062,14986,9073,14969,9086c14986,9097,15008,9103,15020,9120c15034,9141,15009,9157,14991,9161c14973,9165,14953,9165,14935,9167c14903,9170,14917,9167,14932,9150em15252,8993c15239,9019,15229,9046,15219,9073c15207,9108,15194,9153,15209,9189c15220,9215,15248,9214,15270,9204c15302,9189,15331,9154,15346,9123c15362,9090,15361,9055,15344,9024c15334,9005,15305,8985,15282,8984c15268,8984,15254,8990,15242,8995em15592,8984c15611,8992,15630,9002,15650,9009c15686,9022,15726,9030,15764,9034c15787,9036,15819,9034,15841,9042c15868,9052,15864,9047,15869,9077c15873,9099,15865,9123,15861,9145c15855,9176,15844,9206,15836,9237c15825,9280,15812,9323,15801,9367c15790,9414,15778,9460,15767,9507c15750,9575,15733,9642,15713,9710c15705,9739,15696,9767,15690,9796c15686,9816,15683,9835,15680,9855c15677,9875,15675,9895,15672,9915c15668,9943,15662,9972,15650,9998c15642,10015,15629,10035,15615,10048c15592,10069,15562,10078,15532,10082c15481,10089,15413,10089,15363,10077c15352,10074,15365,10075,15354,10071e" stroked="t" o:allowincell="t" style="position:absolute;margin-left:-0.3pt;margin-top:-1.1pt;width:27.2pt;height:50.65pt;mso-wrap-style:none;v-text-anchor:middle">
                      <v:fill o:detectmouseclick="t" on="false"/>
                      <v:stroke color="#0070c0"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22">
                      <wp:simplePos x="0" y="0"/>
                      <wp:positionH relativeFrom="column">
                        <wp:posOffset>-45720</wp:posOffset>
                      </wp:positionH>
                      <wp:positionV relativeFrom="paragraph">
                        <wp:posOffset>117475</wp:posOffset>
                      </wp:positionV>
                      <wp:extent cx="104775" cy="172720"/>
                      <wp:effectExtent l="10160" t="9525" r="8890" b="10160"/>
                      <wp:wrapNone/>
                      <wp:docPr id="5" name=""/>
                      <a:graphic xmlns:a="http://schemas.openxmlformats.org/drawingml/2006/main">
                        <a:graphicData uri="http://schemas.microsoft.com/office/word/2010/wordprocessingShape">
                          <wps:wsp>
                            <wps:cNvSpPr/>
                            <wps:spPr>
                              <a:xfrm>
                                <a:off x="0" y="0"/>
                                <a:ext cx="104760" cy="172800"/>
                              </a:xfrm>
                              <a:custGeom>
                                <a:avLst/>
                                <a:gdLst/>
                                <a:ahLst/>
                                <a:rect l="l" t="t" r="r" b="b"/>
                                <a:pathLst>
                                  <a:path w="290" h="479">
                                    <a:moveTo>
                                      <a:pt x="16404" y="8661"/>
                                    </a:moveTo>
                                    <a:cubicBezTo>
                                      <a:pt x="16396" y="8681"/>
                                      <a:pt x="16385" y="8705"/>
                                      <a:pt x="16376" y="8727"/>
                                    </a:cubicBezTo>
                                    <a:cubicBezTo>
                                      <a:pt x="16354" y="8778"/>
                                      <a:pt x="16330" y="8829"/>
                                      <a:pt x="16309" y="8880"/>
                                    </a:cubicBezTo>
                                    <a:cubicBezTo>
                                      <a:pt x="16289" y="8930"/>
                                      <a:pt x="16267" y="8981"/>
                                      <a:pt x="16252" y="9032"/>
                                    </a:cubicBezTo>
                                    <a:cubicBezTo>
                                      <a:pt x="16244" y="9058"/>
                                      <a:pt x="16234" y="9093"/>
                                      <a:pt x="16249" y="9119"/>
                                    </a:cubicBezTo>
                                    <a:cubicBezTo>
                                      <a:pt x="16262" y="9141"/>
                                      <a:pt x="16294" y="9142"/>
                                      <a:pt x="16316" y="9138"/>
                                    </a:cubicBezTo>
                                    <a:cubicBezTo>
                                      <a:pt x="16354" y="9130"/>
                                      <a:pt x="16383" y="9115"/>
                                      <a:pt x="16414" y="9096"/>
                                    </a:cubicBezTo>
                                    <a:cubicBezTo>
                                      <a:pt x="16436" y="9084"/>
                                      <a:pt x="16443" y="9081"/>
                                      <a:pt x="16444" y="9062"/>
                                    </a:cubicBezTo>
                                  </a:path>
                                  <a:path w="290" h="479">
                                    <a:moveTo>
                                      <a:pt x="16207" y="8853"/>
                                    </a:moveTo>
                                    <a:cubicBezTo>
                                      <a:pt x="16232" y="8834"/>
                                      <a:pt x="16245" y="8837"/>
                                      <a:pt x="16278" y="8841"/>
                                    </a:cubicBezTo>
                                    <a:cubicBezTo>
                                      <a:pt x="16324" y="8846"/>
                                      <a:pt x="16378" y="8856"/>
                                      <a:pt x="16424" y="8853"/>
                                    </a:cubicBezTo>
                                    <a:cubicBezTo>
                                      <a:pt x="16459" y="8845"/>
                                      <a:pt x="16471" y="8842"/>
                                      <a:pt x="16496" y="8845"/>
                                    </a:cubicBezTo>
                                  </a:path>
                                </a:pathLst>
                              </a:custGeom>
                              <a:noFill/>
                              <a:ln cap="rnd" w="19080">
                                <a:solidFill>
                                  <a:srgbClr val="0070c0"/>
                                </a:solidFill>
                                <a:round/>
                              </a:ln>
                            </wps:spPr>
                            <wps:style>
                              <a:lnRef idx="0"/>
                              <a:fillRef idx="0"/>
                              <a:effectRef idx="0"/>
                              <a:fontRef idx="minor"/>
                            </wps:style>
                            <wps:bodyPr/>
                          </wps:wsp>
                        </a:graphicData>
                      </a:graphic>
                    </wp:anchor>
                  </w:drawing>
                </mc:Choice>
                <mc:Fallback>
                  <w:pict>
                    <v:shape id="shape_0" coordorigin="16207,8661" coordsize="290,479" path="m16404,8661c16396,8681,16385,8705,16376,8727c16354,8778,16330,8829,16309,8880c16289,8930,16267,8981,16252,9032c16244,9058,16234,9093,16249,9119c16262,9141,16294,9142,16316,9138c16354,9130,16383,9115,16414,9096c16436,9084,16443,9081,16444,9062em16207,8853c16232,8834,16245,8837,16278,8841c16324,8846,16378,8856,16424,8853c16459,8845,16471,8842,16496,8845e" stroked="t" o:allowincell="t" style="position:absolute;margin-left:-3.6pt;margin-top:9.25pt;width:8.2pt;height:13.55pt;mso-wrap-style:none;v-text-anchor:middle">
                      <v:fill o:detectmouseclick="t" on="false"/>
                      <v:stroke color="#0070c0"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13">
                      <wp:simplePos x="0" y="0"/>
                      <wp:positionH relativeFrom="column">
                        <wp:posOffset>124460</wp:posOffset>
                      </wp:positionH>
                      <wp:positionV relativeFrom="paragraph">
                        <wp:posOffset>38100</wp:posOffset>
                      </wp:positionV>
                      <wp:extent cx="582295" cy="361950"/>
                      <wp:effectExtent l="10160" t="9525" r="8890" b="9525"/>
                      <wp:wrapNone/>
                      <wp:docPr id="6" name=""/>
                      <a:graphic xmlns:a="http://schemas.openxmlformats.org/drawingml/2006/main">
                        <a:graphicData uri="http://schemas.microsoft.com/office/word/2010/wordprocessingShape">
                          <wps:wsp>
                            <wps:cNvSpPr/>
                            <wps:spPr>
                              <a:xfrm>
                                <a:off x="0" y="0"/>
                                <a:ext cx="582120" cy="361800"/>
                              </a:xfrm>
                              <a:custGeom>
                                <a:avLst/>
                                <a:gdLst/>
                                <a:ahLst/>
                                <a:rect l="l" t="t" r="r" b="b"/>
                                <a:pathLst>
                                  <a:path w="1618" h="1004">
                                    <a:moveTo>
                                      <a:pt x="3098" y="9417"/>
                                    </a:moveTo>
                                    <a:cubicBezTo>
                                      <a:pt x="3091" y="9433"/>
                                      <a:pt x="3095" y="9432"/>
                                      <a:pt x="3092" y="9450"/>
                                    </a:cubicBezTo>
                                    <a:cubicBezTo>
                                      <a:pt x="3086" y="9485"/>
                                      <a:pt x="3080" y="9521"/>
                                      <a:pt x="3074" y="9556"/>
                                    </a:cubicBezTo>
                                    <a:cubicBezTo>
                                      <a:pt x="3067" y="9599"/>
                                      <a:pt x="3062" y="9642"/>
                                      <a:pt x="3053" y="9684"/>
                                    </a:cubicBezTo>
                                    <a:cubicBezTo>
                                      <a:pt x="3045" y="9721"/>
                                      <a:pt x="3039" y="9757"/>
                                      <a:pt x="3031" y="9794"/>
                                    </a:cubicBezTo>
                                    <a:cubicBezTo>
                                      <a:pt x="3028" y="9809"/>
                                      <a:pt x="3024" y="9823"/>
                                      <a:pt x="3020" y="9838"/>
                                    </a:cubicBezTo>
                                    <a:cubicBezTo>
                                      <a:pt x="3037" y="9810"/>
                                      <a:pt x="3051" y="9782"/>
                                      <a:pt x="3066" y="9753"/>
                                    </a:cubicBezTo>
                                    <a:cubicBezTo>
                                      <a:pt x="3098" y="9694"/>
                                      <a:pt x="3129" y="9634"/>
                                      <a:pt x="3163" y="9576"/>
                                    </a:cubicBezTo>
                                    <a:cubicBezTo>
                                      <a:pt x="3184" y="9540"/>
                                      <a:pt x="3204" y="9504"/>
                                      <a:pt x="3228" y="9470"/>
                                    </a:cubicBezTo>
                                    <a:cubicBezTo>
                                      <a:pt x="3238" y="9458"/>
                                      <a:pt x="3240" y="9454"/>
                                      <a:pt x="3251" y="9451"/>
                                    </a:cubicBezTo>
                                    <a:cubicBezTo>
                                      <a:pt x="3257" y="9474"/>
                                      <a:pt x="3256" y="9493"/>
                                      <a:pt x="3255" y="9517"/>
                                    </a:cubicBezTo>
                                    <a:cubicBezTo>
                                      <a:pt x="3254" y="9561"/>
                                      <a:pt x="3248" y="9604"/>
                                      <a:pt x="3243" y="9647"/>
                                    </a:cubicBezTo>
                                    <a:cubicBezTo>
                                      <a:pt x="3240" y="9675"/>
                                      <a:pt x="3238" y="9702"/>
                                      <a:pt x="3238" y="9730"/>
                                    </a:cubicBezTo>
                                    <a:cubicBezTo>
                                      <a:pt x="3258" y="9720"/>
                                      <a:pt x="3271" y="9716"/>
                                      <a:pt x="3287" y="9696"/>
                                    </a:cubicBezTo>
                                    <a:cubicBezTo>
                                      <a:pt x="3310" y="9668"/>
                                      <a:pt x="3332" y="9639"/>
                                      <a:pt x="3354" y="9611"/>
                                    </a:cubicBezTo>
                                    <a:cubicBezTo>
                                      <a:pt x="3375" y="9584"/>
                                      <a:pt x="3395" y="9555"/>
                                      <a:pt x="3419" y="9531"/>
                                    </a:cubicBezTo>
                                    <a:cubicBezTo>
                                      <a:pt x="3431" y="9521"/>
                                      <a:pt x="3434" y="9518"/>
                                      <a:pt x="3442" y="9512"/>
                                    </a:cubicBezTo>
                                    <a:cubicBezTo>
                                      <a:pt x="3446" y="9537"/>
                                      <a:pt x="3445" y="9560"/>
                                      <a:pt x="3444" y="9586"/>
                                    </a:cubicBezTo>
                                    <a:cubicBezTo>
                                      <a:pt x="3442" y="9639"/>
                                      <a:pt x="3440" y="9688"/>
                                      <a:pt x="3446" y="9740"/>
                                    </a:cubicBezTo>
                                    <a:cubicBezTo>
                                      <a:pt x="3448" y="9758"/>
                                      <a:pt x="3449" y="9765"/>
                                      <a:pt x="3456" y="9776"/>
                                    </a:cubicBezTo>
                                  </a:path>
                                  <a:path w="1618" h="1004">
                                    <a:moveTo>
                                      <a:pt x="4034" y="8980"/>
                                    </a:moveTo>
                                    <a:cubicBezTo>
                                      <a:pt x="4019" y="8998"/>
                                      <a:pt x="3999" y="9015"/>
                                      <a:pt x="3985" y="9034"/>
                                    </a:cubicBezTo>
                                    <a:cubicBezTo>
                                      <a:pt x="3960" y="9068"/>
                                      <a:pt x="3940" y="9110"/>
                                      <a:pt x="3921" y="9147"/>
                                    </a:cubicBezTo>
                                    <a:cubicBezTo>
                                      <a:pt x="3891" y="9205"/>
                                      <a:pt x="3860" y="9262"/>
                                      <a:pt x="3835" y="9323"/>
                                    </a:cubicBezTo>
                                    <a:cubicBezTo>
                                      <a:pt x="3799" y="9411"/>
                                      <a:pt x="3766" y="9502"/>
                                      <a:pt x="3758" y="9598"/>
                                    </a:cubicBezTo>
                                    <a:cubicBezTo>
                                      <a:pt x="3755" y="9638"/>
                                      <a:pt x="3756" y="9681"/>
                                      <a:pt x="3769" y="9719"/>
                                    </a:cubicBezTo>
                                    <a:cubicBezTo>
                                      <a:pt x="3779" y="9747"/>
                                      <a:pt x="3796" y="9773"/>
                                      <a:pt x="3820" y="9792"/>
                                    </a:cubicBezTo>
                                    <a:cubicBezTo>
                                      <a:pt x="3856" y="9820"/>
                                      <a:pt x="3848" y="9797"/>
                                      <a:pt x="3862" y="9790"/>
                                    </a:cubicBezTo>
                                  </a:path>
                                  <a:path w="1618" h="1004">
                                    <a:moveTo>
                                      <a:pt x="4196" y="9096"/>
                                    </a:moveTo>
                                    <a:cubicBezTo>
                                      <a:pt x="4198" y="9124"/>
                                      <a:pt x="4182" y="9154"/>
                                      <a:pt x="4173" y="9185"/>
                                    </a:cubicBezTo>
                                    <a:cubicBezTo>
                                      <a:pt x="4156" y="9243"/>
                                      <a:pt x="4137" y="9301"/>
                                      <a:pt x="4119" y="9359"/>
                                    </a:cubicBezTo>
                                    <a:cubicBezTo>
                                      <a:pt x="4096" y="9432"/>
                                      <a:pt x="4070" y="9505"/>
                                      <a:pt x="4050" y="9579"/>
                                    </a:cubicBezTo>
                                    <a:cubicBezTo>
                                      <a:pt x="4036" y="9632"/>
                                      <a:pt x="4020" y="9688"/>
                                      <a:pt x="4017" y="9743"/>
                                    </a:cubicBezTo>
                                    <a:cubicBezTo>
                                      <a:pt x="4015" y="9787"/>
                                      <a:pt x="4044" y="9798"/>
                                      <a:pt x="4082" y="9795"/>
                                    </a:cubicBezTo>
                                    <a:cubicBezTo>
                                      <a:pt x="4116" y="9793"/>
                                      <a:pt x="4174" y="9776"/>
                                      <a:pt x="4201" y="9757"/>
                                    </a:cubicBezTo>
                                    <a:cubicBezTo>
                                      <a:pt x="4220" y="9735"/>
                                      <a:pt x="4226" y="9727"/>
                                      <a:pt x="4244" y="9718"/>
                                    </a:cubicBezTo>
                                  </a:path>
                                  <a:path w="1618" h="1004">
                                    <a:moveTo>
                                      <a:pt x="3982" y="9420"/>
                                    </a:moveTo>
                                    <a:cubicBezTo>
                                      <a:pt x="4005" y="9407"/>
                                      <a:pt x="4013" y="9404"/>
                                      <a:pt x="4040" y="9411"/>
                                    </a:cubicBezTo>
                                    <a:cubicBezTo>
                                      <a:pt x="4078" y="9421"/>
                                      <a:pt x="4115" y="9431"/>
                                      <a:pt x="4153" y="9442"/>
                                    </a:cubicBezTo>
                                    <a:cubicBezTo>
                                      <a:pt x="4194" y="9453"/>
                                      <a:pt x="4227" y="9452"/>
                                      <a:pt x="4264" y="9448"/>
                                    </a:cubicBezTo>
                                    <a:cubicBezTo>
                                      <a:pt x="4271" y="9448"/>
                                      <a:pt x="4277" y="9449"/>
                                      <a:pt x="4284" y="9449"/>
                                    </a:cubicBezTo>
                                  </a:path>
                                  <a:path w="1618" h="1004">
                                    <a:moveTo>
                                      <a:pt x="4606" y="8942"/>
                                    </a:moveTo>
                                    <a:cubicBezTo>
                                      <a:pt x="4619" y="8968"/>
                                      <a:pt x="4623" y="8987"/>
                                      <a:pt x="4626" y="9018"/>
                                    </a:cubicBezTo>
                                    <a:cubicBezTo>
                                      <a:pt x="4632" y="9078"/>
                                      <a:pt x="4636" y="9139"/>
                                      <a:pt x="4637" y="9199"/>
                                    </a:cubicBezTo>
                                    <a:cubicBezTo>
                                      <a:pt x="4638" y="9286"/>
                                      <a:pt x="4635" y="9373"/>
                                      <a:pt x="4628" y="9460"/>
                                    </a:cubicBezTo>
                                    <a:cubicBezTo>
                                      <a:pt x="4619" y="9573"/>
                                      <a:pt x="4606" y="9692"/>
                                      <a:pt x="4571" y="9801"/>
                                    </a:cubicBezTo>
                                    <a:cubicBezTo>
                                      <a:pt x="4557" y="9843"/>
                                      <a:pt x="4537" y="9886"/>
                                      <a:pt x="4505" y="9917"/>
                                    </a:cubicBezTo>
                                    <a:cubicBezTo>
                                      <a:pt x="4490" y="9931"/>
                                      <a:pt x="4479" y="9936"/>
                                      <a:pt x="4466" y="9945"/>
                                    </a:cubicBezTo>
                                  </a:path>
                                </a:pathLst>
                              </a:custGeom>
                              <a:noFill/>
                              <a:ln cap="rnd" w="19080">
                                <a:solidFill>
                                  <a:srgbClr val="0070c0"/>
                                </a:solidFill>
                                <a:round/>
                              </a:ln>
                            </wps:spPr>
                            <wps:style>
                              <a:lnRef idx="0"/>
                              <a:fillRef idx="0"/>
                              <a:effectRef idx="0"/>
                              <a:fontRef idx="minor"/>
                            </wps:style>
                            <wps:bodyPr/>
                          </wps:wsp>
                        </a:graphicData>
                      </a:graphic>
                    </wp:anchor>
                  </w:drawing>
                </mc:Choice>
                <mc:Fallback>
                  <w:pict>
                    <v:shape id="shape_0" coordorigin="3020,8942" coordsize="1618,1004" path="m3098,9417c3091,9433,3095,9432,3092,9450c3086,9485,3080,9521,3074,9556c3067,9599,3062,9642,3053,9684c3045,9721,3039,9757,3031,9794c3028,9809,3024,9823,3020,9838c3037,9810,3051,9782,3066,9753c3098,9694,3129,9634,3163,9576c3184,9540,3204,9504,3228,9470c3238,9458,3240,9454,3251,9451c3257,9474,3256,9493,3255,9517c3254,9561,3248,9604,3243,9647c3240,9675,3238,9702,3238,9730c3258,9720,3271,9716,3287,9696c3310,9668,3332,9639,3354,9611c3375,9584,3395,9555,3419,9531c3431,9521,3434,9518,3442,9512c3446,9537,3445,9560,3444,9586c3442,9639,3440,9688,3446,9740c3448,9758,3449,9765,3456,9776em4034,8980c4019,8998,3999,9015,3985,9034c3960,9068,3940,9110,3921,9147c3891,9205,3860,9262,3835,9323c3799,9411,3766,9502,3758,9598c3755,9638,3756,9681,3769,9719c3779,9747,3796,9773,3820,9792c3856,9820,3848,9797,3862,9790em4196,9096c4198,9124,4182,9154,4173,9185c4156,9243,4137,9301,4119,9359c4096,9432,4070,9505,4050,9579c4036,9632,4020,9688,4017,9743c4015,9787,4044,9798,4082,9795c4116,9793,4174,9776,4201,9757c4220,9735,4226,9727,4244,9718em3982,9420c4005,9407,4013,9404,4040,9411c4078,9421,4115,9431,4153,9442c4194,9453,4227,9452,4264,9448c4271,9448,4277,9449,4284,9449em4606,8942c4619,8968,4623,8987,4626,9018c4632,9078,4636,9139,4637,9199c4638,9286,4635,9373,4628,9460c4619,9573,4606,9692,4571,9801c4557,9843,4537,9886,4505,9917c4490,9931,4479,9936,4466,9945e" stroked="t" o:allowincell="t" style="position:absolute;margin-left:9.8pt;margin-top:3pt;width:45.8pt;height:28.45pt;mso-wrap-style:none;v-text-anchor:middle">
                      <v:fill o:detectmouseclick="t" on="false"/>
                      <v:stroke color="#0070c0"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16">
                      <wp:simplePos x="0" y="0"/>
                      <wp:positionH relativeFrom="column">
                        <wp:posOffset>10160</wp:posOffset>
                      </wp:positionH>
                      <wp:positionV relativeFrom="paragraph">
                        <wp:posOffset>83820</wp:posOffset>
                      </wp:positionV>
                      <wp:extent cx="411480" cy="257810"/>
                      <wp:effectExtent l="9525" t="10160" r="10160" b="9525"/>
                      <wp:wrapNone/>
                      <wp:docPr id="7" name=""/>
                      <a:graphic xmlns:a="http://schemas.openxmlformats.org/drawingml/2006/main">
                        <a:graphicData uri="http://schemas.microsoft.com/office/word/2010/wordprocessingShape">
                          <wps:wsp>
                            <wps:cNvSpPr/>
                            <wps:spPr>
                              <a:xfrm>
                                <a:off x="0" y="0"/>
                                <a:ext cx="411480" cy="257760"/>
                              </a:xfrm>
                              <a:custGeom>
                                <a:avLst/>
                                <a:gdLst/>
                                <a:ahLst/>
                                <a:rect l="l" t="t" r="r" b="b"/>
                                <a:pathLst>
                                  <a:path w="1143" h="715">
                                    <a:moveTo>
                                      <a:pt x="6042" y="9239"/>
                                    </a:moveTo>
                                    <a:cubicBezTo>
                                      <a:pt x="6045" y="9207"/>
                                      <a:pt x="6055" y="9184"/>
                                      <a:pt x="6073" y="9155"/>
                                    </a:cubicBezTo>
                                    <a:cubicBezTo>
                                      <a:pt x="6103" y="9106"/>
                                      <a:pt x="6157" y="9066"/>
                                      <a:pt x="6217" y="9069"/>
                                    </a:cubicBezTo>
                                    <a:cubicBezTo>
                                      <a:pt x="6249" y="9070"/>
                                      <a:pt x="6276" y="9090"/>
                                      <a:pt x="6282" y="9122"/>
                                    </a:cubicBezTo>
                                    <a:cubicBezTo>
                                      <a:pt x="6291" y="9165"/>
                                      <a:pt x="6264" y="9210"/>
                                      <a:pt x="6244" y="9245"/>
                                    </a:cubicBezTo>
                                    <a:cubicBezTo>
                                      <a:pt x="6219" y="9289"/>
                                      <a:pt x="6187" y="9330"/>
                                      <a:pt x="6154" y="9367"/>
                                    </a:cubicBezTo>
                                    <a:cubicBezTo>
                                      <a:pt x="6141" y="9382"/>
                                      <a:pt x="6127" y="9396"/>
                                      <a:pt x="6114" y="9411"/>
                                    </a:cubicBezTo>
                                    <a:cubicBezTo>
                                      <a:pt x="6138" y="9413"/>
                                      <a:pt x="6164" y="9411"/>
                                      <a:pt x="6187" y="9422"/>
                                    </a:cubicBezTo>
                                    <a:cubicBezTo>
                                      <a:pt x="6221" y="9438"/>
                                      <a:pt x="6246" y="9466"/>
                                      <a:pt x="6257" y="9502"/>
                                    </a:cubicBezTo>
                                    <a:cubicBezTo>
                                      <a:pt x="6279" y="9577"/>
                                      <a:pt x="6244" y="9670"/>
                                      <a:pt x="6198" y="9728"/>
                                    </a:cubicBezTo>
                                    <a:cubicBezTo>
                                      <a:pt x="6177" y="9754"/>
                                      <a:pt x="6150" y="9776"/>
                                      <a:pt x="6115" y="9779"/>
                                    </a:cubicBezTo>
                                    <a:cubicBezTo>
                                      <a:pt x="6084" y="9781"/>
                                      <a:pt x="6050" y="9768"/>
                                      <a:pt x="6027" y="9747"/>
                                    </a:cubicBezTo>
                                    <a:cubicBezTo>
                                      <a:pt x="6001" y="9722"/>
                                      <a:pt x="5995" y="9681"/>
                                      <a:pt x="6008" y="9647"/>
                                    </a:cubicBezTo>
                                    <a:cubicBezTo>
                                      <a:pt x="6014" y="9639"/>
                                      <a:pt x="6019" y="9630"/>
                                      <a:pt x="6025" y="9622"/>
                                    </a:cubicBezTo>
                                  </a:path>
                                  <a:path w="1143" h="715">
                                    <a:moveTo>
                                      <a:pt x="6563" y="9223"/>
                                    </a:moveTo>
                                    <a:cubicBezTo>
                                      <a:pt x="6550" y="9214"/>
                                      <a:pt x="6553" y="9206"/>
                                      <a:pt x="6524" y="9221"/>
                                    </a:cubicBezTo>
                                    <a:cubicBezTo>
                                      <a:pt x="6499" y="9234"/>
                                      <a:pt x="6477" y="9279"/>
                                      <a:pt x="6465" y="9301"/>
                                    </a:cubicBezTo>
                                    <a:cubicBezTo>
                                      <a:pt x="6411" y="9399"/>
                                      <a:pt x="6369" y="9520"/>
                                      <a:pt x="6376" y="9633"/>
                                    </a:cubicBezTo>
                                    <a:cubicBezTo>
                                      <a:pt x="6379" y="9680"/>
                                      <a:pt x="6393" y="9739"/>
                                      <a:pt x="6435" y="9768"/>
                                    </a:cubicBezTo>
                                    <a:cubicBezTo>
                                      <a:pt x="6485" y="9803"/>
                                      <a:pt x="6552" y="9769"/>
                                      <a:pt x="6589" y="9732"/>
                                    </a:cubicBezTo>
                                    <a:cubicBezTo>
                                      <a:pt x="6638" y="9683"/>
                                      <a:pt x="6667" y="9616"/>
                                      <a:pt x="6688" y="9551"/>
                                    </a:cubicBezTo>
                                    <a:cubicBezTo>
                                      <a:pt x="6721" y="9446"/>
                                      <a:pt x="6733" y="9318"/>
                                      <a:pt x="6687" y="9215"/>
                                    </a:cubicBezTo>
                                    <a:cubicBezTo>
                                      <a:pt x="6669" y="9173"/>
                                      <a:pt x="6634" y="9128"/>
                                      <a:pt x="6585" y="9123"/>
                                    </a:cubicBezTo>
                                    <a:cubicBezTo>
                                      <a:pt x="6557" y="9120"/>
                                      <a:pt x="6501" y="9143"/>
                                      <a:pt x="6484" y="9167"/>
                                    </a:cubicBezTo>
                                    <a:cubicBezTo>
                                      <a:pt x="6472" y="9184"/>
                                      <a:pt x="6468" y="9208"/>
                                      <a:pt x="6465" y="9228"/>
                                    </a:cubicBezTo>
                                  </a:path>
                                  <a:path w="1143" h="715">
                                    <a:moveTo>
                                      <a:pt x="6963" y="9145"/>
                                    </a:moveTo>
                                    <a:cubicBezTo>
                                      <a:pt x="6949" y="9117"/>
                                      <a:pt x="6948" y="9126"/>
                                      <a:pt x="6924" y="9165"/>
                                    </a:cubicBezTo>
                                    <a:cubicBezTo>
                                      <a:pt x="6887" y="9224"/>
                                      <a:pt x="6862" y="9292"/>
                                      <a:pt x="6845" y="9359"/>
                                    </a:cubicBezTo>
                                    <a:cubicBezTo>
                                      <a:pt x="6823" y="9445"/>
                                      <a:pt x="6806" y="9536"/>
                                      <a:pt x="6815" y="9625"/>
                                    </a:cubicBezTo>
                                    <a:cubicBezTo>
                                      <a:pt x="6820" y="9672"/>
                                      <a:pt x="6833" y="9730"/>
                                      <a:pt x="6869" y="9763"/>
                                    </a:cubicBezTo>
                                    <a:cubicBezTo>
                                      <a:pt x="6899" y="9791"/>
                                      <a:pt x="6936" y="9785"/>
                                      <a:pt x="6968" y="9765"/>
                                    </a:cubicBezTo>
                                    <a:cubicBezTo>
                                      <a:pt x="7018" y="9734"/>
                                      <a:pt x="7047" y="9676"/>
                                      <a:pt x="7071" y="9624"/>
                                    </a:cubicBezTo>
                                    <a:cubicBezTo>
                                      <a:pt x="7106" y="9548"/>
                                      <a:pt x="7130" y="9468"/>
                                      <a:pt x="7139" y="9385"/>
                                    </a:cubicBezTo>
                                    <a:cubicBezTo>
                                      <a:pt x="7147" y="9316"/>
                                      <a:pt x="7147" y="9236"/>
                                      <a:pt x="7116" y="9172"/>
                                    </a:cubicBezTo>
                                    <a:cubicBezTo>
                                      <a:pt x="7095" y="9130"/>
                                      <a:pt x="7056" y="9101"/>
                                      <a:pt x="7008" y="9102"/>
                                    </a:cubicBezTo>
                                    <a:cubicBezTo>
                                      <a:pt x="6976" y="9103"/>
                                      <a:pt x="6936" y="9125"/>
                                      <a:pt x="6909" y="9138"/>
                                    </a:cubicBezTo>
                                  </a:path>
                                </a:pathLst>
                              </a:custGeom>
                              <a:noFill/>
                              <a:ln cap="rnd" w="19080">
                                <a:solidFill>
                                  <a:srgbClr val="0070c0"/>
                                </a:solidFill>
                                <a:round/>
                              </a:ln>
                            </wps:spPr>
                            <wps:style>
                              <a:lnRef idx="0"/>
                              <a:fillRef idx="0"/>
                              <a:effectRef idx="0"/>
                              <a:fontRef idx="minor"/>
                            </wps:style>
                            <wps:bodyPr/>
                          </wps:wsp>
                        </a:graphicData>
                      </a:graphic>
                    </wp:anchor>
                  </w:drawing>
                </mc:Choice>
                <mc:Fallback>
                  <w:pict>
                    <v:shape id="shape_0" coordorigin="6001,9069" coordsize="1143,715" path="m6042,9239c6045,9207,6055,9184,6073,9155c6103,9106,6157,9066,6217,9069c6249,9070,6276,9090,6282,9122c6291,9165,6264,9210,6244,9245c6219,9289,6187,9330,6154,9367c6141,9382,6127,9396,6114,9411c6138,9413,6164,9411,6187,9422c6221,9438,6246,9466,6257,9502c6279,9577,6244,9670,6198,9728c6177,9754,6150,9776,6115,9779c6084,9781,6050,9768,6027,9747c6001,9722,5995,9681,6008,9647c6014,9639,6019,9630,6025,9622em6563,9223c6550,9214,6553,9206,6524,9221c6499,9234,6477,9279,6465,9301c6411,9399,6369,9520,6376,9633c6379,9680,6393,9739,6435,9768c6485,9803,6552,9769,6589,9732c6638,9683,6667,9616,6688,9551c6721,9446,6733,9318,6687,9215c6669,9173,6634,9128,6585,9123c6557,9120,6501,9143,6484,9167c6472,9184,6468,9208,6465,9228em6963,9145c6949,9117,6948,9126,6924,9165c6887,9224,6862,9292,6845,9359c6823,9445,6806,9536,6815,9625c6820,9672,6833,9730,6869,9763c6899,9791,6936,9785,6968,9765c7018,9734,7047,9676,7071,9624c7106,9548,7130,9468,7139,9385c7147,9316,7147,9236,7116,9172c7095,9130,7056,9101,7008,9102c6976,9103,6936,9125,6909,9138e" stroked="t" o:allowincell="t" style="position:absolute;margin-left:0.8pt;margin-top:6.6pt;width:32.35pt;height:20.25pt;mso-wrap-style:none;v-text-anchor:middle">
                      <v:fill o:detectmouseclick="t" on="false"/>
                      <v:stroke color="#0070c0"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20">
                      <wp:simplePos x="0" y="0"/>
                      <wp:positionH relativeFrom="column">
                        <wp:posOffset>-6350</wp:posOffset>
                      </wp:positionH>
                      <wp:positionV relativeFrom="paragraph">
                        <wp:posOffset>43180</wp:posOffset>
                      </wp:positionV>
                      <wp:extent cx="1056640" cy="433705"/>
                      <wp:effectExtent l="10160" t="10160" r="9525" b="11430"/>
                      <wp:wrapNone/>
                      <wp:docPr id="8" name=""/>
                      <a:graphic xmlns:a="http://schemas.openxmlformats.org/drawingml/2006/main">
                        <a:graphicData uri="http://schemas.microsoft.com/office/word/2010/wordprocessingShape">
                          <wps:wsp>
                            <wps:cNvSpPr/>
                            <wps:spPr>
                              <a:xfrm>
                                <a:off x="0" y="0"/>
                                <a:ext cx="1056600" cy="433800"/>
                              </a:xfrm>
                              <a:custGeom>
                                <a:avLst/>
                                <a:gdLst/>
                                <a:ahLst/>
                                <a:rect l="l" t="t" r="r" b="b"/>
                                <a:pathLst>
                                  <a:path w="2936" h="1204">
                                    <a:moveTo>
                                      <a:pt x="11664" y="9278"/>
                                    </a:moveTo>
                                    <a:cubicBezTo>
                                      <a:pt x="11666" y="9255"/>
                                      <a:pt x="11660" y="9242"/>
                                      <a:pt x="11684" y="9228"/>
                                    </a:cubicBezTo>
                                    <a:cubicBezTo>
                                      <a:pt x="11710" y="9213"/>
                                      <a:pt x="11746" y="9215"/>
                                      <a:pt x="11773" y="9225"/>
                                    </a:cubicBezTo>
                                    <a:cubicBezTo>
                                      <a:pt x="11825" y="9244"/>
                                      <a:pt x="11842" y="9285"/>
                                      <a:pt x="11833" y="9336"/>
                                    </a:cubicBezTo>
                                    <a:cubicBezTo>
                                      <a:pt x="11824" y="9390"/>
                                      <a:pt x="11789" y="9441"/>
                                      <a:pt x="11753" y="9482"/>
                                    </a:cubicBezTo>
                                    <a:cubicBezTo>
                                      <a:pt x="11741" y="9494"/>
                                      <a:pt x="11737" y="9498"/>
                                      <a:pt x="11730" y="9506"/>
                                    </a:cubicBezTo>
                                    <a:cubicBezTo>
                                      <a:pt x="11749" y="9519"/>
                                      <a:pt x="11769" y="9529"/>
                                      <a:pt x="11786" y="9544"/>
                                    </a:cubicBezTo>
                                    <a:cubicBezTo>
                                      <a:pt x="11809" y="9565"/>
                                      <a:pt x="11829" y="9593"/>
                                      <a:pt x="11836" y="9624"/>
                                    </a:cubicBezTo>
                                    <a:cubicBezTo>
                                      <a:pt x="11845" y="9661"/>
                                      <a:pt x="11832" y="9698"/>
                                      <a:pt x="11817" y="9731"/>
                                    </a:cubicBezTo>
                                    <a:cubicBezTo>
                                      <a:pt x="11803" y="9761"/>
                                      <a:pt x="11781" y="9786"/>
                                      <a:pt x="11751" y="9801"/>
                                    </a:cubicBezTo>
                                    <a:cubicBezTo>
                                      <a:pt x="11724" y="9814"/>
                                      <a:pt x="11698" y="9813"/>
                                      <a:pt x="11670" y="9805"/>
                                    </a:cubicBezTo>
                                    <a:cubicBezTo>
                                      <a:pt x="11640" y="9797"/>
                                      <a:pt x="11592" y="9783"/>
                                      <a:pt x="11609" y="9742"/>
                                    </a:cubicBezTo>
                                    <a:cubicBezTo>
                                      <a:pt x="11623" y="9728"/>
                                      <a:pt x="11628" y="9722"/>
                                      <a:pt x="11634" y="9710"/>
                                    </a:cubicBezTo>
                                  </a:path>
                                  <a:path w="2936" h="1204">
                                    <a:moveTo>
                                      <a:pt x="12165" y="9301"/>
                                    </a:moveTo>
                                    <a:cubicBezTo>
                                      <a:pt x="12154" y="9302"/>
                                      <a:pt x="12145" y="9299"/>
                                      <a:pt x="12125" y="9320"/>
                                    </a:cubicBezTo>
                                    <a:cubicBezTo>
                                      <a:pt x="12070" y="9378"/>
                                      <a:pt x="12043" y="9460"/>
                                      <a:pt x="12020" y="9535"/>
                                    </a:cubicBezTo>
                                    <a:cubicBezTo>
                                      <a:pt x="12000" y="9600"/>
                                      <a:pt x="11986" y="9669"/>
                                      <a:pt x="11989" y="9737"/>
                                    </a:cubicBezTo>
                                    <a:cubicBezTo>
                                      <a:pt x="11991" y="9779"/>
                                      <a:pt x="12005" y="9835"/>
                                      <a:pt x="12048" y="9854"/>
                                    </a:cubicBezTo>
                                    <a:cubicBezTo>
                                      <a:pt x="12094" y="9874"/>
                                      <a:pt x="12146" y="9842"/>
                                      <a:pt x="12180" y="9814"/>
                                    </a:cubicBezTo>
                                    <a:cubicBezTo>
                                      <a:pt x="12234" y="9770"/>
                                      <a:pt x="12274" y="9703"/>
                                      <a:pt x="12298" y="9639"/>
                                    </a:cubicBezTo>
                                    <a:cubicBezTo>
                                      <a:pt x="12326" y="9565"/>
                                      <a:pt x="12339" y="9474"/>
                                      <a:pt x="12306" y="9400"/>
                                    </a:cubicBezTo>
                                    <a:cubicBezTo>
                                      <a:pt x="12278" y="9337"/>
                                      <a:pt x="12218" y="9313"/>
                                      <a:pt x="12155" y="9333"/>
                                    </a:cubicBezTo>
                                    <a:cubicBezTo>
                                      <a:pt x="12119" y="9345"/>
                                      <a:pt x="12117" y="9361"/>
                                      <a:pt x="12112" y="9395"/>
                                    </a:cubicBezTo>
                                  </a:path>
                                  <a:path w="2936" h="1204">
                                    <a:moveTo>
                                      <a:pt x="12542" y="9300"/>
                                    </a:moveTo>
                                    <a:cubicBezTo>
                                      <a:pt x="12512" y="9312"/>
                                      <a:pt x="12498" y="9338"/>
                                      <a:pt x="12481" y="9367"/>
                                    </a:cubicBezTo>
                                    <a:cubicBezTo>
                                      <a:pt x="12448" y="9423"/>
                                      <a:pt x="12424" y="9480"/>
                                      <a:pt x="12407" y="9543"/>
                                    </a:cubicBezTo>
                                    <a:cubicBezTo>
                                      <a:pt x="12391" y="9601"/>
                                      <a:pt x="12377" y="9666"/>
                                      <a:pt x="12392" y="9725"/>
                                    </a:cubicBezTo>
                                    <a:cubicBezTo>
                                      <a:pt x="12402" y="9764"/>
                                      <a:pt x="12426" y="9799"/>
                                      <a:pt x="12470" y="9798"/>
                                    </a:cubicBezTo>
                                    <a:cubicBezTo>
                                      <a:pt x="12521" y="9797"/>
                                      <a:pt x="12564" y="9748"/>
                                      <a:pt x="12590" y="9710"/>
                                    </a:cubicBezTo>
                                    <a:cubicBezTo>
                                      <a:pt x="12631" y="9650"/>
                                      <a:pt x="12653" y="9579"/>
                                      <a:pt x="12661" y="9507"/>
                                    </a:cubicBezTo>
                                    <a:cubicBezTo>
                                      <a:pt x="12667" y="9452"/>
                                      <a:pt x="12664" y="9391"/>
                                      <a:pt x="12635" y="9342"/>
                                    </a:cubicBezTo>
                                    <a:cubicBezTo>
                                      <a:pt x="12614" y="9306"/>
                                      <a:pt x="12581" y="9298"/>
                                      <a:pt x="12543" y="9303"/>
                                    </a:cubicBezTo>
                                    <a:cubicBezTo>
                                      <a:pt x="12526" y="9305"/>
                                      <a:pt x="12522" y="9304"/>
                                      <a:pt x="12513" y="9311"/>
                                    </a:cubicBezTo>
                                  </a:path>
                                  <a:path w="2936" h="1204">
                                    <a:moveTo>
                                      <a:pt x="12902" y="9537"/>
                                    </a:moveTo>
                                    <a:cubicBezTo>
                                      <a:pt x="12921" y="9539"/>
                                      <a:pt x="12918" y="9538"/>
                                      <a:pt x="12929" y="9522"/>
                                    </a:cubicBezTo>
                                  </a:path>
                                  <a:path w="2936" h="1204">
                                    <a:moveTo>
                                      <a:pt x="13412" y="8964"/>
                                    </a:moveTo>
                                    <a:cubicBezTo>
                                      <a:pt x="13412" y="8967"/>
                                      <a:pt x="13415" y="8990"/>
                                      <a:pt x="13414" y="9011"/>
                                    </a:cubicBezTo>
                                    <a:cubicBezTo>
                                      <a:pt x="13412" y="9053"/>
                                      <a:pt x="13402" y="9094"/>
                                      <a:pt x="13395" y="9135"/>
                                    </a:cubicBezTo>
                                    <a:cubicBezTo>
                                      <a:pt x="13384" y="9198"/>
                                      <a:pt x="13369" y="9259"/>
                                      <a:pt x="13355" y="9321"/>
                                    </a:cubicBezTo>
                                    <a:cubicBezTo>
                                      <a:pt x="13338" y="9393"/>
                                      <a:pt x="13320" y="9464"/>
                                      <a:pt x="13302" y="9536"/>
                                    </a:cubicBezTo>
                                    <a:cubicBezTo>
                                      <a:pt x="13274" y="9646"/>
                                      <a:pt x="13240" y="9755"/>
                                      <a:pt x="13207" y="9863"/>
                                    </a:cubicBezTo>
                                    <a:cubicBezTo>
                                      <a:pt x="13188" y="9924"/>
                                      <a:pt x="13173" y="9987"/>
                                      <a:pt x="13160" y="10050"/>
                                    </a:cubicBezTo>
                                    <a:cubicBezTo>
                                      <a:pt x="13156" y="10072"/>
                                      <a:pt x="13147" y="10097"/>
                                      <a:pt x="13150" y="10120"/>
                                    </a:cubicBezTo>
                                    <a:cubicBezTo>
                                      <a:pt x="13153" y="10143"/>
                                      <a:pt x="13164" y="10150"/>
                                      <a:pt x="13186" y="10156"/>
                                    </a:cubicBezTo>
                                    <a:cubicBezTo>
                                      <a:pt x="13231" y="10168"/>
                                      <a:pt x="13487" y="10172"/>
                                      <a:pt x="13517" y="10146"/>
                                    </a:cubicBezTo>
                                    <a:cubicBezTo>
                                      <a:pt x="13515" y="10140"/>
                                      <a:pt x="13512" y="10135"/>
                                      <a:pt x="13510" y="10129"/>
                                    </a:cubicBezTo>
                                  </a:path>
                                  <a:path w="2936" h="1204">
                                    <a:moveTo>
                                      <a:pt x="13540" y="8979"/>
                                    </a:moveTo>
                                    <a:cubicBezTo>
                                      <a:pt x="13562" y="8972"/>
                                      <a:pt x="13578" y="8976"/>
                                      <a:pt x="13602" y="8977"/>
                                    </a:cubicBezTo>
                                    <a:cubicBezTo>
                                      <a:pt x="13640" y="8978"/>
                                      <a:pt x="13678" y="8978"/>
                                      <a:pt x="13715" y="8976"/>
                                    </a:cubicBezTo>
                                    <a:cubicBezTo>
                                      <a:pt x="13748" y="8974"/>
                                      <a:pt x="13781" y="8970"/>
                                      <a:pt x="13813" y="8964"/>
                                    </a:cubicBezTo>
                                    <a:cubicBezTo>
                                      <a:pt x="13826" y="8961"/>
                                      <a:pt x="13831" y="8960"/>
                                      <a:pt x="13840" y="8956"/>
                                    </a:cubicBezTo>
                                  </a:path>
                                  <a:path w="2936" h="1204">
                                    <a:moveTo>
                                      <a:pt x="14006" y="9298"/>
                                    </a:moveTo>
                                    <a:cubicBezTo>
                                      <a:pt x="14032" y="9287"/>
                                      <a:pt x="14030" y="9271"/>
                                      <a:pt x="14048" y="9245"/>
                                    </a:cubicBezTo>
                                    <a:cubicBezTo>
                                      <a:pt x="14073" y="9208"/>
                                      <a:pt x="14101" y="9173"/>
                                      <a:pt x="14131" y="9140"/>
                                    </a:cubicBezTo>
                                    <a:cubicBezTo>
                                      <a:pt x="14158" y="9110"/>
                                      <a:pt x="14185" y="9082"/>
                                      <a:pt x="14214" y="9055"/>
                                    </a:cubicBezTo>
                                    <a:cubicBezTo>
                                      <a:pt x="14226" y="9044"/>
                                      <a:pt x="14230" y="9040"/>
                                      <a:pt x="14245" y="9034"/>
                                    </a:cubicBezTo>
                                    <a:cubicBezTo>
                                      <a:pt x="14240" y="9072"/>
                                      <a:pt x="14230" y="9111"/>
                                      <a:pt x="14219" y="9148"/>
                                    </a:cubicBezTo>
                                    <a:cubicBezTo>
                                      <a:pt x="14206" y="9192"/>
                                      <a:pt x="14194" y="9236"/>
                                      <a:pt x="14183" y="9281"/>
                                    </a:cubicBezTo>
                                    <a:cubicBezTo>
                                      <a:pt x="14176" y="9310"/>
                                      <a:pt x="14167" y="9343"/>
                                      <a:pt x="14165" y="9373"/>
                                    </a:cubicBezTo>
                                    <a:cubicBezTo>
                                      <a:pt x="14166" y="9390"/>
                                      <a:pt x="14169" y="9396"/>
                                      <a:pt x="14156" y="9394"/>
                                    </a:cubicBezTo>
                                  </a:path>
                                  <a:path w="2936" h="1204">
                                    <a:moveTo>
                                      <a:pt x="13950" y="9537"/>
                                    </a:moveTo>
                                    <a:cubicBezTo>
                                      <a:pt x="13920" y="9548"/>
                                      <a:pt x="13978" y="9536"/>
                                      <a:pt x="13984" y="9536"/>
                                    </a:cubicBezTo>
                                    <a:cubicBezTo>
                                      <a:pt x="14019" y="9534"/>
                                      <a:pt x="14054" y="9532"/>
                                      <a:pt x="14089" y="9532"/>
                                    </a:cubicBezTo>
                                    <a:cubicBezTo>
                                      <a:pt x="14129" y="9532"/>
                                      <a:pt x="14169" y="9533"/>
                                      <a:pt x="14209" y="9533"/>
                                    </a:cubicBezTo>
                                    <a:cubicBezTo>
                                      <a:pt x="14231" y="9533"/>
                                      <a:pt x="14295" y="9543"/>
                                      <a:pt x="14275" y="9533"/>
                                    </a:cubicBezTo>
                                    <a:cubicBezTo>
                                      <a:pt x="14272" y="9533"/>
                                      <a:pt x="14268" y="9534"/>
                                      <a:pt x="14265" y="9534"/>
                                    </a:cubicBezTo>
                                  </a:path>
                                  <a:path w="2936" h="1204">
                                    <a:moveTo>
                                      <a:pt x="14053" y="9732"/>
                                    </a:moveTo>
                                    <a:cubicBezTo>
                                      <a:pt x="14070" y="9734"/>
                                      <a:pt x="14085" y="9736"/>
                                      <a:pt x="14101" y="9742"/>
                                    </a:cubicBezTo>
                                    <a:cubicBezTo>
                                      <a:pt x="14120" y="9749"/>
                                      <a:pt x="14143" y="9754"/>
                                      <a:pt x="14139" y="9779"/>
                                    </a:cubicBezTo>
                                    <a:cubicBezTo>
                                      <a:pt x="14135" y="9800"/>
                                      <a:pt x="14101" y="9826"/>
                                      <a:pt x="14089" y="9841"/>
                                    </a:cubicBezTo>
                                    <a:cubicBezTo>
                                      <a:pt x="14066" y="9869"/>
                                      <a:pt x="14043" y="9897"/>
                                      <a:pt x="14023" y="9927"/>
                                    </a:cubicBezTo>
                                    <a:cubicBezTo>
                                      <a:pt x="14012" y="9944"/>
                                      <a:pt x="13994" y="9968"/>
                                      <a:pt x="13992" y="9989"/>
                                    </a:cubicBezTo>
                                    <a:cubicBezTo>
                                      <a:pt x="13990" y="10011"/>
                                      <a:pt x="14005" y="10025"/>
                                      <a:pt x="14023" y="10034"/>
                                    </a:cubicBezTo>
                                    <a:cubicBezTo>
                                      <a:pt x="14041" y="10043"/>
                                      <a:pt x="14083" y="10055"/>
                                      <a:pt x="14103" y="10053"/>
                                    </a:cubicBezTo>
                                    <a:cubicBezTo>
                                      <a:pt x="14127" y="10051"/>
                                      <a:pt x="14145" y="10040"/>
                                      <a:pt x="14163" y="10027"/>
                                    </a:cubicBezTo>
                                  </a:path>
                                  <a:path w="2936" h="1204">
                                    <a:moveTo>
                                      <a:pt x="14002" y="9047"/>
                                    </a:moveTo>
                                    <a:cubicBezTo>
                                      <a:pt x="13985" y="9061"/>
                                      <a:pt x="13973" y="9073"/>
                                      <a:pt x="13957" y="9090"/>
                                    </a:cubicBezTo>
                                    <a:cubicBezTo>
                                      <a:pt x="13929" y="9119"/>
                                      <a:pt x="13914" y="9153"/>
                                      <a:pt x="13895" y="9188"/>
                                    </a:cubicBezTo>
                                    <a:cubicBezTo>
                                      <a:pt x="13865" y="9244"/>
                                      <a:pt x="13842" y="9303"/>
                                      <a:pt x="13819" y="9363"/>
                                    </a:cubicBezTo>
                                    <a:cubicBezTo>
                                      <a:pt x="13750" y="9540"/>
                                      <a:pt x="13683" y="9751"/>
                                      <a:pt x="13744" y="9941"/>
                                    </a:cubicBezTo>
                                    <a:cubicBezTo>
                                      <a:pt x="13760" y="9991"/>
                                      <a:pt x="13787" y="10049"/>
                                      <a:pt x="13831" y="10081"/>
                                    </a:cubicBezTo>
                                    <a:cubicBezTo>
                                      <a:pt x="13837" y="10083"/>
                                      <a:pt x="13842" y="10086"/>
                                      <a:pt x="13848" y="10088"/>
                                    </a:cubicBezTo>
                                  </a:path>
                                  <a:path w="2936" h="1204">
                                    <a:moveTo>
                                      <a:pt x="14483" y="9052"/>
                                    </a:moveTo>
                                    <a:cubicBezTo>
                                      <a:pt x="14491" y="9078"/>
                                      <a:pt x="14494" y="9103"/>
                                      <a:pt x="14500" y="9131"/>
                                    </a:cubicBezTo>
                                    <a:cubicBezTo>
                                      <a:pt x="14510" y="9183"/>
                                      <a:pt x="14522" y="9233"/>
                                      <a:pt x="14529" y="9286"/>
                                    </a:cubicBezTo>
                                    <a:cubicBezTo>
                                      <a:pt x="14540" y="9361"/>
                                      <a:pt x="14542" y="9434"/>
                                      <a:pt x="14536" y="9510"/>
                                    </a:cubicBezTo>
                                    <a:cubicBezTo>
                                      <a:pt x="14529" y="9595"/>
                                      <a:pt x="14509" y="9677"/>
                                      <a:pt x="14483" y="9757"/>
                                    </a:cubicBezTo>
                                    <a:cubicBezTo>
                                      <a:pt x="14453" y="9850"/>
                                      <a:pt x="14403" y="9930"/>
                                      <a:pt x="14358" y="10016"/>
                                    </a:cubicBezTo>
                                    <a:cubicBezTo>
                                      <a:pt x="14336" y="10058"/>
                                      <a:pt x="14319" y="10109"/>
                                      <a:pt x="14282" y="10141"/>
                                    </a:cubicBezTo>
                                    <a:cubicBezTo>
                                      <a:pt x="14275" y="10145"/>
                                      <a:pt x="14269" y="10148"/>
                                      <a:pt x="14262" y="10152"/>
                                    </a:cubicBezTo>
                                  </a:path>
                                </a:pathLst>
                              </a:custGeom>
                              <a:noFill/>
                              <a:ln cap="rnd" w="19080">
                                <a:solidFill>
                                  <a:srgbClr val="0070c0"/>
                                </a:solidFill>
                                <a:round/>
                              </a:ln>
                            </wps:spPr>
                            <wps:style>
                              <a:lnRef idx="0"/>
                              <a:fillRef idx="0"/>
                              <a:effectRef idx="0"/>
                              <a:fontRef idx="minor"/>
                            </wps:style>
                            <wps:bodyPr/>
                          </wps:wsp>
                        </a:graphicData>
                      </a:graphic>
                    </wp:anchor>
                  </w:drawing>
                </mc:Choice>
                <mc:Fallback>
                  <w:pict>
                    <v:shape id="shape_0" coordorigin="11606,8956" coordsize="2936,1204" path="m11664,9278c11666,9255,11660,9242,11684,9228c11710,9213,11746,9215,11773,9225c11825,9244,11842,9285,11833,9336c11824,9390,11789,9441,11753,9482c11741,9494,11737,9498,11730,9506c11749,9519,11769,9529,11786,9544c11809,9565,11829,9593,11836,9624c11845,9661,11832,9698,11817,9731c11803,9761,11781,9786,11751,9801c11724,9814,11698,9813,11670,9805c11640,9797,11592,9783,11609,9742c11623,9728,11628,9722,11634,9710em12165,9301c12154,9302,12145,9299,12125,9320c12070,9378,12043,9460,12020,9535c12000,9600,11986,9669,11989,9737c11991,9779,12005,9835,12048,9854c12094,9874,12146,9842,12180,9814c12234,9770,12274,9703,12298,9639c12326,9565,12339,9474,12306,9400c12278,9337,12218,9313,12155,9333c12119,9345,12117,9361,12112,9395em12542,9300c12512,9312,12498,9338,12481,9367c12448,9423,12424,9480,12407,9543c12391,9601,12377,9666,12392,9725c12402,9764,12426,9799,12470,9798c12521,9797,12564,9748,12590,9710c12631,9650,12653,9579,12661,9507c12667,9452,12664,9391,12635,9342c12614,9306,12581,9298,12543,9303c12526,9305,12522,9304,12513,9311em12902,9537c12921,9539,12918,9538,12929,9522em13412,8964c13412,8967,13415,8990,13414,9011c13412,9053,13402,9094,13395,9135c13384,9198,13369,9259,13355,9321c13338,9393,13320,9464,13302,9536c13274,9646,13240,9755,13207,9863c13188,9924,13173,9987,13160,10050c13156,10072,13147,10097,13150,10120c13153,10143,13164,10150,13186,10156c13231,10168,13487,10172,13517,10146c13515,10140,13512,10135,13510,10129em13540,8979c13562,8972,13578,8976,13602,8977c13640,8978,13678,8978,13715,8976c13748,8974,13781,8970,13813,8964c13826,8961,13831,8960,13840,8956em14006,9298c14032,9287,14030,9271,14048,9245c14073,9208,14101,9173,14131,9140c14158,9110,14185,9082,14214,9055c14226,9044,14230,9040,14245,9034c14240,9072,14230,9111,14219,9148c14206,9192,14194,9236,14183,9281c14176,9310,14167,9343,14165,9373c14166,9390,14169,9396,14156,9394em13950,9537c13920,9548,13978,9536,13984,9536c14019,9534,14054,9532,14089,9532c14129,9532,14169,9533,14209,9533c14231,9533,14295,9543,14275,9533c14272,9533,14268,9534,14265,9534em14053,9732c14070,9734,14085,9736,14101,9742c14120,9749,14143,9754,14139,9779c14135,9800,14101,9826,14089,9841c14066,9869,14043,9897,14023,9927c14012,9944,13994,9968,13992,9989c13990,10011,14005,10025,14023,10034c14041,10043,14083,10055,14103,10053c14127,10051,14145,10040,14163,10027em14002,9047c13985,9061,13973,9073,13957,9090c13929,9119,13914,9153,13895,9188c13865,9244,13842,9303,13819,9363c13750,9540,13683,9751,13744,9941c13760,9991,13787,10049,13831,10081c13837,10083,13842,10086,13848,10088em14483,9052c14491,9078,14494,9103,14500,9131c14510,9183,14522,9233,14529,9286c14540,9361,14542,9434,14536,9510c14529,9595,14509,9677,14483,9757c14453,9850,14403,9930,14358,10016c14336,10058,14319,10109,14282,10141c14275,10145,14269,10148,14262,10152e" stroked="t" o:allowincell="t" style="position:absolute;margin-left:-0.5pt;margin-top:3.4pt;width:83.15pt;height:34.1pt;mso-wrap-style:none;v-text-anchor:middle">
                      <v:fill o:detectmouseclick="t" on="false"/>
                      <v:stroke color="#0070c0"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15">
                      <wp:simplePos x="0" y="0"/>
                      <wp:positionH relativeFrom="column">
                        <wp:posOffset>56515</wp:posOffset>
                      </wp:positionH>
                      <wp:positionV relativeFrom="paragraph">
                        <wp:posOffset>32385</wp:posOffset>
                      </wp:positionV>
                      <wp:extent cx="115570" cy="58420"/>
                      <wp:effectExtent l="9525" t="9525" r="9525" b="9525"/>
                      <wp:wrapNone/>
                      <wp:docPr id="9" name=""/>
                      <a:graphic xmlns:a="http://schemas.openxmlformats.org/drawingml/2006/main">
                        <a:graphicData uri="http://schemas.microsoft.com/office/word/2010/wordprocessingShape">
                          <wps:wsp>
                            <wps:cNvSpPr/>
                            <wps:spPr>
                              <a:xfrm>
                                <a:off x="0" y="0"/>
                                <a:ext cx="115560" cy="58320"/>
                              </a:xfrm>
                              <a:custGeom>
                                <a:avLst/>
                                <a:gdLst/>
                                <a:ahLst/>
                                <a:rect l="l" t="t" r="r" b="b"/>
                                <a:pathLst>
                                  <a:path w="320" h="162">
                                    <a:moveTo>
                                      <a:pt x="5188" y="9438"/>
                                    </a:moveTo>
                                    <a:cubicBezTo>
                                      <a:pt x="5208" y="9439"/>
                                      <a:pt x="5227" y="9433"/>
                                      <a:pt x="5248" y="9431"/>
                                    </a:cubicBezTo>
                                    <a:cubicBezTo>
                                      <a:pt x="5279" y="9428"/>
                                      <a:pt x="5310" y="9426"/>
                                      <a:pt x="5341" y="9426"/>
                                    </a:cubicBezTo>
                                    <a:cubicBezTo>
                                      <a:pt x="5376" y="9426"/>
                                      <a:pt x="5411" y="9430"/>
                                      <a:pt x="5446" y="9432"/>
                                    </a:cubicBezTo>
                                    <a:cubicBezTo>
                                      <a:pt x="5467" y="9433"/>
                                      <a:pt x="5486" y="9435"/>
                                      <a:pt x="5507" y="9439"/>
                                    </a:cubicBezTo>
                                    <a:cubicBezTo>
                                      <a:pt x="5489" y="9446"/>
                                      <a:pt x="5475" y="9445"/>
                                      <a:pt x="5454" y="9445"/>
                                    </a:cubicBezTo>
                                  </a:path>
                                  <a:path w="320" h="162">
                                    <a:moveTo>
                                      <a:pt x="5210" y="9570"/>
                                    </a:moveTo>
                                    <a:cubicBezTo>
                                      <a:pt x="5230" y="9573"/>
                                      <a:pt x="5251" y="9577"/>
                                      <a:pt x="5271" y="9581"/>
                                    </a:cubicBezTo>
                                    <a:cubicBezTo>
                                      <a:pt x="5303" y="9587"/>
                                      <a:pt x="5335" y="9587"/>
                                      <a:pt x="5367" y="9587"/>
                                    </a:cubicBezTo>
                                    <a:cubicBezTo>
                                      <a:pt x="5396" y="9587"/>
                                      <a:pt x="5424" y="9587"/>
                                      <a:pt x="5453" y="9586"/>
                                    </a:cubicBezTo>
                                    <a:cubicBezTo>
                                      <a:pt x="5480" y="9585"/>
                                      <a:pt x="5484" y="9587"/>
                                      <a:pt x="5490" y="9560"/>
                                    </a:cubicBezTo>
                                  </a:path>
                                </a:pathLst>
                              </a:custGeom>
                              <a:noFill/>
                              <a:ln cap="rnd" w="19080">
                                <a:solidFill>
                                  <a:srgbClr val="0070c0"/>
                                </a:solidFill>
                                <a:round/>
                              </a:ln>
                            </wps:spPr>
                            <wps:style>
                              <a:lnRef idx="0"/>
                              <a:fillRef idx="0"/>
                              <a:effectRef idx="0"/>
                              <a:fontRef idx="minor"/>
                            </wps:style>
                            <wps:bodyPr/>
                          </wps:wsp>
                        </a:graphicData>
                      </a:graphic>
                    </wp:anchor>
                  </w:drawing>
                </mc:Choice>
                <mc:Fallback>
                  <w:pict>
                    <v:shape id="shape_0" coordorigin="5188,9426" coordsize="320,162" path="m5188,9438c5208,9439,5227,9433,5248,9431c5279,9428,5310,9426,5341,9426c5376,9426,5411,9430,5446,9432c5467,9433,5486,9435,5507,9439c5489,9446,5475,9445,5454,9445em5210,9570c5230,9573,5251,9577,5271,9581c5303,9587,5335,9587,5367,9587c5396,9587,5424,9587,5453,9586c5480,9585,5484,9587,5490,9560e" stroked="t" o:allowincell="t" style="position:absolute;margin-left:4.45pt;margin-top:2.55pt;width:9.05pt;height:4.55pt;mso-wrap-style:none;v-text-anchor:middle">
                      <v:fill o:detectmouseclick="t" on="false"/>
                      <v:stroke color="#0070c0"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19">
                      <wp:simplePos x="0" y="0"/>
                      <wp:positionH relativeFrom="column">
                        <wp:posOffset>-39370</wp:posOffset>
                      </wp:positionH>
                      <wp:positionV relativeFrom="paragraph">
                        <wp:posOffset>52705</wp:posOffset>
                      </wp:positionV>
                      <wp:extent cx="121920" cy="53340"/>
                      <wp:effectExtent l="9525" t="10160" r="9525" b="10160"/>
                      <wp:wrapNone/>
                      <wp:docPr id="10" name=""/>
                      <a:graphic xmlns:a="http://schemas.openxmlformats.org/drawingml/2006/main">
                        <a:graphicData uri="http://schemas.microsoft.com/office/word/2010/wordprocessingShape">
                          <wps:wsp>
                            <wps:cNvSpPr/>
                            <wps:spPr>
                              <a:xfrm>
                                <a:off x="0" y="0"/>
                                <a:ext cx="122040" cy="53280"/>
                              </a:xfrm>
                              <a:custGeom>
                                <a:avLst/>
                                <a:gdLst/>
                                <a:ahLst/>
                                <a:rect l="l" t="t" r="r" b="b"/>
                                <a:pathLst>
                                  <a:path w="339" h="148">
                                    <a:moveTo>
                                      <a:pt x="10572" y="9515"/>
                                    </a:moveTo>
                                    <a:cubicBezTo>
                                      <a:pt x="10589" y="9494"/>
                                      <a:pt x="10601" y="9494"/>
                                      <a:pt x="10629" y="9492"/>
                                    </a:cubicBezTo>
                                    <a:cubicBezTo>
                                      <a:pt x="10662" y="9489"/>
                                      <a:pt x="10695" y="9490"/>
                                      <a:pt x="10728" y="9488"/>
                                    </a:cubicBezTo>
                                    <a:cubicBezTo>
                                      <a:pt x="10757" y="9487"/>
                                      <a:pt x="10787" y="9484"/>
                                      <a:pt x="10816" y="9482"/>
                                    </a:cubicBezTo>
                                    <a:cubicBezTo>
                                      <a:pt x="10847" y="9480"/>
                                      <a:pt x="10832" y="9481"/>
                                      <a:pt x="10813" y="9490"/>
                                    </a:cubicBezTo>
                                  </a:path>
                                  <a:path w="339" h="148">
                                    <a:moveTo>
                                      <a:pt x="10591" y="9622"/>
                                    </a:moveTo>
                                    <a:cubicBezTo>
                                      <a:pt x="10607" y="9629"/>
                                      <a:pt x="10616" y="9628"/>
                                      <a:pt x="10634" y="9628"/>
                                    </a:cubicBezTo>
                                    <a:cubicBezTo>
                                      <a:pt x="10663" y="9628"/>
                                      <a:pt x="10693" y="9629"/>
                                      <a:pt x="10722" y="9629"/>
                                    </a:cubicBezTo>
                                    <a:cubicBezTo>
                                      <a:pt x="10760" y="9629"/>
                                      <a:pt x="10800" y="9631"/>
                                      <a:pt x="10838" y="9628"/>
                                    </a:cubicBezTo>
                                    <a:cubicBezTo>
                                      <a:pt x="10841" y="9628"/>
                                      <a:pt x="10910" y="9622"/>
                                      <a:pt x="10910" y="9619"/>
                                    </a:cubicBezTo>
                                    <a:cubicBezTo>
                                      <a:pt x="10906" y="9617"/>
                                      <a:pt x="10902" y="9614"/>
                                      <a:pt x="10898" y="9612"/>
                                    </a:cubicBezTo>
                                  </a:path>
                                </a:pathLst>
                              </a:custGeom>
                              <a:noFill/>
                              <a:ln cap="rnd" w="19080">
                                <a:solidFill>
                                  <a:srgbClr val="0070c0"/>
                                </a:solidFill>
                                <a:round/>
                              </a:ln>
                            </wps:spPr>
                            <wps:style>
                              <a:lnRef idx="0"/>
                              <a:fillRef idx="0"/>
                              <a:effectRef idx="0"/>
                              <a:fontRef idx="minor"/>
                            </wps:style>
                            <wps:bodyPr/>
                          </wps:wsp>
                        </a:graphicData>
                      </a:graphic>
                    </wp:anchor>
                  </w:drawing>
                </mc:Choice>
                <mc:Fallback>
                  <w:pict>
                    <v:shape id="shape_0" coordorigin="10572,9482" coordsize="339,148" path="m10572,9515c10589,9494,10601,9494,10629,9492c10662,9489,10695,9490,10728,9488c10757,9487,10787,9484,10816,9482c10847,9480,10832,9481,10813,9490em10591,9622c10607,9629,10616,9628,10634,9628c10663,9628,10693,9629,10722,9629c10760,9629,10800,9631,10838,9628c10841,9628,10910,9622,10910,9619c10906,9617,10902,9614,10898,9612e" stroked="t" o:allowincell="t" style="position:absolute;margin-left:-3.1pt;margin-top:4.15pt;width:9.55pt;height:4.15pt;mso-wrap-style:none;v-text-anchor:middle">
                      <v:fill o:detectmouseclick="t" on="false"/>
                      <v:stroke color="#0070c0"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11">
                      <wp:simplePos x="0" y="0"/>
                      <wp:positionH relativeFrom="column">
                        <wp:posOffset>5080</wp:posOffset>
                      </wp:positionH>
                      <wp:positionV relativeFrom="paragraph">
                        <wp:posOffset>70485</wp:posOffset>
                      </wp:positionV>
                      <wp:extent cx="6350" cy="5080"/>
                      <wp:effectExtent l="6350" t="6350" r="6350" b="6350"/>
                      <wp:wrapNone/>
                      <wp:docPr id="11" name=""/>
                      <a:graphic xmlns:a="http://schemas.openxmlformats.org/drawingml/2006/main">
                        <a:graphicData uri="http://schemas.microsoft.com/office/word/2010/wordprocessingShape">
                          <wps:wsp>
                            <wps:cNvSpPr/>
                            <wps:spPr>
                              <a:xfrm>
                                <a:off x="0" y="0"/>
                                <a:ext cx="6480" cy="5040"/>
                              </a:xfrm>
                              <a:custGeom>
                                <a:avLst/>
                                <a:gdLst/>
                                <a:ahLst/>
                                <a:rect l="l" t="t" r="r" b="b"/>
                                <a:pathLst>
                                  <a:path w="18" h="15">
                                    <a:moveTo>
                                      <a:pt x="13522" y="9546"/>
                                    </a:moveTo>
                                    <a:cubicBezTo>
                                      <a:pt x="13525" y="9531"/>
                                      <a:pt x="13527" y="9527"/>
                                      <a:pt x="13539" y="9543"/>
                                    </a:cubicBezTo>
                                  </a:path>
                                </a:pathLst>
                              </a:custGeom>
                              <a:noFill/>
                              <a:ln cap="rnd" w="12600">
                                <a:solidFill>
                                  <a:srgbClr val="0070c0"/>
                                </a:solidFill>
                                <a:round/>
                              </a:ln>
                            </wps:spPr>
                            <wps:style>
                              <a:lnRef idx="0"/>
                              <a:fillRef idx="0"/>
                              <a:effectRef idx="0"/>
                              <a:fontRef idx="minor"/>
                            </wps:style>
                            <wps:bodyPr/>
                          </wps:wsp>
                        </a:graphicData>
                      </a:graphic>
                    </wp:anchor>
                  </w:drawing>
                </mc:Choice>
                <mc:Fallback>
                  <w:pict>
                    <v:shape id="shape_0" coordorigin="13522,9532" coordsize="18,15" path="m13522,9546c13525,9531,13527,9527,13539,9543e" stroked="t" o:allowincell="t" style="position:absolute;margin-left:0.4pt;margin-top:5.55pt;width:0.45pt;height:0.35pt;mso-wrap-style:none;v-text-anchor:middle">
                      <v:fill o:detectmouseclick="t" on="false"/>
                      <v:stroke color="#0070c0" weight="1260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151">
                      <wp:simplePos x="0" y="0"/>
                      <wp:positionH relativeFrom="column">
                        <wp:posOffset>222885</wp:posOffset>
                      </wp:positionH>
                      <wp:positionV relativeFrom="paragraph">
                        <wp:posOffset>33655</wp:posOffset>
                      </wp:positionV>
                      <wp:extent cx="489585" cy="274320"/>
                      <wp:effectExtent l="9525" t="9525" r="8890" b="7620"/>
                      <wp:wrapNone/>
                      <wp:docPr id="12" name=""/>
                      <a:graphic xmlns:a="http://schemas.openxmlformats.org/drawingml/2006/main">
                        <a:graphicData uri="http://schemas.microsoft.com/office/word/2010/wordprocessingShape">
                          <wps:wsp>
                            <wps:cNvSpPr/>
                            <wps:spPr>
                              <a:xfrm>
                                <a:off x="0" y="0"/>
                                <a:ext cx="489600" cy="274320"/>
                              </a:xfrm>
                              <a:custGeom>
                                <a:avLst/>
                                <a:gdLst/>
                                <a:ahLst/>
                                <a:rect l="l" t="t" r="r" b="b"/>
                                <a:pathLst>
                                  <a:path w="1359" h="762">
                                    <a:moveTo>
                                      <a:pt x="19048" y="9531"/>
                                    </a:moveTo>
                                    <a:cubicBezTo>
                                      <a:pt x="19048" y="9532"/>
                                      <a:pt x="19055" y="9532"/>
                                      <a:pt x="19051" y="9562"/>
                                    </a:cubicBezTo>
                                    <a:cubicBezTo>
                                      <a:pt x="19044" y="9611"/>
                                      <a:pt x="19038" y="9660"/>
                                      <a:pt x="19027" y="9708"/>
                                    </a:cubicBezTo>
                                    <a:cubicBezTo>
                                      <a:pt x="19022" y="9730"/>
                                      <a:pt x="19018" y="9752"/>
                                      <a:pt x="19014" y="9774"/>
                                    </a:cubicBezTo>
                                    <a:cubicBezTo>
                                      <a:pt x="19028" y="9756"/>
                                      <a:pt x="19039" y="9737"/>
                                      <a:pt x="19058" y="9723"/>
                                    </a:cubicBezTo>
                                    <a:cubicBezTo>
                                      <a:pt x="19086" y="9702"/>
                                      <a:pt x="19118" y="9699"/>
                                      <a:pt x="19145" y="9723"/>
                                    </a:cubicBezTo>
                                    <a:cubicBezTo>
                                      <a:pt x="19175" y="9750"/>
                                      <a:pt x="19174" y="9805"/>
                                      <a:pt x="19171" y="9841"/>
                                    </a:cubicBezTo>
                                    <a:cubicBezTo>
                                      <a:pt x="19168" y="9884"/>
                                      <a:pt x="19155" y="9927"/>
                                      <a:pt x="19136" y="9966"/>
                                    </a:cubicBezTo>
                                    <a:cubicBezTo>
                                      <a:pt x="19116" y="10007"/>
                                      <a:pt x="19089" y="10047"/>
                                      <a:pt x="19059" y="10081"/>
                                    </a:cubicBezTo>
                                    <a:cubicBezTo>
                                      <a:pt x="19023" y="10122"/>
                                      <a:pt x="18966" y="10174"/>
                                      <a:pt x="18907" y="10169"/>
                                    </a:cubicBezTo>
                                    <a:cubicBezTo>
                                      <a:pt x="18874" y="10166"/>
                                      <a:pt x="18853" y="10137"/>
                                      <a:pt x="18844" y="10108"/>
                                    </a:cubicBezTo>
                                    <a:cubicBezTo>
                                      <a:pt x="18832" y="10069"/>
                                      <a:pt x="18846" y="10038"/>
                                      <a:pt x="18854" y="9999"/>
                                    </a:cubicBezTo>
                                  </a:path>
                                  <a:path w="1359" h="762">
                                    <a:moveTo>
                                      <a:pt x="19064" y="9608"/>
                                    </a:moveTo>
                                    <a:cubicBezTo>
                                      <a:pt x="19085" y="9600"/>
                                      <a:pt x="19103" y="9593"/>
                                      <a:pt x="19125" y="9587"/>
                                    </a:cubicBezTo>
                                    <a:cubicBezTo>
                                      <a:pt x="19152" y="9580"/>
                                      <a:pt x="19180" y="9575"/>
                                      <a:pt x="19208" y="9568"/>
                                    </a:cubicBezTo>
                                    <a:cubicBezTo>
                                      <a:pt x="19243" y="9560"/>
                                      <a:pt x="19289" y="9562"/>
                                      <a:pt x="19320" y="9544"/>
                                    </a:cubicBezTo>
                                    <a:cubicBezTo>
                                      <a:pt x="19327" y="9537"/>
                                      <a:pt x="19333" y="9531"/>
                                      <a:pt x="19340" y="9524"/>
                                    </a:cubicBezTo>
                                  </a:path>
                                  <a:path w="1359" h="762">
                                    <a:moveTo>
                                      <a:pt x="19470" y="9710"/>
                                    </a:moveTo>
                                    <a:cubicBezTo>
                                      <a:pt x="19470" y="9690"/>
                                      <a:pt x="19470" y="9677"/>
                                      <a:pt x="19476" y="9656"/>
                                    </a:cubicBezTo>
                                    <a:cubicBezTo>
                                      <a:pt x="19482" y="9634"/>
                                      <a:pt x="19492" y="9614"/>
                                      <a:pt x="19502" y="9594"/>
                                    </a:cubicBezTo>
                                    <a:cubicBezTo>
                                      <a:pt x="19513" y="9572"/>
                                      <a:pt x="19521" y="9570"/>
                                      <a:pt x="19538" y="9557"/>
                                    </a:cubicBezTo>
                                    <a:cubicBezTo>
                                      <a:pt x="19567" y="9595"/>
                                      <a:pt x="19573" y="9638"/>
                                      <a:pt x="19564" y="9686"/>
                                    </a:cubicBezTo>
                                    <a:cubicBezTo>
                                      <a:pt x="19556" y="9728"/>
                                      <a:pt x="19544" y="9772"/>
                                      <a:pt x="19530" y="9813"/>
                                    </a:cubicBezTo>
                                    <a:cubicBezTo>
                                      <a:pt x="19500" y="9896"/>
                                      <a:pt x="19463" y="9979"/>
                                      <a:pt x="19401" y="10044"/>
                                    </a:cubicBezTo>
                                    <a:cubicBezTo>
                                      <a:pt x="19369" y="10078"/>
                                      <a:pt x="19330" y="10106"/>
                                      <a:pt x="19286" y="10121"/>
                                    </a:cubicBezTo>
                                    <a:cubicBezTo>
                                      <a:pt x="19263" y="10129"/>
                                      <a:pt x="19226" y="10137"/>
                                      <a:pt x="19210" y="10113"/>
                                    </a:cubicBezTo>
                                    <a:cubicBezTo>
                                      <a:pt x="19195" y="10091"/>
                                      <a:pt x="19219" y="10064"/>
                                      <a:pt x="19234" y="10050"/>
                                    </a:cubicBezTo>
                                    <a:cubicBezTo>
                                      <a:pt x="19257" y="10028"/>
                                      <a:pt x="19290" y="10013"/>
                                      <a:pt x="19323" y="10013"/>
                                    </a:cubicBezTo>
                                    <a:cubicBezTo>
                                      <a:pt x="19353" y="10013"/>
                                      <a:pt x="19376" y="10029"/>
                                      <a:pt x="19393" y="10052"/>
                                    </a:cubicBezTo>
                                    <a:cubicBezTo>
                                      <a:pt x="19410" y="10074"/>
                                      <a:pt x="19421" y="10100"/>
                                      <a:pt x="19436" y="10124"/>
                                    </a:cubicBezTo>
                                    <a:cubicBezTo>
                                      <a:pt x="19453" y="10151"/>
                                      <a:pt x="19474" y="10176"/>
                                      <a:pt x="19508" y="10166"/>
                                    </a:cubicBezTo>
                                    <a:cubicBezTo>
                                      <a:pt x="19531" y="10159"/>
                                      <a:pt x="19557" y="10118"/>
                                      <a:pt x="19564" y="10098"/>
                                    </a:cubicBezTo>
                                    <a:cubicBezTo>
                                      <a:pt x="19566" y="10086"/>
                                      <a:pt x="19569" y="10075"/>
                                      <a:pt x="19571" y="10063"/>
                                    </a:cubicBezTo>
                                  </a:path>
                                  <a:path w="1359" h="762">
                                    <a:moveTo>
                                      <a:pt x="19885" y="9553"/>
                                    </a:moveTo>
                                    <a:cubicBezTo>
                                      <a:pt x="19855" y="9561"/>
                                      <a:pt x="19845" y="9576"/>
                                      <a:pt x="19829" y="9602"/>
                                    </a:cubicBezTo>
                                    <a:cubicBezTo>
                                      <a:pt x="19810" y="9632"/>
                                      <a:pt x="19798" y="9664"/>
                                      <a:pt x="19791" y="9699"/>
                                    </a:cubicBezTo>
                                    <a:cubicBezTo>
                                      <a:pt x="19786" y="9725"/>
                                      <a:pt x="19787" y="9756"/>
                                      <a:pt x="19806" y="9777"/>
                                    </a:cubicBezTo>
                                    <a:cubicBezTo>
                                      <a:pt x="19822" y="9795"/>
                                      <a:pt x="19849" y="9792"/>
                                      <a:pt x="19869" y="9782"/>
                                    </a:cubicBezTo>
                                    <a:cubicBezTo>
                                      <a:pt x="19907" y="9762"/>
                                      <a:pt x="19923" y="9719"/>
                                      <a:pt x="19929" y="9679"/>
                                    </a:cubicBezTo>
                                    <a:cubicBezTo>
                                      <a:pt x="19934" y="9647"/>
                                      <a:pt x="19929" y="9618"/>
                                      <a:pt x="19912" y="9591"/>
                                    </a:cubicBezTo>
                                    <a:cubicBezTo>
                                      <a:pt x="19901" y="9574"/>
                                      <a:pt x="19889" y="9569"/>
                                      <a:pt x="19872" y="9560"/>
                                    </a:cubicBezTo>
                                  </a:path>
                                  <a:path w="1359" h="762">
                                    <a:moveTo>
                                      <a:pt x="20195" y="9430"/>
                                    </a:moveTo>
                                    <a:cubicBezTo>
                                      <a:pt x="20188" y="9455"/>
                                      <a:pt x="20180" y="9479"/>
                                      <a:pt x="20168" y="9502"/>
                                    </a:cubicBezTo>
                                    <a:cubicBezTo>
                                      <a:pt x="20142" y="9550"/>
                                      <a:pt x="20122" y="9601"/>
                                      <a:pt x="20097" y="9650"/>
                                    </a:cubicBezTo>
                                    <a:cubicBezTo>
                                      <a:pt x="20062" y="9717"/>
                                      <a:pt x="20023" y="9783"/>
                                      <a:pt x="19985" y="9849"/>
                                    </a:cubicBezTo>
                                    <a:cubicBezTo>
                                      <a:pt x="19925" y="9951"/>
                                      <a:pt x="19867" y="10058"/>
                                      <a:pt x="19804" y="10158"/>
                                    </a:cubicBezTo>
                                    <a:cubicBezTo>
                                      <a:pt x="19784" y="10189"/>
                                      <a:pt x="19781" y="10200"/>
                                      <a:pt x="19802" y="10158"/>
                                    </a:cubicBezTo>
                                  </a:path>
                                  <a:path w="1359" h="762">
                                    <a:moveTo>
                                      <a:pt x="20068" y="9937"/>
                                    </a:moveTo>
                                    <a:cubicBezTo>
                                      <a:pt x="20051" y="9959"/>
                                      <a:pt x="20037" y="9981"/>
                                      <a:pt x="20025" y="10007"/>
                                    </a:cubicBezTo>
                                    <a:cubicBezTo>
                                      <a:pt x="20008" y="10044"/>
                                      <a:pt x="19974" y="10120"/>
                                      <a:pt x="20005" y="10158"/>
                                    </a:cubicBezTo>
                                    <a:cubicBezTo>
                                      <a:pt x="20028" y="10186"/>
                                      <a:pt x="20071" y="10154"/>
                                      <a:pt x="20091" y="10140"/>
                                    </a:cubicBezTo>
                                    <a:cubicBezTo>
                                      <a:pt x="20125" y="10115"/>
                                      <a:pt x="20153" y="10081"/>
                                      <a:pt x="20169" y="10042"/>
                                    </a:cubicBezTo>
                                    <a:cubicBezTo>
                                      <a:pt x="20179" y="10018"/>
                                      <a:pt x="20183" y="9995"/>
                                      <a:pt x="20158" y="9981"/>
                                    </a:cubicBezTo>
                                    <a:cubicBezTo>
                                      <a:pt x="20141" y="9972"/>
                                      <a:pt x="20121" y="9971"/>
                                      <a:pt x="20103" y="9971"/>
                                    </a:cubicBezTo>
                                    <a:cubicBezTo>
                                      <a:pt x="20100" y="9972"/>
                                      <a:pt x="20096" y="9972"/>
                                      <a:pt x="20093" y="9973"/>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8837,9430" coordsize="1359,762" path="m19048,9531c19048,9532,19055,9532,19051,9562c19044,9611,19038,9660,19027,9708c19022,9730,19018,9752,19014,9774c19028,9756,19039,9737,19058,9723c19086,9702,19118,9699,19145,9723c19175,9750,19174,9805,19171,9841c19168,9884,19155,9927,19136,9966c19116,10007,19089,10047,19059,10081c19023,10122,18966,10174,18907,10169c18874,10166,18853,10137,18844,10108c18832,10069,18846,10038,18854,9999em19064,9608c19085,9600,19103,9593,19125,9587c19152,9580,19180,9575,19208,9568c19243,9560,19289,9562,19320,9544c19327,9537,19333,9531,19340,9524em19470,9710c19470,9690,19470,9677,19476,9656c19482,9634,19492,9614,19502,9594c19513,9572,19521,9570,19538,9557c19567,9595,19573,9638,19564,9686c19556,9728,19544,9772,19530,9813c19500,9896,19463,9979,19401,10044c19369,10078,19330,10106,19286,10121c19263,10129,19226,10137,19210,10113c19195,10091,19219,10064,19234,10050c19257,10028,19290,10013,19323,10013c19353,10013,19376,10029,19393,10052c19410,10074,19421,10100,19436,10124c19453,10151,19474,10176,19508,10166c19531,10159,19557,10118,19564,10098c19566,10086,19569,10075,19571,10063em19885,9553c19855,9561,19845,9576,19829,9602c19810,9632,19798,9664,19791,9699c19786,9725,19787,9756,19806,9777c19822,9795,19849,9792,19869,9782c19907,9762,19923,9719,19929,9679c19934,9647,19929,9618,19912,9591c19901,9574,19889,9569,19872,9560em20195,9430c20188,9455,20180,9479,20168,9502c20142,9550,20122,9601,20097,9650c20062,9717,20023,9783,19985,9849c19925,9951,19867,10058,19804,10158c19784,10189,19781,10200,19802,10158em20068,9937c20051,9959,20037,9981,20025,10007c20008,10044,19974,10120,20005,10158c20028,10186,20071,10154,20091,10140c20125,10115,20153,10081,20169,10042c20179,10018,20183,9995,20158,9981c20141,9972,20121,9971,20103,9971c20100,9972,20096,9972,20093,9973e" stroked="t" o:allowincell="t" style="position:absolute;margin-left:17.55pt;margin-top:2.65pt;width:38.5pt;height:21.55pt;mso-wrap-style:none;v-text-anchor:middle">
                      <v:fill o:detectmouseclick="t" on="false"/>
                      <v:stroke color="red" weight="19080" joinstyle="round" endcap="round"/>
                      <w10:wrap type="none"/>
                    </v:shape>
                  </w:pict>
                </mc:Fallback>
              </mc:AlternateContent>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23">
                      <wp:simplePos x="0" y="0"/>
                      <wp:positionH relativeFrom="column">
                        <wp:posOffset>81915</wp:posOffset>
                      </wp:positionH>
                      <wp:positionV relativeFrom="paragraph">
                        <wp:posOffset>3175</wp:posOffset>
                      </wp:positionV>
                      <wp:extent cx="1900555" cy="660400"/>
                      <wp:effectExtent l="9525" t="9525" r="8890" b="12065"/>
                      <wp:wrapNone/>
                      <wp:docPr id="13" name=""/>
                      <a:graphic xmlns:a="http://schemas.openxmlformats.org/drawingml/2006/main">
                        <a:graphicData uri="http://schemas.microsoft.com/office/word/2010/wordprocessingShape">
                          <wps:wsp>
                            <wps:cNvSpPr/>
                            <wps:spPr>
                              <a:xfrm>
                                <a:off x="0" y="0"/>
                                <a:ext cx="1900440" cy="660240"/>
                              </a:xfrm>
                              <a:custGeom>
                                <a:avLst/>
                                <a:gdLst/>
                                <a:ahLst/>
                                <a:rect l="l" t="t" r="r" b="b"/>
                                <a:pathLst>
                                  <a:path w="5279" h="1834">
                                    <a:moveTo>
                                      <a:pt x="5265" y="11542"/>
                                    </a:moveTo>
                                    <a:cubicBezTo>
                                      <a:pt x="5257" y="11519"/>
                                      <a:pt x="5264" y="11506"/>
                                      <a:pt x="5277" y="11484"/>
                                    </a:cubicBezTo>
                                    <a:cubicBezTo>
                                      <a:pt x="5288" y="11464"/>
                                      <a:pt x="5306" y="11449"/>
                                      <a:pt x="5323" y="11434"/>
                                    </a:cubicBezTo>
                                    <a:cubicBezTo>
                                      <a:pt x="5339" y="11420"/>
                                      <a:pt x="5354" y="11410"/>
                                      <a:pt x="5375" y="11408"/>
                                    </a:cubicBezTo>
                                    <a:cubicBezTo>
                                      <a:pt x="5401" y="11406"/>
                                      <a:pt x="5412" y="11423"/>
                                      <a:pt x="5422" y="11445"/>
                                    </a:cubicBezTo>
                                    <a:cubicBezTo>
                                      <a:pt x="5433" y="11468"/>
                                      <a:pt x="5440" y="11494"/>
                                      <a:pt x="5455" y="11515"/>
                                    </a:cubicBezTo>
                                    <a:cubicBezTo>
                                      <a:pt x="5467" y="11532"/>
                                      <a:pt x="5482" y="11550"/>
                                      <a:pt x="5504" y="11552"/>
                                    </a:cubicBezTo>
                                    <a:cubicBezTo>
                                      <a:pt x="5528" y="11554"/>
                                      <a:pt x="5548" y="11537"/>
                                      <a:pt x="5564" y="11522"/>
                                    </a:cubicBezTo>
                                    <a:cubicBezTo>
                                      <a:pt x="5583" y="11505"/>
                                      <a:pt x="5601" y="11484"/>
                                      <a:pt x="5617" y="11464"/>
                                    </a:cubicBezTo>
                                    <a:cubicBezTo>
                                      <a:pt x="5632" y="11445"/>
                                      <a:pt x="5621" y="11439"/>
                                      <a:pt x="5612" y="11420"/>
                                    </a:cubicBezTo>
                                  </a:path>
                                  <a:path w="5279" h="1834">
                                    <a:moveTo>
                                      <a:pt x="5310" y="11721"/>
                                    </a:moveTo>
                                    <a:cubicBezTo>
                                      <a:pt x="5311" y="11697"/>
                                      <a:pt x="5322" y="11686"/>
                                      <a:pt x="5348" y="11680"/>
                                    </a:cubicBezTo>
                                    <a:cubicBezTo>
                                      <a:pt x="5370" y="11675"/>
                                      <a:pt x="5389" y="11680"/>
                                      <a:pt x="5410" y="11687"/>
                                    </a:cubicBezTo>
                                    <a:cubicBezTo>
                                      <a:pt x="5432" y="11695"/>
                                      <a:pt x="5448" y="11711"/>
                                      <a:pt x="5468" y="11722"/>
                                    </a:cubicBezTo>
                                    <a:cubicBezTo>
                                      <a:pt x="5483" y="11731"/>
                                      <a:pt x="5504" y="11738"/>
                                      <a:pt x="5522" y="11736"/>
                                    </a:cubicBezTo>
                                    <a:cubicBezTo>
                                      <a:pt x="5543" y="11733"/>
                                      <a:pt x="5559" y="11720"/>
                                      <a:pt x="5575" y="11708"/>
                                    </a:cubicBezTo>
                                    <a:cubicBezTo>
                                      <a:pt x="5590" y="11696"/>
                                      <a:pt x="5617" y="11674"/>
                                      <a:pt x="5626" y="11658"/>
                                    </a:cubicBezTo>
                                    <a:cubicBezTo>
                                      <a:pt x="5632" y="11639"/>
                                      <a:pt x="5633" y="11634"/>
                                      <a:pt x="5643" y="11626"/>
                                    </a:cubicBezTo>
                                  </a:path>
                                  <a:path w="5279" h="1834">
                                    <a:moveTo>
                                      <a:pt x="6225" y="11331"/>
                                    </a:moveTo>
                                    <a:cubicBezTo>
                                      <a:pt x="6211" y="11310"/>
                                      <a:pt x="6209" y="11296"/>
                                      <a:pt x="6216" y="11270"/>
                                    </a:cubicBezTo>
                                    <a:cubicBezTo>
                                      <a:pt x="6224" y="11241"/>
                                      <a:pt x="6245" y="11219"/>
                                      <a:pt x="6270" y="11203"/>
                                    </a:cubicBezTo>
                                    <a:cubicBezTo>
                                      <a:pt x="6322" y="11168"/>
                                      <a:pt x="6395" y="11185"/>
                                      <a:pt x="6413" y="11250"/>
                                    </a:cubicBezTo>
                                    <a:cubicBezTo>
                                      <a:pt x="6426" y="11298"/>
                                      <a:pt x="6408" y="11353"/>
                                      <a:pt x="6390" y="11397"/>
                                    </a:cubicBezTo>
                                    <a:cubicBezTo>
                                      <a:pt x="6373" y="11440"/>
                                      <a:pt x="6346" y="11476"/>
                                      <a:pt x="6318" y="11512"/>
                                    </a:cubicBezTo>
                                    <a:cubicBezTo>
                                      <a:pt x="6307" y="11526"/>
                                      <a:pt x="6304" y="11530"/>
                                      <a:pt x="6293" y="11534"/>
                                    </a:cubicBezTo>
                                    <a:cubicBezTo>
                                      <a:pt x="6314" y="11525"/>
                                      <a:pt x="6314" y="11511"/>
                                      <a:pt x="6342" y="11524"/>
                                    </a:cubicBezTo>
                                    <a:cubicBezTo>
                                      <a:pt x="6378" y="11541"/>
                                      <a:pt x="6387" y="11588"/>
                                      <a:pt x="6387" y="11623"/>
                                    </a:cubicBezTo>
                                    <a:cubicBezTo>
                                      <a:pt x="6387" y="11667"/>
                                      <a:pt x="6379" y="11713"/>
                                      <a:pt x="6361" y="11753"/>
                                    </a:cubicBezTo>
                                    <a:cubicBezTo>
                                      <a:pt x="6347" y="11785"/>
                                      <a:pt x="6326" y="11820"/>
                                      <a:pt x="6295" y="11839"/>
                                    </a:cubicBezTo>
                                    <a:cubicBezTo>
                                      <a:pt x="6266" y="11857"/>
                                      <a:pt x="6236" y="11847"/>
                                      <a:pt x="6209" y="11831"/>
                                    </a:cubicBezTo>
                                    <a:cubicBezTo>
                                      <a:pt x="6180" y="11813"/>
                                      <a:pt x="6164" y="11783"/>
                                      <a:pt x="6160" y="11750"/>
                                    </a:cubicBezTo>
                                    <a:cubicBezTo>
                                      <a:pt x="6155" y="11706"/>
                                      <a:pt x="6187" y="11681"/>
                                      <a:pt x="6217" y="11656"/>
                                    </a:cubicBezTo>
                                  </a:path>
                                  <a:path w="5279" h="1834">
                                    <a:moveTo>
                                      <a:pt x="6677" y="11368"/>
                                    </a:moveTo>
                                    <a:cubicBezTo>
                                      <a:pt x="6684" y="11347"/>
                                      <a:pt x="6687" y="11341"/>
                                      <a:pt x="6683" y="11327"/>
                                    </a:cubicBezTo>
                                    <a:cubicBezTo>
                                      <a:pt x="6647" y="11325"/>
                                      <a:pt x="6637" y="11351"/>
                                      <a:pt x="6617" y="11384"/>
                                    </a:cubicBezTo>
                                    <a:cubicBezTo>
                                      <a:pt x="6586" y="11435"/>
                                      <a:pt x="6564" y="11486"/>
                                      <a:pt x="6548" y="11544"/>
                                    </a:cubicBezTo>
                                    <a:cubicBezTo>
                                      <a:pt x="6532" y="11603"/>
                                      <a:pt x="6527" y="11665"/>
                                      <a:pt x="6542" y="11725"/>
                                    </a:cubicBezTo>
                                    <a:cubicBezTo>
                                      <a:pt x="6552" y="11763"/>
                                      <a:pt x="6575" y="11811"/>
                                      <a:pt x="6617" y="11821"/>
                                    </a:cubicBezTo>
                                    <a:cubicBezTo>
                                      <a:pt x="6663" y="11832"/>
                                      <a:pt x="6698" y="11785"/>
                                      <a:pt x="6719" y="11752"/>
                                    </a:cubicBezTo>
                                    <a:cubicBezTo>
                                      <a:pt x="6778" y="11658"/>
                                      <a:pt x="6796" y="11537"/>
                                      <a:pt x="6796" y="11428"/>
                                    </a:cubicBezTo>
                                    <a:cubicBezTo>
                                      <a:pt x="6796" y="11378"/>
                                      <a:pt x="6796" y="11313"/>
                                      <a:pt x="6762" y="11272"/>
                                    </a:cubicBezTo>
                                    <a:cubicBezTo>
                                      <a:pt x="6735" y="11239"/>
                                      <a:pt x="6707" y="11270"/>
                                      <a:pt x="6686" y="11288"/>
                                    </a:cubicBezTo>
                                    <a:cubicBezTo>
                                      <a:pt x="6662" y="11310"/>
                                      <a:pt x="6644" y="11337"/>
                                      <a:pt x="6650" y="11372"/>
                                    </a:cubicBezTo>
                                    <a:cubicBezTo>
                                      <a:pt x="6653" y="11378"/>
                                      <a:pt x="6655" y="11385"/>
                                      <a:pt x="6658" y="11391"/>
                                    </a:cubicBezTo>
                                  </a:path>
                                  <a:path w="5279" h="1834">
                                    <a:moveTo>
                                      <a:pt x="7016" y="11302"/>
                                    </a:moveTo>
                                    <a:cubicBezTo>
                                      <a:pt x="7019" y="11283"/>
                                      <a:pt x="7017" y="11277"/>
                                      <a:pt x="7009" y="11259"/>
                                    </a:cubicBezTo>
                                    <a:cubicBezTo>
                                      <a:pt x="6993" y="11269"/>
                                      <a:pt x="6979" y="11278"/>
                                      <a:pt x="6966" y="11302"/>
                                    </a:cubicBezTo>
                                    <a:cubicBezTo>
                                      <a:pt x="6938" y="11353"/>
                                      <a:pt x="6918" y="11410"/>
                                      <a:pt x="6902" y="11466"/>
                                    </a:cubicBezTo>
                                    <a:cubicBezTo>
                                      <a:pt x="6882" y="11538"/>
                                      <a:pt x="6871" y="11611"/>
                                      <a:pt x="6877" y="11685"/>
                                    </a:cubicBezTo>
                                    <a:cubicBezTo>
                                      <a:pt x="6881" y="11737"/>
                                      <a:pt x="6893" y="11798"/>
                                      <a:pt x="6935" y="11833"/>
                                    </a:cubicBezTo>
                                    <a:cubicBezTo>
                                      <a:pt x="6983" y="11874"/>
                                      <a:pt x="7034" y="11832"/>
                                      <a:pt x="7064" y="11792"/>
                                    </a:cubicBezTo>
                                    <a:cubicBezTo>
                                      <a:pt x="7105" y="11737"/>
                                      <a:pt x="7126" y="11667"/>
                                      <a:pt x="7139" y="11601"/>
                                    </a:cubicBezTo>
                                    <a:cubicBezTo>
                                      <a:pt x="7154" y="11527"/>
                                      <a:pt x="7153" y="11450"/>
                                      <a:pt x="7138" y="11377"/>
                                    </a:cubicBezTo>
                                    <a:cubicBezTo>
                                      <a:pt x="7129" y="11333"/>
                                      <a:pt x="7112" y="11278"/>
                                      <a:pt x="7067" y="11260"/>
                                    </a:cubicBezTo>
                                    <a:cubicBezTo>
                                      <a:pt x="7041" y="11249"/>
                                      <a:pt x="7006" y="11266"/>
                                      <a:pt x="6992" y="11290"/>
                                    </a:cubicBezTo>
                                    <a:cubicBezTo>
                                      <a:pt x="6979" y="11313"/>
                                      <a:pt x="6979" y="11333"/>
                                      <a:pt x="6979" y="11358"/>
                                    </a:cubicBezTo>
                                  </a:path>
                                  <a:path w="5279" h="1834">
                                    <a:moveTo>
                                      <a:pt x="7443" y="11581"/>
                                    </a:moveTo>
                                    <a:cubicBezTo>
                                      <a:pt x="7444" y="11577"/>
                                      <a:pt x="7444" y="11572"/>
                                      <a:pt x="7445" y="11568"/>
                                    </a:cubicBezTo>
                                  </a:path>
                                  <a:path w="5279" h="1834">
                                    <a:moveTo>
                                      <a:pt x="8139" y="11347"/>
                                    </a:moveTo>
                                    <a:cubicBezTo>
                                      <a:pt x="8130" y="11322"/>
                                      <a:pt x="8121" y="11313"/>
                                      <a:pt x="8092" y="11309"/>
                                    </a:cubicBezTo>
                                    <a:cubicBezTo>
                                      <a:pt x="8070" y="11306"/>
                                      <a:pt x="8053" y="11314"/>
                                      <a:pt x="8035" y="11325"/>
                                    </a:cubicBezTo>
                                    <a:cubicBezTo>
                                      <a:pt x="7990" y="11353"/>
                                      <a:pt x="7965" y="11402"/>
                                      <a:pt x="7944" y="11449"/>
                                    </a:cubicBezTo>
                                    <a:cubicBezTo>
                                      <a:pt x="7917" y="11508"/>
                                      <a:pt x="7898" y="11570"/>
                                      <a:pt x="7891" y="11635"/>
                                    </a:cubicBezTo>
                                    <a:cubicBezTo>
                                      <a:pt x="7885" y="11691"/>
                                      <a:pt x="7886" y="11751"/>
                                      <a:pt x="7920" y="11799"/>
                                    </a:cubicBezTo>
                                    <a:cubicBezTo>
                                      <a:pt x="7945" y="11834"/>
                                      <a:pt x="7989" y="11851"/>
                                      <a:pt x="8030" y="11837"/>
                                    </a:cubicBezTo>
                                    <a:cubicBezTo>
                                      <a:pt x="8084" y="11819"/>
                                      <a:pt x="8123" y="11760"/>
                                      <a:pt x="8145" y="11711"/>
                                    </a:cubicBezTo>
                                    <a:cubicBezTo>
                                      <a:pt x="8176" y="11644"/>
                                      <a:pt x="8191" y="11568"/>
                                      <a:pt x="8195" y="11495"/>
                                    </a:cubicBezTo>
                                    <a:cubicBezTo>
                                      <a:pt x="8198" y="11440"/>
                                      <a:pt x="8196" y="11373"/>
                                      <a:pt x="8166" y="11324"/>
                                    </a:cubicBezTo>
                                    <a:cubicBezTo>
                                      <a:pt x="8149" y="11296"/>
                                      <a:pt x="8109" y="11274"/>
                                      <a:pt x="8076" y="11284"/>
                                    </a:cubicBezTo>
                                    <a:cubicBezTo>
                                      <a:pt x="8041" y="11295"/>
                                      <a:pt x="8028" y="11318"/>
                                      <a:pt x="8020" y="11351"/>
                                    </a:cubicBezTo>
                                    <a:cubicBezTo>
                                      <a:pt x="8016" y="11369"/>
                                      <a:pt x="8017" y="11376"/>
                                      <a:pt x="8026" y="11388"/>
                                    </a:cubicBezTo>
                                  </a:path>
                                  <a:path w="5279" h="1834">
                                    <a:moveTo>
                                      <a:pt x="8406" y="11744"/>
                                    </a:moveTo>
                                    <a:cubicBezTo>
                                      <a:pt x="8401" y="11770"/>
                                      <a:pt x="8384" y="11796"/>
                                      <a:pt x="8377" y="11825"/>
                                    </a:cubicBezTo>
                                    <a:cubicBezTo>
                                      <a:pt x="8364" y="11880"/>
                                      <a:pt x="8347" y="11935"/>
                                      <a:pt x="8341" y="11991"/>
                                    </a:cubicBezTo>
                                    <a:cubicBezTo>
                                      <a:pt x="8335" y="12043"/>
                                      <a:pt x="8331" y="12091"/>
                                      <a:pt x="8312" y="12140"/>
                                    </a:cubicBezTo>
                                  </a:path>
                                  <a:path w="5279" h="1834">
                                    <a:moveTo>
                                      <a:pt x="8973" y="11386"/>
                                    </a:moveTo>
                                    <a:cubicBezTo>
                                      <a:pt x="8959" y="11352"/>
                                      <a:pt x="8942" y="11329"/>
                                      <a:pt x="8907" y="11315"/>
                                    </a:cubicBezTo>
                                    <a:cubicBezTo>
                                      <a:pt x="8883" y="11305"/>
                                      <a:pt x="8848" y="11326"/>
                                      <a:pt x="8830" y="11340"/>
                                    </a:cubicBezTo>
                                    <a:cubicBezTo>
                                      <a:pt x="8803" y="11362"/>
                                      <a:pt x="8777" y="11405"/>
                                      <a:pt x="8792" y="11440"/>
                                    </a:cubicBezTo>
                                    <a:cubicBezTo>
                                      <a:pt x="8803" y="11466"/>
                                      <a:pt x="8845" y="11468"/>
                                      <a:pt x="8868" y="11466"/>
                                    </a:cubicBezTo>
                                    <a:cubicBezTo>
                                      <a:pt x="8903" y="11462"/>
                                      <a:pt x="8934" y="11446"/>
                                      <a:pt x="8968" y="11438"/>
                                    </a:cubicBezTo>
                                    <a:cubicBezTo>
                                      <a:pt x="8994" y="11432"/>
                                      <a:pt x="9003" y="11442"/>
                                      <a:pt x="9006" y="11467"/>
                                    </a:cubicBezTo>
                                    <a:cubicBezTo>
                                      <a:pt x="9011" y="11507"/>
                                      <a:pt x="8993" y="11559"/>
                                      <a:pt x="8988" y="11598"/>
                                    </a:cubicBezTo>
                                    <a:cubicBezTo>
                                      <a:pt x="8981" y="11651"/>
                                      <a:pt x="8972" y="11704"/>
                                      <a:pt x="8964" y="11757"/>
                                    </a:cubicBezTo>
                                    <a:cubicBezTo>
                                      <a:pt x="8958" y="11798"/>
                                      <a:pt x="8953" y="11835"/>
                                      <a:pt x="8930" y="11870"/>
                                    </a:cubicBezTo>
                                    <a:cubicBezTo>
                                      <a:pt x="8913" y="11895"/>
                                      <a:pt x="8888" y="11910"/>
                                      <a:pt x="8857" y="11906"/>
                                    </a:cubicBezTo>
                                    <a:cubicBezTo>
                                      <a:pt x="8813" y="11901"/>
                                      <a:pt x="8766" y="11864"/>
                                      <a:pt x="8754" y="11821"/>
                                    </a:cubicBezTo>
                                    <a:cubicBezTo>
                                      <a:pt x="8741" y="11776"/>
                                      <a:pt x="8763" y="11731"/>
                                      <a:pt x="8781" y="11693"/>
                                    </a:cubicBezTo>
                                  </a:path>
                                  <a:path w="5279" h="1834">
                                    <a:moveTo>
                                      <a:pt x="9225" y="11278"/>
                                    </a:moveTo>
                                    <a:cubicBezTo>
                                      <a:pt x="9248" y="11269"/>
                                      <a:pt x="9256" y="11269"/>
                                      <a:pt x="9281" y="11270"/>
                                    </a:cubicBezTo>
                                    <a:cubicBezTo>
                                      <a:pt x="9313" y="11272"/>
                                      <a:pt x="9359" y="11268"/>
                                      <a:pt x="9389" y="11282"/>
                                    </a:cubicBezTo>
                                    <a:cubicBezTo>
                                      <a:pt x="9416" y="11295"/>
                                      <a:pt x="9409" y="11321"/>
                                      <a:pt x="9403" y="11344"/>
                                    </a:cubicBezTo>
                                    <a:cubicBezTo>
                                      <a:pt x="9391" y="11391"/>
                                      <a:pt x="9371" y="11437"/>
                                      <a:pt x="9355" y="11483"/>
                                    </a:cubicBezTo>
                                    <a:cubicBezTo>
                                      <a:pt x="9329" y="11557"/>
                                      <a:pt x="9303" y="11631"/>
                                      <a:pt x="9284" y="11707"/>
                                    </a:cubicBezTo>
                                    <a:cubicBezTo>
                                      <a:pt x="9273" y="11753"/>
                                      <a:pt x="9265" y="11802"/>
                                      <a:pt x="9250" y="11846"/>
                                    </a:cubicBezTo>
                                    <a:cubicBezTo>
                                      <a:pt x="9243" y="11860"/>
                                      <a:pt x="9241" y="11863"/>
                                      <a:pt x="9239" y="11873"/>
                                    </a:cubicBezTo>
                                  </a:path>
                                  <a:path w="5279" h="1834">
                                    <a:moveTo>
                                      <a:pt x="9206" y="11622"/>
                                    </a:moveTo>
                                    <a:cubicBezTo>
                                      <a:pt x="9200" y="11598"/>
                                      <a:pt x="9196" y="11581"/>
                                      <a:pt x="9228" y="11585"/>
                                    </a:cubicBezTo>
                                    <a:cubicBezTo>
                                      <a:pt x="9266" y="11589"/>
                                      <a:pt x="9302" y="11604"/>
                                      <a:pt x="9340" y="11610"/>
                                    </a:cubicBezTo>
                                    <a:cubicBezTo>
                                      <a:pt x="9384" y="11617"/>
                                      <a:pt x="9430" y="11616"/>
                                      <a:pt x="9473" y="11614"/>
                                    </a:cubicBezTo>
                                    <a:cubicBezTo>
                                      <a:pt x="9480" y="11614"/>
                                      <a:pt x="9488" y="11614"/>
                                      <a:pt x="9495" y="11614"/>
                                    </a:cubicBezTo>
                                  </a:path>
                                  <a:path w="5279" h="1834">
                                    <a:moveTo>
                                      <a:pt x="9625" y="11223"/>
                                    </a:moveTo>
                                    <a:cubicBezTo>
                                      <a:pt x="9647" y="11217"/>
                                      <a:pt x="9655" y="11217"/>
                                      <a:pt x="9679" y="11222"/>
                                    </a:cubicBezTo>
                                    <a:cubicBezTo>
                                      <a:pt x="9704" y="11227"/>
                                      <a:pt x="9731" y="11236"/>
                                      <a:pt x="9753" y="11249"/>
                                    </a:cubicBezTo>
                                    <a:cubicBezTo>
                                      <a:pt x="9776" y="11263"/>
                                      <a:pt x="9784" y="11283"/>
                                      <a:pt x="9787" y="11308"/>
                                    </a:cubicBezTo>
                                    <a:cubicBezTo>
                                      <a:pt x="9791" y="11343"/>
                                      <a:pt x="9780" y="11379"/>
                                      <a:pt x="9771" y="11412"/>
                                    </a:cubicBezTo>
                                    <a:cubicBezTo>
                                      <a:pt x="9755" y="11471"/>
                                      <a:pt x="9734" y="11529"/>
                                      <a:pt x="9715" y="11587"/>
                                    </a:cubicBezTo>
                                    <a:cubicBezTo>
                                      <a:pt x="9691" y="11660"/>
                                      <a:pt x="9665" y="11735"/>
                                      <a:pt x="9648" y="11810"/>
                                    </a:cubicBezTo>
                                    <a:cubicBezTo>
                                      <a:pt x="9641" y="11841"/>
                                      <a:pt x="9651" y="11880"/>
                                      <a:pt x="9615" y="11863"/>
                                    </a:cubicBezTo>
                                  </a:path>
                                  <a:path w="5279" h="1834">
                                    <a:moveTo>
                                      <a:pt x="9567" y="11572"/>
                                    </a:moveTo>
                                    <a:cubicBezTo>
                                      <a:pt x="9585" y="11572"/>
                                      <a:pt x="9601" y="11581"/>
                                      <a:pt x="9621" y="11584"/>
                                    </a:cubicBezTo>
                                    <a:cubicBezTo>
                                      <a:pt x="9660" y="11590"/>
                                      <a:pt x="9698" y="11596"/>
                                      <a:pt x="9736" y="11605"/>
                                    </a:cubicBezTo>
                                    <a:cubicBezTo>
                                      <a:pt x="9768" y="11613"/>
                                      <a:pt x="9799" y="11615"/>
                                      <a:pt x="9828" y="11604"/>
                                    </a:cubicBezTo>
                                  </a:path>
                                  <a:path w="5279" h="1834">
                                    <a:moveTo>
                                      <a:pt x="10382" y="10848"/>
                                    </a:moveTo>
                                    <a:cubicBezTo>
                                      <a:pt x="10370" y="10882"/>
                                      <a:pt x="10355" y="10914"/>
                                      <a:pt x="10344" y="10949"/>
                                    </a:cubicBezTo>
                                    <a:cubicBezTo>
                                      <a:pt x="10326" y="11006"/>
                                      <a:pt x="10310" y="11064"/>
                                      <a:pt x="10299" y="11122"/>
                                    </a:cubicBezTo>
                                    <a:cubicBezTo>
                                      <a:pt x="10291" y="11161"/>
                                      <a:pt x="10283" y="11203"/>
                                      <a:pt x="10289" y="11243"/>
                                    </a:cubicBezTo>
                                    <a:cubicBezTo>
                                      <a:pt x="10293" y="11271"/>
                                      <a:pt x="10307" y="11287"/>
                                      <a:pt x="10335" y="11290"/>
                                    </a:cubicBezTo>
                                    <a:cubicBezTo>
                                      <a:pt x="10364" y="11293"/>
                                      <a:pt x="10418" y="11286"/>
                                      <a:pt x="10446" y="11278"/>
                                    </a:cubicBezTo>
                                    <a:cubicBezTo>
                                      <a:pt x="10466" y="11272"/>
                                      <a:pt x="10483" y="11261"/>
                                      <a:pt x="10497" y="11249"/>
                                    </a:cubicBezTo>
                                  </a:path>
                                  <a:path w="5279" h="1834">
                                    <a:moveTo>
                                      <a:pt x="10227" y="11024"/>
                                    </a:moveTo>
                                    <a:cubicBezTo>
                                      <a:pt x="10246" y="11019"/>
                                      <a:pt x="10265" y="11022"/>
                                      <a:pt x="10287" y="11022"/>
                                    </a:cubicBezTo>
                                    <a:cubicBezTo>
                                      <a:pt x="10340" y="11023"/>
                                      <a:pt x="10393" y="11022"/>
                                      <a:pt x="10446" y="11025"/>
                                    </a:cubicBezTo>
                                    <a:cubicBezTo>
                                      <a:pt x="10479" y="11027"/>
                                      <a:pt x="10505" y="11023"/>
                                      <a:pt x="10537" y="11023"/>
                                    </a:cubicBezTo>
                                  </a:path>
                                  <a:path w="5279" h="1834">
                                    <a:moveTo>
                                      <a:pt x="6174" y="12636"/>
                                    </a:moveTo>
                                    <a:cubicBezTo>
                                      <a:pt x="6230" y="12658"/>
                                      <a:pt x="6259" y="12675"/>
                                      <a:pt x="6328" y="12679"/>
                                    </a:cubicBezTo>
                                    <a:cubicBezTo>
                                      <a:pt x="6792" y="12704"/>
                                      <a:pt x="7268" y="12668"/>
                                      <a:pt x="7732" y="12659"/>
                                    </a:cubicBezTo>
                                    <a:cubicBezTo>
                                      <a:pt x="7991" y="12654"/>
                                      <a:pt x="8250" y="12653"/>
                                      <a:pt x="8509" y="12646"/>
                                    </a:cubicBezTo>
                                    <a:cubicBezTo>
                                      <a:pt x="8757" y="12639"/>
                                      <a:pt x="9004" y="12629"/>
                                      <a:pt x="9252" y="12622"/>
                                    </a:cubicBezTo>
                                    <a:cubicBezTo>
                                      <a:pt x="9545" y="12614"/>
                                      <a:pt x="9850" y="12635"/>
                                      <a:pt x="10142" y="12611"/>
                                    </a:cubicBezTo>
                                    <a:cubicBezTo>
                                      <a:pt x="10155" y="12610"/>
                                      <a:pt x="10149" y="12602"/>
                                      <a:pt x="10162" y="12600"/>
                                    </a:cubicBezTo>
                                  </a:path>
                                </a:pathLst>
                              </a:custGeom>
                              <a:noFill/>
                              <a:ln cap="rnd" w="19080">
                                <a:solidFill>
                                  <a:srgbClr val="0070c0"/>
                                </a:solidFill>
                                <a:round/>
                              </a:ln>
                            </wps:spPr>
                            <wps:style>
                              <a:lnRef idx="0"/>
                              <a:fillRef idx="0"/>
                              <a:effectRef idx="0"/>
                              <a:fontRef idx="minor"/>
                            </wps:style>
                            <wps:bodyPr/>
                          </wps:wsp>
                        </a:graphicData>
                      </a:graphic>
                    </wp:anchor>
                  </w:drawing>
                </mc:Choice>
                <mc:Fallback>
                  <w:pict>
                    <v:shape id="shape_0" coordorigin="5259,10848" coordsize="5279,1834" path="m5265,11542c5257,11519,5264,11506,5277,11484c5288,11464,5306,11449,5323,11434c5339,11420,5354,11410,5375,11408c5401,11406,5412,11423,5422,11445c5433,11468,5440,11494,5455,11515c5467,11532,5482,11550,5504,11552c5528,11554,5548,11537,5564,11522c5583,11505,5601,11484,5617,11464c5632,11445,5621,11439,5612,11420em5310,11721c5311,11697,5322,11686,5348,11680c5370,11675,5389,11680,5410,11687c5432,11695,5448,11711,5468,11722c5483,11731,5504,11738,5522,11736c5543,11733,5559,11720,5575,11708c5590,11696,5617,11674,5626,11658c5632,11639,5633,11634,5643,11626em6225,11331c6211,11310,6209,11296,6216,11270c6224,11241,6245,11219,6270,11203c6322,11168,6395,11185,6413,11250c6426,11298,6408,11353,6390,11397c6373,11440,6346,11476,6318,11512c6307,11526,6304,11530,6293,11534c6314,11525,6314,11511,6342,11524c6378,11541,6387,11588,6387,11623c6387,11667,6379,11713,6361,11753c6347,11785,6326,11820,6295,11839c6266,11857,6236,11847,6209,11831c6180,11813,6164,11783,6160,11750c6155,11706,6187,11681,6217,11656em6677,11368c6684,11347,6687,11341,6683,11327c6647,11325,6637,11351,6617,11384c6586,11435,6564,11486,6548,11544c6532,11603,6527,11665,6542,11725c6552,11763,6575,11811,6617,11821c6663,11832,6698,11785,6719,11752c6778,11658,6796,11537,6796,11428c6796,11378,6796,11313,6762,11272c6735,11239,6707,11270,6686,11288c6662,11310,6644,11337,6650,11372c6653,11378,6655,11385,6658,11391em7016,11302c7019,11283,7017,11277,7009,11259c6993,11269,6979,11278,6966,11302c6938,11353,6918,11410,6902,11466c6882,11538,6871,11611,6877,11685c6881,11737,6893,11798,6935,11833c6983,11874,7034,11832,7064,11792c7105,11737,7126,11667,7139,11601c7154,11527,7153,11450,7138,11377c7129,11333,7112,11278,7067,11260c7041,11249,7006,11266,6992,11290c6979,11313,6979,11333,6979,11358em7443,11581c7444,11577,7444,11572,7445,11568em8139,11347c8130,11322,8121,11313,8092,11309c8070,11306,8053,11314,8035,11325c7990,11353,7965,11402,7944,11449c7917,11508,7898,11570,7891,11635c7885,11691,7886,11751,7920,11799c7945,11834,7989,11851,8030,11837c8084,11819,8123,11760,8145,11711c8176,11644,8191,11568,8195,11495c8198,11440,8196,11373,8166,11324c8149,11296,8109,11274,8076,11284c8041,11295,8028,11318,8020,11351c8016,11369,8017,11376,8026,11388em8406,11744c8401,11770,8384,11796,8377,11825c8364,11880,8347,11935,8341,11991c8335,12043,8331,12091,8312,12140em8973,11386c8959,11352,8942,11329,8907,11315c8883,11305,8848,11326,8830,11340c8803,11362,8777,11405,8792,11440c8803,11466,8845,11468,8868,11466c8903,11462,8934,11446,8968,11438c8994,11432,9003,11442,9006,11467c9011,11507,8993,11559,8988,11598c8981,11651,8972,11704,8964,11757c8958,11798,8953,11835,8930,11870c8913,11895,8888,11910,8857,11906c8813,11901,8766,11864,8754,11821c8741,11776,8763,11731,8781,11693em9225,11278c9248,11269,9256,11269,9281,11270c9313,11272,9359,11268,9389,11282c9416,11295,9409,11321,9403,11344c9391,11391,9371,11437,9355,11483c9329,11557,9303,11631,9284,11707c9273,11753,9265,11802,9250,11846c9243,11860,9241,11863,9239,11873em9206,11622c9200,11598,9196,11581,9228,11585c9266,11589,9302,11604,9340,11610c9384,11617,9430,11616,9473,11614c9480,11614,9488,11614,9495,11614em9625,11223c9647,11217,9655,11217,9679,11222c9704,11227,9731,11236,9753,11249c9776,11263,9784,11283,9787,11308c9791,11343,9780,11379,9771,11412c9755,11471,9734,11529,9715,11587c9691,11660,9665,11735,9648,11810c9641,11841,9651,11880,9615,11863em9567,11572c9585,11572,9601,11581,9621,11584c9660,11590,9698,11596,9736,11605c9768,11613,9799,11615,9828,11604em10382,10848c10370,10882,10355,10914,10344,10949c10326,11006,10310,11064,10299,11122c10291,11161,10283,11203,10289,11243c10293,11271,10307,11287,10335,11290c10364,11293,10418,11286,10446,11278c10466,11272,10483,11261,10497,11249em10227,11024c10246,11019,10265,11022,10287,11022c10340,11023,10393,11022,10446,11025c10479,11027,10505,11023,10537,11023em6174,12636c6230,12658,6259,12675,6328,12679c6792,12704,7268,12668,7732,12659c7991,12654,8250,12653,8509,12646c8757,12639,9004,12629,9252,12622c9545,12614,9850,12635,10142,12611c10155,12610,10149,12602,10162,12600e" stroked="t" o:allowincell="t" style="position:absolute;margin-left:6.45pt;margin-top:0.25pt;width:149.6pt;height:51.95pt;mso-wrap-style:none;v-text-anchor:middle">
                      <v:fill o:detectmouseclick="t" on="false"/>
                      <v:stroke color="#0070c0"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bl>
    <w:p>
      <w:pPr>
        <w:pStyle w:val="Normal"/>
        <w:ind w:left="390" w:hanging="0"/>
        <w:rPr/>
      </w:pPr>
      <w:r>
        <w:rPr/>
      </w:r>
    </w:p>
    <w:p>
      <w:pPr>
        <w:pStyle w:val="Normal"/>
        <w:numPr>
          <w:ilvl w:val="0"/>
          <w:numId w:val="1"/>
        </w:numPr>
        <w:rPr/>
      </w:pPr>
      <w:r>
        <w:rPr/>
        <w:t>Wie viel Prozent Cäsium 137 zerfällt in einem Jahr?</w:t>
      </w:r>
    </w:p>
    <w:tbl>
      <w:tblPr>
        <w:tblW w:w="9347" w:type="dxa"/>
        <w:jc w:val="left"/>
        <w:tblInd w:w="322" w:type="dxa"/>
        <w:tblLayout w:type="fixed"/>
        <w:tblCellMar>
          <w:top w:w="0" w:type="dxa"/>
          <w:left w:w="70" w:type="dxa"/>
          <w:bottom w:w="0" w:type="dxa"/>
          <w:right w:w="70" w:type="dxa"/>
        </w:tblCellMar>
      </w:tblPr>
      <w:tblGrid>
        <w:gridCol w:w="268"/>
        <w:gridCol w:w="268"/>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tblGrid>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24">
                      <wp:simplePos x="0" y="0"/>
                      <wp:positionH relativeFrom="column">
                        <wp:posOffset>77470</wp:posOffset>
                      </wp:positionH>
                      <wp:positionV relativeFrom="paragraph">
                        <wp:posOffset>106045</wp:posOffset>
                      </wp:positionV>
                      <wp:extent cx="522605" cy="263525"/>
                      <wp:effectExtent l="10795" t="15240" r="8890" b="9525"/>
                      <wp:wrapNone/>
                      <wp:docPr id="14" name=""/>
                      <a:graphic xmlns:a="http://schemas.openxmlformats.org/drawingml/2006/main">
                        <a:graphicData uri="http://schemas.microsoft.com/office/word/2010/wordprocessingShape">
                          <wps:wsp>
                            <wps:cNvSpPr/>
                            <wps:spPr>
                              <a:xfrm>
                                <a:off x="0" y="0"/>
                                <a:ext cx="522720" cy="263520"/>
                              </a:xfrm>
                              <a:custGeom>
                                <a:avLst/>
                                <a:gdLst/>
                                <a:ahLst/>
                                <a:rect l="l" t="t" r="r" b="b"/>
                                <a:pathLst>
                                  <a:path w="1452" h="732">
                                    <a:moveTo>
                                      <a:pt x="3847" y="15582"/>
                                    </a:moveTo>
                                    <a:cubicBezTo>
                                      <a:pt x="3839" y="15633"/>
                                      <a:pt x="3828" y="15686"/>
                                      <a:pt x="3834" y="15738"/>
                                    </a:cubicBezTo>
                                    <a:cubicBezTo>
                                      <a:pt x="3837" y="15766"/>
                                      <a:pt x="3841" y="15796"/>
                                      <a:pt x="3854" y="15821"/>
                                    </a:cubicBezTo>
                                    <a:cubicBezTo>
                                      <a:pt x="3863" y="15838"/>
                                      <a:pt x="3877" y="15860"/>
                                      <a:pt x="3899" y="15861"/>
                                    </a:cubicBezTo>
                                    <a:cubicBezTo>
                                      <a:pt x="3940" y="15862"/>
                                      <a:pt x="3966" y="15805"/>
                                      <a:pt x="3982" y="15777"/>
                                    </a:cubicBezTo>
                                    <a:cubicBezTo>
                                      <a:pt x="4018" y="15711"/>
                                      <a:pt x="4044" y="15640"/>
                                      <a:pt x="4069" y="15569"/>
                                    </a:cubicBezTo>
                                    <a:cubicBezTo>
                                      <a:pt x="4106" y="15465"/>
                                      <a:pt x="4137" y="15360"/>
                                      <a:pt x="4163" y="15253"/>
                                    </a:cubicBezTo>
                                    <a:cubicBezTo>
                                      <a:pt x="4173" y="15212"/>
                                      <a:pt x="4182" y="15172"/>
                                      <a:pt x="4188" y="15130"/>
                                    </a:cubicBezTo>
                                    <a:cubicBezTo>
                                      <a:pt x="4197" y="15064"/>
                                      <a:pt x="4165" y="15262"/>
                                      <a:pt x="4156" y="15328"/>
                                    </a:cubicBezTo>
                                    <a:cubicBezTo>
                                      <a:pt x="4145" y="15414"/>
                                      <a:pt x="4135" y="15500"/>
                                      <a:pt x="4128" y="15587"/>
                                    </a:cubicBezTo>
                                    <a:cubicBezTo>
                                      <a:pt x="4123" y="15651"/>
                                      <a:pt x="4120" y="15716"/>
                                      <a:pt x="4131" y="15779"/>
                                    </a:cubicBezTo>
                                    <a:cubicBezTo>
                                      <a:pt x="4133" y="15785"/>
                                      <a:pt x="4134" y="15791"/>
                                      <a:pt x="4136" y="15797"/>
                                    </a:cubicBezTo>
                                    <a:cubicBezTo>
                                      <a:pt x="4164" y="15763"/>
                                      <a:pt x="4180" y="15734"/>
                                      <a:pt x="4195" y="15683"/>
                                    </a:cubicBezTo>
                                    <a:cubicBezTo>
                                      <a:pt x="4234" y="15550"/>
                                      <a:pt x="4267" y="15411"/>
                                      <a:pt x="4327" y="15285"/>
                                    </a:cubicBezTo>
                                    <a:cubicBezTo>
                                      <a:pt x="4337" y="15263"/>
                                      <a:pt x="4350" y="15239"/>
                                      <a:pt x="4370" y="15226"/>
                                    </a:cubicBezTo>
                                    <a:cubicBezTo>
                                      <a:pt x="4388" y="15214"/>
                                      <a:pt x="4414" y="15212"/>
                                      <a:pt x="4436" y="15204"/>
                                    </a:cubicBezTo>
                                  </a:path>
                                  <a:path w="1452" h="732">
                                    <a:moveTo>
                                      <a:pt x="4553" y="15570"/>
                                    </a:moveTo>
                                    <a:cubicBezTo>
                                      <a:pt x="4531" y="15553"/>
                                      <a:pt x="4520" y="15551"/>
                                      <a:pt x="4495" y="15567"/>
                                    </a:cubicBezTo>
                                    <a:cubicBezTo>
                                      <a:pt x="4463" y="15588"/>
                                      <a:pt x="4438" y="15623"/>
                                      <a:pt x="4415" y="15653"/>
                                    </a:cubicBezTo>
                                    <a:cubicBezTo>
                                      <a:pt x="4390" y="15687"/>
                                      <a:pt x="4367" y="15724"/>
                                      <a:pt x="4362" y="15767"/>
                                    </a:cubicBezTo>
                                    <a:cubicBezTo>
                                      <a:pt x="4363" y="15783"/>
                                      <a:pt x="4362" y="15788"/>
                                      <a:pt x="4371" y="15795"/>
                                    </a:cubicBezTo>
                                    <a:cubicBezTo>
                                      <a:pt x="4410" y="15793"/>
                                      <a:pt x="4435" y="15779"/>
                                      <a:pt x="4464" y="15752"/>
                                    </a:cubicBezTo>
                                    <a:cubicBezTo>
                                      <a:pt x="4502" y="15718"/>
                                      <a:pt x="4541" y="15675"/>
                                      <a:pt x="4571" y="15634"/>
                                    </a:cubicBezTo>
                                    <a:cubicBezTo>
                                      <a:pt x="4583" y="15618"/>
                                      <a:pt x="4594" y="15598"/>
                                      <a:pt x="4604" y="15581"/>
                                    </a:cubicBezTo>
                                    <a:cubicBezTo>
                                      <a:pt x="4595" y="15611"/>
                                      <a:pt x="4582" y="15641"/>
                                      <a:pt x="4576" y="15672"/>
                                    </a:cubicBezTo>
                                    <a:cubicBezTo>
                                      <a:pt x="4568" y="15712"/>
                                      <a:pt x="4567" y="15746"/>
                                      <a:pt x="4577" y="15786"/>
                                    </a:cubicBezTo>
                                    <a:cubicBezTo>
                                      <a:pt x="4583" y="15809"/>
                                      <a:pt x="4589" y="15811"/>
                                      <a:pt x="4607" y="15825"/>
                                    </a:cubicBezTo>
                                  </a:path>
                                  <a:path w="1452" h="732">
                                    <a:moveTo>
                                      <a:pt x="4943" y="15570"/>
                                    </a:moveTo>
                                    <a:cubicBezTo>
                                      <a:pt x="4918" y="15573"/>
                                      <a:pt x="4907" y="15570"/>
                                      <a:pt x="4885" y="15584"/>
                                    </a:cubicBezTo>
                                    <a:cubicBezTo>
                                      <a:pt x="4861" y="15599"/>
                                      <a:pt x="4845" y="15639"/>
                                      <a:pt x="4836" y="15664"/>
                                    </a:cubicBezTo>
                                    <a:cubicBezTo>
                                      <a:pt x="4825" y="15696"/>
                                      <a:pt x="4814" y="15731"/>
                                      <a:pt x="4819" y="15765"/>
                                    </a:cubicBezTo>
                                    <a:cubicBezTo>
                                      <a:pt x="4824" y="15780"/>
                                      <a:pt x="4825" y="15785"/>
                                      <a:pt x="4835" y="15791"/>
                                    </a:cubicBezTo>
                                    <a:cubicBezTo>
                                      <a:pt x="4871" y="15792"/>
                                      <a:pt x="4892" y="15775"/>
                                      <a:pt x="4920" y="15753"/>
                                    </a:cubicBezTo>
                                    <a:cubicBezTo>
                                      <a:pt x="4989" y="15699"/>
                                      <a:pt x="5038" y="15623"/>
                                      <a:pt x="5083" y="15549"/>
                                    </a:cubicBezTo>
                                    <a:cubicBezTo>
                                      <a:pt x="5123" y="15483"/>
                                      <a:pt x="5159" y="15415"/>
                                      <a:pt x="5187" y="15343"/>
                                    </a:cubicBezTo>
                                    <a:cubicBezTo>
                                      <a:pt x="5202" y="15306"/>
                                      <a:pt x="5212" y="15268"/>
                                      <a:pt x="5222" y="15230"/>
                                    </a:cubicBezTo>
                                    <a:cubicBezTo>
                                      <a:pt x="5200" y="15247"/>
                                      <a:pt x="5181" y="15265"/>
                                      <a:pt x="5164" y="15296"/>
                                    </a:cubicBezTo>
                                    <a:cubicBezTo>
                                      <a:pt x="5132" y="15354"/>
                                      <a:pt x="5101" y="15412"/>
                                      <a:pt x="5076" y="15473"/>
                                    </a:cubicBezTo>
                                    <a:cubicBezTo>
                                      <a:pt x="5046" y="15545"/>
                                      <a:pt x="5000" y="15649"/>
                                      <a:pt x="5023" y="15729"/>
                                    </a:cubicBezTo>
                                    <a:cubicBezTo>
                                      <a:pt x="5034" y="15768"/>
                                      <a:pt x="5068" y="15762"/>
                                      <a:pt x="5097" y="15747"/>
                                    </a:cubicBezTo>
                                    <a:cubicBezTo>
                                      <a:pt x="5140" y="15725"/>
                                      <a:pt x="5175" y="15690"/>
                                      <a:pt x="5210" y="15658"/>
                                    </a:cubicBezTo>
                                    <a:cubicBezTo>
                                      <a:pt x="5229" y="15641"/>
                                      <a:pt x="5246" y="15624"/>
                                      <a:pt x="5266" y="15608"/>
                                    </a:cubicBezTo>
                                    <a:cubicBezTo>
                                      <a:pt x="5275" y="15633"/>
                                      <a:pt x="5276" y="15646"/>
                                      <a:pt x="5271" y="15681"/>
                                    </a:cubicBezTo>
                                    <a:cubicBezTo>
                                      <a:pt x="5266" y="15718"/>
                                      <a:pt x="5258" y="15758"/>
                                      <a:pt x="5273" y="15793"/>
                                    </a:cubicBezTo>
                                    <a:cubicBezTo>
                                      <a:pt x="5277" y="15798"/>
                                      <a:pt x="5280" y="15802"/>
                                      <a:pt x="5284" y="15807"/>
                                    </a:cubicBezTo>
                                  </a:path>
                                </a:pathLst>
                              </a:custGeom>
                              <a:noFill/>
                              <a:ln cap="rnd" w="19080">
                                <a:solidFill>
                                  <a:srgbClr val="0070c0"/>
                                </a:solidFill>
                                <a:round/>
                              </a:ln>
                            </wps:spPr>
                            <wps:style>
                              <a:lnRef idx="0"/>
                              <a:fillRef idx="0"/>
                              <a:effectRef idx="0"/>
                              <a:fontRef idx="minor"/>
                            </wps:style>
                            <wps:bodyPr/>
                          </wps:wsp>
                        </a:graphicData>
                      </a:graphic>
                    </wp:anchor>
                  </w:drawing>
                </mc:Choice>
                <mc:Fallback>
                  <w:pict>
                    <v:shape id="shape_0" coordorigin="3833,15130" coordsize="1452,732" path="m3847,15582c3839,15633,3828,15686,3834,15738c3837,15766,3841,15796,3854,15821c3863,15838,3877,15860,3899,15861c3940,15862,3966,15805,3982,15777c4018,15711,4044,15640,4069,15569c4106,15465,4137,15360,4163,15253c4173,15212,4182,15172,4188,15130c4197,15064,4165,15262,4156,15328c4145,15414,4135,15500,4128,15587c4123,15651,4120,15716,4131,15779c4133,15785,4134,15791,4136,15797c4164,15763,4180,15734,4195,15683c4234,15550,4267,15411,4327,15285c4337,15263,4350,15239,4370,15226c4388,15214,4414,15212,4436,15204em4553,15570c4531,15553,4520,15551,4495,15567c4463,15588,4438,15623,4415,15653c4390,15687,4367,15724,4362,15767c4363,15783,4362,15788,4371,15795c4410,15793,4435,15779,4464,15752c4502,15718,4541,15675,4571,15634c4583,15618,4594,15598,4604,15581c4595,15611,4582,15641,4576,15672c4568,15712,4567,15746,4577,15786c4583,15809,4589,15811,4607,15825em4943,15570c4918,15573,4907,15570,4885,15584c4861,15599,4845,15639,4836,15664c4825,15696,4814,15731,4819,15765c4824,15780,4825,15785,4835,15791c4871,15792,4892,15775,4920,15753c4989,15699,5038,15623,5083,15549c5123,15483,5159,15415,5187,15343c5202,15306,5212,15268,5222,15230c5200,15247,5181,15265,5164,15296c5132,15354,5101,15412,5076,15473c5046,15545,5000,15649,5023,15729c5034,15768,5068,15762,5097,15747c5140,15725,5175,15690,5210,15658c5229,15641,5246,15624,5266,15608c5275,15633,5276,15646,5271,15681c5266,15718,5258,15758,5273,15793c5277,15798,5280,15802,5284,15807e" stroked="t" o:allowincell="t" style="position:absolute;margin-left:6.1pt;margin-top:8.35pt;width:41.1pt;height:20.7pt;mso-wrap-style:none;v-text-anchor:middle">
                      <v:fill o:detectmouseclick="t" on="false"/>
                      <v:stroke color="#0070c0"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25">
                      <wp:simplePos x="0" y="0"/>
                      <wp:positionH relativeFrom="column">
                        <wp:posOffset>88900</wp:posOffset>
                      </wp:positionH>
                      <wp:positionV relativeFrom="paragraph">
                        <wp:posOffset>156210</wp:posOffset>
                      </wp:positionV>
                      <wp:extent cx="531495" cy="213995"/>
                      <wp:effectExtent l="10795" t="10160" r="8890" b="8890"/>
                      <wp:wrapNone/>
                      <wp:docPr id="15" name=""/>
                      <a:graphic xmlns:a="http://schemas.openxmlformats.org/drawingml/2006/main">
                        <a:graphicData uri="http://schemas.microsoft.com/office/word/2010/wordprocessingShape">
                          <wps:wsp>
                            <wps:cNvSpPr/>
                            <wps:spPr>
                              <a:xfrm>
                                <a:off x="0" y="0"/>
                                <a:ext cx="531360" cy="213840"/>
                              </a:xfrm>
                              <a:custGeom>
                                <a:avLst/>
                                <a:gdLst/>
                                <a:ahLst/>
                                <a:rect l="l" t="t" r="r" b="b"/>
                                <a:pathLst>
                                  <a:path w="1477" h="594">
                                    <a:moveTo>
                                      <a:pt x="5770" y="15632"/>
                                    </a:moveTo>
                                    <a:cubicBezTo>
                                      <a:pt x="5790" y="15639"/>
                                      <a:pt x="5807" y="15642"/>
                                      <a:pt x="5829" y="15635"/>
                                    </a:cubicBezTo>
                                    <a:cubicBezTo>
                                      <a:pt x="5858" y="15625"/>
                                      <a:pt x="5891" y="15595"/>
                                      <a:pt x="5908" y="15570"/>
                                    </a:cubicBezTo>
                                    <a:cubicBezTo>
                                      <a:pt x="5920" y="15552"/>
                                      <a:pt x="5937" y="15518"/>
                                      <a:pt x="5931" y="15495"/>
                                    </a:cubicBezTo>
                                    <a:cubicBezTo>
                                      <a:pt x="5921" y="15459"/>
                                      <a:pt x="5880" y="15477"/>
                                      <a:pt x="5861" y="15491"/>
                                    </a:cubicBezTo>
                                    <a:cubicBezTo>
                                      <a:pt x="5808" y="15528"/>
                                      <a:pt x="5779" y="15588"/>
                                      <a:pt x="5760" y="15648"/>
                                    </a:cubicBezTo>
                                    <a:cubicBezTo>
                                      <a:pt x="5746" y="15693"/>
                                      <a:pt x="5740" y="15749"/>
                                      <a:pt x="5760" y="15793"/>
                                    </a:cubicBezTo>
                                    <a:cubicBezTo>
                                      <a:pt x="5775" y="15826"/>
                                      <a:pt x="5801" y="15832"/>
                                      <a:pt x="5833" y="15833"/>
                                    </a:cubicBezTo>
                                    <a:cubicBezTo>
                                      <a:pt x="5872" y="15835"/>
                                      <a:pt x="5910" y="15825"/>
                                      <a:pt x="5942" y="15801"/>
                                    </a:cubicBezTo>
                                    <a:cubicBezTo>
                                      <a:pt x="5947" y="15795"/>
                                      <a:pt x="5953" y="15789"/>
                                      <a:pt x="5958" y="15783"/>
                                    </a:cubicBezTo>
                                  </a:path>
                                  <a:path w="1477" h="594">
                                    <a:moveTo>
                                      <a:pt x="6099" y="15502"/>
                                    </a:moveTo>
                                    <a:cubicBezTo>
                                      <a:pt x="6095" y="15540"/>
                                      <a:pt x="6086" y="15576"/>
                                      <a:pt x="6078" y="15613"/>
                                    </a:cubicBezTo>
                                    <a:cubicBezTo>
                                      <a:pt x="6066" y="15666"/>
                                      <a:pt x="6060" y="15719"/>
                                      <a:pt x="6049" y="15771"/>
                                    </a:cubicBezTo>
                                    <a:cubicBezTo>
                                      <a:pt x="6040" y="15796"/>
                                      <a:pt x="6037" y="15803"/>
                                      <a:pt x="6038" y="15821"/>
                                    </a:cubicBezTo>
                                  </a:path>
                                  <a:path w="1477" h="594">
                                    <a:moveTo>
                                      <a:pt x="6179" y="15297"/>
                                    </a:moveTo>
                                    <a:cubicBezTo>
                                      <a:pt x="6187" y="15284"/>
                                      <a:pt x="6190" y="15281"/>
                                      <a:pt x="6187" y="15270"/>
                                    </a:cubicBezTo>
                                    <a:cubicBezTo>
                                      <a:pt x="6181" y="15288"/>
                                      <a:pt x="6178" y="15293"/>
                                      <a:pt x="6176" y="15312"/>
                                    </a:cubicBezTo>
                                  </a:path>
                                  <a:path w="1477" h="594">
                                    <a:moveTo>
                                      <a:pt x="6250" y="15561"/>
                                    </a:moveTo>
                                    <a:cubicBezTo>
                                      <a:pt x="6258" y="15585"/>
                                      <a:pt x="6251" y="15592"/>
                                      <a:pt x="6245" y="15617"/>
                                    </a:cubicBezTo>
                                    <a:cubicBezTo>
                                      <a:pt x="6237" y="15649"/>
                                      <a:pt x="6228" y="15681"/>
                                      <a:pt x="6223" y="15713"/>
                                    </a:cubicBezTo>
                                    <a:cubicBezTo>
                                      <a:pt x="6219" y="15740"/>
                                      <a:pt x="6215" y="15757"/>
                                      <a:pt x="6230" y="15777"/>
                                    </a:cubicBezTo>
                                    <a:cubicBezTo>
                                      <a:pt x="6253" y="15759"/>
                                      <a:pt x="6269" y="15736"/>
                                      <a:pt x="6287" y="15712"/>
                                    </a:cubicBezTo>
                                    <a:cubicBezTo>
                                      <a:pt x="6313" y="15678"/>
                                      <a:pt x="6341" y="15647"/>
                                      <a:pt x="6369" y="15616"/>
                                    </a:cubicBezTo>
                                    <a:cubicBezTo>
                                      <a:pt x="6382" y="15602"/>
                                      <a:pt x="6385" y="15598"/>
                                      <a:pt x="6395" y="15592"/>
                                    </a:cubicBezTo>
                                    <a:cubicBezTo>
                                      <a:pt x="6415" y="15607"/>
                                      <a:pt x="6405" y="15623"/>
                                      <a:pt x="6400" y="15649"/>
                                    </a:cubicBezTo>
                                    <a:cubicBezTo>
                                      <a:pt x="6393" y="15686"/>
                                      <a:pt x="6395" y="15722"/>
                                      <a:pt x="6390" y="15758"/>
                                    </a:cubicBezTo>
                                    <a:cubicBezTo>
                                      <a:pt x="6387" y="15782"/>
                                      <a:pt x="6388" y="15788"/>
                                      <a:pt x="6379" y="15800"/>
                                    </a:cubicBezTo>
                                  </a:path>
                                  <a:path w="1477" h="594">
                                    <a:moveTo>
                                      <a:pt x="6589" y="15655"/>
                                    </a:moveTo>
                                    <a:cubicBezTo>
                                      <a:pt x="6614" y="15678"/>
                                      <a:pt x="6620" y="15683"/>
                                      <a:pt x="6649" y="15660"/>
                                    </a:cubicBezTo>
                                    <a:cubicBezTo>
                                      <a:pt x="6669" y="15645"/>
                                      <a:pt x="6692" y="15618"/>
                                      <a:pt x="6703" y="15595"/>
                                    </a:cubicBezTo>
                                    <a:cubicBezTo>
                                      <a:pt x="6711" y="15578"/>
                                      <a:pt x="6713" y="15563"/>
                                      <a:pt x="6713" y="15546"/>
                                    </a:cubicBezTo>
                                    <a:cubicBezTo>
                                      <a:pt x="6681" y="15546"/>
                                      <a:pt x="6662" y="15563"/>
                                      <a:pt x="6637" y="15585"/>
                                    </a:cubicBezTo>
                                    <a:cubicBezTo>
                                      <a:pt x="6600" y="15618"/>
                                      <a:pt x="6570" y="15660"/>
                                      <a:pt x="6546" y="15703"/>
                                    </a:cubicBezTo>
                                    <a:cubicBezTo>
                                      <a:pt x="6531" y="15729"/>
                                      <a:pt x="6509" y="15769"/>
                                      <a:pt x="6525" y="15800"/>
                                    </a:cubicBezTo>
                                    <a:cubicBezTo>
                                      <a:pt x="6540" y="15827"/>
                                      <a:pt x="6583" y="15822"/>
                                      <a:pt x="6607" y="15812"/>
                                    </a:cubicBezTo>
                                    <a:cubicBezTo>
                                      <a:pt x="6634" y="15794"/>
                                      <a:pt x="6644" y="15788"/>
                                      <a:pt x="6664" y="15777"/>
                                    </a:cubicBezTo>
                                  </a:path>
                                  <a:path w="1477" h="594">
                                    <a:moveTo>
                                      <a:pt x="6809" y="15619"/>
                                    </a:moveTo>
                                    <a:cubicBezTo>
                                      <a:pt x="6828" y="15622"/>
                                      <a:pt x="6819" y="15640"/>
                                      <a:pt x="6813" y="15663"/>
                                    </a:cubicBezTo>
                                    <a:cubicBezTo>
                                      <a:pt x="6805" y="15693"/>
                                      <a:pt x="6798" y="15722"/>
                                      <a:pt x="6791" y="15752"/>
                                    </a:cubicBezTo>
                                    <a:cubicBezTo>
                                      <a:pt x="6788" y="15766"/>
                                      <a:pt x="6785" y="15779"/>
                                      <a:pt x="6783" y="15793"/>
                                    </a:cubicBezTo>
                                    <a:cubicBezTo>
                                      <a:pt x="6808" y="15791"/>
                                      <a:pt x="6821" y="15768"/>
                                      <a:pt x="6839" y="15748"/>
                                    </a:cubicBezTo>
                                    <a:cubicBezTo>
                                      <a:pt x="6868" y="15715"/>
                                      <a:pt x="6899" y="15683"/>
                                      <a:pt x="6930" y="15652"/>
                                    </a:cubicBezTo>
                                    <a:cubicBezTo>
                                      <a:pt x="6950" y="15632"/>
                                      <a:pt x="6963" y="15611"/>
                                      <a:pt x="6988" y="15617"/>
                                    </a:cubicBezTo>
                                    <a:cubicBezTo>
                                      <a:pt x="6986" y="15645"/>
                                      <a:pt x="6976" y="15668"/>
                                      <a:pt x="6968" y="15695"/>
                                    </a:cubicBezTo>
                                    <a:cubicBezTo>
                                      <a:pt x="6957" y="15733"/>
                                      <a:pt x="6944" y="15772"/>
                                      <a:pt x="6938" y="15811"/>
                                    </a:cubicBezTo>
                                    <a:cubicBezTo>
                                      <a:pt x="6964" y="15818"/>
                                      <a:pt x="6983" y="15788"/>
                                      <a:pt x="7004" y="15767"/>
                                    </a:cubicBezTo>
                                    <a:cubicBezTo>
                                      <a:pt x="7045" y="15726"/>
                                      <a:pt x="7087" y="15686"/>
                                      <a:pt x="7129" y="15647"/>
                                    </a:cubicBezTo>
                                    <a:cubicBezTo>
                                      <a:pt x="7145" y="15632"/>
                                      <a:pt x="7188" y="15581"/>
                                      <a:pt x="7217" y="15597"/>
                                    </a:cubicBezTo>
                                    <a:cubicBezTo>
                                      <a:pt x="7219" y="15601"/>
                                      <a:pt x="7222" y="15604"/>
                                      <a:pt x="7224" y="15608"/>
                                    </a:cubicBezTo>
                                    <a:cubicBezTo>
                                      <a:pt x="7222" y="15652"/>
                                      <a:pt x="7212" y="15692"/>
                                      <a:pt x="7199" y="15734"/>
                                    </a:cubicBezTo>
                                    <a:cubicBezTo>
                                      <a:pt x="7186" y="15777"/>
                                      <a:pt x="7173" y="15820"/>
                                      <a:pt x="7167" y="15863"/>
                                    </a:cubicBezTo>
                                  </a:path>
                                </a:pathLst>
                              </a:custGeom>
                              <a:noFill/>
                              <a:ln cap="rnd" w="19080">
                                <a:solidFill>
                                  <a:srgbClr val="0070c0"/>
                                </a:solidFill>
                                <a:round/>
                              </a:ln>
                            </wps:spPr>
                            <wps:style>
                              <a:lnRef idx="0"/>
                              <a:fillRef idx="0"/>
                              <a:effectRef idx="0"/>
                              <a:fontRef idx="minor"/>
                            </wps:style>
                            <wps:bodyPr/>
                          </wps:wsp>
                        </a:graphicData>
                      </a:graphic>
                    </wp:anchor>
                  </w:drawing>
                </mc:Choice>
                <mc:Fallback>
                  <w:pict>
                    <v:shape id="shape_0" coordorigin="5748,15270" coordsize="1477,594" path="m5770,15632c5790,15639,5807,15642,5829,15635c5858,15625,5891,15595,5908,15570c5920,15552,5937,15518,5931,15495c5921,15459,5880,15477,5861,15491c5808,15528,5779,15588,5760,15648c5746,15693,5740,15749,5760,15793c5775,15826,5801,15832,5833,15833c5872,15835,5910,15825,5942,15801c5947,15795,5953,15789,5958,15783em6099,15502c6095,15540,6086,15576,6078,15613c6066,15666,6060,15719,6049,15771c6040,15796,6037,15803,6038,15821em6179,15297c6187,15284,6190,15281,6187,15270c6181,15288,6178,15293,6176,15312em6250,15561c6258,15585,6251,15592,6245,15617c6237,15649,6228,15681,6223,15713c6219,15740,6215,15757,6230,15777c6253,15759,6269,15736,6287,15712c6313,15678,6341,15647,6369,15616c6382,15602,6385,15598,6395,15592c6415,15607,6405,15623,6400,15649c6393,15686,6395,15722,6390,15758c6387,15782,6388,15788,6379,15800em6589,15655c6614,15678,6620,15683,6649,15660c6669,15645,6692,15618,6703,15595c6711,15578,6713,15563,6713,15546c6681,15546,6662,15563,6637,15585c6600,15618,6570,15660,6546,15703c6531,15729,6509,15769,6525,15800c6540,15827,6583,15822,6607,15812c6634,15794,6644,15788,6664,15777em6809,15619c6828,15622,6819,15640,6813,15663c6805,15693,6798,15722,6791,15752c6788,15766,6785,15779,6783,15793c6808,15791,6821,15768,6839,15748c6868,15715,6899,15683,6930,15652c6950,15632,6963,15611,6988,15617c6986,15645,6976,15668,6968,15695c6957,15733,6944,15772,6938,15811c6964,15818,6983,15788,7004,15767c7045,15726,7087,15686,7129,15647c7145,15632,7188,15581,7217,15597c7219,15601,7222,15604,7224,15608c7222,15652,7212,15692,7199,15734c7186,15777,7173,15820,7167,15863e" stroked="t" o:allowincell="t" style="position:absolute;margin-left:7pt;margin-top:12.3pt;width:41.8pt;height:16.8pt;mso-wrap-style:none;v-text-anchor:middle">
                      <v:fill o:detectmouseclick="t" on="false"/>
                      <v:stroke color="#0070c0"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26">
                      <wp:simplePos x="0" y="0"/>
                      <wp:positionH relativeFrom="column">
                        <wp:posOffset>113030</wp:posOffset>
                      </wp:positionH>
                      <wp:positionV relativeFrom="paragraph">
                        <wp:posOffset>97790</wp:posOffset>
                      </wp:positionV>
                      <wp:extent cx="440690" cy="389890"/>
                      <wp:effectExtent l="9525" t="9525" r="10160" b="10160"/>
                      <wp:wrapNone/>
                      <wp:docPr id="16" name=""/>
                      <a:graphic xmlns:a="http://schemas.openxmlformats.org/drawingml/2006/main">
                        <a:graphicData uri="http://schemas.microsoft.com/office/word/2010/wordprocessingShape">
                          <wps:wsp>
                            <wps:cNvSpPr/>
                            <wps:spPr>
                              <a:xfrm>
                                <a:off x="0" y="0"/>
                                <a:ext cx="440640" cy="389880"/>
                              </a:xfrm>
                              <a:custGeom>
                                <a:avLst/>
                                <a:gdLst/>
                                <a:ahLst/>
                                <a:rect l="l" t="t" r="r" b="b"/>
                                <a:pathLst>
                                  <a:path w="1223" h="1083">
                                    <a:moveTo>
                                      <a:pt x="7848" y="15435"/>
                                    </a:moveTo>
                                    <a:cubicBezTo>
                                      <a:pt x="7859" y="15426"/>
                                      <a:pt x="7867" y="15424"/>
                                      <a:pt x="7877" y="15403"/>
                                    </a:cubicBezTo>
                                    <a:cubicBezTo>
                                      <a:pt x="7895" y="15366"/>
                                      <a:pt x="7913" y="15329"/>
                                      <a:pt x="7931" y="15293"/>
                                    </a:cubicBezTo>
                                    <a:cubicBezTo>
                                      <a:pt x="7954" y="15248"/>
                                      <a:pt x="7979" y="15203"/>
                                      <a:pt x="8000" y="15157"/>
                                    </a:cubicBezTo>
                                    <a:cubicBezTo>
                                      <a:pt x="8008" y="15140"/>
                                      <a:pt x="8015" y="15123"/>
                                      <a:pt x="8023" y="15107"/>
                                    </a:cubicBezTo>
                                    <a:cubicBezTo>
                                      <a:pt x="8007" y="15127"/>
                                      <a:pt x="7996" y="15134"/>
                                      <a:pt x="7986" y="15162"/>
                                    </a:cubicBezTo>
                                    <a:cubicBezTo>
                                      <a:pt x="7975" y="15193"/>
                                      <a:pt x="7981" y="15230"/>
                                      <a:pt x="7990" y="15260"/>
                                    </a:cubicBezTo>
                                    <a:cubicBezTo>
                                      <a:pt x="8003" y="15303"/>
                                      <a:pt x="8028" y="15339"/>
                                      <a:pt x="8039" y="15383"/>
                                    </a:cubicBezTo>
                                    <a:cubicBezTo>
                                      <a:pt x="8081" y="15549"/>
                                      <a:pt x="8017" y="15735"/>
                                      <a:pt x="7960" y="15889"/>
                                    </a:cubicBezTo>
                                    <a:cubicBezTo>
                                      <a:pt x="7932" y="15964"/>
                                      <a:pt x="7901" y="16041"/>
                                      <a:pt x="7864" y="16112"/>
                                    </a:cubicBezTo>
                                    <a:cubicBezTo>
                                      <a:pt x="7851" y="16137"/>
                                      <a:pt x="7831" y="16188"/>
                                      <a:pt x="7796" y="16189"/>
                                    </a:cubicBezTo>
                                    <a:cubicBezTo>
                                      <a:pt x="7766" y="16190"/>
                                      <a:pt x="7750" y="16152"/>
                                      <a:pt x="7739" y="16130"/>
                                    </a:cubicBezTo>
                                    <a:cubicBezTo>
                                      <a:pt x="7717" y="16084"/>
                                      <a:pt x="7699" y="16035"/>
                                      <a:pt x="7702" y="15984"/>
                                    </a:cubicBezTo>
                                    <a:cubicBezTo>
                                      <a:pt x="7705" y="15941"/>
                                      <a:pt x="7724" y="15917"/>
                                      <a:pt x="7752" y="15887"/>
                                    </a:cubicBezTo>
                                    <a:cubicBezTo>
                                      <a:pt x="7784" y="15853"/>
                                      <a:pt x="7821" y="15826"/>
                                      <a:pt x="7855" y="15795"/>
                                    </a:cubicBezTo>
                                  </a:path>
                                  <a:path w="1223" h="1083">
                                    <a:moveTo>
                                      <a:pt x="8287" y="15598"/>
                                    </a:moveTo>
                                    <a:cubicBezTo>
                                      <a:pt x="8290" y="15579"/>
                                      <a:pt x="8291" y="15551"/>
                                      <a:pt x="8261" y="15550"/>
                                    </a:cubicBezTo>
                                    <a:cubicBezTo>
                                      <a:pt x="8232" y="15549"/>
                                      <a:pt x="8190" y="15609"/>
                                      <a:pt x="8175" y="15627"/>
                                    </a:cubicBezTo>
                                    <a:cubicBezTo>
                                      <a:pt x="8140" y="15671"/>
                                      <a:pt x="8106" y="15720"/>
                                      <a:pt x="8090" y="15775"/>
                                    </a:cubicBezTo>
                                    <a:cubicBezTo>
                                      <a:pt x="8081" y="15807"/>
                                      <a:pt x="8084" y="15811"/>
                                      <a:pt x="8106" y="15826"/>
                                    </a:cubicBezTo>
                                    <a:cubicBezTo>
                                      <a:pt x="8155" y="15806"/>
                                      <a:pt x="8196" y="15776"/>
                                      <a:pt x="8235" y="15739"/>
                                    </a:cubicBezTo>
                                    <a:cubicBezTo>
                                      <a:pt x="8279" y="15697"/>
                                      <a:pt x="8317" y="15648"/>
                                      <a:pt x="8352" y="15598"/>
                                    </a:cubicBezTo>
                                    <a:cubicBezTo>
                                      <a:pt x="8336" y="15627"/>
                                      <a:pt x="8315" y="15662"/>
                                      <a:pt x="8307" y="15695"/>
                                    </a:cubicBezTo>
                                    <a:cubicBezTo>
                                      <a:pt x="8305" y="15703"/>
                                      <a:pt x="8283" y="15776"/>
                                      <a:pt x="8310" y="15754"/>
                                    </a:cubicBezTo>
                                    <a:cubicBezTo>
                                      <a:pt x="8315" y="15748"/>
                                      <a:pt x="8319" y="15743"/>
                                      <a:pt x="8324" y="15737"/>
                                    </a:cubicBezTo>
                                  </a:path>
                                  <a:path w="1223" h="1083">
                                    <a:moveTo>
                                      <a:pt x="8547" y="15262"/>
                                    </a:moveTo>
                                    <a:cubicBezTo>
                                      <a:pt x="8550" y="15257"/>
                                      <a:pt x="8552" y="15252"/>
                                      <a:pt x="8555" y="15247"/>
                                    </a:cubicBezTo>
                                    <a:cubicBezTo>
                                      <a:pt x="8556" y="15279"/>
                                      <a:pt x="8547" y="15306"/>
                                      <a:pt x="8537" y="15336"/>
                                    </a:cubicBezTo>
                                    <a:cubicBezTo>
                                      <a:pt x="8515" y="15404"/>
                                      <a:pt x="8493" y="15472"/>
                                      <a:pt x="8469" y="15540"/>
                                    </a:cubicBezTo>
                                    <a:cubicBezTo>
                                      <a:pt x="8444" y="15610"/>
                                      <a:pt x="8415" y="15678"/>
                                      <a:pt x="8396" y="15750"/>
                                    </a:cubicBezTo>
                                    <a:cubicBezTo>
                                      <a:pt x="8388" y="15781"/>
                                      <a:pt x="8386" y="15799"/>
                                      <a:pt x="8391" y="15829"/>
                                    </a:cubicBezTo>
                                    <a:cubicBezTo>
                                      <a:pt x="8429" y="15807"/>
                                      <a:pt x="8443" y="15784"/>
                                      <a:pt x="8468" y="15748"/>
                                    </a:cubicBezTo>
                                  </a:path>
                                  <a:path w="1223" h="1083">
                                    <a:moveTo>
                                      <a:pt x="8452" y="15682"/>
                                    </a:moveTo>
                                    <a:cubicBezTo>
                                      <a:pt x="8455" y="15650"/>
                                      <a:pt x="8469" y="15639"/>
                                      <a:pt x="8493" y="15616"/>
                                    </a:cubicBezTo>
                                    <a:cubicBezTo>
                                      <a:pt x="8517" y="15593"/>
                                      <a:pt x="8542" y="15575"/>
                                      <a:pt x="8571" y="15559"/>
                                    </a:cubicBezTo>
                                    <a:cubicBezTo>
                                      <a:pt x="8584" y="15552"/>
                                      <a:pt x="8595" y="15549"/>
                                      <a:pt x="8610" y="15546"/>
                                    </a:cubicBezTo>
                                    <a:cubicBezTo>
                                      <a:pt x="8625" y="15567"/>
                                      <a:pt x="8625" y="15587"/>
                                      <a:pt x="8621" y="15615"/>
                                    </a:cubicBezTo>
                                    <a:cubicBezTo>
                                      <a:pt x="8616" y="15651"/>
                                      <a:pt x="8605" y="15686"/>
                                      <a:pt x="8600" y="15722"/>
                                    </a:cubicBezTo>
                                    <a:cubicBezTo>
                                      <a:pt x="8596" y="15747"/>
                                      <a:pt x="8596" y="15762"/>
                                      <a:pt x="8587" y="15785"/>
                                    </a:cubicBezTo>
                                  </a:path>
                                  <a:path w="1223" h="1083">
                                    <a:moveTo>
                                      <a:pt x="8761" y="15560"/>
                                    </a:moveTo>
                                    <a:cubicBezTo>
                                      <a:pt x="8774" y="15552"/>
                                      <a:pt x="8777" y="15549"/>
                                      <a:pt x="8786" y="15553"/>
                                    </a:cubicBezTo>
                                    <a:cubicBezTo>
                                      <a:pt x="8782" y="15576"/>
                                      <a:pt x="8782" y="15601"/>
                                      <a:pt x="8776" y="15624"/>
                                    </a:cubicBezTo>
                                    <a:cubicBezTo>
                                      <a:pt x="8770" y="15649"/>
                                      <a:pt x="8764" y="15676"/>
                                      <a:pt x="8757" y="15700"/>
                                    </a:cubicBezTo>
                                    <a:cubicBezTo>
                                      <a:pt x="8752" y="15712"/>
                                      <a:pt x="8750" y="15716"/>
                                      <a:pt x="8746" y="15724"/>
                                    </a:cubicBezTo>
                                    <a:cubicBezTo>
                                      <a:pt x="8760" y="15700"/>
                                      <a:pt x="8776" y="15680"/>
                                      <a:pt x="8793" y="15659"/>
                                    </a:cubicBezTo>
                                    <a:cubicBezTo>
                                      <a:pt x="8813" y="15635"/>
                                      <a:pt x="8839" y="15608"/>
                                      <a:pt x="8867" y="15594"/>
                                    </a:cubicBezTo>
                                    <a:cubicBezTo>
                                      <a:pt x="8886" y="15585"/>
                                      <a:pt x="8902" y="15583"/>
                                      <a:pt x="8922" y="15581"/>
                                    </a:cubicBezTo>
                                  </a:path>
                                </a:pathLst>
                              </a:custGeom>
                              <a:noFill/>
                              <a:ln cap="rnd" w="19080">
                                <a:solidFill>
                                  <a:srgbClr val="0070c0"/>
                                </a:solidFill>
                                <a:round/>
                              </a:ln>
                            </wps:spPr>
                            <wps:style>
                              <a:lnRef idx="0"/>
                              <a:fillRef idx="0"/>
                              <a:effectRef idx="0"/>
                              <a:fontRef idx="minor"/>
                            </wps:style>
                            <wps:bodyPr/>
                          </wps:wsp>
                        </a:graphicData>
                      </a:graphic>
                    </wp:anchor>
                  </w:drawing>
                </mc:Choice>
                <mc:Fallback>
                  <w:pict>
                    <v:shape id="shape_0" coordorigin="7700,15107" coordsize="1223,1083" path="m7848,15435c7859,15426,7867,15424,7877,15403c7895,15366,7913,15329,7931,15293c7954,15248,7979,15203,8000,15157c8008,15140,8015,15123,8023,15107c8007,15127,7996,15134,7986,15162c7975,15193,7981,15230,7990,15260c8003,15303,8028,15339,8039,15383c8081,15549,8017,15735,7960,15889c7932,15964,7901,16041,7864,16112c7851,16137,7831,16188,7796,16189c7766,16190,7750,16152,7739,16130c7717,16084,7699,16035,7702,15984c7705,15941,7724,15917,7752,15887c7784,15853,7821,15826,7855,15795em8287,15598c8290,15579,8291,15551,8261,15550c8232,15549,8190,15609,8175,15627c8140,15671,8106,15720,8090,15775c8081,15807,8084,15811,8106,15826c8155,15806,8196,15776,8235,15739c8279,15697,8317,15648,8352,15598c8336,15627,8315,15662,8307,15695c8305,15703,8283,15776,8310,15754c8315,15748,8319,15743,8324,15737em8547,15262c8550,15257,8552,15252,8555,15247c8556,15279,8547,15306,8537,15336c8515,15404,8493,15472,8469,15540c8444,15610,8415,15678,8396,15750c8388,15781,8386,15799,8391,15829c8429,15807,8443,15784,8468,15748em8452,15682c8455,15650,8469,15639,8493,15616c8517,15593,8542,15575,8571,15559c8584,15552,8595,15549,8610,15546c8625,15567,8625,15587,8621,15615c8616,15651,8605,15686,8600,15722c8596,15747,8596,15762,8587,15785em8761,15560c8774,15552,8777,15549,8786,15553c8782,15576,8782,15601,8776,15624c8770,15649,8764,15676,8757,15700c8752,15712,8750,15716,8746,15724c8760,15700,8776,15680,8793,15659c8813,15635,8839,15608,8867,15594c8886,15585,8902,15583,8922,15581e" stroked="t" o:allowincell="t" style="position:absolute;margin-left:8.9pt;margin-top:7.7pt;width:34.65pt;height:30.65pt;mso-wrap-style:none;v-text-anchor:middle">
                      <v:fill o:detectmouseclick="t" on="false"/>
                      <v:stroke color="#0070c0"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27">
                      <wp:simplePos x="0" y="0"/>
                      <wp:positionH relativeFrom="column">
                        <wp:posOffset>39370</wp:posOffset>
                      </wp:positionH>
                      <wp:positionV relativeFrom="paragraph">
                        <wp:posOffset>135255</wp:posOffset>
                      </wp:positionV>
                      <wp:extent cx="406400" cy="232410"/>
                      <wp:effectExtent l="9525" t="9525" r="9525" b="9525"/>
                      <wp:wrapNone/>
                      <wp:docPr id="17" name=""/>
                      <a:graphic xmlns:a="http://schemas.openxmlformats.org/drawingml/2006/main">
                        <a:graphicData uri="http://schemas.microsoft.com/office/word/2010/wordprocessingShape">
                          <wps:wsp>
                            <wps:cNvSpPr/>
                            <wps:spPr>
                              <a:xfrm>
                                <a:off x="0" y="0"/>
                                <a:ext cx="406440" cy="232560"/>
                              </a:xfrm>
                              <a:custGeom>
                                <a:avLst/>
                                <a:gdLst/>
                                <a:ahLst/>
                                <a:rect l="l" t="t" r="r" b="b"/>
                                <a:pathLst>
                                  <a:path w="1130" h="646">
                                    <a:moveTo>
                                      <a:pt x="9428" y="15559"/>
                                    </a:moveTo>
                                    <a:cubicBezTo>
                                      <a:pt x="9440" y="15565"/>
                                      <a:pt x="9431" y="15584"/>
                                      <a:pt x="9426" y="15606"/>
                                    </a:cubicBezTo>
                                    <a:cubicBezTo>
                                      <a:pt x="9418" y="15645"/>
                                      <a:pt x="9408" y="15683"/>
                                      <a:pt x="9399" y="15721"/>
                                    </a:cubicBezTo>
                                    <a:cubicBezTo>
                                      <a:pt x="9393" y="15747"/>
                                      <a:pt x="9377" y="15781"/>
                                      <a:pt x="9378" y="15809"/>
                                    </a:cubicBezTo>
                                    <a:cubicBezTo>
                                      <a:pt x="9379" y="15812"/>
                                      <a:pt x="9380" y="15816"/>
                                      <a:pt x="9381" y="15819"/>
                                    </a:cubicBezTo>
                                    <a:cubicBezTo>
                                      <a:pt x="9411" y="15800"/>
                                      <a:pt x="9433" y="15773"/>
                                      <a:pt x="9457" y="15745"/>
                                    </a:cubicBezTo>
                                    <a:cubicBezTo>
                                      <a:pt x="9492" y="15704"/>
                                      <a:pt x="9524" y="15661"/>
                                      <a:pt x="9560" y="15620"/>
                                    </a:cubicBezTo>
                                    <a:cubicBezTo>
                                      <a:pt x="9576" y="15602"/>
                                      <a:pt x="9586" y="15592"/>
                                      <a:pt x="9607" y="15584"/>
                                    </a:cubicBezTo>
                                    <a:cubicBezTo>
                                      <a:pt x="9610" y="15620"/>
                                      <a:pt x="9603" y="15652"/>
                                      <a:pt x="9594" y="15688"/>
                                    </a:cubicBezTo>
                                    <a:cubicBezTo>
                                      <a:pt x="9587" y="15718"/>
                                      <a:pt x="9580" y="15751"/>
                                      <a:pt x="9571" y="15779"/>
                                    </a:cubicBezTo>
                                  </a:path>
                                  <a:path w="1130" h="646">
                                    <a:moveTo>
                                      <a:pt x="9785" y="15596"/>
                                    </a:moveTo>
                                    <a:cubicBezTo>
                                      <a:pt x="9778" y="15627"/>
                                      <a:pt x="9761" y="15657"/>
                                      <a:pt x="9749" y="15688"/>
                                    </a:cubicBezTo>
                                    <a:cubicBezTo>
                                      <a:pt x="9738" y="15717"/>
                                      <a:pt x="9726" y="15761"/>
                                      <a:pt x="9747" y="15789"/>
                                    </a:cubicBezTo>
                                    <a:cubicBezTo>
                                      <a:pt x="9770" y="15819"/>
                                      <a:pt x="9807" y="15787"/>
                                      <a:pt x="9824" y="15770"/>
                                    </a:cubicBezTo>
                                    <a:cubicBezTo>
                                      <a:pt x="9852" y="15741"/>
                                      <a:pt x="9870" y="15701"/>
                                      <a:pt x="9874" y="15661"/>
                                    </a:cubicBezTo>
                                    <a:cubicBezTo>
                                      <a:pt x="9876" y="15643"/>
                                      <a:pt x="9878" y="15606"/>
                                      <a:pt x="9856" y="15598"/>
                                    </a:cubicBezTo>
                                    <a:cubicBezTo>
                                      <a:pt x="9832" y="15589"/>
                                      <a:pt x="9820" y="15614"/>
                                      <a:pt x="9808" y="15628"/>
                                    </a:cubicBezTo>
                                  </a:path>
                                  <a:path w="1130" h="646">
                                    <a:moveTo>
                                      <a:pt x="10204" y="15555"/>
                                    </a:moveTo>
                                    <a:cubicBezTo>
                                      <a:pt x="10204" y="15547"/>
                                      <a:pt x="10203" y="15538"/>
                                      <a:pt x="10203" y="15530"/>
                                    </a:cubicBezTo>
                                    <a:cubicBezTo>
                                      <a:pt x="10171" y="15518"/>
                                      <a:pt x="10152" y="15529"/>
                                      <a:pt x="10127" y="15556"/>
                                    </a:cubicBezTo>
                                    <a:cubicBezTo>
                                      <a:pt x="10093" y="15593"/>
                                      <a:pt x="10064" y="15644"/>
                                      <a:pt x="10044" y="15690"/>
                                    </a:cubicBezTo>
                                    <a:cubicBezTo>
                                      <a:pt x="10030" y="15722"/>
                                      <a:pt x="10030" y="15739"/>
                                      <a:pt x="10035" y="15771"/>
                                    </a:cubicBezTo>
                                    <a:cubicBezTo>
                                      <a:pt x="10080" y="15787"/>
                                      <a:pt x="10115" y="15769"/>
                                      <a:pt x="10156" y="15741"/>
                                    </a:cubicBezTo>
                                    <a:cubicBezTo>
                                      <a:pt x="10250" y="15677"/>
                                      <a:pt x="10329" y="15581"/>
                                      <a:pt x="10389" y="15486"/>
                                    </a:cubicBezTo>
                                    <a:cubicBezTo>
                                      <a:pt x="10434" y="15415"/>
                                      <a:pt x="10468" y="15340"/>
                                      <a:pt x="10496" y="15262"/>
                                    </a:cubicBezTo>
                                    <a:cubicBezTo>
                                      <a:pt x="10505" y="15235"/>
                                      <a:pt x="10509" y="15229"/>
                                      <a:pt x="10506" y="15211"/>
                                    </a:cubicBezTo>
                                    <a:cubicBezTo>
                                      <a:pt x="10456" y="15247"/>
                                      <a:pt x="10430" y="15302"/>
                                      <a:pt x="10399" y="15358"/>
                                    </a:cubicBezTo>
                                    <a:cubicBezTo>
                                      <a:pt x="10344" y="15457"/>
                                      <a:pt x="10290" y="15561"/>
                                      <a:pt x="10269" y="15673"/>
                                    </a:cubicBezTo>
                                    <a:cubicBezTo>
                                      <a:pt x="10261" y="15715"/>
                                      <a:pt x="10263" y="15730"/>
                                      <a:pt x="10282" y="15764"/>
                                    </a:cubicBezTo>
                                    <a:cubicBezTo>
                                      <a:pt x="10330" y="15763"/>
                                      <a:pt x="10358" y="15744"/>
                                      <a:pt x="10397" y="15715"/>
                                    </a:cubicBezTo>
                                    <a:cubicBezTo>
                                      <a:pt x="10428" y="15692"/>
                                      <a:pt x="10454" y="15666"/>
                                      <a:pt x="10489" y="15650"/>
                                    </a:cubicBezTo>
                                    <a:cubicBezTo>
                                      <a:pt x="10505" y="15688"/>
                                      <a:pt x="10494" y="15714"/>
                                      <a:pt x="10494" y="15756"/>
                                    </a:cubicBezTo>
                                    <a:cubicBezTo>
                                      <a:pt x="10494" y="15792"/>
                                      <a:pt x="10490" y="15822"/>
                                      <a:pt x="10482" y="15856"/>
                                    </a:cubicBezTo>
                                  </a:path>
                                </a:pathLst>
                              </a:custGeom>
                              <a:noFill/>
                              <a:ln cap="rnd" w="19080">
                                <a:solidFill>
                                  <a:srgbClr val="0070c0"/>
                                </a:solidFill>
                                <a:round/>
                              </a:ln>
                            </wps:spPr>
                            <wps:style>
                              <a:lnRef idx="0"/>
                              <a:fillRef idx="0"/>
                              <a:effectRef idx="0"/>
                              <a:fontRef idx="minor"/>
                            </wps:style>
                            <wps:bodyPr/>
                          </wps:wsp>
                        </a:graphicData>
                      </a:graphic>
                    </wp:anchor>
                  </w:drawing>
                </mc:Choice>
                <mc:Fallback>
                  <w:pict>
                    <v:shape id="shape_0" coordorigin="9378,15211" coordsize="1130,646" path="m9428,15559c9440,15565,9431,15584,9426,15606c9418,15645,9408,15683,9399,15721c9393,15747,9377,15781,9378,15809c9379,15812,9380,15816,9381,15819c9411,15800,9433,15773,9457,15745c9492,15704,9524,15661,9560,15620c9576,15602,9586,15592,9607,15584c9610,15620,9603,15652,9594,15688c9587,15718,9580,15751,9571,15779em9785,15596c9778,15627,9761,15657,9749,15688c9738,15717,9726,15761,9747,15789c9770,15819,9807,15787,9824,15770c9852,15741,9870,15701,9874,15661c9876,15643,9878,15606,9856,15598c9832,15589,9820,15614,9808,15628em10204,15555c10204,15547,10203,15538,10203,15530c10171,15518,10152,15529,10127,15556c10093,15593,10064,15644,10044,15690c10030,15722,10030,15739,10035,15771c10080,15787,10115,15769,10156,15741c10250,15677,10329,15581,10389,15486c10434,15415,10468,15340,10496,15262c10505,15235,10509,15229,10506,15211c10456,15247,10430,15302,10399,15358c10344,15457,10290,15561,10269,15673c10261,15715,10263,15730,10282,15764c10330,15763,10358,15744,10397,15715c10428,15692,10454,15666,10489,15650c10505,15688,10494,15714,10494,15756c10494,15792,10490,15822,10482,15856e" stroked="t" o:allowincell="t" style="position:absolute;margin-left:3.1pt;margin-top:10.65pt;width:31.95pt;height:18.25pt;mso-wrap-style:none;v-text-anchor:middle">
                      <v:fill o:detectmouseclick="t" on="false"/>
                      <v:stroke color="#0070c0"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28">
                      <wp:simplePos x="0" y="0"/>
                      <wp:positionH relativeFrom="column">
                        <wp:posOffset>-22225</wp:posOffset>
                      </wp:positionH>
                      <wp:positionV relativeFrom="paragraph">
                        <wp:posOffset>113665</wp:posOffset>
                      </wp:positionV>
                      <wp:extent cx="1188085" cy="255905"/>
                      <wp:effectExtent l="11430" t="10160" r="8890" b="8255"/>
                      <wp:wrapNone/>
                      <wp:docPr id="18" name=""/>
                      <a:graphic xmlns:a="http://schemas.openxmlformats.org/drawingml/2006/main">
                        <a:graphicData uri="http://schemas.microsoft.com/office/word/2010/wordprocessingShape">
                          <wps:wsp>
                            <wps:cNvSpPr/>
                            <wps:spPr>
                              <a:xfrm>
                                <a:off x="0" y="0"/>
                                <a:ext cx="1188000" cy="255960"/>
                              </a:xfrm>
                              <a:custGeom>
                                <a:avLst/>
                                <a:gdLst/>
                                <a:ahLst/>
                                <a:rect l="l" t="t" r="r" b="b"/>
                                <a:pathLst>
                                  <a:path w="3299" h="711">
                                    <a:moveTo>
                                      <a:pt x="11092" y="15554"/>
                                    </a:moveTo>
                                    <a:cubicBezTo>
                                      <a:pt x="11116" y="15551"/>
                                      <a:pt x="11109" y="15564"/>
                                      <a:pt x="11107" y="15586"/>
                                    </a:cubicBezTo>
                                    <a:cubicBezTo>
                                      <a:pt x="11104" y="15623"/>
                                      <a:pt x="11098" y="15659"/>
                                      <a:pt x="11095" y="15696"/>
                                    </a:cubicBezTo>
                                    <a:cubicBezTo>
                                      <a:pt x="11093" y="15727"/>
                                      <a:pt x="11086" y="15765"/>
                                      <a:pt x="11095" y="15795"/>
                                    </a:cubicBezTo>
                                    <a:cubicBezTo>
                                      <a:pt x="11097" y="15798"/>
                                      <a:pt x="11098" y="15801"/>
                                      <a:pt x="11100" y="15804"/>
                                    </a:cubicBezTo>
                                    <a:cubicBezTo>
                                      <a:pt x="11137" y="15785"/>
                                      <a:pt x="11154" y="15757"/>
                                      <a:pt x="11180" y="15724"/>
                                    </a:cubicBezTo>
                                    <a:cubicBezTo>
                                      <a:pt x="11218" y="15676"/>
                                      <a:pt x="11257" y="15632"/>
                                      <a:pt x="11297" y="15587"/>
                                    </a:cubicBezTo>
                                    <a:cubicBezTo>
                                      <a:pt x="11322" y="15559"/>
                                      <a:pt x="11346" y="15536"/>
                                      <a:pt x="11372" y="15511"/>
                                    </a:cubicBezTo>
                                  </a:path>
                                  <a:path w="3299" h="711">
                                    <a:moveTo>
                                      <a:pt x="11480" y="15567"/>
                                    </a:moveTo>
                                    <a:cubicBezTo>
                                      <a:pt x="11463" y="15588"/>
                                      <a:pt x="11440" y="15613"/>
                                      <a:pt x="11426" y="15637"/>
                                    </a:cubicBezTo>
                                    <a:cubicBezTo>
                                      <a:pt x="11408" y="15669"/>
                                      <a:pt x="11388" y="15715"/>
                                      <a:pt x="11391" y="15752"/>
                                    </a:cubicBezTo>
                                    <a:cubicBezTo>
                                      <a:pt x="11393" y="15757"/>
                                      <a:pt x="11394" y="15761"/>
                                      <a:pt x="11396" y="15766"/>
                                    </a:cubicBezTo>
                                    <a:cubicBezTo>
                                      <a:pt x="11437" y="15762"/>
                                      <a:pt x="11446" y="15741"/>
                                      <a:pt x="11467" y="15704"/>
                                    </a:cubicBezTo>
                                    <a:cubicBezTo>
                                      <a:pt x="11485" y="15672"/>
                                      <a:pt x="11497" y="15638"/>
                                      <a:pt x="11505" y="15603"/>
                                    </a:cubicBezTo>
                                    <a:cubicBezTo>
                                      <a:pt x="11508" y="15591"/>
                                      <a:pt x="11509" y="15588"/>
                                      <a:pt x="11508" y="15580"/>
                                    </a:cubicBezTo>
                                    <a:cubicBezTo>
                                      <a:pt x="11542" y="15585"/>
                                      <a:pt x="11576" y="15582"/>
                                      <a:pt x="11610" y="15584"/>
                                    </a:cubicBezTo>
                                    <a:cubicBezTo>
                                      <a:pt x="11641" y="15586"/>
                                      <a:pt x="11660" y="15601"/>
                                      <a:pt x="11665" y="15632"/>
                                    </a:cubicBezTo>
                                    <a:cubicBezTo>
                                      <a:pt x="11670" y="15662"/>
                                      <a:pt x="11662" y="15696"/>
                                      <a:pt x="11654" y="15725"/>
                                    </a:cubicBezTo>
                                    <a:cubicBezTo>
                                      <a:pt x="11650" y="15740"/>
                                      <a:pt x="11643" y="15755"/>
                                      <a:pt x="11638" y="15769"/>
                                    </a:cubicBezTo>
                                    <a:cubicBezTo>
                                      <a:pt x="11654" y="15737"/>
                                      <a:pt x="11671" y="15704"/>
                                      <a:pt x="11690" y="15673"/>
                                    </a:cubicBezTo>
                                    <a:cubicBezTo>
                                      <a:pt x="11713" y="15635"/>
                                      <a:pt x="11738" y="15594"/>
                                      <a:pt x="11766" y="15560"/>
                                    </a:cubicBezTo>
                                    <a:cubicBezTo>
                                      <a:pt x="11786" y="15535"/>
                                      <a:pt x="11809" y="15514"/>
                                      <a:pt x="11829" y="15489"/>
                                    </a:cubicBezTo>
                                  </a:path>
                                  <a:path w="3299" h="711">
                                    <a:moveTo>
                                      <a:pt x="12056" y="15152"/>
                                    </a:moveTo>
                                    <a:cubicBezTo>
                                      <a:pt x="12058" y="15171"/>
                                      <a:pt x="12055" y="15190"/>
                                      <a:pt x="12045" y="15220"/>
                                    </a:cubicBezTo>
                                    <a:cubicBezTo>
                                      <a:pt x="12023" y="15289"/>
                                      <a:pt x="12007" y="15359"/>
                                      <a:pt x="11987" y="15429"/>
                                    </a:cubicBezTo>
                                    <a:cubicBezTo>
                                      <a:pt x="11951" y="15557"/>
                                      <a:pt x="11877" y="15704"/>
                                      <a:pt x="11883" y="15840"/>
                                    </a:cubicBezTo>
                                    <a:cubicBezTo>
                                      <a:pt x="11885" y="15847"/>
                                      <a:pt x="11886" y="15853"/>
                                      <a:pt x="11888" y="15860"/>
                                    </a:cubicBezTo>
                                    <a:cubicBezTo>
                                      <a:pt x="11930" y="15841"/>
                                      <a:pt x="11955" y="15819"/>
                                      <a:pt x="11991" y="15781"/>
                                    </a:cubicBezTo>
                                    <a:cubicBezTo>
                                      <a:pt x="12057" y="15711"/>
                                      <a:pt x="12120" y="15614"/>
                                      <a:pt x="12202" y="15562"/>
                                    </a:cubicBezTo>
                                    <a:cubicBezTo>
                                      <a:pt x="12206" y="15561"/>
                                      <a:pt x="12210" y="15559"/>
                                      <a:pt x="12214" y="15558"/>
                                    </a:cubicBezTo>
                                    <a:cubicBezTo>
                                      <a:pt x="12209" y="15599"/>
                                      <a:pt x="12191" y="15634"/>
                                      <a:pt x="12182" y="15674"/>
                                    </a:cubicBezTo>
                                    <a:cubicBezTo>
                                      <a:pt x="12174" y="15712"/>
                                      <a:pt x="12171" y="15755"/>
                                      <a:pt x="12170" y="15793"/>
                                    </a:cubicBezTo>
                                  </a:path>
                                  <a:path w="3299" h="711">
                                    <a:moveTo>
                                      <a:pt x="12513" y="15561"/>
                                    </a:moveTo>
                                    <a:cubicBezTo>
                                      <a:pt x="12520" y="15542"/>
                                      <a:pt x="12522" y="15536"/>
                                      <a:pt x="12519" y="15522"/>
                                    </a:cubicBezTo>
                                    <a:cubicBezTo>
                                      <a:pt x="12492" y="15507"/>
                                      <a:pt x="12483" y="15515"/>
                                      <a:pt x="12459" y="15538"/>
                                    </a:cubicBezTo>
                                    <a:cubicBezTo>
                                      <a:pt x="12427" y="15570"/>
                                      <a:pt x="12399" y="15607"/>
                                      <a:pt x="12375" y="15645"/>
                                    </a:cubicBezTo>
                                    <a:cubicBezTo>
                                      <a:pt x="12356" y="15674"/>
                                      <a:pt x="12344" y="15700"/>
                                      <a:pt x="12347" y="15734"/>
                                    </a:cubicBezTo>
                                    <a:cubicBezTo>
                                      <a:pt x="12376" y="15738"/>
                                      <a:pt x="12400" y="15718"/>
                                      <a:pt x="12423" y="15699"/>
                                    </a:cubicBezTo>
                                    <a:cubicBezTo>
                                      <a:pt x="12461" y="15668"/>
                                      <a:pt x="12490" y="15630"/>
                                      <a:pt x="12521" y="15594"/>
                                    </a:cubicBezTo>
                                    <a:cubicBezTo>
                                      <a:pt x="12526" y="15588"/>
                                      <a:pt x="12532" y="15583"/>
                                      <a:pt x="12537" y="15577"/>
                                    </a:cubicBezTo>
                                    <a:cubicBezTo>
                                      <a:pt x="12533" y="15614"/>
                                      <a:pt x="12511" y="15645"/>
                                      <a:pt x="12500" y="15681"/>
                                    </a:cubicBezTo>
                                    <a:cubicBezTo>
                                      <a:pt x="12498" y="15689"/>
                                      <a:pt x="12463" y="15782"/>
                                      <a:pt x="12481" y="15789"/>
                                    </a:cubicBezTo>
                                    <a:cubicBezTo>
                                      <a:pt x="12486" y="15786"/>
                                      <a:pt x="12491" y="15784"/>
                                      <a:pt x="12496" y="15781"/>
                                    </a:cubicBezTo>
                                  </a:path>
                                  <a:path w="3299" h="711">
                                    <a:moveTo>
                                      <a:pt x="12671" y="15564"/>
                                    </a:moveTo>
                                    <a:cubicBezTo>
                                      <a:pt x="12695" y="15568"/>
                                      <a:pt x="12682" y="15584"/>
                                      <a:pt x="12676" y="15605"/>
                                    </a:cubicBezTo>
                                    <a:cubicBezTo>
                                      <a:pt x="12665" y="15645"/>
                                      <a:pt x="12652" y="15685"/>
                                      <a:pt x="12640" y="15725"/>
                                    </a:cubicBezTo>
                                    <a:cubicBezTo>
                                      <a:pt x="12631" y="15756"/>
                                      <a:pt x="12621" y="15787"/>
                                      <a:pt x="12614" y="15819"/>
                                    </a:cubicBezTo>
                                    <a:cubicBezTo>
                                      <a:pt x="12641" y="15815"/>
                                      <a:pt x="12662" y="15784"/>
                                      <a:pt x="12682" y="15764"/>
                                    </a:cubicBezTo>
                                    <a:cubicBezTo>
                                      <a:pt x="12726" y="15720"/>
                                      <a:pt x="12770" y="15676"/>
                                      <a:pt x="12818" y="15636"/>
                                    </a:cubicBezTo>
                                    <a:cubicBezTo>
                                      <a:pt x="12844" y="15614"/>
                                      <a:pt x="12869" y="15590"/>
                                      <a:pt x="12903" y="15587"/>
                                    </a:cubicBezTo>
                                    <a:cubicBezTo>
                                      <a:pt x="12904" y="15628"/>
                                      <a:pt x="12886" y="15655"/>
                                      <a:pt x="12876" y="15693"/>
                                    </a:cubicBezTo>
                                    <a:cubicBezTo>
                                      <a:pt x="12864" y="15737"/>
                                      <a:pt x="12856" y="15784"/>
                                      <a:pt x="12846" y="15829"/>
                                    </a:cubicBezTo>
                                  </a:path>
                                  <a:path w="3299" h="711">
                                    <a:moveTo>
                                      <a:pt x="13228" y="15606"/>
                                    </a:moveTo>
                                    <a:cubicBezTo>
                                      <a:pt x="13216" y="15574"/>
                                      <a:pt x="13200" y="15579"/>
                                      <a:pt x="13171" y="15600"/>
                                    </a:cubicBezTo>
                                    <a:cubicBezTo>
                                      <a:pt x="13131" y="15629"/>
                                      <a:pt x="13101" y="15671"/>
                                      <a:pt x="13076" y="15714"/>
                                    </a:cubicBezTo>
                                    <a:cubicBezTo>
                                      <a:pt x="13054" y="15751"/>
                                      <a:pt x="13042" y="15782"/>
                                      <a:pt x="13046" y="15824"/>
                                    </a:cubicBezTo>
                                    <a:cubicBezTo>
                                      <a:pt x="13085" y="15810"/>
                                      <a:pt x="13120" y="15792"/>
                                      <a:pt x="13156" y="15757"/>
                                    </a:cubicBezTo>
                                    <a:cubicBezTo>
                                      <a:pt x="13227" y="15688"/>
                                      <a:pt x="13283" y="15606"/>
                                      <a:pt x="13339" y="15524"/>
                                    </a:cubicBezTo>
                                    <a:cubicBezTo>
                                      <a:pt x="13387" y="15453"/>
                                      <a:pt x="13436" y="15383"/>
                                      <a:pt x="13475" y="15306"/>
                                    </a:cubicBezTo>
                                    <a:cubicBezTo>
                                      <a:pt x="13488" y="15278"/>
                                      <a:pt x="13491" y="15271"/>
                                      <a:pt x="13499" y="15254"/>
                                    </a:cubicBezTo>
                                    <a:cubicBezTo>
                                      <a:pt x="13471" y="15294"/>
                                      <a:pt x="13445" y="15335"/>
                                      <a:pt x="13422" y="15379"/>
                                    </a:cubicBezTo>
                                    <a:cubicBezTo>
                                      <a:pt x="13361" y="15493"/>
                                      <a:pt x="13314" y="15617"/>
                                      <a:pt x="13298" y="15745"/>
                                    </a:cubicBezTo>
                                    <a:cubicBezTo>
                                      <a:pt x="13294" y="15778"/>
                                      <a:pt x="13292" y="15802"/>
                                      <a:pt x="13296" y="15834"/>
                                    </a:cubicBezTo>
                                  </a:path>
                                  <a:path w="3299" h="711">
                                    <a:moveTo>
                                      <a:pt x="13505" y="15627"/>
                                    </a:moveTo>
                                    <a:cubicBezTo>
                                      <a:pt x="13529" y="15633"/>
                                      <a:pt x="13534" y="15644"/>
                                      <a:pt x="13554" y="15619"/>
                                    </a:cubicBezTo>
                                    <a:cubicBezTo>
                                      <a:pt x="13568" y="15602"/>
                                      <a:pt x="13576" y="15586"/>
                                      <a:pt x="13586" y="15567"/>
                                    </a:cubicBezTo>
                                    <a:cubicBezTo>
                                      <a:pt x="13567" y="15570"/>
                                      <a:pt x="13551" y="15579"/>
                                      <a:pt x="13527" y="15609"/>
                                    </a:cubicBezTo>
                                    <a:cubicBezTo>
                                      <a:pt x="13476" y="15673"/>
                                      <a:pt x="13418" y="15747"/>
                                      <a:pt x="13417" y="15831"/>
                                    </a:cubicBezTo>
                                    <a:cubicBezTo>
                                      <a:pt x="13452" y="15849"/>
                                      <a:pt x="13481" y="15830"/>
                                      <a:pt x="13515" y="15810"/>
                                    </a:cubicBezTo>
                                    <a:cubicBezTo>
                                      <a:pt x="13590" y="15765"/>
                                      <a:pt x="13655" y="15705"/>
                                      <a:pt x="13722" y="15649"/>
                                    </a:cubicBezTo>
                                    <a:cubicBezTo>
                                      <a:pt x="13744" y="15631"/>
                                      <a:pt x="13778" y="15591"/>
                                      <a:pt x="13806" y="15581"/>
                                    </a:cubicBezTo>
                                    <a:cubicBezTo>
                                      <a:pt x="13810" y="15581"/>
                                      <a:pt x="13814" y="15581"/>
                                      <a:pt x="13818" y="15581"/>
                                    </a:cubicBezTo>
                                    <a:cubicBezTo>
                                      <a:pt x="13815" y="15617"/>
                                      <a:pt x="13806" y="15651"/>
                                      <a:pt x="13795" y="15686"/>
                                    </a:cubicBezTo>
                                    <a:cubicBezTo>
                                      <a:pt x="13783" y="15723"/>
                                      <a:pt x="13767" y="15759"/>
                                      <a:pt x="13754" y="15796"/>
                                    </a:cubicBezTo>
                                    <a:cubicBezTo>
                                      <a:pt x="13753" y="15801"/>
                                      <a:pt x="13751" y="15805"/>
                                      <a:pt x="13750" y="15810"/>
                                    </a:cubicBezTo>
                                    <a:cubicBezTo>
                                      <a:pt x="13774" y="15798"/>
                                      <a:pt x="13794" y="15781"/>
                                      <a:pt x="13817" y="15759"/>
                                    </a:cubicBezTo>
                                    <a:cubicBezTo>
                                      <a:pt x="13863" y="15715"/>
                                      <a:pt x="13911" y="15673"/>
                                      <a:pt x="13961" y="15635"/>
                                    </a:cubicBezTo>
                                    <a:cubicBezTo>
                                      <a:pt x="13981" y="15620"/>
                                      <a:pt x="13992" y="15617"/>
                                      <a:pt x="14013" y="15609"/>
                                    </a:cubicBezTo>
                                    <a:cubicBezTo>
                                      <a:pt x="14025" y="15640"/>
                                      <a:pt x="14020" y="15661"/>
                                      <a:pt x="14013" y="15695"/>
                                    </a:cubicBezTo>
                                    <a:cubicBezTo>
                                      <a:pt x="14006" y="15732"/>
                                      <a:pt x="14006" y="15769"/>
                                      <a:pt x="14001" y="15806"/>
                                    </a:cubicBezTo>
                                    <a:cubicBezTo>
                                      <a:pt x="14000" y="15813"/>
                                      <a:pt x="14000" y="15819"/>
                                      <a:pt x="13999" y="15826"/>
                                    </a:cubicBezTo>
                                  </a:path>
                                  <a:path w="3299" h="711">
                                    <a:moveTo>
                                      <a:pt x="14390" y="15512"/>
                                    </a:moveTo>
                                    <a:cubicBezTo>
                                      <a:pt x="14367" y="15524"/>
                                      <a:pt x="14350" y="15536"/>
                                      <a:pt x="14328" y="15549"/>
                                    </a:cubicBezTo>
                                  </a:path>
                                  <a:path w="3299" h="711">
                                    <a:moveTo>
                                      <a:pt x="14328" y="15683"/>
                                    </a:moveTo>
                                    <a:cubicBezTo>
                                      <a:pt x="14315" y="15685"/>
                                      <a:pt x="14311" y="15685"/>
                                      <a:pt x="14313" y="15670"/>
                                    </a:cubicBezTo>
                                  </a:path>
                                </a:pathLst>
                              </a:custGeom>
                              <a:noFill/>
                              <a:ln cap="rnd" w="19080">
                                <a:solidFill>
                                  <a:srgbClr val="0070c0"/>
                                </a:solidFill>
                                <a:round/>
                              </a:ln>
                            </wps:spPr>
                            <wps:style>
                              <a:lnRef idx="0"/>
                              <a:fillRef idx="0"/>
                              <a:effectRef idx="0"/>
                              <a:fontRef idx="minor"/>
                            </wps:style>
                            <wps:bodyPr/>
                          </wps:wsp>
                        </a:graphicData>
                      </a:graphic>
                    </wp:anchor>
                  </w:drawing>
                </mc:Choice>
                <mc:Fallback>
                  <w:pict>
                    <v:shape id="shape_0" coordorigin="11092,15152" coordsize="3299,711" path="m11092,15554c11116,15551,11109,15564,11107,15586c11104,15623,11098,15659,11095,15696c11093,15727,11086,15765,11095,15795c11097,15798,11098,15801,11100,15804c11137,15785,11154,15757,11180,15724c11218,15676,11257,15632,11297,15587c11322,15559,11346,15536,11372,15511em11480,15567c11463,15588,11440,15613,11426,15637c11408,15669,11388,15715,11391,15752c11393,15757,11394,15761,11396,15766c11437,15762,11446,15741,11467,15704c11485,15672,11497,15638,11505,15603c11508,15591,11509,15588,11508,15580c11542,15585,11576,15582,11610,15584c11641,15586,11660,15601,11665,15632c11670,15662,11662,15696,11654,15725c11650,15740,11643,15755,11638,15769c11654,15737,11671,15704,11690,15673c11713,15635,11738,15594,11766,15560c11786,15535,11809,15514,11829,15489em12056,15152c12058,15171,12055,15190,12045,15220c12023,15289,12007,15359,11987,15429c11951,15557,11877,15704,11883,15840c11885,15847,11886,15853,11888,15860c11930,15841,11955,15819,11991,15781c12057,15711,12120,15614,12202,15562c12206,15561,12210,15559,12214,15558c12209,15599,12191,15634,12182,15674c12174,15712,12171,15755,12170,15793em12513,15561c12520,15542,12522,15536,12519,15522c12492,15507,12483,15515,12459,15538c12427,15570,12399,15607,12375,15645c12356,15674,12344,15700,12347,15734c12376,15738,12400,15718,12423,15699c12461,15668,12490,15630,12521,15594c12526,15588,12532,15583,12537,15577c12533,15614,12511,15645,12500,15681c12498,15689,12463,15782,12481,15789c12486,15786,12491,15784,12496,15781em12671,15564c12695,15568,12682,15584,12676,15605c12665,15645,12652,15685,12640,15725c12631,15756,12621,15787,12614,15819c12641,15815,12662,15784,12682,15764c12726,15720,12770,15676,12818,15636c12844,15614,12869,15590,12903,15587c12904,15628,12886,15655,12876,15693c12864,15737,12856,15784,12846,15829em13228,15606c13216,15574,13200,15579,13171,15600c13131,15629,13101,15671,13076,15714c13054,15751,13042,15782,13046,15824c13085,15810,13120,15792,13156,15757c13227,15688,13283,15606,13339,15524c13387,15453,13436,15383,13475,15306c13488,15278,13491,15271,13499,15254c13471,15294,13445,15335,13422,15379c13361,15493,13314,15617,13298,15745c13294,15778,13292,15802,13296,15834em13505,15627c13529,15633,13534,15644,13554,15619c13568,15602,13576,15586,13586,15567c13567,15570,13551,15579,13527,15609c13476,15673,13418,15747,13417,15831c13452,15849,13481,15830,13515,15810c13590,15765,13655,15705,13722,15649c13744,15631,13778,15591,13806,15581c13810,15581,13814,15581,13818,15581c13815,15617,13806,15651,13795,15686c13783,15723,13767,15759,13754,15796c13753,15801,13751,15805,13750,15810c13774,15798,13794,15781,13817,15759c13863,15715,13911,15673,13961,15635c13981,15620,13992,15617,14013,15609c14025,15640,14020,15661,14013,15695c14006,15732,14006,15769,14001,15806c14000,15813,14000,15819,13999,15826em14390,15512c14367,15524,14350,15536,14328,15549em14328,15683c14315,15685,14311,15685,14313,15670e" stroked="t" o:allowincell="t" style="position:absolute;margin-left:-1.75pt;margin-top:8.95pt;width:93.5pt;height:20.1pt;mso-wrap-style:none;v-text-anchor:middle">
                      <v:fill o:detectmouseclick="t" on="false"/>
                      <v:stroke color="#0070c0"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29">
                      <wp:simplePos x="0" y="0"/>
                      <wp:positionH relativeFrom="column">
                        <wp:posOffset>73025</wp:posOffset>
                      </wp:positionH>
                      <wp:positionV relativeFrom="paragraph">
                        <wp:posOffset>108585</wp:posOffset>
                      </wp:positionV>
                      <wp:extent cx="758190" cy="307340"/>
                      <wp:effectExtent l="10160" t="8890" r="8890" b="9525"/>
                      <wp:wrapNone/>
                      <wp:docPr id="19" name=""/>
                      <a:graphic xmlns:a="http://schemas.openxmlformats.org/drawingml/2006/main">
                        <a:graphicData uri="http://schemas.microsoft.com/office/word/2010/wordprocessingShape">
                          <wps:wsp>
                            <wps:cNvSpPr/>
                            <wps:spPr>
                              <a:xfrm>
                                <a:off x="0" y="0"/>
                                <a:ext cx="758160" cy="307440"/>
                              </a:xfrm>
                              <a:custGeom>
                                <a:avLst/>
                                <a:gdLst/>
                                <a:ahLst/>
                                <a:rect l="l" t="t" r="r" b="b"/>
                                <a:pathLst>
                                  <a:path w="2106" h="855">
                                    <a:moveTo>
                                      <a:pt x="15401" y="15316"/>
                                    </a:moveTo>
                                    <a:cubicBezTo>
                                      <a:pt x="15407" y="15298"/>
                                      <a:pt x="15413" y="15283"/>
                                      <a:pt x="15413" y="15264"/>
                                    </a:cubicBezTo>
                                    <a:cubicBezTo>
                                      <a:pt x="15413" y="15246"/>
                                      <a:pt x="15408" y="15227"/>
                                      <a:pt x="15398" y="15212"/>
                                    </a:cubicBezTo>
                                    <a:cubicBezTo>
                                      <a:pt x="15378" y="15182"/>
                                      <a:pt x="15346" y="15147"/>
                                      <a:pt x="15306" y="15148"/>
                                    </a:cubicBezTo>
                                    <a:cubicBezTo>
                                      <a:pt x="15272" y="15149"/>
                                      <a:pt x="15246" y="15184"/>
                                      <a:pt x="15229" y="15210"/>
                                    </a:cubicBezTo>
                                    <a:cubicBezTo>
                                      <a:pt x="15202" y="15251"/>
                                      <a:pt x="15177" y="15308"/>
                                      <a:pt x="15190" y="15358"/>
                                    </a:cubicBezTo>
                                    <a:cubicBezTo>
                                      <a:pt x="15200" y="15396"/>
                                      <a:pt x="15239" y="15398"/>
                                      <a:pt x="15271" y="15391"/>
                                    </a:cubicBezTo>
                                    <a:cubicBezTo>
                                      <a:pt x="15312" y="15383"/>
                                      <a:pt x="15356" y="15361"/>
                                      <a:pt x="15392" y="15340"/>
                                    </a:cubicBezTo>
                                    <a:cubicBezTo>
                                      <a:pt x="15410" y="15330"/>
                                      <a:pt x="15422" y="15325"/>
                                      <a:pt x="15440" y="15318"/>
                                    </a:cubicBezTo>
                                    <a:cubicBezTo>
                                      <a:pt x="15433" y="15375"/>
                                      <a:pt x="15413" y="15427"/>
                                      <a:pt x="15395" y="15481"/>
                                    </a:cubicBezTo>
                                    <a:cubicBezTo>
                                      <a:pt x="15376" y="15539"/>
                                      <a:pt x="15360" y="15599"/>
                                      <a:pt x="15337" y="15655"/>
                                    </a:cubicBezTo>
                                    <a:cubicBezTo>
                                      <a:pt x="15325" y="15683"/>
                                      <a:pt x="15307" y="15734"/>
                                      <a:pt x="15280" y="15753"/>
                                    </a:cubicBezTo>
                                    <a:cubicBezTo>
                                      <a:pt x="15257" y="15770"/>
                                      <a:pt x="15224" y="15764"/>
                                      <a:pt x="15199" y="15755"/>
                                    </a:cubicBezTo>
                                    <a:cubicBezTo>
                                      <a:pt x="15160" y="15740"/>
                                      <a:pt x="15120" y="15704"/>
                                      <a:pt x="15123" y="15659"/>
                                    </a:cubicBezTo>
                                    <a:cubicBezTo>
                                      <a:pt x="15125" y="15627"/>
                                      <a:pt x="15142" y="15602"/>
                                      <a:pt x="15157" y="15575"/>
                                    </a:cubicBezTo>
                                  </a:path>
                                  <a:path w="2106" h="855">
                                    <a:moveTo>
                                      <a:pt x="15596" y="15153"/>
                                    </a:moveTo>
                                    <a:cubicBezTo>
                                      <a:pt x="15613" y="15144"/>
                                      <a:pt x="15609" y="15138"/>
                                      <a:pt x="15638" y="15143"/>
                                    </a:cubicBezTo>
                                    <a:cubicBezTo>
                                      <a:pt x="15667" y="15147"/>
                                      <a:pt x="15695" y="15158"/>
                                      <a:pt x="15722" y="15167"/>
                                    </a:cubicBezTo>
                                    <a:cubicBezTo>
                                      <a:pt x="15738" y="15172"/>
                                      <a:pt x="15770" y="15183"/>
                                      <a:pt x="15772" y="15204"/>
                                    </a:cubicBezTo>
                                    <a:cubicBezTo>
                                      <a:pt x="15774" y="15231"/>
                                      <a:pt x="15761" y="15257"/>
                                      <a:pt x="15749" y="15280"/>
                                    </a:cubicBezTo>
                                    <a:cubicBezTo>
                                      <a:pt x="15709" y="15359"/>
                                      <a:pt x="15669" y="15437"/>
                                      <a:pt x="15631" y="15517"/>
                                    </a:cubicBezTo>
                                    <a:cubicBezTo>
                                      <a:pt x="15602" y="15578"/>
                                      <a:pt x="15572" y="15642"/>
                                      <a:pt x="15552" y="15706"/>
                                    </a:cubicBezTo>
                                    <a:cubicBezTo>
                                      <a:pt x="15541" y="15742"/>
                                      <a:pt x="15534" y="15779"/>
                                      <a:pt x="15523" y="15815"/>
                                    </a:cubicBezTo>
                                  </a:path>
                                  <a:path w="2106" h="855">
                                    <a:moveTo>
                                      <a:pt x="15528" y="15541"/>
                                    </a:moveTo>
                                    <a:cubicBezTo>
                                      <a:pt x="15533" y="15523"/>
                                      <a:pt x="15554" y="15530"/>
                                      <a:pt x="15575" y="15531"/>
                                    </a:cubicBezTo>
                                    <a:cubicBezTo>
                                      <a:pt x="15611" y="15533"/>
                                      <a:pt x="15656" y="15539"/>
                                      <a:pt x="15691" y="15535"/>
                                    </a:cubicBezTo>
                                    <a:cubicBezTo>
                                      <a:pt x="15713" y="15528"/>
                                      <a:pt x="15720" y="15525"/>
                                      <a:pt x="15736" y="15529"/>
                                    </a:cubicBezTo>
                                  </a:path>
                                  <a:path w="2106" h="855">
                                    <a:moveTo>
                                      <a:pt x="15842" y="15669"/>
                                    </a:moveTo>
                                    <a:cubicBezTo>
                                      <a:pt x="15835" y="15705"/>
                                      <a:pt x="15823" y="15732"/>
                                      <a:pt x="15812" y="15766"/>
                                    </a:cubicBezTo>
                                    <a:cubicBezTo>
                                      <a:pt x="15790" y="15831"/>
                                      <a:pt x="15780" y="15903"/>
                                      <a:pt x="15750" y="15965"/>
                                    </a:cubicBezTo>
                                    <a:cubicBezTo>
                                      <a:pt x="15744" y="15974"/>
                                      <a:pt x="15738" y="15982"/>
                                      <a:pt x="15732" y="15991"/>
                                    </a:cubicBezTo>
                                  </a:path>
                                  <a:path w="2106" h="855">
                                    <a:moveTo>
                                      <a:pt x="16166" y="15174"/>
                                    </a:moveTo>
                                    <a:cubicBezTo>
                                      <a:pt x="16187" y="15188"/>
                                      <a:pt x="16200" y="15194"/>
                                      <a:pt x="16226" y="15198"/>
                                    </a:cubicBezTo>
                                    <a:cubicBezTo>
                                      <a:pt x="16256" y="15203"/>
                                      <a:pt x="16288" y="15203"/>
                                      <a:pt x="16319" y="15203"/>
                                    </a:cubicBezTo>
                                    <a:cubicBezTo>
                                      <a:pt x="16339" y="15203"/>
                                      <a:pt x="16357" y="15200"/>
                                      <a:pt x="16368" y="15219"/>
                                    </a:cubicBezTo>
                                    <a:cubicBezTo>
                                      <a:pt x="16381" y="15242"/>
                                      <a:pt x="16329" y="15328"/>
                                      <a:pt x="16321" y="15348"/>
                                    </a:cubicBezTo>
                                    <a:cubicBezTo>
                                      <a:pt x="16288" y="15430"/>
                                      <a:pt x="16257" y="15513"/>
                                      <a:pt x="16230" y="15597"/>
                                    </a:cubicBezTo>
                                    <a:cubicBezTo>
                                      <a:pt x="16209" y="15663"/>
                                      <a:pt x="16190" y="15732"/>
                                      <a:pt x="16175" y="15800"/>
                                    </a:cubicBezTo>
                                    <a:cubicBezTo>
                                      <a:pt x="16169" y="15829"/>
                                      <a:pt x="16165" y="15842"/>
                                      <a:pt x="16155" y="15867"/>
                                    </a:cubicBezTo>
                                  </a:path>
                                  <a:path w="2106" h="855">
                                    <a:moveTo>
                                      <a:pt x="16135" y="15584"/>
                                    </a:moveTo>
                                    <a:cubicBezTo>
                                      <a:pt x="16153" y="15570"/>
                                      <a:pt x="16165" y="15567"/>
                                      <a:pt x="16189" y="15566"/>
                                    </a:cubicBezTo>
                                    <a:cubicBezTo>
                                      <a:pt x="16230" y="15565"/>
                                      <a:pt x="16272" y="15562"/>
                                      <a:pt x="16313" y="15561"/>
                                    </a:cubicBezTo>
                                    <a:cubicBezTo>
                                      <a:pt x="16350" y="15560"/>
                                      <a:pt x="16380" y="15555"/>
                                      <a:pt x="16416" y="15550"/>
                                    </a:cubicBezTo>
                                  </a:path>
                                  <a:path w="2106" h="855">
                                    <a:moveTo>
                                      <a:pt x="16808" y="15158"/>
                                    </a:moveTo>
                                    <a:cubicBezTo>
                                      <a:pt x="16788" y="15177"/>
                                      <a:pt x="16768" y="15205"/>
                                      <a:pt x="16756" y="15231"/>
                                    </a:cubicBezTo>
                                    <a:cubicBezTo>
                                      <a:pt x="16741" y="15264"/>
                                      <a:pt x="16722" y="15310"/>
                                      <a:pt x="16727" y="15347"/>
                                    </a:cubicBezTo>
                                    <a:cubicBezTo>
                                      <a:pt x="16732" y="15379"/>
                                      <a:pt x="16760" y="15379"/>
                                      <a:pt x="16782" y="15363"/>
                                    </a:cubicBezTo>
                                    <a:cubicBezTo>
                                      <a:pt x="16819" y="15336"/>
                                      <a:pt x="16838" y="15293"/>
                                      <a:pt x="16852" y="15252"/>
                                    </a:cubicBezTo>
                                    <a:cubicBezTo>
                                      <a:pt x="16864" y="15217"/>
                                      <a:pt x="16866" y="15184"/>
                                      <a:pt x="16861" y="15148"/>
                                    </a:cubicBezTo>
                                    <a:cubicBezTo>
                                      <a:pt x="16842" y="15139"/>
                                      <a:pt x="16825" y="15143"/>
                                      <a:pt x="16809" y="15161"/>
                                    </a:cubicBezTo>
                                    <a:cubicBezTo>
                                      <a:pt x="16806" y="15167"/>
                                      <a:pt x="16803" y="15172"/>
                                      <a:pt x="16800" y="15178"/>
                                    </a:cubicBezTo>
                                  </a:path>
                                  <a:path w="2106" h="855">
                                    <a:moveTo>
                                      <a:pt x="17157" y="15160"/>
                                    </a:moveTo>
                                    <a:cubicBezTo>
                                      <a:pt x="17141" y="15198"/>
                                      <a:pt x="17121" y="15219"/>
                                      <a:pt x="17099" y="15253"/>
                                    </a:cubicBezTo>
                                    <a:cubicBezTo>
                                      <a:pt x="17058" y="15315"/>
                                      <a:pt x="17015" y="15376"/>
                                      <a:pt x="16973" y="15438"/>
                                    </a:cubicBezTo>
                                    <a:cubicBezTo>
                                      <a:pt x="16925" y="15508"/>
                                      <a:pt x="16885" y="15580"/>
                                      <a:pt x="16841" y="15652"/>
                                    </a:cubicBezTo>
                                    <a:cubicBezTo>
                                      <a:pt x="16819" y="15689"/>
                                      <a:pt x="16800" y="15735"/>
                                      <a:pt x="16773" y="15766"/>
                                    </a:cubicBezTo>
                                  </a:path>
                                  <a:path w="2106" h="855">
                                    <a:moveTo>
                                      <a:pt x="17119" y="15518"/>
                                    </a:moveTo>
                                    <a:cubicBezTo>
                                      <a:pt x="17107" y="15554"/>
                                      <a:pt x="17092" y="15586"/>
                                      <a:pt x="17079" y="15621"/>
                                    </a:cubicBezTo>
                                    <a:cubicBezTo>
                                      <a:pt x="17064" y="15661"/>
                                      <a:pt x="17039" y="15709"/>
                                      <a:pt x="17052" y="15753"/>
                                    </a:cubicBezTo>
                                    <a:cubicBezTo>
                                      <a:pt x="17065" y="15797"/>
                                      <a:pt x="17113" y="15770"/>
                                      <a:pt x="17136" y="15754"/>
                                    </a:cubicBezTo>
                                    <a:cubicBezTo>
                                      <a:pt x="17178" y="15724"/>
                                      <a:pt x="17202" y="15682"/>
                                      <a:pt x="17220" y="15636"/>
                                    </a:cubicBezTo>
                                    <a:cubicBezTo>
                                      <a:pt x="17229" y="15611"/>
                                      <a:pt x="17232" y="15580"/>
                                      <a:pt x="17201" y="15571"/>
                                    </a:cubicBezTo>
                                    <a:cubicBezTo>
                                      <a:pt x="17177" y="15564"/>
                                      <a:pt x="17148" y="15577"/>
                                      <a:pt x="17124" y="15581"/>
                                    </a:cubicBezTo>
                                    <a:cubicBezTo>
                                      <a:pt x="17119" y="15582"/>
                                      <a:pt x="17115" y="15582"/>
                                      <a:pt x="17110" y="15583"/>
                                    </a:cubicBezTo>
                                  </a:path>
                                </a:pathLst>
                              </a:custGeom>
                              <a:noFill/>
                              <a:ln cap="rnd" w="19080">
                                <a:solidFill>
                                  <a:srgbClr val="0070c0"/>
                                </a:solidFill>
                                <a:round/>
                              </a:ln>
                            </wps:spPr>
                            <wps:style>
                              <a:lnRef idx="0"/>
                              <a:fillRef idx="0"/>
                              <a:effectRef idx="0"/>
                              <a:fontRef idx="minor"/>
                            </wps:style>
                            <wps:bodyPr/>
                          </wps:wsp>
                        </a:graphicData>
                      </a:graphic>
                    </wp:anchor>
                  </w:drawing>
                </mc:Choice>
                <mc:Fallback>
                  <w:pict>
                    <v:shape id="shape_0" coordorigin="15123,15137" coordsize="2106,855" path="m15401,15316c15407,15298,15413,15283,15413,15264c15413,15246,15408,15227,15398,15212c15378,15182,15346,15147,15306,15148c15272,15149,15246,15184,15229,15210c15202,15251,15177,15308,15190,15358c15200,15396,15239,15398,15271,15391c15312,15383,15356,15361,15392,15340c15410,15330,15422,15325,15440,15318c15433,15375,15413,15427,15395,15481c15376,15539,15360,15599,15337,15655c15325,15683,15307,15734,15280,15753c15257,15770,15224,15764,15199,15755c15160,15740,15120,15704,15123,15659c15125,15627,15142,15602,15157,15575em15596,15153c15613,15144,15609,15138,15638,15143c15667,15147,15695,15158,15722,15167c15738,15172,15770,15183,15772,15204c15774,15231,15761,15257,15749,15280c15709,15359,15669,15437,15631,15517c15602,15578,15572,15642,15552,15706c15541,15742,15534,15779,15523,15815em15528,15541c15533,15523,15554,15530,15575,15531c15611,15533,15656,15539,15691,15535c15713,15528,15720,15525,15736,15529em15842,15669c15835,15705,15823,15732,15812,15766c15790,15831,15780,15903,15750,15965c15744,15974,15738,15982,15732,15991em16166,15174c16187,15188,16200,15194,16226,15198c16256,15203,16288,15203,16319,15203c16339,15203,16357,15200,16368,15219c16381,15242,16329,15328,16321,15348c16288,15430,16257,15513,16230,15597c16209,15663,16190,15732,16175,15800c16169,15829,16165,15842,16155,15867em16135,15584c16153,15570,16165,15567,16189,15566c16230,15565,16272,15562,16313,15561c16350,15560,16380,15555,16416,15550em16808,15158c16788,15177,16768,15205,16756,15231c16741,15264,16722,15310,16727,15347c16732,15379,16760,15379,16782,15363c16819,15336,16838,15293,16852,15252c16864,15217,16866,15184,16861,15148c16842,15139,16825,15143,16809,15161c16806,15167,16803,15172,16800,15178em17157,15160c17141,15198,17121,15219,17099,15253c17058,15315,17015,15376,16973,15438c16925,15508,16885,15580,16841,15652c16819,15689,16800,15735,16773,15766em17119,15518c17107,15554,17092,15586,17079,15621c17064,15661,17039,15709,17052,15753c17065,15797,17113,15770,17136,15754c17178,15724,17202,15682,17220,15636c17229,15611,17232,15580,17201,15571c17177,15564,17148,15577,17124,15581c17119,15582,17115,15582,17110,15583e" stroked="t" o:allowincell="t" style="position:absolute;margin-left:5.75pt;margin-top:8.55pt;width:59.65pt;height:24.15pt;mso-wrap-style:none;v-text-anchor:middle">
                      <v:fill o:detectmouseclick="t" on="false"/>
                      <v:stroke color="#0070c0"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31">
                      <wp:simplePos x="0" y="0"/>
                      <wp:positionH relativeFrom="column">
                        <wp:posOffset>34925</wp:posOffset>
                      </wp:positionH>
                      <wp:positionV relativeFrom="paragraph">
                        <wp:posOffset>160655</wp:posOffset>
                      </wp:positionV>
                      <wp:extent cx="156210" cy="214630"/>
                      <wp:effectExtent l="10160" t="9525" r="9525" b="9525"/>
                      <wp:wrapNone/>
                      <wp:docPr id="20" name=""/>
                      <a:graphic xmlns:a="http://schemas.openxmlformats.org/drawingml/2006/main">
                        <a:graphicData uri="http://schemas.microsoft.com/office/word/2010/wordprocessingShape">
                          <wps:wsp>
                            <wps:cNvSpPr/>
                            <wps:spPr>
                              <a:xfrm>
                                <a:off x="0" y="0"/>
                                <a:ext cx="156240" cy="214560"/>
                              </a:xfrm>
                              <a:custGeom>
                                <a:avLst/>
                                <a:gdLst/>
                                <a:ahLst/>
                                <a:rect l="l" t="t" r="r" b="b"/>
                                <a:pathLst>
                                  <a:path w="434" h="596">
                                    <a:moveTo>
                                      <a:pt x="4787" y="16285"/>
                                    </a:moveTo>
                                    <a:cubicBezTo>
                                      <a:pt x="4785" y="16308"/>
                                      <a:pt x="4777" y="16329"/>
                                      <a:pt x="4772" y="16352"/>
                                    </a:cubicBezTo>
                                    <a:cubicBezTo>
                                      <a:pt x="4761" y="16403"/>
                                      <a:pt x="4748" y="16453"/>
                                      <a:pt x="4736" y="16504"/>
                                    </a:cubicBezTo>
                                    <a:cubicBezTo>
                                      <a:pt x="4721" y="16568"/>
                                      <a:pt x="4706" y="16632"/>
                                      <a:pt x="4691" y="16696"/>
                                    </a:cubicBezTo>
                                    <a:cubicBezTo>
                                      <a:pt x="4679" y="16749"/>
                                      <a:pt x="4663" y="16803"/>
                                      <a:pt x="4657" y="16857"/>
                                    </a:cubicBezTo>
                                    <a:cubicBezTo>
                                      <a:pt x="4651" y="16904"/>
                                      <a:pt x="4672" y="16863"/>
                                      <a:pt x="4679" y="16848"/>
                                    </a:cubicBezTo>
                                  </a:path>
                                  <a:path w="434" h="596">
                                    <a:moveTo>
                                      <a:pt x="4900" y="16598"/>
                                    </a:moveTo>
                                    <a:cubicBezTo>
                                      <a:pt x="4915" y="16575"/>
                                      <a:pt x="4900" y="16621"/>
                                      <a:pt x="4898" y="16631"/>
                                    </a:cubicBezTo>
                                    <a:cubicBezTo>
                                      <a:pt x="4890" y="16672"/>
                                      <a:pt x="4881" y="16713"/>
                                      <a:pt x="4872" y="16754"/>
                                    </a:cubicBezTo>
                                    <a:cubicBezTo>
                                      <a:pt x="4868" y="16770"/>
                                      <a:pt x="4865" y="16786"/>
                                      <a:pt x="4862" y="16802"/>
                                    </a:cubicBezTo>
                                    <a:cubicBezTo>
                                      <a:pt x="4887" y="16791"/>
                                      <a:pt x="4901" y="16769"/>
                                      <a:pt x="4920" y="16749"/>
                                    </a:cubicBezTo>
                                    <a:cubicBezTo>
                                      <a:pt x="4953" y="16714"/>
                                      <a:pt x="4987" y="16683"/>
                                      <a:pt x="5023" y="16651"/>
                                    </a:cubicBezTo>
                                    <a:cubicBezTo>
                                      <a:pt x="5041" y="16635"/>
                                      <a:pt x="5057" y="16621"/>
                                      <a:pt x="5077" y="16608"/>
                                    </a:cubicBezTo>
                                    <a:cubicBezTo>
                                      <a:pt x="5097" y="16632"/>
                                      <a:pt x="5085" y="16651"/>
                                      <a:pt x="5078" y="16682"/>
                                    </a:cubicBezTo>
                                    <a:cubicBezTo>
                                      <a:pt x="5071" y="16717"/>
                                      <a:pt x="5061" y="16758"/>
                                      <a:pt x="5068" y="16793"/>
                                    </a:cubicBezTo>
                                    <a:cubicBezTo>
                                      <a:pt x="5072" y="16812"/>
                                      <a:pt x="5075" y="16824"/>
                                      <a:pt x="5084" y="16840"/>
                                    </a:cubicBezTo>
                                  </a:path>
                                </a:pathLst>
                              </a:custGeom>
                              <a:noFill/>
                              <a:ln cap="rnd" w="19080">
                                <a:solidFill>
                                  <a:srgbClr val="0070c0"/>
                                </a:solidFill>
                                <a:round/>
                              </a:ln>
                            </wps:spPr>
                            <wps:style>
                              <a:lnRef idx="0"/>
                              <a:fillRef idx="0"/>
                              <a:effectRef idx="0"/>
                              <a:fontRef idx="minor"/>
                            </wps:style>
                            <wps:bodyPr/>
                          </wps:wsp>
                        </a:graphicData>
                      </a:graphic>
                    </wp:anchor>
                  </w:drawing>
                </mc:Choice>
                <mc:Fallback>
                  <w:pict>
                    <v:shape id="shape_0" coordorigin="4656,16285" coordsize="434,596" path="m4787,16285c4785,16308,4777,16329,4772,16352c4761,16403,4748,16453,4736,16504c4721,16568,4706,16632,4691,16696c4679,16749,4663,16803,4657,16857c4651,16904,4672,16863,4679,16848em4900,16598c4915,16575,4900,16621,4898,16631c4890,16672,4881,16713,4872,16754c4868,16770,4865,16786,4862,16802c4887,16791,4901,16769,4920,16749c4953,16714,4987,16683,5023,16651c5041,16635,5057,16621,5077,16608c5097,16632,5085,16651,5078,16682c5071,16717,5061,16758,5068,16793c5072,16812,5075,16824,5084,16840e" stroked="t" o:allowincell="t" style="position:absolute;margin-left:2.75pt;margin-top:12.65pt;width:12.25pt;height:16.85pt;mso-wrap-style:none;v-text-anchor:middle">
                      <v:fill o:detectmouseclick="t" on="false"/>
                      <v:stroke color="#0070c0"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32">
                      <wp:simplePos x="0" y="0"/>
                      <wp:positionH relativeFrom="column">
                        <wp:posOffset>29210</wp:posOffset>
                      </wp:positionH>
                      <wp:positionV relativeFrom="paragraph">
                        <wp:posOffset>167005</wp:posOffset>
                      </wp:positionV>
                      <wp:extent cx="574040" cy="210820"/>
                      <wp:effectExtent l="10160" t="8890" r="9525" b="9525"/>
                      <wp:wrapNone/>
                      <wp:docPr id="21" name=""/>
                      <a:graphic xmlns:a="http://schemas.openxmlformats.org/drawingml/2006/main">
                        <a:graphicData uri="http://schemas.microsoft.com/office/word/2010/wordprocessingShape">
                          <wps:wsp>
                            <wps:cNvSpPr/>
                            <wps:spPr>
                              <a:xfrm>
                                <a:off x="0" y="0"/>
                                <a:ext cx="574200" cy="210960"/>
                              </a:xfrm>
                              <a:custGeom>
                                <a:avLst/>
                                <a:gdLst/>
                                <a:ahLst/>
                                <a:rect l="l" t="t" r="r" b="b"/>
                                <a:pathLst>
                                  <a:path w="1595" h="586">
                                    <a:moveTo>
                                      <a:pt x="5592" y="16691"/>
                                    </a:moveTo>
                                    <a:cubicBezTo>
                                      <a:pt x="5601" y="16706"/>
                                      <a:pt x="5611" y="16724"/>
                                      <a:pt x="5631" y="16725"/>
                                    </a:cubicBezTo>
                                    <a:cubicBezTo>
                                      <a:pt x="5654" y="16726"/>
                                      <a:pt x="5674" y="16715"/>
                                      <a:pt x="5691" y="16700"/>
                                    </a:cubicBezTo>
                                    <a:cubicBezTo>
                                      <a:pt x="5715" y="16679"/>
                                      <a:pt x="5736" y="16650"/>
                                      <a:pt x="5748" y="16620"/>
                                    </a:cubicBezTo>
                                    <a:cubicBezTo>
                                      <a:pt x="5756" y="16601"/>
                                      <a:pt x="5765" y="16560"/>
                                      <a:pt x="5733" y="16555"/>
                                    </a:cubicBezTo>
                                    <a:cubicBezTo>
                                      <a:pt x="5710" y="16551"/>
                                      <a:pt x="5672" y="16595"/>
                                      <a:pt x="5660" y="16608"/>
                                    </a:cubicBezTo>
                                    <a:cubicBezTo>
                                      <a:pt x="5623" y="16649"/>
                                      <a:pt x="5597" y="16704"/>
                                      <a:pt x="5586" y="16758"/>
                                    </a:cubicBezTo>
                                    <a:cubicBezTo>
                                      <a:pt x="5578" y="16795"/>
                                      <a:pt x="5578" y="16845"/>
                                      <a:pt x="5615" y="16866"/>
                                    </a:cubicBezTo>
                                    <a:cubicBezTo>
                                      <a:pt x="5642" y="16881"/>
                                      <a:pt x="5679" y="16867"/>
                                      <a:pt x="5703" y="16856"/>
                                    </a:cubicBezTo>
                                    <a:cubicBezTo>
                                      <a:pt x="5711" y="16852"/>
                                      <a:pt x="5719" y="16848"/>
                                      <a:pt x="5727" y="16844"/>
                                    </a:cubicBezTo>
                                  </a:path>
                                  <a:path w="1595" h="586">
                                    <a:moveTo>
                                      <a:pt x="5943" y="16594"/>
                                    </a:moveTo>
                                    <a:cubicBezTo>
                                      <a:pt x="5938" y="16575"/>
                                      <a:pt x="5927" y="16634"/>
                                      <a:pt x="5923" y="16648"/>
                                    </a:cubicBezTo>
                                    <a:cubicBezTo>
                                      <a:pt x="5910" y="16693"/>
                                      <a:pt x="5897" y="16737"/>
                                      <a:pt x="5889" y="16783"/>
                                    </a:cubicBezTo>
                                    <a:cubicBezTo>
                                      <a:pt x="5885" y="16808"/>
                                      <a:pt x="5879" y="16829"/>
                                      <a:pt x="5875" y="16853"/>
                                    </a:cubicBezTo>
                                  </a:path>
                                  <a:path w="1595" h="586">
                                    <a:moveTo>
                                      <a:pt x="6047" y="16315"/>
                                    </a:moveTo>
                                    <a:cubicBezTo>
                                      <a:pt x="6049" y="16283"/>
                                      <a:pt x="6033" y="16332"/>
                                      <a:pt x="6029" y="16342"/>
                                    </a:cubicBezTo>
                                  </a:path>
                                  <a:path w="1595" h="586">
                                    <a:moveTo>
                                      <a:pt x="6100" y="16633"/>
                                    </a:moveTo>
                                    <a:cubicBezTo>
                                      <a:pt x="6115" y="16600"/>
                                      <a:pt x="6097" y="16658"/>
                                      <a:pt x="6095" y="16665"/>
                                    </a:cubicBezTo>
                                    <a:cubicBezTo>
                                      <a:pt x="6086" y="16702"/>
                                      <a:pt x="6076" y="16738"/>
                                      <a:pt x="6067" y="16775"/>
                                    </a:cubicBezTo>
                                    <a:cubicBezTo>
                                      <a:pt x="6060" y="16805"/>
                                      <a:pt x="6054" y="16831"/>
                                      <a:pt x="6057" y="16861"/>
                                    </a:cubicBezTo>
                                    <a:cubicBezTo>
                                      <a:pt x="6093" y="16859"/>
                                      <a:pt x="6111" y="16836"/>
                                      <a:pt x="6136" y="16809"/>
                                    </a:cubicBezTo>
                                    <a:cubicBezTo>
                                      <a:pt x="6175" y="16768"/>
                                      <a:pt x="6210" y="16723"/>
                                      <a:pt x="6247" y="16680"/>
                                    </a:cubicBezTo>
                                    <a:cubicBezTo>
                                      <a:pt x="6264" y="16660"/>
                                      <a:pt x="6281" y="16640"/>
                                      <a:pt x="6299" y="16621"/>
                                    </a:cubicBezTo>
                                    <a:cubicBezTo>
                                      <a:pt x="6301" y="16664"/>
                                      <a:pt x="6289" y="16697"/>
                                      <a:pt x="6278" y="16739"/>
                                    </a:cubicBezTo>
                                    <a:cubicBezTo>
                                      <a:pt x="6270" y="16770"/>
                                      <a:pt x="6256" y="16819"/>
                                      <a:pt x="6264" y="16851"/>
                                    </a:cubicBezTo>
                                    <a:cubicBezTo>
                                      <a:pt x="6266" y="16855"/>
                                      <a:pt x="6269" y="16858"/>
                                      <a:pt x="6271" y="16862"/>
                                    </a:cubicBezTo>
                                  </a:path>
                                  <a:path w="1595" h="586">
                                    <a:moveTo>
                                      <a:pt x="6483" y="16687"/>
                                    </a:moveTo>
                                    <a:cubicBezTo>
                                      <a:pt x="6502" y="16704"/>
                                      <a:pt x="6510" y="16718"/>
                                      <a:pt x="6536" y="16708"/>
                                    </a:cubicBezTo>
                                    <a:cubicBezTo>
                                      <a:pt x="6563" y="16698"/>
                                      <a:pt x="6578" y="16674"/>
                                      <a:pt x="6594" y="16651"/>
                                    </a:cubicBezTo>
                                    <a:cubicBezTo>
                                      <a:pt x="6609" y="16628"/>
                                      <a:pt x="6616" y="16605"/>
                                      <a:pt x="6615" y="16579"/>
                                    </a:cubicBezTo>
                                    <a:cubicBezTo>
                                      <a:pt x="6575" y="16584"/>
                                      <a:pt x="6558" y="16608"/>
                                      <a:pt x="6529" y="16640"/>
                                    </a:cubicBezTo>
                                    <a:cubicBezTo>
                                      <a:pt x="6493" y="16680"/>
                                      <a:pt x="6462" y="16724"/>
                                      <a:pt x="6437" y="16772"/>
                                    </a:cubicBezTo>
                                    <a:cubicBezTo>
                                      <a:pt x="6427" y="16790"/>
                                      <a:pt x="6404" y="16831"/>
                                      <a:pt x="6421" y="16852"/>
                                    </a:cubicBezTo>
                                    <a:cubicBezTo>
                                      <a:pt x="6435" y="16869"/>
                                      <a:pt x="6481" y="16855"/>
                                      <a:pt x="6497" y="16851"/>
                                    </a:cubicBezTo>
                                    <a:cubicBezTo>
                                      <a:pt x="6540" y="16839"/>
                                      <a:pt x="6579" y="16826"/>
                                      <a:pt x="6621" y="16812"/>
                                    </a:cubicBezTo>
                                  </a:path>
                                  <a:path w="1595" h="586">
                                    <a:moveTo>
                                      <a:pt x="6746" y="16636"/>
                                    </a:moveTo>
                                    <a:cubicBezTo>
                                      <a:pt x="6743" y="16653"/>
                                      <a:pt x="6742" y="16651"/>
                                      <a:pt x="6738" y="16668"/>
                                    </a:cubicBezTo>
                                    <a:cubicBezTo>
                                      <a:pt x="6730" y="16701"/>
                                      <a:pt x="6722" y="16733"/>
                                      <a:pt x="6715" y="16766"/>
                                    </a:cubicBezTo>
                                    <a:cubicBezTo>
                                      <a:pt x="6709" y="16793"/>
                                      <a:pt x="6702" y="16812"/>
                                      <a:pt x="6712" y="16837"/>
                                    </a:cubicBezTo>
                                    <a:cubicBezTo>
                                      <a:pt x="6736" y="16823"/>
                                      <a:pt x="6751" y="16804"/>
                                      <a:pt x="6772" y="16786"/>
                                    </a:cubicBezTo>
                                    <a:cubicBezTo>
                                      <a:pt x="6808" y="16754"/>
                                      <a:pt x="6841" y="16718"/>
                                      <a:pt x="6878" y="16687"/>
                                    </a:cubicBezTo>
                                    <a:cubicBezTo>
                                      <a:pt x="6902" y="16666"/>
                                      <a:pt x="6923" y="16652"/>
                                      <a:pt x="6953" y="16644"/>
                                    </a:cubicBezTo>
                                    <a:cubicBezTo>
                                      <a:pt x="6962" y="16681"/>
                                      <a:pt x="6955" y="16705"/>
                                      <a:pt x="6942" y="16742"/>
                                    </a:cubicBezTo>
                                    <a:cubicBezTo>
                                      <a:pt x="6930" y="16776"/>
                                      <a:pt x="6915" y="16809"/>
                                      <a:pt x="6906" y="16844"/>
                                    </a:cubicBezTo>
                                    <a:cubicBezTo>
                                      <a:pt x="6905" y="16849"/>
                                      <a:pt x="6904" y="16853"/>
                                      <a:pt x="6903" y="16858"/>
                                    </a:cubicBezTo>
                                    <a:cubicBezTo>
                                      <a:pt x="6944" y="16845"/>
                                      <a:pt x="6961" y="16819"/>
                                      <a:pt x="6993" y="16789"/>
                                    </a:cubicBezTo>
                                    <a:cubicBezTo>
                                      <a:pt x="7032" y="16753"/>
                                      <a:pt x="7069" y="16714"/>
                                      <a:pt x="7113" y="16684"/>
                                    </a:cubicBezTo>
                                    <a:cubicBezTo>
                                      <a:pt x="7133" y="16672"/>
                                      <a:pt x="7139" y="16668"/>
                                      <a:pt x="7154" y="16664"/>
                                    </a:cubicBezTo>
                                    <a:cubicBezTo>
                                      <a:pt x="7184" y="16681"/>
                                      <a:pt x="7176" y="16695"/>
                                      <a:pt x="7172" y="16728"/>
                                    </a:cubicBezTo>
                                    <a:cubicBezTo>
                                      <a:pt x="7167" y="16769"/>
                                      <a:pt x="7162" y="16817"/>
                                      <a:pt x="7154" y="16856"/>
                                    </a:cubicBezTo>
                                    <a:cubicBezTo>
                                      <a:pt x="7146" y="16871"/>
                                      <a:pt x="7143" y="16876"/>
                                      <a:pt x="7154" y="16886"/>
                                    </a:cubicBezTo>
                                  </a:path>
                                </a:pathLst>
                              </a:custGeom>
                              <a:noFill/>
                              <a:ln cap="rnd" w="19080">
                                <a:solidFill>
                                  <a:srgbClr val="0070c0"/>
                                </a:solidFill>
                                <a:round/>
                              </a:ln>
                            </wps:spPr>
                            <wps:style>
                              <a:lnRef idx="0"/>
                              <a:fillRef idx="0"/>
                              <a:effectRef idx="0"/>
                              <a:fontRef idx="minor"/>
                            </wps:style>
                            <wps:bodyPr/>
                          </wps:wsp>
                        </a:graphicData>
                      </a:graphic>
                    </wp:anchor>
                  </w:drawing>
                </mc:Choice>
                <mc:Fallback>
                  <w:pict>
                    <v:shape id="shape_0" coordorigin="5582,16301" coordsize="1595,586" path="m5592,16691c5601,16706,5611,16724,5631,16725c5654,16726,5674,16715,5691,16700c5715,16679,5736,16650,5748,16620c5756,16601,5765,16560,5733,16555c5710,16551,5672,16595,5660,16608c5623,16649,5597,16704,5586,16758c5578,16795,5578,16845,5615,16866c5642,16881,5679,16867,5703,16856c5711,16852,5719,16848,5727,16844em5943,16594c5938,16575,5927,16634,5923,16648c5910,16693,5897,16737,5889,16783c5885,16808,5879,16829,5875,16853em6047,16315c6049,16283,6033,16332,6029,16342em6100,16633c6115,16600,6097,16658,6095,16665c6086,16702,6076,16738,6067,16775c6060,16805,6054,16831,6057,16861c6093,16859,6111,16836,6136,16809c6175,16768,6210,16723,6247,16680c6264,16660,6281,16640,6299,16621c6301,16664,6289,16697,6278,16739c6270,16770,6256,16819,6264,16851c6266,16855,6269,16858,6271,16862em6483,16687c6502,16704,6510,16718,6536,16708c6563,16698,6578,16674,6594,16651c6609,16628,6616,16605,6615,16579c6575,16584,6558,16608,6529,16640c6493,16680,6462,16724,6437,16772c6427,16790,6404,16831,6421,16852c6435,16869,6481,16855,6497,16851c6540,16839,6579,16826,6621,16812em6746,16636c6743,16653,6742,16651,6738,16668c6730,16701,6722,16733,6715,16766c6709,16793,6702,16812,6712,16837c6736,16823,6751,16804,6772,16786c6808,16754,6841,16718,6878,16687c6902,16666,6923,16652,6953,16644c6962,16681,6955,16705,6942,16742c6930,16776,6915,16809,6906,16844c6905,16849,6904,16853,6903,16858c6944,16845,6961,16819,6993,16789c7032,16753,7069,16714,7113,16684c7133,16672,7139,16668,7154,16664c7184,16681,7176,16695,7172,16728c7167,16769,7162,16817,7154,16856c7146,16871,7143,16876,7154,16886e" stroked="t" o:allowincell="t" style="position:absolute;margin-left:2.3pt;margin-top:13.15pt;width:45.15pt;height:16.55pt;mso-wrap-style:none;v-text-anchor:middle">
                      <v:fill o:detectmouseclick="t" on="false"/>
                      <v:stroke color="#0070c0"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33">
                      <wp:simplePos x="0" y="0"/>
                      <wp:positionH relativeFrom="column">
                        <wp:posOffset>88900</wp:posOffset>
                      </wp:positionH>
                      <wp:positionV relativeFrom="paragraph">
                        <wp:posOffset>132715</wp:posOffset>
                      </wp:positionV>
                      <wp:extent cx="443865" cy="368935"/>
                      <wp:effectExtent l="10160" t="10160" r="9525" b="9525"/>
                      <wp:wrapNone/>
                      <wp:docPr id="22" name=""/>
                      <a:graphic xmlns:a="http://schemas.openxmlformats.org/drawingml/2006/main">
                        <a:graphicData uri="http://schemas.microsoft.com/office/word/2010/wordprocessingShape">
                          <wps:wsp>
                            <wps:cNvSpPr/>
                            <wps:spPr>
                              <a:xfrm>
                                <a:off x="0" y="0"/>
                                <a:ext cx="443880" cy="369000"/>
                              </a:xfrm>
                              <a:custGeom>
                                <a:avLst/>
                                <a:gdLst/>
                                <a:ahLst/>
                                <a:rect l="l" t="t" r="r" b="b"/>
                                <a:pathLst>
                                  <a:path w="1233" h="1026">
                                    <a:moveTo>
                                      <a:pt x="7792" y="16478"/>
                                    </a:moveTo>
                                    <a:cubicBezTo>
                                      <a:pt x="7789" y="16457"/>
                                      <a:pt x="7787" y="16459"/>
                                      <a:pt x="7792" y="16438"/>
                                    </a:cubicBezTo>
                                    <a:cubicBezTo>
                                      <a:pt x="7799" y="16408"/>
                                      <a:pt x="7812" y="16377"/>
                                      <a:pt x="7825" y="16349"/>
                                    </a:cubicBezTo>
                                    <a:cubicBezTo>
                                      <a:pt x="7841" y="16315"/>
                                      <a:pt x="7858" y="16280"/>
                                      <a:pt x="7875" y="16247"/>
                                    </a:cubicBezTo>
                                    <a:cubicBezTo>
                                      <a:pt x="7882" y="16233"/>
                                      <a:pt x="7891" y="16220"/>
                                      <a:pt x="7898" y="16206"/>
                                    </a:cubicBezTo>
                                    <a:cubicBezTo>
                                      <a:pt x="7892" y="16222"/>
                                      <a:pt x="7882" y="16237"/>
                                      <a:pt x="7883" y="16255"/>
                                    </a:cubicBezTo>
                                    <a:cubicBezTo>
                                      <a:pt x="7885" y="16295"/>
                                      <a:pt x="7916" y="16310"/>
                                      <a:pt x="7946" y="16330"/>
                                    </a:cubicBezTo>
                                    <a:cubicBezTo>
                                      <a:pt x="7976" y="16350"/>
                                      <a:pt x="8005" y="16367"/>
                                      <a:pt x="8019" y="16403"/>
                                    </a:cubicBezTo>
                                    <a:cubicBezTo>
                                      <a:pt x="8047" y="16479"/>
                                      <a:pt x="8014" y="16579"/>
                                      <a:pt x="7994" y="16652"/>
                                    </a:cubicBezTo>
                                    <a:cubicBezTo>
                                      <a:pt x="7969" y="16744"/>
                                      <a:pt x="7937" y="16835"/>
                                      <a:pt x="7906" y="16925"/>
                                    </a:cubicBezTo>
                                    <a:cubicBezTo>
                                      <a:pt x="7882" y="16993"/>
                                      <a:pt x="7860" y="17064"/>
                                      <a:pt x="7831" y="17130"/>
                                    </a:cubicBezTo>
                                    <a:cubicBezTo>
                                      <a:pt x="7818" y="17159"/>
                                      <a:pt x="7796" y="17208"/>
                                      <a:pt x="7766" y="17225"/>
                                    </a:cubicBezTo>
                                    <a:cubicBezTo>
                                      <a:pt x="7738" y="17240"/>
                                      <a:pt x="7716" y="17226"/>
                                      <a:pt x="7695" y="17207"/>
                                    </a:cubicBezTo>
                                    <a:cubicBezTo>
                                      <a:pt x="7652" y="17167"/>
                                      <a:pt x="7626" y="17092"/>
                                      <a:pt x="7634" y="17034"/>
                                    </a:cubicBezTo>
                                    <a:cubicBezTo>
                                      <a:pt x="7639" y="17000"/>
                                      <a:pt x="7662" y="16978"/>
                                      <a:pt x="7688" y="16958"/>
                                    </a:cubicBezTo>
                                    <a:cubicBezTo>
                                      <a:pt x="7726" y="16929"/>
                                      <a:pt x="7760" y="16898"/>
                                      <a:pt x="7792" y="16863"/>
                                    </a:cubicBezTo>
                                  </a:path>
                                  <a:path w="1233" h="1026">
                                    <a:moveTo>
                                      <a:pt x="8237" y="16672"/>
                                    </a:moveTo>
                                    <a:cubicBezTo>
                                      <a:pt x="8243" y="16662"/>
                                      <a:pt x="8245" y="16660"/>
                                      <a:pt x="8242" y="16652"/>
                                    </a:cubicBezTo>
                                    <a:cubicBezTo>
                                      <a:pt x="8211" y="16657"/>
                                      <a:pt x="8202" y="16677"/>
                                      <a:pt x="8181" y="16703"/>
                                    </a:cubicBezTo>
                                    <a:cubicBezTo>
                                      <a:pt x="8156" y="16734"/>
                                      <a:pt x="8130" y="16770"/>
                                      <a:pt x="8116" y="16808"/>
                                    </a:cubicBezTo>
                                    <a:cubicBezTo>
                                      <a:pt x="8112" y="16826"/>
                                      <a:pt x="8110" y="16830"/>
                                      <a:pt x="8112" y="16841"/>
                                    </a:cubicBezTo>
                                    <a:cubicBezTo>
                                      <a:pt x="8146" y="16839"/>
                                      <a:pt x="8167" y="16815"/>
                                      <a:pt x="8191" y="16791"/>
                                    </a:cubicBezTo>
                                    <a:cubicBezTo>
                                      <a:pt x="8228" y="16754"/>
                                      <a:pt x="8259" y="16712"/>
                                      <a:pt x="8291" y="16671"/>
                                    </a:cubicBezTo>
                                    <a:cubicBezTo>
                                      <a:pt x="8325" y="16617"/>
                                      <a:pt x="8269" y="16719"/>
                                      <a:pt x="8264" y="16732"/>
                                    </a:cubicBezTo>
                                    <a:cubicBezTo>
                                      <a:pt x="8259" y="16743"/>
                                      <a:pt x="8226" y="16816"/>
                                      <a:pt x="8254" y="16821"/>
                                    </a:cubicBezTo>
                                    <a:cubicBezTo>
                                      <a:pt x="8255" y="16817"/>
                                      <a:pt x="8256" y="16814"/>
                                      <a:pt x="8257" y="16810"/>
                                    </a:cubicBezTo>
                                  </a:path>
                                  <a:path w="1233" h="1026">
                                    <a:moveTo>
                                      <a:pt x="8471" y="16353"/>
                                    </a:moveTo>
                                    <a:cubicBezTo>
                                      <a:pt x="8492" y="16337"/>
                                      <a:pt x="8482" y="16382"/>
                                      <a:pt x="8479" y="16401"/>
                                    </a:cubicBezTo>
                                    <a:cubicBezTo>
                                      <a:pt x="8469" y="16462"/>
                                      <a:pt x="8452" y="16523"/>
                                      <a:pt x="8434" y="16582"/>
                                    </a:cubicBezTo>
                                    <a:cubicBezTo>
                                      <a:pt x="8412" y="16653"/>
                                      <a:pt x="8382" y="16722"/>
                                      <a:pt x="8362" y="16794"/>
                                    </a:cubicBezTo>
                                    <a:cubicBezTo>
                                      <a:pt x="8354" y="16823"/>
                                      <a:pt x="8351" y="16847"/>
                                      <a:pt x="8352" y="16876"/>
                                    </a:cubicBezTo>
                                    <a:cubicBezTo>
                                      <a:pt x="8381" y="16869"/>
                                      <a:pt x="8397" y="16859"/>
                                      <a:pt x="8424" y="16835"/>
                                    </a:cubicBezTo>
                                    <a:cubicBezTo>
                                      <a:pt x="8469" y="16794"/>
                                      <a:pt x="8505" y="16746"/>
                                      <a:pt x="8552" y="16707"/>
                                    </a:cubicBezTo>
                                    <a:cubicBezTo>
                                      <a:pt x="8565" y="16697"/>
                                      <a:pt x="8568" y="16694"/>
                                      <a:pt x="8579" y="16695"/>
                                    </a:cubicBezTo>
                                    <a:cubicBezTo>
                                      <a:pt x="8581" y="16724"/>
                                      <a:pt x="8578" y="16754"/>
                                      <a:pt x="8567" y="16782"/>
                                    </a:cubicBezTo>
                                    <a:cubicBezTo>
                                      <a:pt x="8558" y="16804"/>
                                      <a:pt x="8551" y="16819"/>
                                      <a:pt x="8536" y="16836"/>
                                    </a:cubicBezTo>
                                  </a:path>
                                  <a:path w="1233" h="1026">
                                    <a:moveTo>
                                      <a:pt x="8689" y="16668"/>
                                    </a:moveTo>
                                    <a:cubicBezTo>
                                      <a:pt x="8712" y="16691"/>
                                      <a:pt x="8708" y="16709"/>
                                      <a:pt x="8704" y="16743"/>
                                    </a:cubicBezTo>
                                    <a:cubicBezTo>
                                      <a:pt x="8701" y="16768"/>
                                      <a:pt x="8693" y="16796"/>
                                      <a:pt x="8692" y="16820"/>
                                    </a:cubicBezTo>
                                    <a:cubicBezTo>
                                      <a:pt x="8693" y="16825"/>
                                      <a:pt x="8693" y="16829"/>
                                      <a:pt x="8694" y="16834"/>
                                    </a:cubicBezTo>
                                    <a:cubicBezTo>
                                      <a:pt x="8700" y="16808"/>
                                      <a:pt x="8710" y="16787"/>
                                      <a:pt x="8725" y="16765"/>
                                    </a:cubicBezTo>
                                    <a:cubicBezTo>
                                      <a:pt x="8743" y="16737"/>
                                      <a:pt x="8765" y="16724"/>
                                      <a:pt x="8791" y="16705"/>
                                    </a:cubicBezTo>
                                    <a:cubicBezTo>
                                      <a:pt x="8816" y="16687"/>
                                      <a:pt x="8840" y="16665"/>
                                      <a:pt x="8864" y="16646"/>
                                    </a:cubicBezTo>
                                  </a:path>
                                </a:pathLst>
                              </a:custGeom>
                              <a:noFill/>
                              <a:ln cap="rnd" w="19080">
                                <a:solidFill>
                                  <a:srgbClr val="0070c0"/>
                                </a:solidFill>
                                <a:round/>
                              </a:ln>
                            </wps:spPr>
                            <wps:style>
                              <a:lnRef idx="0"/>
                              <a:fillRef idx="0"/>
                              <a:effectRef idx="0"/>
                              <a:fontRef idx="minor"/>
                            </wps:style>
                            <wps:bodyPr/>
                          </wps:wsp>
                        </a:graphicData>
                      </a:graphic>
                    </wp:anchor>
                  </w:drawing>
                </mc:Choice>
                <mc:Fallback>
                  <w:pict>
                    <v:shape id="shape_0" coordorigin="7632,16206" coordsize="1233,1026" path="m7792,16478c7789,16457,7787,16459,7792,16438c7799,16408,7812,16377,7825,16349c7841,16315,7858,16280,7875,16247c7882,16233,7891,16220,7898,16206c7892,16222,7882,16237,7883,16255c7885,16295,7916,16310,7946,16330c7976,16350,8005,16367,8019,16403c8047,16479,8014,16579,7994,16652c7969,16744,7937,16835,7906,16925c7882,16993,7860,17064,7831,17130c7818,17159,7796,17208,7766,17225c7738,17240,7716,17226,7695,17207c7652,17167,7626,17092,7634,17034c7639,17000,7662,16978,7688,16958c7726,16929,7760,16898,7792,16863em8237,16672c8243,16662,8245,16660,8242,16652c8211,16657,8202,16677,8181,16703c8156,16734,8130,16770,8116,16808c8112,16826,8110,16830,8112,16841c8146,16839,8167,16815,8191,16791c8228,16754,8259,16712,8291,16671c8325,16617,8269,16719,8264,16732c8259,16743,8226,16816,8254,16821c8255,16817,8256,16814,8257,16810em8471,16353c8492,16337,8482,16382,8479,16401c8469,16462,8452,16523,8434,16582c8412,16653,8382,16722,8362,16794c8354,16823,8351,16847,8352,16876c8381,16869,8397,16859,8424,16835c8469,16794,8505,16746,8552,16707c8565,16697,8568,16694,8579,16695c8581,16724,8578,16754,8567,16782c8558,16804,8551,16819,8536,16836em8689,16668c8712,16691,8708,16709,8704,16743c8701,16768,8693,16796,8692,16820c8693,16825,8693,16829,8694,16834c8700,16808,8710,16787,8725,16765c8743,16737,8765,16724,8791,16705c8816,16687,8840,16665,8864,16646e" stroked="t" o:allowincell="t" style="position:absolute;margin-left:7pt;margin-top:10.45pt;width:34.9pt;height:29pt;mso-wrap-style:none;v-text-anchor:middle">
                      <v:fill o:detectmouseclick="t" on="false"/>
                      <v:stroke color="#0070c0"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34">
                      <wp:simplePos x="0" y="0"/>
                      <wp:positionH relativeFrom="column">
                        <wp:posOffset>-3175</wp:posOffset>
                      </wp:positionH>
                      <wp:positionV relativeFrom="paragraph">
                        <wp:posOffset>164465</wp:posOffset>
                      </wp:positionV>
                      <wp:extent cx="787400" cy="346075"/>
                      <wp:effectExtent l="9525" t="10160" r="9525" b="9525"/>
                      <wp:wrapNone/>
                      <wp:docPr id="23" name=""/>
                      <a:graphic xmlns:a="http://schemas.openxmlformats.org/drawingml/2006/main">
                        <a:graphicData uri="http://schemas.microsoft.com/office/word/2010/wordprocessingShape">
                          <wps:wsp>
                            <wps:cNvSpPr/>
                            <wps:spPr>
                              <a:xfrm>
                                <a:off x="0" y="0"/>
                                <a:ext cx="787320" cy="345960"/>
                              </a:xfrm>
                              <a:custGeom>
                                <a:avLst/>
                                <a:gdLst/>
                                <a:ahLst/>
                                <a:rect l="l" t="t" r="r" b="b"/>
                                <a:pathLst>
                                  <a:path w="2188" h="962">
                                    <a:moveTo>
                                      <a:pt x="9285" y="16575"/>
                                    </a:moveTo>
                                    <a:cubicBezTo>
                                      <a:pt x="9291" y="16565"/>
                                      <a:pt x="9303" y="16550"/>
                                      <a:pt x="9317" y="16544"/>
                                    </a:cubicBezTo>
                                    <a:cubicBezTo>
                                      <a:pt x="9334" y="16537"/>
                                      <a:pt x="9356" y="16538"/>
                                      <a:pt x="9373" y="16543"/>
                                    </a:cubicBezTo>
                                    <a:cubicBezTo>
                                      <a:pt x="9402" y="16552"/>
                                      <a:pt x="9404" y="16581"/>
                                      <a:pt x="9395" y="16606"/>
                                    </a:cubicBezTo>
                                    <a:cubicBezTo>
                                      <a:pt x="9383" y="16639"/>
                                      <a:pt x="9361" y="16670"/>
                                      <a:pt x="9343" y="16700"/>
                                    </a:cubicBezTo>
                                    <a:cubicBezTo>
                                      <a:pt x="9326" y="16727"/>
                                      <a:pt x="9307" y="16758"/>
                                      <a:pt x="9305" y="16791"/>
                                    </a:cubicBezTo>
                                    <a:cubicBezTo>
                                      <a:pt x="9304" y="16819"/>
                                      <a:pt x="9317" y="16834"/>
                                      <a:pt x="9344" y="16841"/>
                                    </a:cubicBezTo>
                                    <a:cubicBezTo>
                                      <a:pt x="9357" y="16840"/>
                                      <a:pt x="9363" y="16840"/>
                                      <a:pt x="9373" y="16841"/>
                                    </a:cubicBezTo>
                                  </a:path>
                                  <a:path w="2188" h="962">
                                    <a:moveTo>
                                      <a:pt x="9288" y="16689"/>
                                    </a:moveTo>
                                    <a:cubicBezTo>
                                      <a:pt x="9273" y="16690"/>
                                      <a:pt x="9269" y="16691"/>
                                      <a:pt x="9260" y="16686"/>
                                    </a:cubicBezTo>
                                    <a:cubicBezTo>
                                      <a:pt x="9287" y="16691"/>
                                      <a:pt x="9315" y="16693"/>
                                      <a:pt x="9342" y="16693"/>
                                    </a:cubicBezTo>
                                    <a:cubicBezTo>
                                      <a:pt x="9381" y="16692"/>
                                      <a:pt x="9417" y="16680"/>
                                      <a:pt x="9453" y="16668"/>
                                    </a:cubicBezTo>
                                    <a:cubicBezTo>
                                      <a:pt x="9461" y="16666"/>
                                      <a:pt x="9470" y="16663"/>
                                      <a:pt x="9478" y="16661"/>
                                    </a:cubicBezTo>
                                  </a:path>
                                  <a:path w="2188" h="962">
                                    <a:moveTo>
                                      <a:pt x="9580" y="16710"/>
                                    </a:moveTo>
                                    <a:cubicBezTo>
                                      <a:pt x="9599" y="16702"/>
                                      <a:pt x="9616" y="16685"/>
                                      <a:pt x="9630" y="16668"/>
                                    </a:cubicBezTo>
                                    <a:cubicBezTo>
                                      <a:pt x="9643" y="16652"/>
                                      <a:pt x="9657" y="16631"/>
                                      <a:pt x="9664" y="16611"/>
                                    </a:cubicBezTo>
                                    <a:cubicBezTo>
                                      <a:pt x="9665" y="16607"/>
                                      <a:pt x="9665" y="16603"/>
                                      <a:pt x="9666" y="16599"/>
                                    </a:cubicBezTo>
                                    <a:cubicBezTo>
                                      <a:pt x="9634" y="16601"/>
                                      <a:pt x="9626" y="16621"/>
                                      <a:pt x="9608" y="16648"/>
                                    </a:cubicBezTo>
                                    <a:cubicBezTo>
                                      <a:pt x="9581" y="16688"/>
                                      <a:pt x="9554" y="16734"/>
                                      <a:pt x="9545" y="16782"/>
                                    </a:cubicBezTo>
                                    <a:cubicBezTo>
                                      <a:pt x="9541" y="16801"/>
                                      <a:pt x="9540" y="16832"/>
                                      <a:pt x="9561" y="16842"/>
                                    </a:cubicBezTo>
                                    <a:cubicBezTo>
                                      <a:pt x="9587" y="16854"/>
                                      <a:pt x="9622" y="16831"/>
                                      <a:pt x="9641" y="16818"/>
                                    </a:cubicBezTo>
                                    <a:cubicBezTo>
                                      <a:pt x="9682" y="16790"/>
                                      <a:pt x="9719" y="16757"/>
                                      <a:pt x="9757" y="16725"/>
                                    </a:cubicBezTo>
                                    <a:cubicBezTo>
                                      <a:pt x="9782" y="16704"/>
                                      <a:pt x="9803" y="16683"/>
                                      <a:pt x="9834" y="16674"/>
                                    </a:cubicBezTo>
                                    <a:cubicBezTo>
                                      <a:pt x="9851" y="16692"/>
                                      <a:pt x="9849" y="16707"/>
                                      <a:pt x="9849" y="16733"/>
                                    </a:cubicBezTo>
                                    <a:cubicBezTo>
                                      <a:pt x="9849" y="16746"/>
                                      <a:pt x="9838" y="16783"/>
                                      <a:pt x="9850" y="16755"/>
                                    </a:cubicBezTo>
                                    <a:cubicBezTo>
                                      <a:pt x="9859" y="16734"/>
                                      <a:pt x="9867" y="16712"/>
                                      <a:pt x="9878" y="16691"/>
                                    </a:cubicBezTo>
                                    <a:cubicBezTo>
                                      <a:pt x="9894" y="16660"/>
                                      <a:pt x="9910" y="16636"/>
                                      <a:pt x="9942" y="16622"/>
                                    </a:cubicBezTo>
                                    <a:cubicBezTo>
                                      <a:pt x="9962" y="16613"/>
                                      <a:pt x="9975" y="16607"/>
                                      <a:pt x="9995" y="16603"/>
                                    </a:cubicBezTo>
                                  </a:path>
                                  <a:path w="2188" h="962">
                                    <a:moveTo>
                                      <a:pt x="10220" y="16674"/>
                                    </a:moveTo>
                                    <a:cubicBezTo>
                                      <a:pt x="10229" y="16659"/>
                                      <a:pt x="10229" y="16661"/>
                                      <a:pt x="10237" y="16646"/>
                                    </a:cubicBezTo>
                                    <a:cubicBezTo>
                                      <a:pt x="10261" y="16603"/>
                                      <a:pt x="10287" y="16561"/>
                                      <a:pt x="10313" y="16518"/>
                                    </a:cubicBezTo>
                                    <a:cubicBezTo>
                                      <a:pt x="10343" y="16467"/>
                                      <a:pt x="10377" y="16414"/>
                                      <a:pt x="10397" y="16358"/>
                                    </a:cubicBezTo>
                                    <a:cubicBezTo>
                                      <a:pt x="10405" y="16335"/>
                                      <a:pt x="10404" y="16317"/>
                                      <a:pt x="10406" y="16295"/>
                                    </a:cubicBezTo>
                                    <a:cubicBezTo>
                                      <a:pt x="10363" y="16317"/>
                                      <a:pt x="10342" y="16359"/>
                                      <a:pt x="10320" y="16404"/>
                                    </a:cubicBezTo>
                                    <a:cubicBezTo>
                                      <a:pt x="10250" y="16547"/>
                                      <a:pt x="10206" y="16703"/>
                                      <a:pt x="10164" y="16855"/>
                                    </a:cubicBezTo>
                                    <a:cubicBezTo>
                                      <a:pt x="10136" y="16955"/>
                                      <a:pt x="10129" y="17159"/>
                                      <a:pt x="10061" y="17242"/>
                                    </a:cubicBezTo>
                                    <a:cubicBezTo>
                                      <a:pt x="10054" y="17256"/>
                                      <a:pt x="10052" y="17260"/>
                                      <a:pt x="10040" y="17254"/>
                                    </a:cubicBezTo>
                                    <a:cubicBezTo>
                                      <a:pt x="10032" y="17226"/>
                                      <a:pt x="10026" y="17200"/>
                                      <a:pt x="10022" y="17171"/>
                                    </a:cubicBezTo>
                                    <a:cubicBezTo>
                                      <a:pt x="10017" y="17137"/>
                                      <a:pt x="10017" y="17104"/>
                                      <a:pt x="10026" y="17071"/>
                                    </a:cubicBezTo>
                                    <a:cubicBezTo>
                                      <a:pt x="10034" y="17041"/>
                                      <a:pt x="10052" y="17017"/>
                                      <a:pt x="10077" y="16999"/>
                                    </a:cubicBezTo>
                                    <a:cubicBezTo>
                                      <a:pt x="10115" y="16972"/>
                                      <a:pt x="10154" y="16948"/>
                                      <a:pt x="10192" y="16922"/>
                                    </a:cubicBezTo>
                                  </a:path>
                                  <a:path w="2188" h="962">
                                    <a:moveTo>
                                      <a:pt x="10533" y="16700"/>
                                    </a:moveTo>
                                    <a:cubicBezTo>
                                      <a:pt x="10545" y="16656"/>
                                      <a:pt x="10518" y="16687"/>
                                      <a:pt x="10502" y="16705"/>
                                    </a:cubicBezTo>
                                    <a:cubicBezTo>
                                      <a:pt x="10478" y="16731"/>
                                      <a:pt x="10455" y="16758"/>
                                      <a:pt x="10439" y="16789"/>
                                    </a:cubicBezTo>
                                    <a:cubicBezTo>
                                      <a:pt x="10432" y="16805"/>
                                      <a:pt x="10430" y="16809"/>
                                      <a:pt x="10430" y="16820"/>
                                    </a:cubicBezTo>
                                    <a:cubicBezTo>
                                      <a:pt x="10470" y="16810"/>
                                      <a:pt x="10493" y="16786"/>
                                      <a:pt x="10524" y="16758"/>
                                    </a:cubicBezTo>
                                    <a:cubicBezTo>
                                      <a:pt x="10550" y="16735"/>
                                      <a:pt x="10574" y="16710"/>
                                      <a:pt x="10597" y="16684"/>
                                    </a:cubicBezTo>
                                    <a:cubicBezTo>
                                      <a:pt x="10590" y="16712"/>
                                      <a:pt x="10577" y="16734"/>
                                      <a:pt x="10568" y="16761"/>
                                    </a:cubicBezTo>
                                    <a:cubicBezTo>
                                      <a:pt x="10566" y="16766"/>
                                      <a:pt x="10542" y="16845"/>
                                      <a:pt x="10571" y="16839"/>
                                    </a:cubicBezTo>
                                    <a:cubicBezTo>
                                      <a:pt x="10592" y="16823"/>
                                      <a:pt x="10599" y="16819"/>
                                      <a:pt x="10602" y="16800"/>
                                    </a:cubicBezTo>
                                  </a:path>
                                  <a:path w="2188" h="962">
                                    <a:moveTo>
                                      <a:pt x="10652" y="16297"/>
                                    </a:moveTo>
                                    <a:cubicBezTo>
                                      <a:pt x="10635" y="16310"/>
                                      <a:pt x="10626" y="16323"/>
                                      <a:pt x="10622" y="16346"/>
                                    </a:cubicBezTo>
                                    <a:cubicBezTo>
                                      <a:pt x="10617" y="16372"/>
                                      <a:pt x="10630" y="16392"/>
                                      <a:pt x="10657" y="16392"/>
                                    </a:cubicBezTo>
                                    <a:cubicBezTo>
                                      <a:pt x="10677" y="16392"/>
                                      <a:pt x="10705" y="16378"/>
                                      <a:pt x="10718" y="16364"/>
                                    </a:cubicBezTo>
                                    <a:cubicBezTo>
                                      <a:pt x="10720" y="16360"/>
                                      <a:pt x="10721" y="16357"/>
                                      <a:pt x="10723" y="16353"/>
                                    </a:cubicBezTo>
                                    <a:cubicBezTo>
                                      <a:pt x="10721" y="16374"/>
                                      <a:pt x="10708" y="16390"/>
                                      <a:pt x="10707" y="16411"/>
                                    </a:cubicBezTo>
                                    <a:cubicBezTo>
                                      <a:pt x="10706" y="16431"/>
                                      <a:pt x="10704" y="16439"/>
                                      <a:pt x="10708" y="16457"/>
                                    </a:cubicBezTo>
                                  </a:path>
                                  <a:path w="2188" h="962">
                                    <a:moveTo>
                                      <a:pt x="10813" y="16667"/>
                                    </a:moveTo>
                                    <a:cubicBezTo>
                                      <a:pt x="10840" y="16666"/>
                                      <a:pt x="10838" y="16672"/>
                                      <a:pt x="10862" y="16651"/>
                                    </a:cubicBezTo>
                                    <a:cubicBezTo>
                                      <a:pt x="10889" y="16627"/>
                                      <a:pt x="10916" y="16593"/>
                                      <a:pt x="10936" y="16563"/>
                                    </a:cubicBezTo>
                                    <a:cubicBezTo>
                                      <a:pt x="10963" y="16524"/>
                                      <a:pt x="10989" y="16479"/>
                                      <a:pt x="11003" y="16434"/>
                                    </a:cubicBezTo>
                                    <a:cubicBezTo>
                                      <a:pt x="11011" y="16409"/>
                                      <a:pt x="11011" y="16388"/>
                                      <a:pt x="11009" y="16363"/>
                                    </a:cubicBezTo>
                                    <a:cubicBezTo>
                                      <a:pt x="10972" y="16358"/>
                                      <a:pt x="10966" y="16360"/>
                                      <a:pt x="10934" y="16396"/>
                                    </a:cubicBezTo>
                                    <a:cubicBezTo>
                                      <a:pt x="10857" y="16482"/>
                                      <a:pt x="10798" y="16606"/>
                                      <a:pt x="10783" y="16721"/>
                                    </a:cubicBezTo>
                                    <a:cubicBezTo>
                                      <a:pt x="10777" y="16769"/>
                                      <a:pt x="10781" y="16835"/>
                                      <a:pt x="10837" y="16850"/>
                                    </a:cubicBezTo>
                                    <a:cubicBezTo>
                                      <a:pt x="10881" y="16862"/>
                                      <a:pt x="10938" y="16834"/>
                                      <a:pt x="10974" y="16811"/>
                                    </a:cubicBezTo>
                                    <a:cubicBezTo>
                                      <a:pt x="11078" y="16744"/>
                                      <a:pt x="11159" y="16627"/>
                                      <a:pt x="11202" y="16512"/>
                                    </a:cubicBezTo>
                                    <a:cubicBezTo>
                                      <a:pt x="11216" y="16474"/>
                                      <a:pt x="11230" y="16433"/>
                                      <a:pt x="11223" y="16393"/>
                                    </a:cubicBezTo>
                                    <a:cubicBezTo>
                                      <a:pt x="11221" y="16390"/>
                                      <a:pt x="11219" y="16386"/>
                                      <a:pt x="11217" y="16383"/>
                                    </a:cubicBezTo>
                                    <a:cubicBezTo>
                                      <a:pt x="11185" y="16390"/>
                                      <a:pt x="11169" y="16397"/>
                                      <a:pt x="11144" y="16425"/>
                                    </a:cubicBezTo>
                                    <a:cubicBezTo>
                                      <a:pt x="11111" y="16462"/>
                                      <a:pt x="11085" y="16509"/>
                                      <a:pt x="11066" y="16554"/>
                                    </a:cubicBezTo>
                                    <a:cubicBezTo>
                                      <a:pt x="11038" y="16620"/>
                                      <a:pt x="11001" y="16736"/>
                                      <a:pt x="11047" y="16802"/>
                                    </a:cubicBezTo>
                                    <a:cubicBezTo>
                                      <a:pt x="11069" y="16833"/>
                                      <a:pt x="11113" y="16827"/>
                                      <a:pt x="11142" y="16811"/>
                                    </a:cubicBezTo>
                                    <a:cubicBezTo>
                                      <a:pt x="11198" y="16781"/>
                                      <a:pt x="11237" y="16722"/>
                                      <a:pt x="11271" y="16671"/>
                                    </a:cubicBezTo>
                                    <a:cubicBezTo>
                                      <a:pt x="11335" y="16576"/>
                                      <a:pt x="11388" y="16471"/>
                                      <a:pt x="11441" y="16369"/>
                                    </a:cubicBezTo>
                                    <a:cubicBezTo>
                                      <a:pt x="11443" y="16364"/>
                                      <a:pt x="11445" y="16360"/>
                                      <a:pt x="11447" y="16355"/>
                                    </a:cubicBezTo>
                                    <a:cubicBezTo>
                                      <a:pt x="11421" y="16409"/>
                                      <a:pt x="11394" y="16463"/>
                                      <a:pt x="11370" y="16519"/>
                                    </a:cubicBezTo>
                                    <a:cubicBezTo>
                                      <a:pt x="11339" y="16589"/>
                                      <a:pt x="11311" y="16661"/>
                                      <a:pt x="11296" y="16736"/>
                                    </a:cubicBezTo>
                                    <a:cubicBezTo>
                                      <a:pt x="11290" y="16767"/>
                                      <a:pt x="11285" y="16797"/>
                                      <a:pt x="11284" y="16828"/>
                                    </a:cubicBezTo>
                                  </a:path>
                                  <a:path w="2188" h="962">
                                    <a:moveTo>
                                      <a:pt x="11294" y="16648"/>
                                    </a:moveTo>
                                    <a:cubicBezTo>
                                      <a:pt x="11283" y="16633"/>
                                      <a:pt x="11283" y="16627"/>
                                      <a:pt x="11270" y="16630"/>
                                    </a:cubicBezTo>
                                    <a:cubicBezTo>
                                      <a:pt x="11293" y="16624"/>
                                      <a:pt x="11319" y="16622"/>
                                      <a:pt x="11343" y="16620"/>
                                    </a:cubicBezTo>
                                    <a:cubicBezTo>
                                      <a:pt x="11382" y="16616"/>
                                      <a:pt x="11411" y="16610"/>
                                      <a:pt x="11447" y="16597"/>
                                    </a:cubicBezTo>
                                  </a:path>
                                </a:pathLst>
                              </a:custGeom>
                              <a:noFill/>
                              <a:ln cap="rnd" w="19080">
                                <a:solidFill>
                                  <a:srgbClr val="0070c0"/>
                                </a:solidFill>
                                <a:round/>
                              </a:ln>
                            </wps:spPr>
                            <wps:style>
                              <a:lnRef idx="0"/>
                              <a:fillRef idx="0"/>
                              <a:effectRef idx="0"/>
                              <a:fontRef idx="minor"/>
                            </wps:style>
                            <wps:bodyPr/>
                          </wps:wsp>
                        </a:graphicData>
                      </a:graphic>
                    </wp:anchor>
                  </w:drawing>
                </mc:Choice>
                <mc:Fallback>
                  <w:pict>
                    <v:shape id="shape_0" coordorigin="9260,16295" coordsize="2188,962" path="m9285,16575c9291,16565,9303,16550,9317,16544c9334,16537,9356,16538,9373,16543c9402,16552,9404,16581,9395,16606c9383,16639,9361,16670,9343,16700c9326,16727,9307,16758,9305,16791c9304,16819,9317,16834,9344,16841c9357,16840,9363,16840,9373,16841em9288,16689c9273,16690,9269,16691,9260,16686c9287,16691,9315,16693,9342,16693c9381,16692,9417,16680,9453,16668c9461,16666,9470,16663,9478,16661em9580,16710c9599,16702,9616,16685,9630,16668c9643,16652,9657,16631,9664,16611c9665,16607,9665,16603,9666,16599c9634,16601,9626,16621,9608,16648c9581,16688,9554,16734,9545,16782c9541,16801,9540,16832,9561,16842c9587,16854,9622,16831,9641,16818c9682,16790,9719,16757,9757,16725c9782,16704,9803,16683,9834,16674c9851,16692,9849,16707,9849,16733c9849,16746,9838,16783,9850,16755c9859,16734,9867,16712,9878,16691c9894,16660,9910,16636,9942,16622c9962,16613,9975,16607,9995,16603em10220,16674c10229,16659,10229,16661,10237,16646c10261,16603,10287,16561,10313,16518c10343,16467,10377,16414,10397,16358c10405,16335,10404,16317,10406,16295c10363,16317,10342,16359,10320,16404c10250,16547,10206,16703,10164,16855c10136,16955,10129,17159,10061,17242c10054,17256,10052,17260,10040,17254c10032,17226,10026,17200,10022,17171c10017,17137,10017,17104,10026,17071c10034,17041,10052,17017,10077,16999c10115,16972,10154,16948,10192,16922em10533,16700c10545,16656,10518,16687,10502,16705c10478,16731,10455,16758,10439,16789c10432,16805,10430,16809,10430,16820c10470,16810,10493,16786,10524,16758c10550,16735,10574,16710,10597,16684c10590,16712,10577,16734,10568,16761c10566,16766,10542,16845,10571,16839c10592,16823,10599,16819,10602,16800em10652,16297c10635,16310,10626,16323,10622,16346c10617,16372,10630,16392,10657,16392c10677,16392,10705,16378,10718,16364c10720,16360,10721,16357,10723,16353c10721,16374,10708,16390,10707,16411c10706,16431,10704,16439,10708,16457em10813,16667c10840,16666,10838,16672,10862,16651c10889,16627,10916,16593,10936,16563c10963,16524,10989,16479,11003,16434c11011,16409,11011,16388,11009,16363c10972,16358,10966,16360,10934,16396c10857,16482,10798,16606,10783,16721c10777,16769,10781,16835,10837,16850c10881,16862,10938,16834,10974,16811c11078,16744,11159,16627,11202,16512c11216,16474,11230,16433,11223,16393c11221,16390,11219,16386,11217,16383c11185,16390,11169,16397,11144,16425c11111,16462,11085,16509,11066,16554c11038,16620,11001,16736,11047,16802c11069,16833,11113,16827,11142,16811c11198,16781,11237,16722,11271,16671c11335,16576,11388,16471,11441,16369c11443,16364,11445,16360,11447,16355c11421,16409,11394,16463,11370,16519c11339,16589,11311,16661,11296,16736c11290,16767,11285,16797,11284,16828em11294,16648c11283,16633,11283,16627,11270,16630c11293,16624,11319,16622,11343,16620c11382,16616,11411,16610,11447,16597e" stroked="t" o:allowincell="t" style="position:absolute;margin-left:-0.25pt;margin-top:12.95pt;width:61.95pt;height:27.2pt;mso-wrap-style:none;v-text-anchor:middle">
                      <v:fill o:detectmouseclick="t" on="false"/>
                      <v:stroke color="#0070c0"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35">
                      <wp:simplePos x="0" y="0"/>
                      <wp:positionH relativeFrom="column">
                        <wp:posOffset>99060</wp:posOffset>
                      </wp:positionH>
                      <wp:positionV relativeFrom="paragraph">
                        <wp:posOffset>153035</wp:posOffset>
                      </wp:positionV>
                      <wp:extent cx="330835" cy="252730"/>
                      <wp:effectExtent l="9525" t="10160" r="9525" b="9525"/>
                      <wp:wrapNone/>
                      <wp:docPr id="24" name=""/>
                      <a:graphic xmlns:a="http://schemas.openxmlformats.org/drawingml/2006/main">
                        <a:graphicData uri="http://schemas.microsoft.com/office/word/2010/wordprocessingShape">
                          <wps:wsp>
                            <wps:cNvSpPr/>
                            <wps:spPr>
                              <a:xfrm>
                                <a:off x="0" y="0"/>
                                <a:ext cx="330840" cy="252720"/>
                              </a:xfrm>
                              <a:custGeom>
                                <a:avLst/>
                                <a:gdLst/>
                                <a:ahLst/>
                                <a:rect l="l" t="t" r="r" b="b"/>
                                <a:pathLst>
                                  <a:path w="919" h="702">
                                    <a:moveTo>
                                      <a:pt x="12047" y="16420"/>
                                    </a:moveTo>
                                    <a:cubicBezTo>
                                      <a:pt x="12046" y="16424"/>
                                      <a:pt x="12045" y="16429"/>
                                      <a:pt x="12044" y="16433"/>
                                    </a:cubicBezTo>
                                    <a:cubicBezTo>
                                      <a:pt x="12043" y="16430"/>
                                      <a:pt x="12034" y="16419"/>
                                      <a:pt x="12044" y="16395"/>
                                    </a:cubicBezTo>
                                    <a:cubicBezTo>
                                      <a:pt x="12054" y="16370"/>
                                      <a:pt x="12072" y="16340"/>
                                      <a:pt x="12089" y="16319"/>
                                    </a:cubicBezTo>
                                    <a:cubicBezTo>
                                      <a:pt x="12109" y="16293"/>
                                      <a:pt x="12135" y="16265"/>
                                      <a:pt x="12170" y="16263"/>
                                    </a:cubicBezTo>
                                    <a:cubicBezTo>
                                      <a:pt x="12197" y="16261"/>
                                      <a:pt x="12212" y="16291"/>
                                      <a:pt x="12215" y="16314"/>
                                    </a:cubicBezTo>
                                    <a:cubicBezTo>
                                      <a:pt x="12224" y="16371"/>
                                      <a:pt x="12206" y="16435"/>
                                      <a:pt x="12186" y="16488"/>
                                    </a:cubicBezTo>
                                    <a:cubicBezTo>
                                      <a:pt x="12157" y="16566"/>
                                      <a:pt x="12116" y="16641"/>
                                      <a:pt x="12069" y="16710"/>
                                    </a:cubicBezTo>
                                    <a:cubicBezTo>
                                      <a:pt x="12037" y="16756"/>
                                      <a:pt x="12001" y="16804"/>
                                      <a:pt x="11954" y="16835"/>
                                    </a:cubicBezTo>
                                    <a:cubicBezTo>
                                      <a:pt x="11930" y="16851"/>
                                      <a:pt x="11927" y="16841"/>
                                      <a:pt x="11905" y="16841"/>
                                    </a:cubicBezTo>
                                    <a:cubicBezTo>
                                      <a:pt x="11902" y="16818"/>
                                      <a:pt x="11898" y="16809"/>
                                      <a:pt x="11913" y="16787"/>
                                    </a:cubicBezTo>
                                    <a:cubicBezTo>
                                      <a:pt x="11927" y="16766"/>
                                      <a:pt x="11948" y="16758"/>
                                      <a:pt x="11972" y="16767"/>
                                    </a:cubicBezTo>
                                    <a:cubicBezTo>
                                      <a:pt x="11998" y="16777"/>
                                      <a:pt x="12016" y="16801"/>
                                      <a:pt x="12031" y="16823"/>
                                    </a:cubicBezTo>
                                    <a:cubicBezTo>
                                      <a:pt x="12044" y="16841"/>
                                      <a:pt x="12057" y="16866"/>
                                      <a:pt x="12079" y="16876"/>
                                    </a:cubicBezTo>
                                    <a:cubicBezTo>
                                      <a:pt x="12097" y="16884"/>
                                      <a:pt x="12118" y="16872"/>
                                      <a:pt x="12134" y="16863"/>
                                    </a:cubicBezTo>
                                    <a:cubicBezTo>
                                      <a:pt x="12156" y="16850"/>
                                      <a:pt x="12168" y="16824"/>
                                      <a:pt x="12175" y="16802"/>
                                    </a:cubicBezTo>
                                  </a:path>
                                  <a:path w="919" h="702">
                                    <a:moveTo>
                                      <a:pt x="12323" y="16775"/>
                                    </a:moveTo>
                                    <a:cubicBezTo>
                                      <a:pt x="12331" y="16803"/>
                                      <a:pt x="12328" y="16813"/>
                                      <a:pt x="12323" y="16841"/>
                                    </a:cubicBezTo>
                                    <a:cubicBezTo>
                                      <a:pt x="12318" y="16868"/>
                                      <a:pt x="12318" y="16904"/>
                                      <a:pt x="12310" y="16929"/>
                                    </a:cubicBezTo>
                                    <a:cubicBezTo>
                                      <a:pt x="12300" y="16945"/>
                                      <a:pt x="12296" y="16951"/>
                                      <a:pt x="12295" y="16964"/>
                                    </a:cubicBezTo>
                                  </a:path>
                                  <a:path w="919" h="702">
                                    <a:moveTo>
                                      <a:pt x="12667" y="16407"/>
                                    </a:moveTo>
                                    <a:cubicBezTo>
                                      <a:pt x="12666" y="16391"/>
                                      <a:pt x="12660" y="16370"/>
                                      <a:pt x="12674" y="16359"/>
                                    </a:cubicBezTo>
                                    <a:cubicBezTo>
                                      <a:pt x="12692" y="16345"/>
                                      <a:pt x="12717" y="16344"/>
                                      <a:pt x="12739" y="16346"/>
                                    </a:cubicBezTo>
                                    <a:cubicBezTo>
                                      <a:pt x="12769" y="16349"/>
                                      <a:pt x="12798" y="16363"/>
                                      <a:pt x="12811" y="16391"/>
                                    </a:cubicBezTo>
                                    <a:cubicBezTo>
                                      <a:pt x="12830" y="16432"/>
                                      <a:pt x="12806" y="16480"/>
                                      <a:pt x="12788" y="16516"/>
                                    </a:cubicBezTo>
                                    <a:cubicBezTo>
                                      <a:pt x="12767" y="16558"/>
                                      <a:pt x="12740" y="16596"/>
                                      <a:pt x="12709" y="16631"/>
                                    </a:cubicBezTo>
                                    <a:cubicBezTo>
                                      <a:pt x="12696" y="16645"/>
                                      <a:pt x="12692" y="16648"/>
                                      <a:pt x="12687" y="16659"/>
                                    </a:cubicBezTo>
                                    <a:cubicBezTo>
                                      <a:pt x="12697" y="16679"/>
                                      <a:pt x="12716" y="16681"/>
                                      <a:pt x="12737" y="16694"/>
                                    </a:cubicBezTo>
                                    <a:cubicBezTo>
                                      <a:pt x="12763" y="16710"/>
                                      <a:pt x="12790" y="16740"/>
                                      <a:pt x="12782" y="16773"/>
                                    </a:cubicBezTo>
                                    <a:cubicBezTo>
                                      <a:pt x="12776" y="16797"/>
                                      <a:pt x="12753" y="16813"/>
                                      <a:pt x="12733" y="16824"/>
                                    </a:cubicBezTo>
                                    <a:cubicBezTo>
                                      <a:pt x="12709" y="16837"/>
                                      <a:pt x="12675" y="16848"/>
                                      <a:pt x="12647" y="16848"/>
                                    </a:cubicBezTo>
                                    <a:cubicBezTo>
                                      <a:pt x="12628" y="16848"/>
                                      <a:pt x="12592" y="16847"/>
                                      <a:pt x="12590" y="16821"/>
                                    </a:cubicBezTo>
                                    <a:cubicBezTo>
                                      <a:pt x="12595" y="16804"/>
                                      <a:pt x="12597" y="16796"/>
                                      <a:pt x="12599" y="16783"/>
                                    </a:cubicBezTo>
                                  </a:path>
                                </a:pathLst>
                              </a:custGeom>
                              <a:noFill/>
                              <a:ln cap="rnd" w="19080">
                                <a:solidFill>
                                  <a:srgbClr val="0070c0"/>
                                </a:solidFill>
                                <a:round/>
                              </a:ln>
                            </wps:spPr>
                            <wps:style>
                              <a:lnRef idx="0"/>
                              <a:fillRef idx="0"/>
                              <a:effectRef idx="0"/>
                              <a:fontRef idx="minor"/>
                            </wps:style>
                            <wps:bodyPr/>
                          </wps:wsp>
                        </a:graphicData>
                      </a:graphic>
                    </wp:anchor>
                  </w:drawing>
                </mc:Choice>
                <mc:Fallback>
                  <w:pict>
                    <v:shape id="shape_0" coordorigin="11900,16263" coordsize="919,702" path="m12047,16420c12046,16424,12045,16429,12044,16433c12043,16430,12034,16419,12044,16395c12054,16370,12072,16340,12089,16319c12109,16293,12135,16265,12170,16263c12197,16261,12212,16291,12215,16314c12224,16371,12206,16435,12186,16488c12157,16566,12116,16641,12069,16710c12037,16756,12001,16804,11954,16835c11930,16851,11927,16841,11905,16841c11902,16818,11898,16809,11913,16787c11927,16766,11948,16758,11972,16767c11998,16777,12016,16801,12031,16823c12044,16841,12057,16866,12079,16876c12097,16884,12118,16872,12134,16863c12156,16850,12168,16824,12175,16802em12323,16775c12331,16803,12328,16813,12323,16841c12318,16868,12318,16904,12310,16929c12300,16945,12296,16951,12295,16964em12667,16407c12666,16391,12660,16370,12674,16359c12692,16345,12717,16344,12739,16346c12769,16349,12798,16363,12811,16391c12830,16432,12806,16480,12788,16516c12767,16558,12740,16596,12709,16631c12696,16645,12692,16648,12687,16659c12697,16679,12716,16681,12737,16694c12763,16710,12790,16740,12782,16773c12776,16797,12753,16813,12733,16824c12709,16837,12675,16848,12647,16848c12628,16848,12592,16847,12590,16821c12595,16804,12597,16796,12599,16783e" stroked="t" o:allowincell="t" style="position:absolute;margin-left:7.8pt;margin-top:12.05pt;width:26pt;height:19.85pt;mso-wrap-style:none;v-text-anchor:middle">
                      <v:fill o:detectmouseclick="t" on="false"/>
                      <v:stroke color="#0070c0"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148">
                      <wp:simplePos x="0" y="0"/>
                      <wp:positionH relativeFrom="column">
                        <wp:posOffset>-33655</wp:posOffset>
                      </wp:positionH>
                      <wp:positionV relativeFrom="paragraph">
                        <wp:posOffset>115570</wp:posOffset>
                      </wp:positionV>
                      <wp:extent cx="585470" cy="339725"/>
                      <wp:effectExtent l="10160" t="8255" r="6350" b="9525"/>
                      <wp:wrapNone/>
                      <wp:docPr id="25" name=""/>
                      <a:graphic xmlns:a="http://schemas.openxmlformats.org/drawingml/2006/main">
                        <a:graphicData uri="http://schemas.microsoft.com/office/word/2010/wordprocessingShape">
                          <wps:wsp>
                            <wps:cNvSpPr/>
                            <wps:spPr>
                              <a:xfrm>
                                <a:off x="0" y="0"/>
                                <a:ext cx="585360" cy="339840"/>
                              </a:xfrm>
                              <a:custGeom>
                                <a:avLst/>
                                <a:gdLst/>
                                <a:ahLst/>
                                <a:rect l="l" t="t" r="r" b="b"/>
                                <a:pathLst>
                                  <a:path w="1626" h="944">
                                    <a:moveTo>
                                      <a:pt x="15032" y="16165"/>
                                    </a:moveTo>
                                    <a:cubicBezTo>
                                      <a:pt x="15027" y="16185"/>
                                      <a:pt x="15026" y="16182"/>
                                      <a:pt x="15017" y="16201"/>
                                    </a:cubicBezTo>
                                    <a:cubicBezTo>
                                      <a:pt x="14989" y="16261"/>
                                      <a:pt x="14964" y="16324"/>
                                      <a:pt x="14940" y="16385"/>
                                    </a:cubicBezTo>
                                    <a:cubicBezTo>
                                      <a:pt x="14919" y="16439"/>
                                      <a:pt x="14900" y="16495"/>
                                      <a:pt x="14884" y="16551"/>
                                    </a:cubicBezTo>
                                    <a:cubicBezTo>
                                      <a:pt x="14847" y="16675"/>
                                      <a:pt x="14825" y="16801"/>
                                      <a:pt x="14827" y="16931"/>
                                    </a:cubicBezTo>
                                    <a:cubicBezTo>
                                      <a:pt x="14827" y="16968"/>
                                      <a:pt x="14829" y="17006"/>
                                      <a:pt x="14832" y="17043"/>
                                    </a:cubicBezTo>
                                    <a:cubicBezTo>
                                      <a:pt x="14834" y="17063"/>
                                      <a:pt x="14860" y="17104"/>
                                      <a:pt x="14840" y="17102"/>
                                    </a:cubicBezTo>
                                    <a:cubicBezTo>
                                      <a:pt x="14835" y="17083"/>
                                      <a:pt x="14834" y="17079"/>
                                      <a:pt x="14831" y="17068"/>
                                    </a:cubicBezTo>
                                  </a:path>
                                  <a:path w="1626" h="944">
                                    <a:moveTo>
                                      <a:pt x="15231" y="16728"/>
                                    </a:moveTo>
                                    <a:cubicBezTo>
                                      <a:pt x="15246" y="16688"/>
                                      <a:pt x="15264" y="16648"/>
                                      <a:pt x="15285" y="16611"/>
                                    </a:cubicBezTo>
                                    <a:cubicBezTo>
                                      <a:pt x="15316" y="16556"/>
                                      <a:pt x="15346" y="16497"/>
                                      <a:pt x="15382" y="16445"/>
                                    </a:cubicBezTo>
                                    <a:cubicBezTo>
                                      <a:pt x="15406" y="16410"/>
                                      <a:pt x="15430" y="16374"/>
                                      <a:pt x="15456" y="16340"/>
                                    </a:cubicBezTo>
                                    <a:cubicBezTo>
                                      <a:pt x="15461" y="16335"/>
                                      <a:pt x="15465" y="16329"/>
                                      <a:pt x="15470" y="16324"/>
                                    </a:cubicBezTo>
                                    <a:cubicBezTo>
                                      <a:pt x="15468" y="16352"/>
                                      <a:pt x="15458" y="16380"/>
                                      <a:pt x="15451" y="16408"/>
                                    </a:cubicBezTo>
                                    <a:cubicBezTo>
                                      <a:pt x="15435" y="16469"/>
                                      <a:pt x="15418" y="16529"/>
                                      <a:pt x="15401" y="16590"/>
                                    </a:cubicBezTo>
                                    <a:cubicBezTo>
                                      <a:pt x="15384" y="16651"/>
                                      <a:pt x="15368" y="16713"/>
                                      <a:pt x="15352" y="16774"/>
                                    </a:cubicBezTo>
                                    <a:cubicBezTo>
                                      <a:pt x="15344" y="16803"/>
                                      <a:pt x="15334" y="16839"/>
                                      <a:pt x="15331" y="16869"/>
                                    </a:cubicBezTo>
                                    <a:cubicBezTo>
                                      <a:pt x="15332" y="16873"/>
                                      <a:pt x="15332" y="16876"/>
                                      <a:pt x="15333" y="16880"/>
                                    </a:cubicBezTo>
                                  </a:path>
                                  <a:path w="1626" h="944">
                                    <a:moveTo>
                                      <a:pt x="15508" y="16749"/>
                                    </a:moveTo>
                                    <a:cubicBezTo>
                                      <a:pt x="15542" y="16764"/>
                                      <a:pt x="15533" y="16770"/>
                                      <a:pt x="15525" y="16803"/>
                                    </a:cubicBezTo>
                                    <a:cubicBezTo>
                                      <a:pt x="15517" y="16839"/>
                                      <a:pt x="15509" y="16875"/>
                                      <a:pt x="15499" y="16911"/>
                                    </a:cubicBezTo>
                                    <a:cubicBezTo>
                                      <a:pt x="15489" y="16945"/>
                                      <a:pt x="15474" y="16980"/>
                                      <a:pt x="15465" y="17013"/>
                                    </a:cubicBezTo>
                                    <a:cubicBezTo>
                                      <a:pt x="15464" y="17026"/>
                                      <a:pt x="15465" y="17032"/>
                                      <a:pt x="15454" y="17027"/>
                                    </a:cubicBezTo>
                                  </a:path>
                                  <a:path w="1626" h="944">
                                    <a:moveTo>
                                      <a:pt x="15758" y="16436"/>
                                    </a:moveTo>
                                    <a:cubicBezTo>
                                      <a:pt x="15763" y="16416"/>
                                      <a:pt x="15765" y="16393"/>
                                      <a:pt x="15779" y="16376"/>
                                    </a:cubicBezTo>
                                    <a:cubicBezTo>
                                      <a:pt x="15802" y="16349"/>
                                      <a:pt x="15842" y="16333"/>
                                      <a:pt x="15876" y="16348"/>
                                    </a:cubicBezTo>
                                    <a:cubicBezTo>
                                      <a:pt x="15910" y="16363"/>
                                      <a:pt x="15910" y="16400"/>
                                      <a:pt x="15902" y="16431"/>
                                    </a:cubicBezTo>
                                    <a:cubicBezTo>
                                      <a:pt x="15890" y="16478"/>
                                      <a:pt x="15863" y="16525"/>
                                      <a:pt x="15839" y="16567"/>
                                    </a:cubicBezTo>
                                    <a:cubicBezTo>
                                      <a:pt x="15820" y="16599"/>
                                      <a:pt x="15798" y="16629"/>
                                      <a:pt x="15784" y="16663"/>
                                    </a:cubicBezTo>
                                    <a:cubicBezTo>
                                      <a:pt x="15802" y="16677"/>
                                      <a:pt x="15810" y="16672"/>
                                      <a:pt x="15835" y="16678"/>
                                    </a:cubicBezTo>
                                    <a:cubicBezTo>
                                      <a:pt x="15859" y="16684"/>
                                      <a:pt x="15880" y="16694"/>
                                      <a:pt x="15891" y="16717"/>
                                    </a:cubicBezTo>
                                    <a:cubicBezTo>
                                      <a:pt x="15908" y="16752"/>
                                      <a:pt x="15888" y="16793"/>
                                      <a:pt x="15871" y="16824"/>
                                    </a:cubicBezTo>
                                    <a:cubicBezTo>
                                      <a:pt x="15854" y="16855"/>
                                      <a:pt x="15832" y="16879"/>
                                      <a:pt x="15803" y="16898"/>
                                    </a:cubicBezTo>
                                    <a:cubicBezTo>
                                      <a:pt x="15788" y="16908"/>
                                      <a:pt x="15761" y="16918"/>
                                      <a:pt x="15742" y="16911"/>
                                    </a:cubicBezTo>
                                    <a:cubicBezTo>
                                      <a:pt x="15722" y="16903"/>
                                      <a:pt x="15719" y="16874"/>
                                      <a:pt x="15725" y="16856"/>
                                    </a:cubicBezTo>
                                    <a:cubicBezTo>
                                      <a:pt x="15729" y="16851"/>
                                      <a:pt x="15734" y="16845"/>
                                      <a:pt x="15738" y="16840"/>
                                    </a:cubicBezTo>
                                  </a:path>
                                  <a:path w="1626" h="944">
                                    <a:moveTo>
                                      <a:pt x="16146" y="16386"/>
                                    </a:moveTo>
                                    <a:cubicBezTo>
                                      <a:pt x="16133" y="16412"/>
                                      <a:pt x="16116" y="16436"/>
                                      <a:pt x="16105" y="16464"/>
                                    </a:cubicBezTo>
                                    <a:cubicBezTo>
                                      <a:pt x="16095" y="16489"/>
                                      <a:pt x="16090" y="16512"/>
                                      <a:pt x="16096" y="16538"/>
                                    </a:cubicBezTo>
                                    <a:cubicBezTo>
                                      <a:pt x="16130" y="16533"/>
                                      <a:pt x="16142" y="16519"/>
                                      <a:pt x="16159" y="16487"/>
                                    </a:cubicBezTo>
                                    <a:cubicBezTo>
                                      <a:pt x="16175" y="16456"/>
                                      <a:pt x="16187" y="16423"/>
                                      <a:pt x="16190" y="16388"/>
                                    </a:cubicBezTo>
                                    <a:cubicBezTo>
                                      <a:pt x="16193" y="16355"/>
                                      <a:pt x="16180" y="16353"/>
                                      <a:pt x="16160" y="16372"/>
                                    </a:cubicBezTo>
                                  </a:path>
                                  <a:path w="1626" h="944">
                                    <a:moveTo>
                                      <a:pt x="16439" y="16319"/>
                                    </a:moveTo>
                                    <a:cubicBezTo>
                                      <a:pt x="16440" y="16330"/>
                                      <a:pt x="16448" y="16333"/>
                                      <a:pt x="16431" y="16361"/>
                                    </a:cubicBezTo>
                                    <a:cubicBezTo>
                                      <a:pt x="16409" y="16398"/>
                                      <a:pt x="16386" y="16434"/>
                                      <a:pt x="16362" y="16470"/>
                                    </a:cubicBezTo>
                                    <a:cubicBezTo>
                                      <a:pt x="16326" y="16525"/>
                                      <a:pt x="16293" y="16581"/>
                                      <a:pt x="16262" y="16639"/>
                                    </a:cubicBezTo>
                                    <a:cubicBezTo>
                                      <a:pt x="16221" y="16715"/>
                                      <a:pt x="16180" y="16796"/>
                                      <a:pt x="16152" y="16878"/>
                                    </a:cubicBezTo>
                                    <a:cubicBezTo>
                                      <a:pt x="16142" y="16908"/>
                                      <a:pt x="16134" y="16924"/>
                                      <a:pt x="16120" y="16950"/>
                                    </a:cubicBezTo>
                                  </a:path>
                                  <a:path w="1626" h="944">
                                    <a:moveTo>
                                      <a:pt x="16337" y="16683"/>
                                    </a:moveTo>
                                    <a:cubicBezTo>
                                      <a:pt x="16346" y="16709"/>
                                      <a:pt x="16336" y="16733"/>
                                      <a:pt x="16324" y="16762"/>
                                    </a:cubicBezTo>
                                    <a:cubicBezTo>
                                      <a:pt x="16308" y="16801"/>
                                      <a:pt x="16289" y="16844"/>
                                      <a:pt x="16288" y="16887"/>
                                    </a:cubicBezTo>
                                    <a:cubicBezTo>
                                      <a:pt x="16291" y="16906"/>
                                      <a:pt x="16290" y="16912"/>
                                      <a:pt x="16300" y="16920"/>
                                    </a:cubicBezTo>
                                    <a:cubicBezTo>
                                      <a:pt x="16333" y="16914"/>
                                      <a:pt x="16356" y="16891"/>
                                      <a:pt x="16376" y="16862"/>
                                    </a:cubicBezTo>
                                    <a:cubicBezTo>
                                      <a:pt x="16400" y="16827"/>
                                      <a:pt x="16421" y="16781"/>
                                      <a:pt x="16427" y="16738"/>
                                    </a:cubicBezTo>
                                    <a:cubicBezTo>
                                      <a:pt x="16433" y="16696"/>
                                      <a:pt x="16424" y="16687"/>
                                      <a:pt x="16386" y="16690"/>
                                    </a:cubicBezTo>
                                  </a:path>
                                </a:pathLst>
                              </a:custGeom>
                              <a:noFill/>
                              <a:ln cap="rnd" w="19080">
                                <a:solidFill>
                                  <a:srgbClr val="9bbb59"/>
                                </a:solidFill>
                                <a:round/>
                              </a:ln>
                            </wps:spPr>
                            <wps:style>
                              <a:lnRef idx="0"/>
                              <a:fillRef idx="0"/>
                              <a:effectRef idx="0"/>
                              <a:fontRef idx="minor"/>
                            </wps:style>
                            <wps:bodyPr/>
                          </wps:wsp>
                        </a:graphicData>
                      </a:graphic>
                    </wp:anchor>
                  </w:drawing>
                </mc:Choice>
                <mc:Fallback>
                  <w:pict>
                    <v:shape id="shape_0" coordorigin="14827,16159" coordsize="1626,944" path="m15032,16165c15027,16185,15026,16182,15017,16201c14989,16261,14964,16324,14940,16385c14919,16439,14900,16495,14884,16551c14847,16675,14825,16801,14827,16931c14827,16968,14829,17006,14832,17043c14834,17063,14860,17104,14840,17102c14835,17083,14834,17079,14831,17068em15231,16728c15246,16688,15264,16648,15285,16611c15316,16556,15346,16497,15382,16445c15406,16410,15430,16374,15456,16340c15461,16335,15465,16329,15470,16324c15468,16352,15458,16380,15451,16408c15435,16469,15418,16529,15401,16590c15384,16651,15368,16713,15352,16774c15344,16803,15334,16839,15331,16869c15332,16873,15332,16876,15333,16880em15508,16749c15542,16764,15533,16770,15525,16803c15517,16839,15509,16875,15499,16911c15489,16945,15474,16980,15465,17013c15464,17026,15465,17032,15454,17027em15758,16436c15763,16416,15765,16393,15779,16376c15802,16349,15842,16333,15876,16348c15910,16363,15910,16400,15902,16431c15890,16478,15863,16525,15839,16567c15820,16599,15798,16629,15784,16663c15802,16677,15810,16672,15835,16678c15859,16684,15880,16694,15891,16717c15908,16752,15888,16793,15871,16824c15854,16855,15832,16879,15803,16898c15788,16908,15761,16918,15742,16911c15722,16903,15719,16874,15725,16856c15729,16851,15734,16845,15738,16840em16146,16386c16133,16412,16116,16436,16105,16464c16095,16489,16090,16512,16096,16538c16130,16533,16142,16519,16159,16487c16175,16456,16187,16423,16190,16388c16193,16355,16180,16353,16160,16372em16439,16319c16440,16330,16448,16333,16431,16361c16409,16398,16386,16434,16362,16470c16326,16525,16293,16581,16262,16639c16221,16715,16180,16796,16152,16878c16142,16908,16134,16924,16120,16950em16337,16683c16346,16709,16336,16733,16324,16762c16308,16801,16289,16844,16288,16887c16291,16906,16290,16912,16300,16920c16333,16914,16356,16891,16376,16862c16400,16827,16421,16781,16427,16738c16433,16696,16424,16687,16386,16690e" stroked="t" o:allowincell="t" style="position:absolute;margin-left:-2.65pt;margin-top:9.1pt;width:46.05pt;height:26.7pt;mso-wrap-style:none;v-text-anchor:middle">
                      <v:fill o:detectmouseclick="t" on="false"/>
                      <v:stroke color="#9bbb59"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149">
                      <wp:simplePos x="0" y="0"/>
                      <wp:positionH relativeFrom="column">
                        <wp:posOffset>57150</wp:posOffset>
                      </wp:positionH>
                      <wp:positionV relativeFrom="paragraph">
                        <wp:posOffset>115570</wp:posOffset>
                      </wp:positionV>
                      <wp:extent cx="53975" cy="390525"/>
                      <wp:effectExtent l="10160" t="10160" r="9525" b="8890"/>
                      <wp:wrapNone/>
                      <wp:docPr id="26" name=""/>
                      <a:graphic xmlns:a="http://schemas.openxmlformats.org/drawingml/2006/main">
                        <a:graphicData uri="http://schemas.microsoft.com/office/word/2010/wordprocessingShape">
                          <wps:wsp>
                            <wps:cNvSpPr/>
                            <wps:spPr>
                              <a:xfrm>
                                <a:off x="0" y="0"/>
                                <a:ext cx="54000" cy="390600"/>
                              </a:xfrm>
                              <a:custGeom>
                                <a:avLst/>
                                <a:gdLst/>
                                <a:ahLst/>
                                <a:rect l="l" t="t" r="r" b="b"/>
                                <a:pathLst>
                                  <a:path w="150" h="1084">
                                    <a:moveTo>
                                      <a:pt x="17026" y="16175"/>
                                    </a:moveTo>
                                    <a:cubicBezTo>
                                      <a:pt x="17026" y="16170"/>
                                      <a:pt x="17027" y="16164"/>
                                      <a:pt x="17027" y="16159"/>
                                    </a:cubicBezTo>
                                    <a:cubicBezTo>
                                      <a:pt x="17039" y="16193"/>
                                      <a:pt x="17051" y="16226"/>
                                      <a:pt x="17061" y="16261"/>
                                    </a:cubicBezTo>
                                    <a:cubicBezTo>
                                      <a:pt x="17081" y="16333"/>
                                      <a:pt x="17095" y="16404"/>
                                      <a:pt x="17103" y="16478"/>
                                    </a:cubicBezTo>
                                    <a:cubicBezTo>
                                      <a:pt x="17119" y="16627"/>
                                      <a:pt x="17114" y="16780"/>
                                      <a:pt x="17094" y="16928"/>
                                    </a:cubicBezTo>
                                    <a:cubicBezTo>
                                      <a:pt x="17087" y="16981"/>
                                      <a:pt x="17077" y="17034"/>
                                      <a:pt x="17057" y="17084"/>
                                    </a:cubicBezTo>
                                    <a:cubicBezTo>
                                      <a:pt x="17046" y="17113"/>
                                      <a:pt x="17030" y="17144"/>
                                      <a:pt x="17012" y="17169"/>
                                    </a:cubicBezTo>
                                    <a:cubicBezTo>
                                      <a:pt x="16998" y="17188"/>
                                      <a:pt x="16987" y="17210"/>
                                      <a:pt x="16974" y="17229"/>
                                    </a:cubicBezTo>
                                    <a:cubicBezTo>
                                      <a:pt x="16970" y="17233"/>
                                      <a:pt x="16967" y="17238"/>
                                      <a:pt x="16963" y="17242"/>
                                    </a:cubicBezTo>
                                  </a:path>
                                </a:pathLst>
                              </a:custGeom>
                              <a:noFill/>
                              <a:ln cap="rnd" w="19080">
                                <a:solidFill>
                                  <a:srgbClr val="92d050"/>
                                </a:solidFill>
                                <a:round/>
                              </a:ln>
                            </wps:spPr>
                            <wps:style>
                              <a:lnRef idx="0"/>
                              <a:fillRef idx="0"/>
                              <a:effectRef idx="0"/>
                              <a:fontRef idx="minor"/>
                            </wps:style>
                            <wps:bodyPr/>
                          </wps:wsp>
                        </a:graphicData>
                      </a:graphic>
                    </wp:anchor>
                  </w:drawing>
                </mc:Choice>
                <mc:Fallback>
                  <w:pict>
                    <v:shape id="shape_0" coordorigin="16963,16159" coordsize="150,1084" path="m17026,16175c17026,16170,17027,16164,17027,16159c17039,16193,17051,16226,17061,16261c17081,16333,17095,16404,17103,16478c17119,16627,17114,16780,17094,16928c17087,16981,17077,17034,17057,17084c17046,17113,17030,17144,17012,17169c16998,17188,16987,17210,16974,17229c16970,17233,16967,17238,16963,17242e" stroked="t" o:allowincell="t" style="position:absolute;margin-left:4.5pt;margin-top:9.1pt;width:4.2pt;height:30.7pt;mso-wrap-style:none;v-text-anchor:middle">
                      <v:fill o:detectmouseclick="t" on="false"/>
                      <v:stroke color="#92d050"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152">
                      <wp:simplePos x="0" y="0"/>
                      <wp:positionH relativeFrom="column">
                        <wp:posOffset>250190</wp:posOffset>
                      </wp:positionH>
                      <wp:positionV relativeFrom="paragraph">
                        <wp:posOffset>76835</wp:posOffset>
                      </wp:positionV>
                      <wp:extent cx="409575" cy="293370"/>
                      <wp:effectExtent l="11430" t="5080" r="8890" b="9525"/>
                      <wp:wrapNone/>
                      <wp:docPr id="27" name=""/>
                      <a:graphic xmlns:a="http://schemas.openxmlformats.org/drawingml/2006/main">
                        <a:graphicData uri="http://schemas.microsoft.com/office/word/2010/wordprocessingShape">
                          <wps:wsp>
                            <wps:cNvSpPr/>
                            <wps:spPr>
                              <a:xfrm>
                                <a:off x="0" y="0"/>
                                <a:ext cx="409680" cy="293400"/>
                              </a:xfrm>
                              <a:custGeom>
                                <a:avLst/>
                                <a:gdLst/>
                                <a:ahLst/>
                                <a:rect l="l" t="t" r="r" b="b"/>
                                <a:pathLst>
                                  <a:path w="1138" h="815">
                                    <a:moveTo>
                                      <a:pt x="19214" y="16065"/>
                                    </a:moveTo>
                                    <a:cubicBezTo>
                                      <a:pt x="19196" y="16086"/>
                                      <a:pt x="19198" y="16087"/>
                                      <a:pt x="19181" y="16109"/>
                                    </a:cubicBezTo>
                                    <a:cubicBezTo>
                                      <a:pt x="19144" y="16157"/>
                                      <a:pt x="19112" y="16208"/>
                                      <a:pt x="19079" y="16259"/>
                                    </a:cubicBezTo>
                                    <a:cubicBezTo>
                                      <a:pt x="19035" y="16328"/>
                                      <a:pt x="18996" y="16400"/>
                                      <a:pt x="18964" y="16476"/>
                                    </a:cubicBezTo>
                                    <a:cubicBezTo>
                                      <a:pt x="18930" y="16556"/>
                                      <a:pt x="18892" y="16660"/>
                                      <a:pt x="18920" y="16747"/>
                                    </a:cubicBezTo>
                                    <a:cubicBezTo>
                                      <a:pt x="18931" y="16781"/>
                                      <a:pt x="18961" y="16802"/>
                                      <a:pt x="18997" y="16793"/>
                                    </a:cubicBezTo>
                                    <a:cubicBezTo>
                                      <a:pt x="19062" y="16776"/>
                                      <a:pt x="19111" y="16708"/>
                                      <a:pt x="19147" y="16656"/>
                                    </a:cubicBezTo>
                                    <a:cubicBezTo>
                                      <a:pt x="19172" y="16620"/>
                                      <a:pt x="19197" y="16574"/>
                                      <a:pt x="19192" y="16528"/>
                                    </a:cubicBezTo>
                                    <a:cubicBezTo>
                                      <a:pt x="19188" y="16490"/>
                                      <a:pt x="19166" y="16489"/>
                                      <a:pt x="19135" y="16495"/>
                                    </a:cubicBezTo>
                                    <a:cubicBezTo>
                                      <a:pt x="19098" y="16503"/>
                                      <a:pt x="19065" y="16530"/>
                                      <a:pt x="19039" y="16557"/>
                                    </a:cubicBezTo>
                                    <a:cubicBezTo>
                                      <a:pt x="19017" y="16580"/>
                                      <a:pt x="18991" y="16618"/>
                                      <a:pt x="18981" y="16648"/>
                                    </a:cubicBezTo>
                                    <a:cubicBezTo>
                                      <a:pt x="18980" y="16654"/>
                                      <a:pt x="18980" y="16659"/>
                                      <a:pt x="18979" y="16665"/>
                                    </a:cubicBezTo>
                                  </a:path>
                                  <a:path w="1138" h="815">
                                    <a:moveTo>
                                      <a:pt x="19439" y="16211"/>
                                    </a:moveTo>
                                    <a:cubicBezTo>
                                      <a:pt x="19410" y="16239"/>
                                      <a:pt x="19382" y="16260"/>
                                      <a:pt x="19356" y="16293"/>
                                    </a:cubicBezTo>
                                    <a:cubicBezTo>
                                      <a:pt x="19315" y="16344"/>
                                      <a:pt x="19286" y="16406"/>
                                      <a:pt x="19266" y="16469"/>
                                    </a:cubicBezTo>
                                    <a:cubicBezTo>
                                      <a:pt x="19248" y="16524"/>
                                      <a:pt x="19237" y="16580"/>
                                      <a:pt x="19252" y="16637"/>
                                    </a:cubicBezTo>
                                    <a:cubicBezTo>
                                      <a:pt x="19261" y="16672"/>
                                      <a:pt x="19290" y="16704"/>
                                      <a:pt x="19330" y="16694"/>
                                    </a:cubicBezTo>
                                    <a:cubicBezTo>
                                      <a:pt x="19381" y="16682"/>
                                      <a:pt x="19422" y="16629"/>
                                      <a:pt x="19447" y="16587"/>
                                    </a:cubicBezTo>
                                    <a:cubicBezTo>
                                      <a:pt x="19490" y="16513"/>
                                      <a:pt x="19508" y="16423"/>
                                      <a:pt x="19506" y="16338"/>
                                    </a:cubicBezTo>
                                    <a:cubicBezTo>
                                      <a:pt x="19505" y="16306"/>
                                      <a:pt x="19502" y="16254"/>
                                      <a:pt x="19480" y="16228"/>
                                    </a:cubicBezTo>
                                    <a:cubicBezTo>
                                      <a:pt x="19460" y="16205"/>
                                      <a:pt x="19446" y="16224"/>
                                      <a:pt x="19438" y="16242"/>
                                    </a:cubicBezTo>
                                  </a:path>
                                  <a:path w="1138" h="815">
                                    <a:moveTo>
                                      <a:pt x="19714" y="16145"/>
                                    </a:moveTo>
                                    <a:cubicBezTo>
                                      <a:pt x="19714" y="16140"/>
                                      <a:pt x="19714" y="16135"/>
                                      <a:pt x="19714" y="16130"/>
                                    </a:cubicBezTo>
                                    <a:cubicBezTo>
                                      <a:pt x="19693" y="16141"/>
                                      <a:pt x="19690" y="16163"/>
                                      <a:pt x="19683" y="16189"/>
                                    </a:cubicBezTo>
                                    <a:cubicBezTo>
                                      <a:pt x="19673" y="16230"/>
                                      <a:pt x="19669" y="16271"/>
                                      <a:pt x="19677" y="16313"/>
                                    </a:cubicBezTo>
                                    <a:cubicBezTo>
                                      <a:pt x="19683" y="16341"/>
                                      <a:pt x="19698" y="16378"/>
                                      <a:pt x="19732" y="16376"/>
                                    </a:cubicBezTo>
                                    <a:cubicBezTo>
                                      <a:pt x="19766" y="16374"/>
                                      <a:pt x="19792" y="16341"/>
                                      <a:pt x="19805" y="16313"/>
                                    </a:cubicBezTo>
                                    <a:cubicBezTo>
                                      <a:pt x="19821" y="16278"/>
                                      <a:pt x="19826" y="16239"/>
                                      <a:pt x="19817" y="16202"/>
                                    </a:cubicBezTo>
                                    <a:cubicBezTo>
                                      <a:pt x="19813" y="16184"/>
                                      <a:pt x="19801" y="16153"/>
                                      <a:pt x="19782" y="16143"/>
                                    </a:cubicBezTo>
                                    <a:cubicBezTo>
                                      <a:pt x="19760" y="16132"/>
                                      <a:pt x="19762" y="16143"/>
                                      <a:pt x="19753" y="16158"/>
                                    </a:cubicBezTo>
                                  </a:path>
                                  <a:path w="1138" h="815">
                                    <a:moveTo>
                                      <a:pt x="20045" y="16084"/>
                                    </a:moveTo>
                                    <a:cubicBezTo>
                                      <a:pt x="20036" y="16119"/>
                                      <a:pt x="20021" y="16146"/>
                                      <a:pt x="20005" y="16179"/>
                                    </a:cubicBezTo>
                                    <a:cubicBezTo>
                                      <a:pt x="19976" y="16241"/>
                                      <a:pt x="19939" y="16297"/>
                                      <a:pt x="19905" y="16356"/>
                                    </a:cubicBezTo>
                                    <a:cubicBezTo>
                                      <a:pt x="19865" y="16426"/>
                                      <a:pt x="19824" y="16496"/>
                                      <a:pt x="19783" y="16566"/>
                                    </a:cubicBezTo>
                                    <a:cubicBezTo>
                                      <a:pt x="19737" y="16645"/>
                                      <a:pt x="19702" y="16730"/>
                                      <a:pt x="19659" y="16810"/>
                                    </a:cubicBezTo>
                                    <a:cubicBezTo>
                                      <a:pt x="19648" y="16830"/>
                                      <a:pt x="19642" y="16843"/>
                                      <a:pt x="19634" y="16863"/>
                                    </a:cubicBezTo>
                                  </a:path>
                                  <a:path w="1138" h="815">
                                    <a:moveTo>
                                      <a:pt x="19885" y="16602"/>
                                    </a:moveTo>
                                    <a:cubicBezTo>
                                      <a:pt x="19858" y="16620"/>
                                      <a:pt x="19848" y="16640"/>
                                      <a:pt x="19837" y="16671"/>
                                    </a:cubicBezTo>
                                    <a:cubicBezTo>
                                      <a:pt x="19822" y="16712"/>
                                      <a:pt x="19808" y="16761"/>
                                      <a:pt x="19813" y="16805"/>
                                    </a:cubicBezTo>
                                    <a:cubicBezTo>
                                      <a:pt x="19818" y="16848"/>
                                      <a:pt x="19846" y="16872"/>
                                      <a:pt x="19889" y="16865"/>
                                    </a:cubicBezTo>
                                    <a:cubicBezTo>
                                      <a:pt x="19938" y="16857"/>
                                      <a:pt x="19984" y="16818"/>
                                      <a:pt x="20014" y="16780"/>
                                    </a:cubicBezTo>
                                    <a:cubicBezTo>
                                      <a:pt x="20036" y="16753"/>
                                      <a:pt x="20061" y="16709"/>
                                      <a:pt x="20041" y="16675"/>
                                    </a:cubicBezTo>
                                    <a:cubicBezTo>
                                      <a:pt x="20028" y="16652"/>
                                      <a:pt x="19983" y="16653"/>
                                      <a:pt x="19962" y="16659"/>
                                    </a:cubicBezTo>
                                    <a:cubicBezTo>
                                      <a:pt x="19938" y="16666"/>
                                      <a:pt x="19919" y="16678"/>
                                      <a:pt x="19897" y="16681"/>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8912,16052" coordsize="1138,815" path="m19214,16065c19196,16086,19198,16087,19181,16109c19144,16157,19112,16208,19079,16259c19035,16328,18996,16400,18964,16476c18930,16556,18892,16660,18920,16747c18931,16781,18961,16802,18997,16793c19062,16776,19111,16708,19147,16656c19172,16620,19197,16574,19192,16528c19188,16490,19166,16489,19135,16495c19098,16503,19065,16530,19039,16557c19017,16580,18991,16618,18981,16648c18980,16654,18980,16659,18979,16665em19439,16211c19410,16239,19382,16260,19356,16293c19315,16344,19286,16406,19266,16469c19248,16524,19237,16580,19252,16637c19261,16672,19290,16704,19330,16694c19381,16682,19422,16629,19447,16587c19490,16513,19508,16423,19506,16338c19505,16306,19502,16254,19480,16228c19460,16205,19446,16224,19438,16242em19714,16145c19714,16140,19714,16135,19714,16130c19693,16141,19690,16163,19683,16189c19673,16230,19669,16271,19677,16313c19683,16341,19698,16378,19732,16376c19766,16374,19792,16341,19805,16313c19821,16278,19826,16239,19817,16202c19813,16184,19801,16153,19782,16143c19760,16132,19762,16143,19753,16158em20045,16084c20036,16119,20021,16146,20005,16179c19976,16241,19939,16297,19905,16356c19865,16426,19824,16496,19783,16566c19737,16645,19702,16730,19659,16810c19648,16830,19642,16843,19634,16863em19885,16602c19858,16620,19848,16640,19837,16671c19822,16712,19808,16761,19813,16805c19818,16848,19846,16872,19889,16865c19938,16857,19984,16818,20014,16780c20036,16753,20061,16709,20041,16675c20028,16652,19983,16653,19962,16659c19938,16666,19919,16678,19897,16681e" stroked="t" o:allowincell="t" style="position:absolute;margin-left:19.7pt;margin-top:6.05pt;width:32.2pt;height:23.05pt;mso-wrap-style:none;v-text-anchor:middle">
                      <v:fill o:detectmouseclick="t" on="false"/>
                      <v:stroke color="red" weight="19080" joinstyle="round" endcap="round"/>
                      <w10:wrap type="none"/>
                    </v:shape>
                  </w:pict>
                </mc:Fallback>
              </mc:AlternateContent>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30">
                      <wp:simplePos x="0" y="0"/>
                      <wp:positionH relativeFrom="column">
                        <wp:posOffset>5080</wp:posOffset>
                      </wp:positionH>
                      <wp:positionV relativeFrom="paragraph">
                        <wp:posOffset>24765</wp:posOffset>
                      </wp:positionV>
                      <wp:extent cx="191770" cy="166370"/>
                      <wp:effectExtent l="7620" t="9525" r="10160" b="8890"/>
                      <wp:wrapNone/>
                      <wp:docPr id="28" name=""/>
                      <a:graphic xmlns:a="http://schemas.openxmlformats.org/drawingml/2006/main">
                        <a:graphicData uri="http://schemas.microsoft.com/office/word/2010/wordprocessingShape">
                          <wps:wsp>
                            <wps:cNvSpPr/>
                            <wps:spPr>
                              <a:xfrm>
                                <a:off x="0" y="0"/>
                                <a:ext cx="191880" cy="166320"/>
                              </a:xfrm>
                              <a:custGeom>
                                <a:avLst/>
                                <a:gdLst/>
                                <a:ahLst/>
                                <a:rect l="l" t="t" r="r" b="b"/>
                                <a:pathLst>
                                  <a:path w="533" h="463">
                                    <a:moveTo>
                                      <a:pt x="3649" y="16538"/>
                                    </a:moveTo>
                                    <a:cubicBezTo>
                                      <a:pt x="3656" y="16515"/>
                                      <a:pt x="3676" y="16524"/>
                                      <a:pt x="3701" y="16528"/>
                                    </a:cubicBezTo>
                                    <a:cubicBezTo>
                                      <a:pt x="3739" y="16534"/>
                                      <a:pt x="3777" y="16539"/>
                                      <a:pt x="3816" y="16542"/>
                                    </a:cubicBezTo>
                                    <a:cubicBezTo>
                                      <a:pt x="3846" y="16544"/>
                                      <a:pt x="3877" y="16548"/>
                                      <a:pt x="3907" y="16551"/>
                                    </a:cubicBezTo>
                                    <a:cubicBezTo>
                                      <a:pt x="3929" y="16553"/>
                                      <a:pt x="3933" y="16542"/>
                                      <a:pt x="3919" y="16564"/>
                                    </a:cubicBezTo>
                                  </a:path>
                                  <a:path w="533" h="463">
                                    <a:moveTo>
                                      <a:pt x="3641" y="16715"/>
                                    </a:moveTo>
                                    <a:cubicBezTo>
                                      <a:pt x="3626" y="16699"/>
                                      <a:pt x="3664" y="16711"/>
                                      <a:pt x="3679" y="16712"/>
                                    </a:cubicBezTo>
                                    <a:cubicBezTo>
                                      <a:pt x="3716" y="16715"/>
                                      <a:pt x="3754" y="16719"/>
                                      <a:pt x="3791" y="16721"/>
                                    </a:cubicBezTo>
                                    <a:cubicBezTo>
                                      <a:pt x="3840" y="16723"/>
                                      <a:pt x="3891" y="16724"/>
                                      <a:pt x="3940" y="16723"/>
                                    </a:cubicBezTo>
                                    <a:cubicBezTo>
                                      <a:pt x="3970" y="16723"/>
                                      <a:pt x="3990" y="16730"/>
                                      <a:pt x="3965" y="16704"/>
                                    </a:cubicBezTo>
                                  </a:path>
                                  <a:path w="533" h="463">
                                    <a:moveTo>
                                      <a:pt x="4004" y="16407"/>
                                    </a:moveTo>
                                    <a:cubicBezTo>
                                      <a:pt x="4026" y="16416"/>
                                      <a:pt x="4038" y="16427"/>
                                      <a:pt x="4056" y="16442"/>
                                    </a:cubicBezTo>
                                    <a:cubicBezTo>
                                      <a:pt x="4098" y="16476"/>
                                      <a:pt x="4137" y="16510"/>
                                      <a:pt x="4154" y="16563"/>
                                    </a:cubicBezTo>
                                    <a:cubicBezTo>
                                      <a:pt x="4168" y="16608"/>
                                      <a:pt x="4164" y="16654"/>
                                      <a:pt x="4154" y="16699"/>
                                    </a:cubicBezTo>
                                    <a:cubicBezTo>
                                      <a:pt x="4144" y="16742"/>
                                      <a:pt x="4126" y="16781"/>
                                      <a:pt x="4098" y="16815"/>
                                    </a:cubicBezTo>
                                    <a:cubicBezTo>
                                      <a:pt x="4080" y="16837"/>
                                      <a:pt x="4057" y="16853"/>
                                      <a:pt x="4030" y="16862"/>
                                    </a:cubicBezTo>
                                    <a:cubicBezTo>
                                      <a:pt x="4011" y="16868"/>
                                      <a:pt x="4010" y="16868"/>
                                      <a:pt x="3991" y="16862"/>
                                    </a:cubicBezTo>
                                    <a:cubicBezTo>
                                      <a:pt x="3996" y="16842"/>
                                      <a:pt x="3997" y="16836"/>
                                      <a:pt x="4011" y="16830"/>
                                    </a:cubicBezTo>
                                  </a:path>
                                </a:pathLst>
                              </a:custGeom>
                              <a:noFill/>
                              <a:ln cap="rnd" w="19080">
                                <a:solidFill>
                                  <a:srgbClr val="0070c0"/>
                                </a:solidFill>
                                <a:round/>
                              </a:ln>
                            </wps:spPr>
                            <wps:style>
                              <a:lnRef idx="0"/>
                              <a:fillRef idx="0"/>
                              <a:effectRef idx="0"/>
                              <a:fontRef idx="minor"/>
                            </wps:style>
                            <wps:bodyPr/>
                          </wps:wsp>
                        </a:graphicData>
                      </a:graphic>
                    </wp:anchor>
                  </w:drawing>
                </mc:Choice>
                <mc:Fallback>
                  <w:pict>
                    <v:shape id="shape_0" coordorigin="3631,16407" coordsize="533,463" path="m3649,16538c3656,16515,3676,16524,3701,16528c3739,16534,3777,16539,3816,16542c3846,16544,3877,16548,3907,16551c3929,16553,3933,16542,3919,16564em3641,16715c3626,16699,3664,16711,3679,16712c3716,16715,3754,16719,3791,16721c3840,16723,3891,16724,3940,16723c3970,16723,3990,16730,3965,16704em4004,16407c4026,16416,4038,16427,4056,16442c4098,16476,4137,16510,4154,16563c4168,16608,4164,16654,4154,16699c4144,16742,4126,16781,4098,16815c4080,16837,4057,16853,4030,16862c4011,16868,4010,16868,3991,16862c3996,16842,3997,16836,4011,16830e" stroked="t" o:allowincell="t" style="position:absolute;margin-left:0.4pt;margin-top:1.95pt;width:15.05pt;height:13.05pt;mso-wrap-style:none;v-text-anchor:middle">
                      <v:fill o:detectmouseclick="t" on="false"/>
                      <v:stroke color="#0070c0"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36">
                      <wp:simplePos x="0" y="0"/>
                      <wp:positionH relativeFrom="column">
                        <wp:posOffset>27305</wp:posOffset>
                      </wp:positionH>
                      <wp:positionV relativeFrom="paragraph">
                        <wp:posOffset>-8890</wp:posOffset>
                      </wp:positionV>
                      <wp:extent cx="182245" cy="197485"/>
                      <wp:effectExtent l="10795" t="10160" r="9525" b="10160"/>
                      <wp:wrapNone/>
                      <wp:docPr id="29" name=""/>
                      <a:graphic xmlns:a="http://schemas.openxmlformats.org/drawingml/2006/main">
                        <a:graphicData uri="http://schemas.microsoft.com/office/word/2010/wordprocessingShape">
                          <wps:wsp>
                            <wps:cNvSpPr/>
                            <wps:spPr>
                              <a:xfrm>
                                <a:off x="0" y="0"/>
                                <a:ext cx="182160" cy="197640"/>
                              </a:xfrm>
                              <a:custGeom>
                                <a:avLst/>
                                <a:gdLst/>
                                <a:ahLst/>
                                <a:rect l="l" t="t" r="r" b="b"/>
                                <a:pathLst>
                                  <a:path w="507" h="548">
                                    <a:moveTo>
                                      <a:pt x="13174" y="16350"/>
                                    </a:moveTo>
                                    <a:cubicBezTo>
                                      <a:pt x="13173" y="16323"/>
                                      <a:pt x="13151" y="16362"/>
                                      <a:pt x="13145" y="16372"/>
                                    </a:cubicBezTo>
                                    <a:cubicBezTo>
                                      <a:pt x="13124" y="16406"/>
                                      <a:pt x="13114" y="16446"/>
                                      <a:pt x="13112" y="16486"/>
                                    </a:cubicBezTo>
                                    <a:cubicBezTo>
                                      <a:pt x="13110" y="16514"/>
                                      <a:pt x="13114" y="16560"/>
                                      <a:pt x="13150" y="16566"/>
                                    </a:cubicBezTo>
                                    <a:cubicBezTo>
                                      <a:pt x="13188" y="16572"/>
                                      <a:pt x="13218" y="16532"/>
                                      <a:pt x="13235" y="16504"/>
                                    </a:cubicBezTo>
                                    <a:cubicBezTo>
                                      <a:pt x="13256" y="16468"/>
                                      <a:pt x="13266" y="16426"/>
                                      <a:pt x="13262" y="16384"/>
                                    </a:cubicBezTo>
                                    <a:cubicBezTo>
                                      <a:pt x="13259" y="16358"/>
                                      <a:pt x="13248" y="16338"/>
                                      <a:pt x="13223" y="16330"/>
                                    </a:cubicBezTo>
                                    <a:cubicBezTo>
                                      <a:pt x="13209" y="16329"/>
                                      <a:pt x="13203" y="16330"/>
                                      <a:pt x="13194" y="16337"/>
                                    </a:cubicBezTo>
                                  </a:path>
                                  <a:path w="507" h="548">
                                    <a:moveTo>
                                      <a:pt x="13496" y="16315"/>
                                    </a:moveTo>
                                    <a:cubicBezTo>
                                      <a:pt x="13492" y="16342"/>
                                      <a:pt x="13475" y="16358"/>
                                      <a:pt x="13460" y="16383"/>
                                    </a:cubicBezTo>
                                    <a:cubicBezTo>
                                      <a:pt x="13428" y="16436"/>
                                      <a:pt x="13396" y="16490"/>
                                      <a:pt x="13366" y="16545"/>
                                    </a:cubicBezTo>
                                    <a:cubicBezTo>
                                      <a:pt x="13333" y="16607"/>
                                      <a:pt x="13296" y="16667"/>
                                      <a:pt x="13263" y="16729"/>
                                    </a:cubicBezTo>
                                    <a:cubicBezTo>
                                      <a:pt x="13245" y="16763"/>
                                      <a:pt x="13220" y="16800"/>
                                      <a:pt x="13207" y="16836"/>
                                    </a:cubicBezTo>
                                    <a:cubicBezTo>
                                      <a:pt x="13206" y="16841"/>
                                      <a:pt x="13205" y="16845"/>
                                      <a:pt x="13204" y="16850"/>
                                    </a:cubicBezTo>
                                  </a:path>
                                  <a:path w="507" h="548">
                                    <a:moveTo>
                                      <a:pt x="13469" y="16693"/>
                                    </a:moveTo>
                                    <a:cubicBezTo>
                                      <a:pt x="13469" y="16726"/>
                                      <a:pt x="13455" y="16748"/>
                                      <a:pt x="13449" y="16781"/>
                                    </a:cubicBezTo>
                                    <a:cubicBezTo>
                                      <a:pt x="13445" y="16804"/>
                                      <a:pt x="13438" y="16851"/>
                                      <a:pt x="13468" y="16862"/>
                                    </a:cubicBezTo>
                                    <a:cubicBezTo>
                                      <a:pt x="13502" y="16875"/>
                                      <a:pt x="13551" y="16823"/>
                                      <a:pt x="13568" y="16801"/>
                                    </a:cubicBezTo>
                                    <a:cubicBezTo>
                                      <a:pt x="13594" y="16768"/>
                                      <a:pt x="13623" y="16719"/>
                                      <a:pt x="13618" y="16675"/>
                                    </a:cubicBezTo>
                                    <a:cubicBezTo>
                                      <a:pt x="13614" y="16633"/>
                                      <a:pt x="13581" y="16652"/>
                                      <a:pt x="13558" y="16659"/>
                                    </a:cubicBezTo>
                                    <a:cubicBezTo>
                                      <a:pt x="13534" y="16666"/>
                                      <a:pt x="13512" y="16672"/>
                                      <a:pt x="13488" y="16678"/>
                                    </a:cubicBezTo>
                                  </a:path>
                                </a:pathLst>
                              </a:custGeom>
                              <a:noFill/>
                              <a:ln cap="rnd" w="19080">
                                <a:solidFill>
                                  <a:srgbClr val="0070c0"/>
                                </a:solidFill>
                                <a:round/>
                              </a:ln>
                            </wps:spPr>
                            <wps:style>
                              <a:lnRef idx="0"/>
                              <a:fillRef idx="0"/>
                              <a:effectRef idx="0"/>
                              <a:fontRef idx="minor"/>
                            </wps:style>
                            <wps:bodyPr/>
                          </wps:wsp>
                        </a:graphicData>
                      </a:graphic>
                    </wp:anchor>
                  </w:drawing>
                </mc:Choice>
                <mc:Fallback>
                  <w:pict>
                    <v:shape id="shape_0" coordorigin="13112,16315" coordsize="507,548" path="m13174,16350c13173,16323,13151,16362,13145,16372c13124,16406,13114,16446,13112,16486c13110,16514,13114,16560,13150,16566c13188,16572,13218,16532,13235,16504c13256,16468,13266,16426,13262,16384c13259,16358,13248,16338,13223,16330c13209,16329,13203,16330,13194,16337em13496,16315c13492,16342,13475,16358,13460,16383c13428,16436,13396,16490,13366,16545c13333,16607,13296,16667,13263,16729c13245,16763,13220,16800,13207,16836c13206,16841,13205,16845,13204,16850em13469,16693c13469,16726,13455,16748,13449,16781c13445,16804,13438,16851,13468,16862c13502,16875,13551,16823,13568,16801c13594,16768,13623,16719,13618,16675c13614,16633,13581,16652,13558,16659c13534,16666,13512,16672,13488,16678e" stroked="t" o:allowincell="t" style="position:absolute;margin-left:2.15pt;margin-top:-0.7pt;width:14.3pt;height:15.5pt;mso-wrap-style:none;v-text-anchor:middle">
                      <v:fill o:detectmouseclick="t" on="false"/>
                      <v:stroke color="#0070c0"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37">
                      <wp:simplePos x="0" y="0"/>
                      <wp:positionH relativeFrom="column">
                        <wp:posOffset>-12065</wp:posOffset>
                      </wp:positionH>
                      <wp:positionV relativeFrom="paragraph">
                        <wp:posOffset>165735</wp:posOffset>
                      </wp:positionV>
                      <wp:extent cx="15875" cy="9525"/>
                      <wp:effectExtent l="9525" t="10160" r="9525" b="9525"/>
                      <wp:wrapNone/>
                      <wp:docPr id="30" name=""/>
                      <a:graphic xmlns:a="http://schemas.openxmlformats.org/drawingml/2006/main">
                        <a:graphicData uri="http://schemas.microsoft.com/office/word/2010/wordprocessingShape">
                          <wps:wsp>
                            <wps:cNvSpPr/>
                            <wps:spPr>
                              <a:xfrm>
                                <a:off x="0" y="0"/>
                                <a:ext cx="15840" cy="9360"/>
                              </a:xfrm>
                              <a:custGeom>
                                <a:avLst/>
                                <a:gdLst/>
                                <a:ahLst/>
                                <a:rect l="l" t="t" r="r" b="b"/>
                                <a:pathLst>
                                  <a:path w="44" h="26">
                                    <a:moveTo>
                                      <a:pt x="13988" y="16799"/>
                                    </a:moveTo>
                                    <a:cubicBezTo>
                                      <a:pt x="13974" y="16804"/>
                                      <a:pt x="13959" y="16809"/>
                                      <a:pt x="13945" y="16814"/>
                                    </a:cubicBezTo>
                                    <a:cubicBezTo>
                                      <a:pt x="13951" y="16824"/>
                                      <a:pt x="13953" y="16827"/>
                                      <a:pt x="13962" y="16822"/>
                                    </a:cubicBezTo>
                                  </a:path>
                                </a:pathLst>
                              </a:custGeom>
                              <a:noFill/>
                              <a:ln cap="rnd" w="19080">
                                <a:solidFill>
                                  <a:srgbClr val="0070c0"/>
                                </a:solidFill>
                                <a:round/>
                              </a:ln>
                            </wps:spPr>
                            <wps:style>
                              <a:lnRef idx="0"/>
                              <a:fillRef idx="0"/>
                              <a:effectRef idx="0"/>
                              <a:fontRef idx="minor"/>
                            </wps:style>
                            <wps:bodyPr/>
                          </wps:wsp>
                        </a:graphicData>
                      </a:graphic>
                    </wp:anchor>
                  </w:drawing>
                </mc:Choice>
                <mc:Fallback>
                  <w:pict>
                    <v:shape id="shape_0" coordorigin="13945,16799" coordsize="44,26" path="m13988,16799c13974,16804,13959,16809,13945,16814c13951,16824,13953,16827,13962,16822e" stroked="t" o:allowincell="t" style="position:absolute;margin-left:-0.95pt;margin-top:13.05pt;width:1.2pt;height:0.7pt;mso-wrap-style:none;v-text-anchor:middle">
                      <v:fill o:detectmouseclick="t" on="false"/>
                      <v:stroke color="#0070c0"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38">
                      <wp:simplePos x="0" y="0"/>
                      <wp:positionH relativeFrom="column">
                        <wp:posOffset>32385</wp:posOffset>
                      </wp:positionH>
                      <wp:positionV relativeFrom="paragraph">
                        <wp:posOffset>142240</wp:posOffset>
                      </wp:positionV>
                      <wp:extent cx="672465" cy="273050"/>
                      <wp:effectExtent l="10160" t="10795" r="8890" b="10160"/>
                      <wp:wrapNone/>
                      <wp:docPr id="31" name=""/>
                      <a:graphic xmlns:a="http://schemas.openxmlformats.org/drawingml/2006/main">
                        <a:graphicData uri="http://schemas.microsoft.com/office/word/2010/wordprocessingShape">
                          <wps:wsp>
                            <wps:cNvSpPr/>
                            <wps:spPr>
                              <a:xfrm>
                                <a:off x="0" y="0"/>
                                <a:ext cx="672480" cy="272880"/>
                              </a:xfrm>
                              <a:custGeom>
                                <a:avLst/>
                                <a:gdLst/>
                                <a:ahLst/>
                                <a:rect l="l" t="t" r="r" b="b"/>
                                <a:pathLst>
                                  <a:path w="1869" h="759">
                                    <a:moveTo>
                                      <a:pt x="3588" y="20327"/>
                                    </a:moveTo>
                                    <a:cubicBezTo>
                                      <a:pt x="3579" y="20316"/>
                                      <a:pt x="3573" y="20328"/>
                                      <a:pt x="3578" y="20292"/>
                                    </a:cubicBezTo>
                                    <a:cubicBezTo>
                                      <a:pt x="3584" y="20243"/>
                                      <a:pt x="3617" y="20185"/>
                                      <a:pt x="3647" y="20147"/>
                                    </a:cubicBezTo>
                                    <a:cubicBezTo>
                                      <a:pt x="3659" y="20132"/>
                                      <a:pt x="3708" y="20076"/>
                                      <a:pt x="3734" y="20096"/>
                                    </a:cubicBezTo>
                                    <a:cubicBezTo>
                                      <a:pt x="3763" y="20118"/>
                                      <a:pt x="3768" y="20149"/>
                                      <a:pt x="3768" y="20184"/>
                                    </a:cubicBezTo>
                                    <a:cubicBezTo>
                                      <a:pt x="3769" y="20295"/>
                                      <a:pt x="3730" y="20407"/>
                                      <a:pt x="3684" y="20506"/>
                                    </a:cubicBezTo>
                                    <a:cubicBezTo>
                                      <a:pt x="3652" y="20574"/>
                                      <a:pt x="3614" y="20640"/>
                                      <a:pt x="3569" y="20701"/>
                                    </a:cubicBezTo>
                                    <a:cubicBezTo>
                                      <a:pt x="3543" y="20737"/>
                                      <a:pt x="3516" y="20769"/>
                                      <a:pt x="3474" y="20786"/>
                                    </a:cubicBezTo>
                                    <a:cubicBezTo>
                                      <a:pt x="3449" y="20796"/>
                                      <a:pt x="3429" y="20786"/>
                                      <a:pt x="3420" y="20759"/>
                                    </a:cubicBezTo>
                                    <a:cubicBezTo>
                                      <a:pt x="3420" y="20752"/>
                                      <a:pt x="3421" y="20745"/>
                                      <a:pt x="3421" y="20738"/>
                                    </a:cubicBezTo>
                                    <a:cubicBezTo>
                                      <a:pt x="3447" y="20723"/>
                                      <a:pt x="3454" y="20717"/>
                                      <a:pt x="3486" y="20729"/>
                                    </a:cubicBezTo>
                                    <a:cubicBezTo>
                                      <a:pt x="3517" y="20741"/>
                                      <a:pt x="3548" y="20765"/>
                                      <a:pt x="3573" y="20785"/>
                                    </a:cubicBezTo>
                                    <a:cubicBezTo>
                                      <a:pt x="3597" y="20804"/>
                                      <a:pt x="3619" y="20825"/>
                                      <a:pt x="3646" y="20840"/>
                                    </a:cubicBezTo>
                                    <a:cubicBezTo>
                                      <a:pt x="3665" y="20850"/>
                                      <a:pt x="3695" y="20863"/>
                                      <a:pt x="3711" y="20839"/>
                                    </a:cubicBezTo>
                                    <a:cubicBezTo>
                                      <a:pt x="3729" y="20813"/>
                                      <a:pt x="3734" y="20783"/>
                                      <a:pt x="3738" y="20753"/>
                                    </a:cubicBezTo>
                                  </a:path>
                                  <a:path w="1869" h="759">
                                    <a:moveTo>
                                      <a:pt x="4043" y="20158"/>
                                    </a:moveTo>
                                    <a:cubicBezTo>
                                      <a:pt x="4016" y="20165"/>
                                      <a:pt x="3991" y="20182"/>
                                      <a:pt x="3973" y="20208"/>
                                    </a:cubicBezTo>
                                    <a:cubicBezTo>
                                      <a:pt x="3939" y="20257"/>
                                      <a:pt x="3921" y="20321"/>
                                      <a:pt x="3904" y="20377"/>
                                    </a:cubicBezTo>
                                    <a:cubicBezTo>
                                      <a:pt x="3881" y="20452"/>
                                      <a:pt x="3861" y="20530"/>
                                      <a:pt x="3853" y="20609"/>
                                    </a:cubicBezTo>
                                    <a:cubicBezTo>
                                      <a:pt x="3847" y="20663"/>
                                      <a:pt x="3842" y="20729"/>
                                      <a:pt x="3866" y="20780"/>
                                    </a:cubicBezTo>
                                    <a:cubicBezTo>
                                      <a:pt x="3882" y="20815"/>
                                      <a:pt x="3912" y="20827"/>
                                      <a:pt x="3946" y="20809"/>
                                    </a:cubicBezTo>
                                    <a:cubicBezTo>
                                      <a:pt x="3993" y="20783"/>
                                      <a:pt x="4026" y="20723"/>
                                      <a:pt x="4049" y="20677"/>
                                    </a:cubicBezTo>
                                    <a:cubicBezTo>
                                      <a:pt x="4086" y="20603"/>
                                      <a:pt x="4109" y="20526"/>
                                      <a:pt x="4125" y="20445"/>
                                    </a:cubicBezTo>
                                    <a:cubicBezTo>
                                      <a:pt x="4137" y="20384"/>
                                      <a:pt x="4146" y="20313"/>
                                      <a:pt x="4130" y="20252"/>
                                    </a:cubicBezTo>
                                    <a:cubicBezTo>
                                      <a:pt x="4122" y="20223"/>
                                      <a:pt x="4110" y="20214"/>
                                      <a:pt x="4087" y="20200"/>
                                    </a:cubicBezTo>
                                    <a:cubicBezTo>
                                      <a:pt x="4068" y="20204"/>
                                      <a:pt x="4033" y="20215"/>
                                      <a:pt x="4026" y="20238"/>
                                    </a:cubicBezTo>
                                    <a:cubicBezTo>
                                      <a:pt x="4018" y="20265"/>
                                      <a:pt x="4028" y="20273"/>
                                      <a:pt x="4043" y="20296"/>
                                    </a:cubicBezTo>
                                  </a:path>
                                  <a:path w="1869" h="759">
                                    <a:moveTo>
                                      <a:pt x="4237" y="20695"/>
                                    </a:moveTo>
                                    <a:cubicBezTo>
                                      <a:pt x="4250" y="20659"/>
                                      <a:pt x="4273" y="20630"/>
                                      <a:pt x="4293" y="20596"/>
                                    </a:cubicBezTo>
                                    <a:cubicBezTo>
                                      <a:pt x="4343" y="20513"/>
                                      <a:pt x="4397" y="20433"/>
                                      <a:pt x="4446" y="20349"/>
                                    </a:cubicBezTo>
                                    <a:cubicBezTo>
                                      <a:pt x="4466" y="20314"/>
                                      <a:pt x="4488" y="20282"/>
                                      <a:pt x="4510" y="20248"/>
                                    </a:cubicBezTo>
                                    <a:cubicBezTo>
                                      <a:pt x="4512" y="20244"/>
                                      <a:pt x="4515" y="20240"/>
                                      <a:pt x="4517" y="20236"/>
                                    </a:cubicBezTo>
                                    <a:cubicBezTo>
                                      <a:pt x="4517" y="20272"/>
                                      <a:pt x="4507" y="20303"/>
                                      <a:pt x="4499" y="20339"/>
                                    </a:cubicBezTo>
                                    <a:cubicBezTo>
                                      <a:pt x="4479" y="20432"/>
                                      <a:pt x="4449" y="20522"/>
                                      <a:pt x="4427" y="20614"/>
                                    </a:cubicBezTo>
                                    <a:cubicBezTo>
                                      <a:pt x="4416" y="20659"/>
                                      <a:pt x="4407" y="20705"/>
                                      <a:pt x="4402" y="20751"/>
                                    </a:cubicBezTo>
                                    <a:cubicBezTo>
                                      <a:pt x="4398" y="20791"/>
                                      <a:pt x="4413" y="20761"/>
                                      <a:pt x="4424" y="20750"/>
                                    </a:cubicBezTo>
                                  </a:path>
                                  <a:path w="1869" h="759">
                                    <a:moveTo>
                                      <a:pt x="4692" y="20263"/>
                                    </a:moveTo>
                                    <a:cubicBezTo>
                                      <a:pt x="4674" y="20247"/>
                                      <a:pt x="4668" y="20237"/>
                                      <a:pt x="4689" y="20217"/>
                                    </a:cubicBezTo>
                                    <a:cubicBezTo>
                                      <a:pt x="4703" y="20203"/>
                                      <a:pt x="4729" y="20199"/>
                                      <a:pt x="4748" y="20202"/>
                                    </a:cubicBezTo>
                                    <a:cubicBezTo>
                                      <a:pt x="4775" y="20207"/>
                                      <a:pt x="4799" y="20224"/>
                                      <a:pt x="4807" y="20251"/>
                                    </a:cubicBezTo>
                                    <a:cubicBezTo>
                                      <a:pt x="4818" y="20287"/>
                                      <a:pt x="4804" y="20330"/>
                                      <a:pt x="4790" y="20363"/>
                                    </a:cubicBezTo>
                                    <a:cubicBezTo>
                                      <a:pt x="4777" y="20394"/>
                                      <a:pt x="4762" y="20424"/>
                                      <a:pt x="4742" y="20451"/>
                                    </a:cubicBezTo>
                                    <a:cubicBezTo>
                                      <a:pt x="4733" y="20462"/>
                                      <a:pt x="4730" y="20465"/>
                                      <a:pt x="4727" y="20474"/>
                                    </a:cubicBezTo>
                                    <a:cubicBezTo>
                                      <a:pt x="4748" y="20494"/>
                                      <a:pt x="4773" y="20510"/>
                                      <a:pt x="4790" y="20533"/>
                                    </a:cubicBezTo>
                                    <a:cubicBezTo>
                                      <a:pt x="4806" y="20555"/>
                                      <a:pt x="4814" y="20579"/>
                                      <a:pt x="4808" y="20606"/>
                                    </a:cubicBezTo>
                                    <a:cubicBezTo>
                                      <a:pt x="4801" y="20637"/>
                                      <a:pt x="4784" y="20673"/>
                                      <a:pt x="4764" y="20698"/>
                                    </a:cubicBezTo>
                                    <a:cubicBezTo>
                                      <a:pt x="4744" y="20723"/>
                                      <a:pt x="4713" y="20749"/>
                                      <a:pt x="4682" y="20761"/>
                                    </a:cubicBezTo>
                                    <a:cubicBezTo>
                                      <a:pt x="4663" y="20768"/>
                                      <a:pt x="4633" y="20777"/>
                                      <a:pt x="4615" y="20763"/>
                                    </a:cubicBezTo>
                                    <a:cubicBezTo>
                                      <a:pt x="4594" y="20746"/>
                                      <a:pt x="4628" y="20725"/>
                                      <a:pt x="4638" y="20712"/>
                                    </a:cubicBezTo>
                                  </a:path>
                                  <a:path w="1869" h="759">
                                    <a:moveTo>
                                      <a:pt x="5054" y="20593"/>
                                    </a:moveTo>
                                    <a:cubicBezTo>
                                      <a:pt x="5079" y="20590"/>
                                      <a:pt x="5106" y="20589"/>
                                      <a:pt x="5131" y="20588"/>
                                    </a:cubicBezTo>
                                    <a:cubicBezTo>
                                      <a:pt x="5170" y="20587"/>
                                      <a:pt x="5211" y="20586"/>
                                      <a:pt x="5249" y="20581"/>
                                    </a:cubicBezTo>
                                    <a:cubicBezTo>
                                      <a:pt x="5269" y="20576"/>
                                      <a:pt x="5275" y="20574"/>
                                      <a:pt x="5288" y="20578"/>
                                    </a:cubicBezTo>
                                  </a:path>
                                </a:pathLst>
                              </a:custGeom>
                              <a:noFill/>
                              <a:ln cap="rnd" w="19080">
                                <a:solidFill>
                                  <a:srgbClr val="0070c0"/>
                                </a:solidFill>
                                <a:round/>
                              </a:ln>
                            </wps:spPr>
                            <wps:style>
                              <a:lnRef idx="0"/>
                              <a:fillRef idx="0"/>
                              <a:effectRef idx="0"/>
                              <a:fontRef idx="minor"/>
                            </wps:style>
                            <wps:bodyPr/>
                          </wps:wsp>
                        </a:graphicData>
                      </a:graphic>
                    </wp:anchor>
                  </w:drawing>
                </mc:Choice>
                <mc:Fallback>
                  <w:pict>
                    <v:shape id="shape_0" coordorigin="3420,20094" coordsize="1869,759" path="m3588,20327c3579,20316,3573,20328,3578,20292c3584,20243,3617,20185,3647,20147c3659,20132,3708,20076,3734,20096c3763,20118,3768,20149,3768,20184c3769,20295,3730,20407,3684,20506c3652,20574,3614,20640,3569,20701c3543,20737,3516,20769,3474,20786c3449,20796,3429,20786,3420,20759c3420,20752,3421,20745,3421,20738c3447,20723,3454,20717,3486,20729c3517,20741,3548,20765,3573,20785c3597,20804,3619,20825,3646,20840c3665,20850,3695,20863,3711,20839c3729,20813,3734,20783,3738,20753em4043,20158c4016,20165,3991,20182,3973,20208c3939,20257,3921,20321,3904,20377c3881,20452,3861,20530,3853,20609c3847,20663,3842,20729,3866,20780c3882,20815,3912,20827,3946,20809c3993,20783,4026,20723,4049,20677c4086,20603,4109,20526,4125,20445c4137,20384,4146,20313,4130,20252c4122,20223,4110,20214,4087,20200c4068,20204,4033,20215,4026,20238c4018,20265,4028,20273,4043,20296em4237,20695c4250,20659,4273,20630,4293,20596c4343,20513,4397,20433,4446,20349c4466,20314,4488,20282,4510,20248c4512,20244,4515,20240,4517,20236c4517,20272,4507,20303,4499,20339c4479,20432,4449,20522,4427,20614c4416,20659,4407,20705,4402,20751c4398,20791,4413,20761,4424,20750em4692,20263c4674,20247,4668,20237,4689,20217c4703,20203,4729,20199,4748,20202c4775,20207,4799,20224,4807,20251c4818,20287,4804,20330,4790,20363c4777,20394,4762,20424,4742,20451c4733,20462,4730,20465,4727,20474c4748,20494,4773,20510,4790,20533c4806,20555,4814,20579,4808,20606c4801,20637,4784,20673,4764,20698c4744,20723,4713,20749,4682,20761c4663,20768,4633,20777,4615,20763c4594,20746,4628,20725,4638,20712em5054,20593c5079,20590,5106,20589,5131,20588c5170,20587,5211,20586,5249,20581c5269,20576,5275,20574,5288,20578e" stroked="t" o:allowincell="t" style="position:absolute;margin-left:2.55pt;margin-top:11.2pt;width:52.9pt;height:21.45pt;mso-wrap-style:none;v-text-anchor:middle">
                      <v:fill o:detectmouseclick="t" on="false"/>
                      <v:stroke color="#0070c0"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39">
                      <wp:simplePos x="0" y="0"/>
                      <wp:positionH relativeFrom="column">
                        <wp:posOffset>103505</wp:posOffset>
                      </wp:positionH>
                      <wp:positionV relativeFrom="paragraph">
                        <wp:posOffset>21590</wp:posOffset>
                      </wp:positionV>
                      <wp:extent cx="488950" cy="213360"/>
                      <wp:effectExtent l="9525" t="9525" r="10160" b="9525"/>
                      <wp:wrapNone/>
                      <wp:docPr id="32" name=""/>
                      <a:graphic xmlns:a="http://schemas.openxmlformats.org/drawingml/2006/main">
                        <a:graphicData uri="http://schemas.microsoft.com/office/word/2010/wordprocessingShape">
                          <wps:wsp>
                            <wps:cNvSpPr/>
                            <wps:spPr>
                              <a:xfrm>
                                <a:off x="0" y="0"/>
                                <a:ext cx="488880" cy="213480"/>
                              </a:xfrm>
                              <a:custGeom>
                                <a:avLst/>
                                <a:gdLst/>
                                <a:ahLst/>
                                <a:rect l="l" t="t" r="r" b="b"/>
                                <a:pathLst>
                                  <a:path w="1359" h="591">
                                    <a:moveTo>
                                      <a:pt x="5649" y="20718"/>
                                    </a:moveTo>
                                    <a:cubicBezTo>
                                      <a:pt x="5662" y="20691"/>
                                      <a:pt x="5675" y="20666"/>
                                      <a:pt x="5691" y="20641"/>
                                    </a:cubicBezTo>
                                    <a:cubicBezTo>
                                      <a:pt x="5740" y="20565"/>
                                      <a:pt x="5790" y="20490"/>
                                      <a:pt x="5841" y="20416"/>
                                    </a:cubicBezTo>
                                    <a:cubicBezTo>
                                      <a:pt x="5876" y="20365"/>
                                      <a:pt x="5914" y="20316"/>
                                      <a:pt x="5948" y="20264"/>
                                    </a:cubicBezTo>
                                    <a:cubicBezTo>
                                      <a:pt x="5958" y="20249"/>
                                      <a:pt x="5967" y="20235"/>
                                      <a:pt x="5977" y="20221"/>
                                    </a:cubicBezTo>
                                    <a:cubicBezTo>
                                      <a:pt x="5968" y="20253"/>
                                      <a:pt x="5960" y="20284"/>
                                      <a:pt x="5952" y="20316"/>
                                    </a:cubicBezTo>
                                    <a:cubicBezTo>
                                      <a:pt x="5937" y="20378"/>
                                      <a:pt x="5919" y="20439"/>
                                      <a:pt x="5901" y="20501"/>
                                    </a:cubicBezTo>
                                    <a:cubicBezTo>
                                      <a:pt x="5879" y="20577"/>
                                      <a:pt x="5857" y="20653"/>
                                      <a:pt x="5843" y="20730"/>
                                    </a:cubicBezTo>
                                    <a:cubicBezTo>
                                      <a:pt x="5838" y="20757"/>
                                      <a:pt x="5835" y="20783"/>
                                      <a:pt x="5865" y="20783"/>
                                    </a:cubicBezTo>
                                    <a:cubicBezTo>
                                      <a:pt x="5870" y="20780"/>
                                      <a:pt x="5875" y="20777"/>
                                      <a:pt x="5880" y="20774"/>
                                    </a:cubicBezTo>
                                  </a:path>
                                  <a:path w="1359" h="591">
                                    <a:moveTo>
                                      <a:pt x="6255" y="20313"/>
                                    </a:moveTo>
                                    <a:cubicBezTo>
                                      <a:pt x="6250" y="20298"/>
                                      <a:pt x="6242" y="20270"/>
                                      <a:pt x="6223" y="20266"/>
                                    </a:cubicBezTo>
                                    <a:cubicBezTo>
                                      <a:pt x="6199" y="20261"/>
                                      <a:pt x="6175" y="20282"/>
                                      <a:pt x="6160" y="20299"/>
                                    </a:cubicBezTo>
                                    <a:cubicBezTo>
                                      <a:pt x="6141" y="20320"/>
                                      <a:pt x="6134" y="20336"/>
                                      <a:pt x="6133" y="20363"/>
                                    </a:cubicBezTo>
                                    <a:cubicBezTo>
                                      <a:pt x="6165" y="20374"/>
                                      <a:pt x="6180" y="20368"/>
                                      <a:pt x="6212" y="20356"/>
                                    </a:cubicBezTo>
                                    <a:cubicBezTo>
                                      <a:pt x="6229" y="20349"/>
                                      <a:pt x="6247" y="20342"/>
                                      <a:pt x="6264" y="20335"/>
                                    </a:cubicBezTo>
                                    <a:cubicBezTo>
                                      <a:pt x="6286" y="20349"/>
                                      <a:pt x="6279" y="20370"/>
                                      <a:pt x="6276" y="20395"/>
                                    </a:cubicBezTo>
                                    <a:cubicBezTo>
                                      <a:pt x="6271" y="20446"/>
                                      <a:pt x="6261" y="20497"/>
                                      <a:pt x="6252" y="20548"/>
                                    </a:cubicBezTo>
                                    <a:cubicBezTo>
                                      <a:pt x="6243" y="20598"/>
                                      <a:pt x="6236" y="20649"/>
                                      <a:pt x="6225" y="20699"/>
                                    </a:cubicBezTo>
                                    <a:cubicBezTo>
                                      <a:pt x="6220" y="20723"/>
                                      <a:pt x="6211" y="20760"/>
                                      <a:pt x="6188" y="20775"/>
                                    </a:cubicBezTo>
                                    <a:cubicBezTo>
                                      <a:pt x="6167" y="20789"/>
                                      <a:pt x="6137" y="20766"/>
                                      <a:pt x="6123" y="20753"/>
                                    </a:cubicBezTo>
                                    <a:cubicBezTo>
                                      <a:pt x="6089" y="20723"/>
                                      <a:pt x="6084" y="20689"/>
                                      <a:pt x="6078" y="20647"/>
                                    </a:cubicBezTo>
                                  </a:path>
                                  <a:path w="1359" h="591">
                                    <a:moveTo>
                                      <a:pt x="6568" y="20264"/>
                                    </a:moveTo>
                                    <a:cubicBezTo>
                                      <a:pt x="6563" y="20244"/>
                                      <a:pt x="6565" y="20228"/>
                                      <a:pt x="6535" y="20227"/>
                                    </a:cubicBezTo>
                                    <a:cubicBezTo>
                                      <a:pt x="6512" y="20226"/>
                                      <a:pt x="6491" y="20243"/>
                                      <a:pt x="6478" y="20260"/>
                                    </a:cubicBezTo>
                                    <a:cubicBezTo>
                                      <a:pt x="6454" y="20292"/>
                                      <a:pt x="6447" y="20337"/>
                                      <a:pt x="6442" y="20375"/>
                                    </a:cubicBezTo>
                                    <a:cubicBezTo>
                                      <a:pt x="6435" y="20433"/>
                                      <a:pt x="6442" y="20489"/>
                                      <a:pt x="6450" y="20546"/>
                                    </a:cubicBezTo>
                                    <a:cubicBezTo>
                                      <a:pt x="6458" y="20600"/>
                                      <a:pt x="6470" y="20652"/>
                                      <a:pt x="6481" y="20705"/>
                                    </a:cubicBezTo>
                                    <a:cubicBezTo>
                                      <a:pt x="6489" y="20741"/>
                                      <a:pt x="6500" y="20774"/>
                                      <a:pt x="6480" y="20805"/>
                                    </a:cubicBezTo>
                                    <a:cubicBezTo>
                                      <a:pt x="6459" y="20801"/>
                                      <a:pt x="6445" y="20800"/>
                                      <a:pt x="6429" y="20782"/>
                                    </a:cubicBezTo>
                                    <a:cubicBezTo>
                                      <a:pt x="6398" y="20747"/>
                                      <a:pt x="6407" y="20707"/>
                                      <a:pt x="6426" y="20668"/>
                                    </a:cubicBezTo>
                                    <a:cubicBezTo>
                                      <a:pt x="6454" y="20611"/>
                                      <a:pt x="6499" y="20570"/>
                                      <a:pt x="6539" y="20521"/>
                                    </a:cubicBezTo>
                                    <a:cubicBezTo>
                                      <a:pt x="6577" y="20474"/>
                                      <a:pt x="6617" y="20426"/>
                                      <a:pt x="6649" y="20374"/>
                                    </a:cubicBezTo>
                                    <a:cubicBezTo>
                                      <a:pt x="6663" y="20351"/>
                                      <a:pt x="6680" y="20323"/>
                                      <a:pt x="6680" y="20296"/>
                                    </a:cubicBezTo>
                                    <a:cubicBezTo>
                                      <a:pt x="6678" y="20290"/>
                                      <a:pt x="6677" y="20285"/>
                                      <a:pt x="6675" y="20279"/>
                                    </a:cubicBezTo>
                                  </a:path>
                                  <a:path w="1359" h="591">
                                    <a:moveTo>
                                      <a:pt x="6790" y="20215"/>
                                    </a:moveTo>
                                    <a:cubicBezTo>
                                      <a:pt x="6793" y="20239"/>
                                      <a:pt x="6788" y="20257"/>
                                      <a:pt x="6784" y="20281"/>
                                    </a:cubicBezTo>
                                    <a:cubicBezTo>
                                      <a:pt x="6777" y="20326"/>
                                      <a:pt x="6767" y="20370"/>
                                      <a:pt x="6757" y="20414"/>
                                    </a:cubicBezTo>
                                    <a:cubicBezTo>
                                      <a:pt x="6749" y="20448"/>
                                      <a:pt x="6737" y="20483"/>
                                      <a:pt x="6737" y="20518"/>
                                    </a:cubicBezTo>
                                    <a:cubicBezTo>
                                      <a:pt x="6737" y="20547"/>
                                      <a:pt x="6759" y="20553"/>
                                      <a:pt x="6785" y="20555"/>
                                    </a:cubicBezTo>
                                    <a:cubicBezTo>
                                      <a:pt x="6820" y="20557"/>
                                      <a:pt x="6854" y="20549"/>
                                      <a:pt x="6889" y="20546"/>
                                    </a:cubicBezTo>
                                    <a:cubicBezTo>
                                      <a:pt x="6924" y="20543"/>
                                      <a:pt x="6962" y="20549"/>
                                      <a:pt x="6996" y="20540"/>
                                    </a:cubicBezTo>
                                    <a:cubicBezTo>
                                      <a:pt x="7000" y="20538"/>
                                      <a:pt x="7003" y="20535"/>
                                      <a:pt x="7007" y="20533"/>
                                    </a:cubicBezTo>
                                  </a:path>
                                  <a:path w="1359" h="591">
                                    <a:moveTo>
                                      <a:pt x="6961" y="20342"/>
                                    </a:moveTo>
                                    <a:cubicBezTo>
                                      <a:pt x="6929" y="20363"/>
                                      <a:pt x="6924" y="20388"/>
                                      <a:pt x="6912" y="20425"/>
                                    </a:cubicBezTo>
                                    <a:cubicBezTo>
                                      <a:pt x="6895" y="20480"/>
                                      <a:pt x="6883" y="20536"/>
                                      <a:pt x="6868" y="20592"/>
                                    </a:cubicBezTo>
                                    <a:cubicBezTo>
                                      <a:pt x="6856" y="20639"/>
                                      <a:pt x="6842" y="20682"/>
                                      <a:pt x="6837" y="20730"/>
                                    </a:cubicBezTo>
                                    <a:cubicBezTo>
                                      <a:pt x="6837" y="20737"/>
                                      <a:pt x="6837" y="20744"/>
                                      <a:pt x="6837" y="20751"/>
                                    </a:cubicBezTo>
                                  </a:path>
                                </a:pathLst>
                              </a:custGeom>
                              <a:noFill/>
                              <a:ln cap="rnd" w="19080">
                                <a:solidFill>
                                  <a:srgbClr val="0070c0"/>
                                </a:solidFill>
                                <a:round/>
                              </a:ln>
                            </wps:spPr>
                            <wps:style>
                              <a:lnRef idx="0"/>
                              <a:fillRef idx="0"/>
                              <a:effectRef idx="0"/>
                              <a:fontRef idx="minor"/>
                            </wps:style>
                            <wps:bodyPr/>
                          </wps:wsp>
                        </a:graphicData>
                      </a:graphic>
                    </wp:anchor>
                  </w:drawing>
                </mc:Choice>
                <mc:Fallback>
                  <w:pict>
                    <v:shape id="shape_0" coordorigin="5649,20215" coordsize="1359,591" path="m5649,20718c5662,20691,5675,20666,5691,20641c5740,20565,5790,20490,5841,20416c5876,20365,5914,20316,5948,20264c5958,20249,5967,20235,5977,20221c5968,20253,5960,20284,5952,20316c5937,20378,5919,20439,5901,20501c5879,20577,5857,20653,5843,20730c5838,20757,5835,20783,5865,20783c5870,20780,5875,20777,5880,20774em6255,20313c6250,20298,6242,20270,6223,20266c6199,20261,6175,20282,6160,20299c6141,20320,6134,20336,6133,20363c6165,20374,6180,20368,6212,20356c6229,20349,6247,20342,6264,20335c6286,20349,6279,20370,6276,20395c6271,20446,6261,20497,6252,20548c6243,20598,6236,20649,6225,20699c6220,20723,6211,20760,6188,20775c6167,20789,6137,20766,6123,20753c6089,20723,6084,20689,6078,20647em6568,20264c6563,20244,6565,20228,6535,20227c6512,20226,6491,20243,6478,20260c6454,20292,6447,20337,6442,20375c6435,20433,6442,20489,6450,20546c6458,20600,6470,20652,6481,20705c6489,20741,6500,20774,6480,20805c6459,20801,6445,20800,6429,20782c6398,20747,6407,20707,6426,20668c6454,20611,6499,20570,6539,20521c6577,20474,6617,20426,6649,20374c6663,20351,6680,20323,6680,20296c6678,20290,6677,20285,6675,20279em6790,20215c6793,20239,6788,20257,6784,20281c6777,20326,6767,20370,6757,20414c6749,20448,6737,20483,6737,20518c6737,20547,6759,20553,6785,20555c6820,20557,6854,20549,6889,20546c6924,20543,6962,20549,6996,20540c7000,20538,7003,20535,7007,20533em6961,20342c6929,20363,6924,20388,6912,20425c6895,20480,6883,20536,6868,20592c6856,20639,6842,20682,6837,20730c6837,20737,6837,20744,6837,20751e" stroked="t" o:allowincell="t" style="position:absolute;margin-left:8.15pt;margin-top:1.7pt;width:38.45pt;height:16.75pt;mso-wrap-style:none;v-text-anchor:middle">
                      <v:fill o:detectmouseclick="t" on="false"/>
                      <v:stroke color="#0070c0"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40">
                      <wp:simplePos x="0" y="0"/>
                      <wp:positionH relativeFrom="column">
                        <wp:posOffset>-39370</wp:posOffset>
                      </wp:positionH>
                      <wp:positionV relativeFrom="paragraph">
                        <wp:posOffset>92710</wp:posOffset>
                      </wp:positionV>
                      <wp:extent cx="71120" cy="46355"/>
                      <wp:effectExtent l="9525" t="9525" r="9525" b="9525"/>
                      <wp:wrapNone/>
                      <wp:docPr id="33" name=""/>
                      <a:graphic xmlns:a="http://schemas.openxmlformats.org/drawingml/2006/main">
                        <a:graphicData uri="http://schemas.microsoft.com/office/word/2010/wordprocessingShape">
                          <wps:wsp>
                            <wps:cNvSpPr/>
                            <wps:spPr>
                              <a:xfrm>
                                <a:off x="0" y="0"/>
                                <a:ext cx="71280" cy="46440"/>
                              </a:xfrm>
                              <a:custGeom>
                                <a:avLst/>
                                <a:gdLst/>
                                <a:ahLst/>
                                <a:rect l="l" t="t" r="r" b="b"/>
                                <a:pathLst>
                                  <a:path w="197" h="130">
                                    <a:moveTo>
                                      <a:pt x="7375" y="20458"/>
                                    </a:moveTo>
                                    <a:cubicBezTo>
                                      <a:pt x="7396" y="20456"/>
                                      <a:pt x="7415" y="20458"/>
                                      <a:pt x="7436" y="20457"/>
                                    </a:cubicBezTo>
                                    <a:cubicBezTo>
                                      <a:pt x="7465" y="20456"/>
                                      <a:pt x="7495" y="20444"/>
                                      <a:pt x="7523" y="20443"/>
                                    </a:cubicBezTo>
                                    <a:cubicBezTo>
                                      <a:pt x="7541" y="20443"/>
                                      <a:pt x="7555" y="20443"/>
                                      <a:pt x="7571" y="20445"/>
                                    </a:cubicBezTo>
                                  </a:path>
                                  <a:path w="197" h="130">
                                    <a:moveTo>
                                      <a:pt x="7390" y="20547"/>
                                    </a:moveTo>
                                    <a:cubicBezTo>
                                      <a:pt x="7361" y="20558"/>
                                      <a:pt x="7412" y="20554"/>
                                      <a:pt x="7423" y="20556"/>
                                    </a:cubicBezTo>
                                    <a:cubicBezTo>
                                      <a:pt x="7461" y="20564"/>
                                      <a:pt x="7497" y="20572"/>
                                      <a:pt x="7536" y="20570"/>
                                    </a:cubicBezTo>
                                    <a:cubicBezTo>
                                      <a:pt x="7543" y="20569"/>
                                      <a:pt x="7550" y="20567"/>
                                      <a:pt x="7557" y="20566"/>
                                    </a:cubicBezTo>
                                  </a:path>
                                </a:pathLst>
                              </a:custGeom>
                              <a:noFill/>
                              <a:ln cap="rnd" w="19080">
                                <a:solidFill>
                                  <a:srgbClr val="0070c0"/>
                                </a:solidFill>
                                <a:round/>
                              </a:ln>
                            </wps:spPr>
                            <wps:style>
                              <a:lnRef idx="0"/>
                              <a:fillRef idx="0"/>
                              <a:effectRef idx="0"/>
                              <a:fontRef idx="minor"/>
                            </wps:style>
                            <wps:bodyPr/>
                          </wps:wsp>
                        </a:graphicData>
                      </a:graphic>
                    </wp:anchor>
                  </w:drawing>
                </mc:Choice>
                <mc:Fallback>
                  <w:pict>
                    <v:shape id="shape_0" coordorigin="7375,20441" coordsize="197,130" path="m7375,20458c7396,20456,7415,20458,7436,20457c7465,20456,7495,20444,7523,20443c7541,20443,7555,20443,7571,20445em7390,20547c7361,20558,7412,20554,7423,20556c7461,20564,7497,20572,7536,20570c7543,20569,7550,20567,7557,20566e" stroked="t" o:allowincell="t" style="position:absolute;margin-left:-3.1pt;margin-top:7.3pt;width:5.55pt;height:3.6pt;mso-wrap-style:none;v-text-anchor:middle">
                      <v:fill o:detectmouseclick="t" on="false"/>
                      <v:stroke color="#0070c0" weight="19080" joinstyle="round" endcap="round"/>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81915</wp:posOffset>
                      </wp:positionH>
                      <wp:positionV relativeFrom="paragraph">
                        <wp:posOffset>92075</wp:posOffset>
                      </wp:positionV>
                      <wp:extent cx="635" cy="635"/>
                      <wp:effectExtent l="10160" t="10160" r="8255" b="8255"/>
                      <wp:wrapNone/>
                      <wp:docPr id="34" name=""/>
                      <a:graphic xmlns:a="http://schemas.openxmlformats.org/drawingml/2006/main">
                        <a:graphicData uri="http://schemas.microsoft.com/office/word/2010/wordprocessingShape">
                          <wps:wsp>
                            <wps:cNvSpPr/>
                            <wps:spPr>
                              <a:xfrm>
                                <a:off x="0" y="0"/>
                                <a:ext cx="720" cy="720"/>
                              </a:xfrm>
                              <a:custGeom>
                                <a:avLst/>
                                <a:gdLst/>
                                <a:ahLst/>
                                <a:rect l="l" t="t" r="r" b="b"/>
                                <a:pathLst>
                                  <a:path w="1" h="1">
                                    <a:moveTo>
                                      <a:pt x="7515" y="20544"/>
                                    </a:moveTo>
                                    <a:lnTo>
                                      <a:pt x="7515" y="20544"/>
                                    </a:lnTo>
                                    <a:lnTo>
                                      <a:pt x="7515" y="20544"/>
                                    </a:lnTo>
                                    <a:lnTo>
                                      <a:pt x="7515" y="20544"/>
                                    </a:lnTo>
                                    <a:lnTo>
                                      <a:pt x="7515" y="20544"/>
                                    </a:lnTo>
                                    <a:lnTo>
                                      <a:pt x="7515" y="20544"/>
                                    </a:lnTo>
                                    <a:lnTo>
                                      <a:pt x="7515" y="20544"/>
                                    </a:lnTo>
                                    <a:lnTo>
                                      <a:pt x="7515" y="20544"/>
                                    </a:lnTo>
                                    <a:lnTo>
                                      <a:pt x="7515" y="20544"/>
                                    </a:lnTo>
                                    <a:lnTo>
                                      <a:pt x="7515" y="20544"/>
                                    </a:lnTo>
                                    <a:lnTo>
                                      <a:pt x="7515" y="20544"/>
                                    </a:lnTo>
                                    <a:lnTo>
                                      <a:pt x="7515" y="20544"/>
                                    </a:lnTo>
                                    <a:lnTo>
                                      <a:pt x="7515" y="20544"/>
                                    </a:lnTo>
                                  </a:path>
                                </a:pathLst>
                              </a:custGeom>
                              <a:noFill/>
                              <a:ln cap="rnd" w="19080">
                                <a:solidFill>
                                  <a:srgbClr val="0070c0"/>
                                </a:solidFill>
                                <a:round/>
                              </a:ln>
                            </wps:spPr>
                            <wps:style>
                              <a:lnRef idx="0"/>
                              <a:fillRef idx="0"/>
                              <a:effectRef idx="0"/>
                              <a:fontRef idx="minor"/>
                            </wps:style>
                            <wps:bodyPr/>
                          </wps:wsp>
                        </a:graphicData>
                      </a:graphic>
                    </wp:anchor>
                  </w:drawing>
                </mc:Choice>
                <mc:Fallback>
                  <w:pict>
                    <v:shape id="shape_0" coordorigin="7515,20544" coordsize="1,1" path="m7515,20544l7515,20544l7515,20544l7515,20544l7515,20544l7515,20544l7515,20544l7515,20544l7515,20544l7515,20544l7515,20544l7515,20544l7515,20544e" stroked="t" o:allowincell="t" style="position:absolute;margin-left:6.45pt;margin-top:7.25pt;width:0pt;height:0pt;mso-wrap-style:none;v-text-anchor:middle">
                      <v:fill o:detectmouseclick="t" on="false"/>
                      <v:stroke color="#0070c0"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41">
                      <wp:simplePos x="0" y="0"/>
                      <wp:positionH relativeFrom="column">
                        <wp:posOffset>92710</wp:posOffset>
                      </wp:positionH>
                      <wp:positionV relativeFrom="paragraph">
                        <wp:posOffset>21590</wp:posOffset>
                      </wp:positionV>
                      <wp:extent cx="273685" cy="241935"/>
                      <wp:effectExtent l="10160" t="10160" r="8890" b="9525"/>
                      <wp:wrapNone/>
                      <wp:docPr id="35" name=""/>
                      <a:graphic xmlns:a="http://schemas.openxmlformats.org/drawingml/2006/main">
                        <a:graphicData uri="http://schemas.microsoft.com/office/word/2010/wordprocessingShape">
                          <wps:wsp>
                            <wps:cNvSpPr/>
                            <wps:spPr>
                              <a:xfrm>
                                <a:off x="0" y="0"/>
                                <a:ext cx="273600" cy="241920"/>
                              </a:xfrm>
                              <a:custGeom>
                                <a:avLst/>
                                <a:gdLst/>
                                <a:ahLst/>
                                <a:rect l="l" t="t" r="r" b="b"/>
                                <a:pathLst>
                                  <a:path w="759" h="671">
                                    <a:moveTo>
                                      <a:pt x="8079" y="20355"/>
                                    </a:moveTo>
                                    <a:cubicBezTo>
                                      <a:pt x="8054" y="20338"/>
                                      <a:pt x="8057" y="20326"/>
                                      <a:pt x="8069" y="20296"/>
                                    </a:cubicBezTo>
                                    <a:cubicBezTo>
                                      <a:pt x="8083" y="20261"/>
                                      <a:pt x="8100" y="20229"/>
                                      <a:pt x="8122" y="20198"/>
                                    </a:cubicBezTo>
                                    <a:cubicBezTo>
                                      <a:pt x="8137" y="20176"/>
                                      <a:pt x="8158" y="20149"/>
                                      <a:pt x="8184" y="20139"/>
                                    </a:cubicBezTo>
                                    <a:cubicBezTo>
                                      <a:pt x="8188" y="20138"/>
                                      <a:pt x="8193" y="20138"/>
                                      <a:pt x="8197" y="20137"/>
                                    </a:cubicBezTo>
                                    <a:cubicBezTo>
                                      <a:pt x="8214" y="20159"/>
                                      <a:pt x="8222" y="20169"/>
                                      <a:pt x="8220" y="20205"/>
                                    </a:cubicBezTo>
                                    <a:cubicBezTo>
                                      <a:pt x="8217" y="20269"/>
                                      <a:pt x="8194" y="20335"/>
                                      <a:pt x="8172" y="20394"/>
                                    </a:cubicBezTo>
                                    <a:cubicBezTo>
                                      <a:pt x="8136" y="20490"/>
                                      <a:pt x="8084" y="20580"/>
                                      <a:pt x="8023" y="20662"/>
                                    </a:cubicBezTo>
                                    <a:cubicBezTo>
                                      <a:pt x="8001" y="20692"/>
                                      <a:pt x="7968" y="20741"/>
                                      <a:pt x="7928" y="20750"/>
                                    </a:cubicBezTo>
                                    <a:cubicBezTo>
                                      <a:pt x="7924" y="20749"/>
                                      <a:pt x="7921" y="20749"/>
                                      <a:pt x="7917" y="20748"/>
                                    </a:cubicBezTo>
                                    <a:cubicBezTo>
                                      <a:pt x="7921" y="20717"/>
                                      <a:pt x="7928" y="20693"/>
                                      <a:pt x="7955" y="20673"/>
                                    </a:cubicBezTo>
                                    <a:cubicBezTo>
                                      <a:pt x="7976" y="20657"/>
                                      <a:pt x="8007" y="20649"/>
                                      <a:pt x="8032" y="20661"/>
                                    </a:cubicBezTo>
                                    <a:cubicBezTo>
                                      <a:pt x="8074" y="20681"/>
                                      <a:pt x="8092" y="20737"/>
                                      <a:pt x="8117" y="20772"/>
                                    </a:cubicBezTo>
                                    <a:cubicBezTo>
                                      <a:pt x="8132" y="20793"/>
                                      <a:pt x="8146" y="20799"/>
                                      <a:pt x="8170" y="20794"/>
                                    </a:cubicBezTo>
                                    <a:cubicBezTo>
                                      <a:pt x="8187" y="20790"/>
                                      <a:pt x="8214" y="20756"/>
                                      <a:pt x="8219" y="20742"/>
                                    </a:cubicBezTo>
                                    <a:cubicBezTo>
                                      <a:pt x="8220" y="20734"/>
                                      <a:pt x="8220" y="20725"/>
                                      <a:pt x="8221" y="20717"/>
                                    </a:cubicBezTo>
                                  </a:path>
                                  <a:path w="759" h="671">
                                    <a:moveTo>
                                      <a:pt x="8615" y="20312"/>
                                    </a:moveTo>
                                    <a:cubicBezTo>
                                      <a:pt x="8617" y="20292"/>
                                      <a:pt x="8621" y="20274"/>
                                      <a:pt x="8617" y="20253"/>
                                    </a:cubicBezTo>
                                    <a:cubicBezTo>
                                      <a:pt x="8613" y="20234"/>
                                      <a:pt x="8607" y="20201"/>
                                      <a:pt x="8585" y="20193"/>
                                    </a:cubicBezTo>
                                    <a:cubicBezTo>
                                      <a:pt x="8566" y="20185"/>
                                      <a:pt x="8541" y="20195"/>
                                      <a:pt x="8525" y="20205"/>
                                    </a:cubicBezTo>
                                    <a:cubicBezTo>
                                      <a:pt x="8479" y="20234"/>
                                      <a:pt x="8443" y="20285"/>
                                      <a:pt x="8444" y="20341"/>
                                    </a:cubicBezTo>
                                    <a:cubicBezTo>
                                      <a:pt x="8445" y="20372"/>
                                      <a:pt x="8464" y="20383"/>
                                      <a:pt x="8493" y="20382"/>
                                    </a:cubicBezTo>
                                    <a:cubicBezTo>
                                      <a:pt x="8533" y="20380"/>
                                      <a:pt x="8568" y="20360"/>
                                      <a:pt x="8603" y="20343"/>
                                    </a:cubicBezTo>
                                    <a:cubicBezTo>
                                      <a:pt x="8633" y="20329"/>
                                      <a:pt x="8648" y="20321"/>
                                      <a:pt x="8675" y="20318"/>
                                    </a:cubicBezTo>
                                    <a:cubicBezTo>
                                      <a:pt x="8671" y="20365"/>
                                      <a:pt x="8660" y="20411"/>
                                      <a:pt x="8655" y="20458"/>
                                    </a:cubicBezTo>
                                    <a:cubicBezTo>
                                      <a:pt x="8648" y="20516"/>
                                      <a:pt x="8645" y="20574"/>
                                      <a:pt x="8642" y="20632"/>
                                    </a:cubicBezTo>
                                    <a:cubicBezTo>
                                      <a:pt x="8640" y="20672"/>
                                      <a:pt x="8643" y="20721"/>
                                      <a:pt x="8630" y="20760"/>
                                    </a:cubicBezTo>
                                    <a:cubicBezTo>
                                      <a:pt x="8621" y="20786"/>
                                      <a:pt x="8604" y="20805"/>
                                      <a:pt x="8575" y="20807"/>
                                    </a:cubicBezTo>
                                    <a:cubicBezTo>
                                      <a:pt x="8544" y="20810"/>
                                      <a:pt x="8511" y="20800"/>
                                      <a:pt x="8481" y="20793"/>
                                    </a:cubicBezTo>
                                    <a:cubicBezTo>
                                      <a:pt x="8454" y="20787"/>
                                      <a:pt x="8432" y="20776"/>
                                      <a:pt x="8407" y="20764"/>
                                    </a:cubicBezTo>
                                  </a:path>
                                </a:pathLst>
                              </a:custGeom>
                              <a:noFill/>
                              <a:ln cap="rnd" w="19080">
                                <a:solidFill>
                                  <a:srgbClr val="0070c0"/>
                                </a:solidFill>
                                <a:round/>
                              </a:ln>
                            </wps:spPr>
                            <wps:style>
                              <a:lnRef idx="0"/>
                              <a:fillRef idx="0"/>
                              <a:effectRef idx="0"/>
                              <a:fontRef idx="minor"/>
                            </wps:style>
                            <wps:bodyPr/>
                          </wps:wsp>
                        </a:graphicData>
                      </a:graphic>
                    </wp:anchor>
                  </w:drawing>
                </mc:Choice>
                <mc:Fallback>
                  <w:pict>
                    <v:shape id="shape_0" coordorigin="7917,20137" coordsize="759,671" path="m8079,20355c8054,20338,8057,20326,8069,20296c8083,20261,8100,20229,8122,20198c8137,20176,8158,20149,8184,20139c8188,20138,8193,20138,8197,20137c8214,20159,8222,20169,8220,20205c8217,20269,8194,20335,8172,20394c8136,20490,8084,20580,8023,20662c8001,20692,7968,20741,7928,20750c7924,20749,7921,20749,7917,20748c7921,20717,7928,20693,7955,20673c7976,20657,8007,20649,8032,20661c8074,20681,8092,20737,8117,20772c8132,20793,8146,20799,8170,20794c8187,20790,8214,20756,8219,20742c8220,20734,8220,20725,8221,20717em8615,20312c8617,20292,8621,20274,8617,20253c8613,20234,8607,20201,8585,20193c8566,20185,8541,20195,8525,20205c8479,20234,8443,20285,8444,20341c8445,20372,8464,20383,8493,20382c8533,20380,8568,20360,8603,20343c8633,20329,8648,20321,8675,20318c8671,20365,8660,20411,8655,20458c8648,20516,8645,20574,8642,20632c8640,20672,8643,20721,8630,20760c8621,20786,8604,20805,8575,20807c8544,20810,8511,20800,8481,20793c8454,20787,8432,20776,8407,20764e" stroked="t" o:allowincell="t" style="position:absolute;margin-left:7.3pt;margin-top:1.7pt;width:21.5pt;height:19pt;mso-wrap-style:none;v-text-anchor:middle">
                      <v:fill o:detectmouseclick="t" on="false"/>
                      <v:stroke color="#0070c0"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bl>
    <w:p>
      <w:pPr>
        <w:pStyle w:val="Normal"/>
        <w:rPr/>
      </w:pPr>
      <w:r>
        <w:rPr/>
      </w:r>
    </w:p>
    <w:p>
      <w:pPr>
        <w:pStyle w:val="Normal"/>
        <w:numPr>
          <w:ilvl w:val="0"/>
          <w:numId w:val="1"/>
        </w:numPr>
        <w:rPr/>
      </w:pPr>
      <w:r>
        <w:rPr/>
        <w:t>Welche Masse an Cäsium 137 ist in Deutschland seit dem Reaktorunfall bereits zerfallen?</w:t>
      </w:r>
    </w:p>
    <w:tbl>
      <w:tblPr>
        <w:tblW w:w="9347" w:type="dxa"/>
        <w:jc w:val="left"/>
        <w:tblInd w:w="322" w:type="dxa"/>
        <w:tblLayout w:type="fixed"/>
        <w:tblCellMar>
          <w:top w:w="0" w:type="dxa"/>
          <w:left w:w="70" w:type="dxa"/>
          <w:bottom w:w="0" w:type="dxa"/>
          <w:right w:w="70" w:type="dxa"/>
        </w:tblCellMar>
      </w:tblPr>
      <w:tblGrid>
        <w:gridCol w:w="268"/>
        <w:gridCol w:w="268"/>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tblGrid>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43">
                      <wp:simplePos x="0" y="0"/>
                      <wp:positionH relativeFrom="column">
                        <wp:posOffset>27305</wp:posOffset>
                      </wp:positionH>
                      <wp:positionV relativeFrom="paragraph">
                        <wp:posOffset>101600</wp:posOffset>
                      </wp:positionV>
                      <wp:extent cx="499745" cy="341630"/>
                      <wp:effectExtent l="10160" t="10160" r="7620" b="9525"/>
                      <wp:wrapNone/>
                      <wp:docPr id="36" name=""/>
                      <a:graphic xmlns:a="http://schemas.openxmlformats.org/drawingml/2006/main">
                        <a:graphicData uri="http://schemas.microsoft.com/office/word/2010/wordprocessingShape">
                          <wps:wsp>
                            <wps:cNvSpPr/>
                            <wps:spPr>
                              <a:xfrm>
                                <a:off x="0" y="0"/>
                                <a:ext cx="499680" cy="341640"/>
                              </a:xfrm>
                              <a:custGeom>
                                <a:avLst/>
                                <a:gdLst/>
                                <a:ahLst/>
                                <a:rect l="l" t="t" r="r" b="b"/>
                                <a:pathLst>
                                  <a:path w="1388" h="949">
                                    <a:moveTo>
                                      <a:pt x="4635" y="21577"/>
                                    </a:moveTo>
                                    <a:cubicBezTo>
                                      <a:pt x="4620" y="21601"/>
                                      <a:pt x="4606" y="21627"/>
                                      <a:pt x="4593" y="21654"/>
                                    </a:cubicBezTo>
                                    <a:cubicBezTo>
                                      <a:pt x="4563" y="21719"/>
                                      <a:pt x="4541" y="21786"/>
                                      <a:pt x="4517" y="21853"/>
                                    </a:cubicBezTo>
                                    <a:cubicBezTo>
                                      <a:pt x="4487" y="21939"/>
                                      <a:pt x="4466" y="22028"/>
                                      <a:pt x="4448" y="22117"/>
                                    </a:cubicBezTo>
                                    <a:cubicBezTo>
                                      <a:pt x="4434" y="22189"/>
                                      <a:pt x="4426" y="22262"/>
                                      <a:pt x="4430" y="22335"/>
                                    </a:cubicBezTo>
                                    <a:cubicBezTo>
                                      <a:pt x="4432" y="22373"/>
                                      <a:pt x="4438" y="22414"/>
                                      <a:pt x="4458" y="22447"/>
                                    </a:cubicBezTo>
                                    <a:cubicBezTo>
                                      <a:pt x="4478" y="22480"/>
                                      <a:pt x="4492" y="22468"/>
                                      <a:pt x="4510" y="22458"/>
                                    </a:cubicBezTo>
                                    <a:cubicBezTo>
                                      <a:pt x="4513" y="22455"/>
                                      <a:pt x="4517" y="22453"/>
                                      <a:pt x="4520" y="22450"/>
                                    </a:cubicBezTo>
                                  </a:path>
                                  <a:path w="1388" h="949">
                                    <a:moveTo>
                                      <a:pt x="4890" y="21942"/>
                                    </a:moveTo>
                                    <a:cubicBezTo>
                                      <a:pt x="4883" y="21918"/>
                                      <a:pt x="4883" y="21908"/>
                                      <a:pt x="4891" y="21882"/>
                                    </a:cubicBezTo>
                                    <a:cubicBezTo>
                                      <a:pt x="4903" y="21840"/>
                                      <a:pt x="4922" y="21805"/>
                                      <a:pt x="4952" y="21773"/>
                                    </a:cubicBezTo>
                                    <a:cubicBezTo>
                                      <a:pt x="4970" y="21754"/>
                                      <a:pt x="4995" y="21730"/>
                                      <a:pt x="5024" y="21740"/>
                                    </a:cubicBezTo>
                                    <a:cubicBezTo>
                                      <a:pt x="5058" y="21751"/>
                                      <a:pt x="5062" y="21799"/>
                                      <a:pt x="5062" y="21828"/>
                                    </a:cubicBezTo>
                                    <a:cubicBezTo>
                                      <a:pt x="5062" y="21892"/>
                                      <a:pt x="5037" y="21960"/>
                                      <a:pt x="5013" y="22019"/>
                                    </a:cubicBezTo>
                                    <a:cubicBezTo>
                                      <a:pt x="4985" y="22088"/>
                                      <a:pt x="4947" y="22151"/>
                                      <a:pt x="4906" y="22213"/>
                                    </a:cubicBezTo>
                                    <a:cubicBezTo>
                                      <a:pt x="4882" y="22249"/>
                                      <a:pt x="4864" y="22276"/>
                                      <a:pt x="4824" y="22291"/>
                                    </a:cubicBezTo>
                                    <a:cubicBezTo>
                                      <a:pt x="4805" y="22275"/>
                                      <a:pt x="4797" y="22270"/>
                                      <a:pt x="4802" y="22240"/>
                                    </a:cubicBezTo>
                                    <a:cubicBezTo>
                                      <a:pt x="4806" y="22218"/>
                                      <a:pt x="4817" y="22195"/>
                                      <a:pt x="4842" y="22193"/>
                                    </a:cubicBezTo>
                                    <a:cubicBezTo>
                                      <a:pt x="4871" y="22191"/>
                                      <a:pt x="4896" y="22214"/>
                                      <a:pt x="4915" y="22232"/>
                                    </a:cubicBezTo>
                                    <a:cubicBezTo>
                                      <a:pt x="4938" y="22254"/>
                                      <a:pt x="4960" y="22278"/>
                                      <a:pt x="4982" y="22301"/>
                                    </a:cubicBezTo>
                                    <a:cubicBezTo>
                                      <a:pt x="4996" y="22316"/>
                                      <a:pt x="5009" y="22329"/>
                                      <a:pt x="5029" y="22332"/>
                                    </a:cubicBezTo>
                                    <a:cubicBezTo>
                                      <a:pt x="5060" y="22336"/>
                                      <a:pt x="5077" y="22307"/>
                                      <a:pt x="5093" y="22289"/>
                                    </a:cubicBezTo>
                                    <a:cubicBezTo>
                                      <a:pt x="5114" y="22268"/>
                                      <a:pt x="5120" y="22260"/>
                                      <a:pt x="5121" y="22238"/>
                                    </a:cubicBezTo>
                                  </a:path>
                                  <a:path w="1388" h="949">
                                    <a:moveTo>
                                      <a:pt x="5511" y="21863"/>
                                    </a:moveTo>
                                    <a:cubicBezTo>
                                      <a:pt x="5505" y="21839"/>
                                      <a:pt x="5502" y="21815"/>
                                      <a:pt x="5481" y="21799"/>
                                    </a:cubicBezTo>
                                    <a:cubicBezTo>
                                      <a:pt x="5456" y="21780"/>
                                      <a:pt x="5435" y="21797"/>
                                      <a:pt x="5414" y="21813"/>
                                    </a:cubicBezTo>
                                    <a:cubicBezTo>
                                      <a:pt x="5378" y="21841"/>
                                      <a:pt x="5348" y="21881"/>
                                      <a:pt x="5329" y="21923"/>
                                    </a:cubicBezTo>
                                    <a:cubicBezTo>
                                      <a:pt x="5316" y="21953"/>
                                      <a:pt x="5313" y="21976"/>
                                      <a:pt x="5313" y="22007"/>
                                    </a:cubicBezTo>
                                    <a:cubicBezTo>
                                      <a:pt x="5336" y="22033"/>
                                      <a:pt x="5362" y="22026"/>
                                      <a:pt x="5394" y="22006"/>
                                    </a:cubicBezTo>
                                    <a:cubicBezTo>
                                      <a:pt x="5444" y="21975"/>
                                      <a:pt x="5489" y="21932"/>
                                      <a:pt x="5532" y="21891"/>
                                    </a:cubicBezTo>
                                    <a:cubicBezTo>
                                      <a:pt x="5551" y="21873"/>
                                      <a:pt x="5567" y="21858"/>
                                      <a:pt x="5589" y="21844"/>
                                    </a:cubicBezTo>
                                    <a:cubicBezTo>
                                      <a:pt x="5590" y="21882"/>
                                      <a:pt x="5577" y="21915"/>
                                      <a:pt x="5569" y="21953"/>
                                    </a:cubicBezTo>
                                    <a:cubicBezTo>
                                      <a:pt x="5558" y="22006"/>
                                      <a:pt x="5549" y="22059"/>
                                      <a:pt x="5543" y="22113"/>
                                    </a:cubicBezTo>
                                    <a:cubicBezTo>
                                      <a:pt x="5537" y="22160"/>
                                      <a:pt x="5535" y="22207"/>
                                      <a:pt x="5522" y="22253"/>
                                    </a:cubicBezTo>
                                    <a:cubicBezTo>
                                      <a:pt x="5513" y="22285"/>
                                      <a:pt x="5497" y="22311"/>
                                      <a:pt x="5467" y="22326"/>
                                    </a:cubicBezTo>
                                    <a:cubicBezTo>
                                      <a:pt x="5442" y="22339"/>
                                      <a:pt x="5406" y="22336"/>
                                      <a:pt x="5382" y="22320"/>
                                    </a:cubicBezTo>
                                    <a:cubicBezTo>
                                      <a:pt x="5350" y="22300"/>
                                      <a:pt x="5329" y="22259"/>
                                      <a:pt x="5317" y="22224"/>
                                    </a:cubicBezTo>
                                    <a:cubicBezTo>
                                      <a:pt x="5315" y="22216"/>
                                      <a:pt x="5314" y="22208"/>
                                      <a:pt x="5312" y="22200"/>
                                    </a:cubicBezTo>
                                  </a:path>
                                  <a:path w="1388" h="949">
                                    <a:moveTo>
                                      <a:pt x="5807" y="21567"/>
                                    </a:moveTo>
                                    <a:cubicBezTo>
                                      <a:pt x="5813" y="21605"/>
                                      <a:pt x="5808" y="21630"/>
                                      <a:pt x="5807" y="21668"/>
                                    </a:cubicBezTo>
                                    <a:cubicBezTo>
                                      <a:pt x="5804" y="21747"/>
                                      <a:pt x="5801" y="21826"/>
                                      <a:pt x="5797" y="21905"/>
                                    </a:cubicBezTo>
                                    <a:cubicBezTo>
                                      <a:pt x="5792" y="22001"/>
                                      <a:pt x="5782" y="22097"/>
                                      <a:pt x="5762" y="22191"/>
                                    </a:cubicBezTo>
                                    <a:cubicBezTo>
                                      <a:pt x="5744" y="22276"/>
                                      <a:pt x="5718" y="22353"/>
                                      <a:pt x="5679" y="22430"/>
                                    </a:cubicBezTo>
                                    <a:cubicBezTo>
                                      <a:pt x="5661" y="22465"/>
                                      <a:pt x="5645" y="22496"/>
                                      <a:pt x="5607" y="22511"/>
                                    </a:cubicBezTo>
                                    <a:cubicBezTo>
                                      <a:pt x="5600" y="22512"/>
                                      <a:pt x="5593" y="22514"/>
                                      <a:pt x="5586" y="22515"/>
                                    </a:cubicBezTo>
                                  </a:path>
                                </a:pathLst>
                              </a:custGeom>
                              <a:noFill/>
                              <a:ln cap="rnd" w="19080">
                                <a:solidFill>
                                  <a:srgbClr val="0070c0"/>
                                </a:solidFill>
                                <a:round/>
                              </a:ln>
                            </wps:spPr>
                            <wps:style>
                              <a:lnRef idx="0"/>
                              <a:fillRef idx="0"/>
                              <a:effectRef idx="0"/>
                              <a:fontRef idx="minor"/>
                            </wps:style>
                            <wps:bodyPr/>
                          </wps:wsp>
                        </a:graphicData>
                      </a:graphic>
                    </wp:anchor>
                  </w:drawing>
                </mc:Choice>
                <mc:Fallback>
                  <w:pict>
                    <v:shape id="shape_0" coordorigin="4428,21567" coordsize="1388,949" path="m4635,21577c4620,21601,4606,21627,4593,21654c4563,21719,4541,21786,4517,21853c4487,21939,4466,22028,4448,22117c4434,22189,4426,22262,4430,22335c4432,22373,4438,22414,4458,22447c4478,22480,4492,22468,4510,22458c4513,22455,4517,22453,4520,22450em4890,21942c4883,21918,4883,21908,4891,21882c4903,21840,4922,21805,4952,21773c4970,21754,4995,21730,5024,21740c5058,21751,5062,21799,5062,21828c5062,21892,5037,21960,5013,22019c4985,22088,4947,22151,4906,22213c4882,22249,4864,22276,4824,22291c4805,22275,4797,22270,4802,22240c4806,22218,4817,22195,4842,22193c4871,22191,4896,22214,4915,22232c4938,22254,4960,22278,4982,22301c4996,22316,5009,22329,5029,22332c5060,22336,5077,22307,5093,22289c5114,22268,5120,22260,5121,22238em5511,21863c5505,21839,5502,21815,5481,21799c5456,21780,5435,21797,5414,21813c5378,21841,5348,21881,5329,21923c5316,21953,5313,21976,5313,22007c5336,22033,5362,22026,5394,22006c5444,21975,5489,21932,5532,21891c5551,21873,5567,21858,5589,21844c5590,21882,5577,21915,5569,21953c5558,22006,5549,22059,5543,22113c5537,22160,5535,22207,5522,22253c5513,22285,5497,22311,5467,22326c5442,22339,5406,22336,5382,22320c5350,22300,5329,22259,5317,22224c5315,22216,5314,22208,5312,22200em5807,21567c5813,21605,5808,21630,5807,21668c5804,21747,5801,21826,5797,21905c5792,22001,5782,22097,5762,22191c5744,22276,5718,22353,5679,22430c5661,22465,5645,22496,5607,22511c5600,22512,5593,22514,5586,22515e" stroked="t" o:allowincell="t" style="position:absolute;margin-left:2.15pt;margin-top:8pt;width:39.3pt;height:26.85pt;mso-wrap-style:none;v-text-anchor:middle">
                      <v:fill o:detectmouseclick="t" on="false"/>
                      <v:stroke color="#0070c0"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45">
                      <wp:simplePos x="0" y="0"/>
                      <wp:positionH relativeFrom="column">
                        <wp:posOffset>106045</wp:posOffset>
                      </wp:positionH>
                      <wp:positionV relativeFrom="paragraph">
                        <wp:posOffset>146050</wp:posOffset>
                      </wp:positionV>
                      <wp:extent cx="449580" cy="227330"/>
                      <wp:effectExtent l="8890" t="9525" r="9525" b="10160"/>
                      <wp:wrapNone/>
                      <wp:docPr id="37" name=""/>
                      <a:graphic xmlns:a="http://schemas.openxmlformats.org/drawingml/2006/main">
                        <a:graphicData uri="http://schemas.microsoft.com/office/word/2010/wordprocessingShape">
                          <wps:wsp>
                            <wps:cNvSpPr/>
                            <wps:spPr>
                              <a:xfrm>
                                <a:off x="0" y="0"/>
                                <a:ext cx="449640" cy="227160"/>
                              </a:xfrm>
                              <a:custGeom>
                                <a:avLst/>
                                <a:gdLst/>
                                <a:ahLst/>
                                <a:rect l="l" t="t" r="r" b="b"/>
                                <a:pathLst>
                                  <a:path w="1248" h="632">
                                    <a:moveTo>
                                      <a:pt x="7117" y="21795"/>
                                    </a:moveTo>
                                    <a:cubicBezTo>
                                      <a:pt x="7123" y="21761"/>
                                      <a:pt x="7132" y="21722"/>
                                      <a:pt x="7165" y="21704"/>
                                    </a:cubicBezTo>
                                    <a:cubicBezTo>
                                      <a:pt x="7194" y="21689"/>
                                      <a:pt x="7226" y="21686"/>
                                      <a:pt x="7258" y="21693"/>
                                    </a:cubicBezTo>
                                    <a:cubicBezTo>
                                      <a:pt x="7294" y="21701"/>
                                      <a:pt x="7321" y="21728"/>
                                      <a:pt x="7328" y="21765"/>
                                    </a:cubicBezTo>
                                    <a:cubicBezTo>
                                      <a:pt x="7336" y="21808"/>
                                      <a:pt x="7315" y="21861"/>
                                      <a:pt x="7296" y="21898"/>
                                    </a:cubicBezTo>
                                    <a:cubicBezTo>
                                      <a:pt x="7277" y="21935"/>
                                      <a:pt x="7252" y="21964"/>
                                      <a:pt x="7226" y="21995"/>
                                    </a:cubicBezTo>
                                    <a:cubicBezTo>
                                      <a:pt x="7205" y="22021"/>
                                      <a:pt x="7221" y="22025"/>
                                      <a:pt x="7240" y="22043"/>
                                    </a:cubicBezTo>
                                    <a:cubicBezTo>
                                      <a:pt x="7261" y="22063"/>
                                      <a:pt x="7278" y="22086"/>
                                      <a:pt x="7285" y="22115"/>
                                    </a:cubicBezTo>
                                    <a:cubicBezTo>
                                      <a:pt x="7293" y="22150"/>
                                      <a:pt x="7286" y="22188"/>
                                      <a:pt x="7268" y="22219"/>
                                    </a:cubicBezTo>
                                    <a:cubicBezTo>
                                      <a:pt x="7248" y="22254"/>
                                      <a:pt x="7211" y="22283"/>
                                      <a:pt x="7174" y="22298"/>
                                    </a:cubicBezTo>
                                    <a:cubicBezTo>
                                      <a:pt x="7140" y="22312"/>
                                      <a:pt x="7097" y="22318"/>
                                      <a:pt x="7063" y="22301"/>
                                    </a:cubicBezTo>
                                    <a:cubicBezTo>
                                      <a:pt x="7026" y="22282"/>
                                      <a:pt x="7032" y="22251"/>
                                      <a:pt x="7042" y="22219"/>
                                    </a:cubicBezTo>
                                    <a:cubicBezTo>
                                      <a:pt x="7046" y="22207"/>
                                      <a:pt x="7050" y="22196"/>
                                      <a:pt x="7054" y="22184"/>
                                    </a:cubicBezTo>
                                  </a:path>
                                  <a:path w="1248" h="632">
                                    <a:moveTo>
                                      <a:pt x="7525" y="21852"/>
                                    </a:moveTo>
                                    <a:cubicBezTo>
                                      <a:pt x="7529" y="21821"/>
                                      <a:pt x="7506" y="21907"/>
                                      <a:pt x="7503" y="21915"/>
                                    </a:cubicBezTo>
                                    <a:cubicBezTo>
                                      <a:pt x="7483" y="21972"/>
                                      <a:pt x="7465" y="22029"/>
                                      <a:pt x="7451" y="22088"/>
                                    </a:cubicBezTo>
                                    <a:cubicBezTo>
                                      <a:pt x="7439" y="22137"/>
                                      <a:pt x="7428" y="22190"/>
                                      <a:pt x="7445" y="22240"/>
                                    </a:cubicBezTo>
                                    <a:cubicBezTo>
                                      <a:pt x="7456" y="22274"/>
                                      <a:pt x="7484" y="22290"/>
                                      <a:pt x="7519" y="22278"/>
                                    </a:cubicBezTo>
                                    <a:cubicBezTo>
                                      <a:pt x="7564" y="22263"/>
                                      <a:pt x="7598" y="22208"/>
                                      <a:pt x="7618" y="22169"/>
                                    </a:cubicBezTo>
                                    <a:cubicBezTo>
                                      <a:pt x="7658" y="22091"/>
                                      <a:pt x="7671" y="21999"/>
                                      <a:pt x="7669" y="21912"/>
                                    </a:cubicBezTo>
                                    <a:cubicBezTo>
                                      <a:pt x="7668" y="21873"/>
                                      <a:pt x="7664" y="21814"/>
                                      <a:pt x="7626" y="21791"/>
                                    </a:cubicBezTo>
                                    <a:cubicBezTo>
                                      <a:pt x="7602" y="21777"/>
                                      <a:pt x="7558" y="21804"/>
                                      <a:pt x="7543" y="21823"/>
                                    </a:cubicBezTo>
                                    <a:cubicBezTo>
                                      <a:pt x="7527" y="21843"/>
                                      <a:pt x="7519" y="21861"/>
                                      <a:pt x="7511" y="21884"/>
                                    </a:cubicBezTo>
                                  </a:path>
                                  <a:path w="1248" h="632">
                                    <a:moveTo>
                                      <a:pt x="7858" y="21790"/>
                                    </a:moveTo>
                                    <a:cubicBezTo>
                                      <a:pt x="7847" y="21809"/>
                                      <a:pt x="7847" y="21811"/>
                                      <a:pt x="7839" y="21831"/>
                                    </a:cubicBezTo>
                                    <a:cubicBezTo>
                                      <a:pt x="7818" y="21881"/>
                                      <a:pt x="7802" y="21932"/>
                                      <a:pt x="7786" y="21984"/>
                                    </a:cubicBezTo>
                                    <a:cubicBezTo>
                                      <a:pt x="7765" y="22051"/>
                                      <a:pt x="7750" y="22119"/>
                                      <a:pt x="7746" y="22189"/>
                                    </a:cubicBezTo>
                                    <a:cubicBezTo>
                                      <a:pt x="7744" y="22229"/>
                                      <a:pt x="7744" y="22289"/>
                                      <a:pt x="7783" y="22314"/>
                                    </a:cubicBezTo>
                                    <a:cubicBezTo>
                                      <a:pt x="7819" y="22337"/>
                                      <a:pt x="7864" y="22298"/>
                                      <a:pt x="7886" y="22274"/>
                                    </a:cubicBezTo>
                                    <a:cubicBezTo>
                                      <a:pt x="7931" y="22225"/>
                                      <a:pt x="7960" y="22168"/>
                                      <a:pt x="7982" y="22106"/>
                                    </a:cubicBezTo>
                                    <a:cubicBezTo>
                                      <a:pt x="8010" y="22027"/>
                                      <a:pt x="8033" y="21934"/>
                                      <a:pt x="8020" y="21850"/>
                                    </a:cubicBezTo>
                                    <a:cubicBezTo>
                                      <a:pt x="8015" y="21818"/>
                                      <a:pt x="7999" y="21763"/>
                                      <a:pt x="7956" y="21772"/>
                                    </a:cubicBezTo>
                                    <a:cubicBezTo>
                                      <a:pt x="7924" y="21778"/>
                                      <a:pt x="7876" y="21810"/>
                                      <a:pt x="7856" y="21835"/>
                                    </a:cubicBezTo>
                                    <a:cubicBezTo>
                                      <a:pt x="7852" y="21843"/>
                                      <a:pt x="7848" y="21852"/>
                                      <a:pt x="7844" y="21860"/>
                                    </a:cubicBezTo>
                                  </a:path>
                                  <a:path w="1248" h="632">
                                    <a:moveTo>
                                      <a:pt x="8276" y="22122"/>
                                    </a:moveTo>
                                    <a:cubicBezTo>
                                      <a:pt x="8276" y="22108"/>
                                      <a:pt x="8275" y="22101"/>
                                      <a:pt x="8278" y="22088"/>
                                    </a:cubicBezTo>
                                  </a:path>
                                </a:pathLst>
                              </a:custGeom>
                              <a:noFill/>
                              <a:ln cap="rnd" w="19080">
                                <a:solidFill>
                                  <a:srgbClr val="0070c0"/>
                                </a:solidFill>
                                <a:round/>
                              </a:ln>
                            </wps:spPr>
                            <wps:style>
                              <a:lnRef idx="0"/>
                              <a:fillRef idx="0"/>
                              <a:effectRef idx="0"/>
                              <a:fontRef idx="minor"/>
                            </wps:style>
                            <wps:bodyPr/>
                          </wps:wsp>
                        </a:graphicData>
                      </a:graphic>
                    </wp:anchor>
                  </w:drawing>
                </mc:Choice>
                <mc:Fallback>
                  <w:pict>
                    <v:shape id="shape_0" coordorigin="7031,21689" coordsize="1248,632" path="m7117,21795c7123,21761,7132,21722,7165,21704c7194,21689,7226,21686,7258,21693c7294,21701,7321,21728,7328,21765c7336,21808,7315,21861,7296,21898c7277,21935,7252,21964,7226,21995c7205,22021,7221,22025,7240,22043c7261,22063,7278,22086,7285,22115c7293,22150,7286,22188,7268,22219c7248,22254,7211,22283,7174,22298c7140,22312,7097,22318,7063,22301c7026,22282,7032,22251,7042,22219c7046,22207,7050,22196,7054,22184em7525,21852c7529,21821,7506,21907,7503,21915c7483,21972,7465,22029,7451,22088c7439,22137,7428,22190,7445,22240c7456,22274,7484,22290,7519,22278c7564,22263,7598,22208,7618,22169c7658,22091,7671,21999,7669,21912c7668,21873,7664,21814,7626,21791c7602,21777,7558,21804,7543,21823c7527,21843,7519,21861,7511,21884em7858,21790c7847,21809,7847,21811,7839,21831c7818,21881,7802,21932,7786,21984c7765,22051,7750,22119,7746,22189c7744,22229,7744,22289,7783,22314c7819,22337,7864,22298,7886,22274c7931,22225,7960,22168,7982,22106c8010,22027,8033,21934,8020,21850c8015,21818,7999,21763,7956,21772c7924,21778,7876,21810,7856,21835c7852,21843,7848,21852,7844,21860em8276,22122c8276,22108,8275,22101,8278,22088e" stroked="t" o:allowincell="t" style="position:absolute;margin-left:8.35pt;margin-top:11.5pt;width:35.35pt;height:17.85pt;mso-wrap-style:none;v-text-anchor:middle">
                      <v:fill o:detectmouseclick="t" on="false"/>
                      <v:stroke color="#0070c0"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46">
                      <wp:simplePos x="0" y="0"/>
                      <wp:positionH relativeFrom="column">
                        <wp:posOffset>8255</wp:posOffset>
                      </wp:positionH>
                      <wp:positionV relativeFrom="paragraph">
                        <wp:posOffset>165100</wp:posOffset>
                      </wp:positionV>
                      <wp:extent cx="137795" cy="285750"/>
                      <wp:effectExtent l="11430" t="9525" r="8890" b="9525"/>
                      <wp:wrapNone/>
                      <wp:docPr id="38" name=""/>
                      <a:graphic xmlns:a="http://schemas.openxmlformats.org/drawingml/2006/main">
                        <a:graphicData uri="http://schemas.microsoft.com/office/word/2010/wordprocessingShape">
                          <wps:wsp>
                            <wps:cNvSpPr/>
                            <wps:spPr>
                              <a:xfrm>
                                <a:off x="0" y="0"/>
                                <a:ext cx="137880" cy="285840"/>
                              </a:xfrm>
                              <a:custGeom>
                                <a:avLst/>
                                <a:gdLst/>
                                <a:ahLst/>
                                <a:rect l="l" t="t" r="r" b="b"/>
                                <a:pathLst>
                                  <a:path w="382" h="795">
                                    <a:moveTo>
                                      <a:pt x="8997" y="21721"/>
                                    </a:moveTo>
                                    <a:cubicBezTo>
                                      <a:pt x="8983" y="21733"/>
                                      <a:pt x="8957" y="21751"/>
                                      <a:pt x="8941" y="21773"/>
                                    </a:cubicBezTo>
                                    <a:cubicBezTo>
                                      <a:pt x="8908" y="21817"/>
                                      <a:pt x="8883" y="21863"/>
                                      <a:pt x="8861" y="21913"/>
                                    </a:cubicBezTo>
                                    <a:cubicBezTo>
                                      <a:pt x="8814" y="22020"/>
                                      <a:pt x="8764" y="22158"/>
                                      <a:pt x="8792" y="22276"/>
                                    </a:cubicBezTo>
                                    <a:cubicBezTo>
                                      <a:pt x="8799" y="22307"/>
                                      <a:pt x="8820" y="22342"/>
                                      <a:pt x="8858" y="22331"/>
                                    </a:cubicBezTo>
                                    <a:cubicBezTo>
                                      <a:pt x="8906" y="22317"/>
                                      <a:pt x="8936" y="22257"/>
                                      <a:pt x="8958" y="22218"/>
                                    </a:cubicBezTo>
                                    <a:cubicBezTo>
                                      <a:pt x="8997" y="22149"/>
                                      <a:pt x="9021" y="22077"/>
                                      <a:pt x="9036" y="21999"/>
                                    </a:cubicBezTo>
                                    <a:cubicBezTo>
                                      <a:pt x="9049" y="21934"/>
                                      <a:pt x="9053" y="21866"/>
                                      <a:pt x="9038" y="21801"/>
                                    </a:cubicBezTo>
                                    <a:cubicBezTo>
                                      <a:pt x="9031" y="21769"/>
                                      <a:pt x="9021" y="21755"/>
                                      <a:pt x="8999" y="21734"/>
                                    </a:cubicBezTo>
                                    <a:cubicBezTo>
                                      <a:pt x="8971" y="21747"/>
                                      <a:pt x="8967" y="21748"/>
                                      <a:pt x="8953" y="21775"/>
                                    </a:cubicBezTo>
                                    <a:cubicBezTo>
                                      <a:pt x="8943" y="21792"/>
                                      <a:pt x="8940" y="21800"/>
                                      <a:pt x="8943" y="21815"/>
                                    </a:cubicBezTo>
                                  </a:path>
                                  <a:path w="382" h="795">
                                    <a:moveTo>
                                      <a:pt x="9167" y="22197"/>
                                    </a:moveTo>
                                    <a:cubicBezTo>
                                      <a:pt x="9161" y="22237"/>
                                      <a:pt x="9154" y="22273"/>
                                      <a:pt x="9142" y="22313"/>
                                    </a:cubicBezTo>
                                    <a:cubicBezTo>
                                      <a:pt x="9127" y="22364"/>
                                      <a:pt x="9117" y="22417"/>
                                      <a:pt x="9105" y="22468"/>
                                    </a:cubicBezTo>
                                    <a:cubicBezTo>
                                      <a:pt x="9100" y="22495"/>
                                      <a:pt x="9101" y="22502"/>
                                      <a:pt x="9087" y="22514"/>
                                    </a:cubicBezTo>
                                  </a:path>
                                </a:pathLst>
                              </a:custGeom>
                              <a:noFill/>
                              <a:ln cap="rnd" w="19080">
                                <a:solidFill>
                                  <a:srgbClr val="0070c0"/>
                                </a:solidFill>
                                <a:round/>
                              </a:ln>
                            </wps:spPr>
                            <wps:style>
                              <a:lnRef idx="0"/>
                              <a:fillRef idx="0"/>
                              <a:effectRef idx="0"/>
                              <a:fontRef idx="minor"/>
                            </wps:style>
                            <wps:bodyPr/>
                          </wps:wsp>
                        </a:graphicData>
                      </a:graphic>
                    </wp:anchor>
                  </w:drawing>
                </mc:Choice>
                <mc:Fallback>
                  <w:pict>
                    <v:shape id="shape_0" coordorigin="8786,21720" coordsize="382,795" path="m8997,21721c8983,21733,8957,21751,8941,21773c8908,21817,8883,21863,8861,21913c8814,22020,8764,22158,8792,22276c8799,22307,8820,22342,8858,22331c8906,22317,8936,22257,8958,22218c8997,22149,9021,22077,9036,21999c9049,21934,9053,21866,9038,21801c9031,21769,9021,21755,8999,21734c8971,21747,8967,21748,8953,21775c8943,21792,8940,21800,8943,21815em9167,22197c9161,22237,9154,22273,9142,22313c9127,22364,9117,22417,9105,22468c9100,22495,9101,22502,9087,22514e" stroked="t" o:allowincell="t" style="position:absolute;margin-left:0.65pt;margin-top:13pt;width:10.8pt;height:22.45pt;mso-wrap-style:none;v-text-anchor:middle">
                      <v:fill o:detectmouseclick="t" on="false"/>
                      <v:stroke color="#0070c0"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47">
                      <wp:simplePos x="0" y="0"/>
                      <wp:positionH relativeFrom="column">
                        <wp:posOffset>26670</wp:posOffset>
                      </wp:positionH>
                      <wp:positionV relativeFrom="paragraph">
                        <wp:posOffset>27940</wp:posOffset>
                      </wp:positionV>
                      <wp:extent cx="654050" cy="345440"/>
                      <wp:effectExtent l="10160" t="10160" r="9525" b="9525"/>
                      <wp:wrapNone/>
                      <wp:docPr id="39" name=""/>
                      <a:graphic xmlns:a="http://schemas.openxmlformats.org/drawingml/2006/main">
                        <a:graphicData uri="http://schemas.microsoft.com/office/word/2010/wordprocessingShape">
                          <wps:wsp>
                            <wps:cNvSpPr/>
                            <wps:spPr>
                              <a:xfrm>
                                <a:off x="0" y="0"/>
                                <a:ext cx="654120" cy="345600"/>
                              </a:xfrm>
                              <a:custGeom>
                                <a:avLst/>
                                <a:gdLst/>
                                <a:ahLst/>
                                <a:rect l="l" t="t" r="r" b="b"/>
                                <a:pathLst>
                                  <a:path w="1817" h="960">
                                    <a:moveTo>
                                      <a:pt x="9688" y="21818"/>
                                    </a:moveTo>
                                    <a:cubicBezTo>
                                      <a:pt x="9683" y="21793"/>
                                      <a:pt x="9685" y="21777"/>
                                      <a:pt x="9663" y="21760"/>
                                    </a:cubicBezTo>
                                    <a:cubicBezTo>
                                      <a:pt x="9640" y="21743"/>
                                      <a:pt x="9623" y="21744"/>
                                      <a:pt x="9602" y="21763"/>
                                    </a:cubicBezTo>
                                    <a:cubicBezTo>
                                      <a:pt x="9580" y="21782"/>
                                      <a:pt x="9567" y="21808"/>
                                      <a:pt x="9560" y="21836"/>
                                    </a:cubicBezTo>
                                    <a:cubicBezTo>
                                      <a:pt x="9554" y="21859"/>
                                      <a:pt x="9556" y="21884"/>
                                      <a:pt x="9578" y="21896"/>
                                    </a:cubicBezTo>
                                    <a:cubicBezTo>
                                      <a:pt x="9602" y="21909"/>
                                      <a:pt x="9628" y="21900"/>
                                      <a:pt x="9653" y="21898"/>
                                    </a:cubicBezTo>
                                    <a:cubicBezTo>
                                      <a:pt x="9681" y="21896"/>
                                      <a:pt x="9705" y="21888"/>
                                      <a:pt x="9715" y="21923"/>
                                    </a:cubicBezTo>
                                    <a:cubicBezTo>
                                      <a:pt x="9724" y="21956"/>
                                      <a:pt x="9705" y="22006"/>
                                      <a:pt x="9700" y="22038"/>
                                    </a:cubicBezTo>
                                    <a:cubicBezTo>
                                      <a:pt x="9693" y="22086"/>
                                      <a:pt x="9684" y="22133"/>
                                      <a:pt x="9678" y="22181"/>
                                    </a:cubicBezTo>
                                    <a:cubicBezTo>
                                      <a:pt x="9674" y="22215"/>
                                      <a:pt x="9668" y="22247"/>
                                      <a:pt x="9654" y="22277"/>
                                    </a:cubicBezTo>
                                    <a:cubicBezTo>
                                      <a:pt x="9642" y="22302"/>
                                      <a:pt x="9629" y="22305"/>
                                      <a:pt x="9603" y="22303"/>
                                    </a:cubicBezTo>
                                    <a:cubicBezTo>
                                      <a:pt x="9576" y="22301"/>
                                      <a:pt x="9547" y="22286"/>
                                      <a:pt x="9526" y="22269"/>
                                    </a:cubicBezTo>
                                    <a:cubicBezTo>
                                      <a:pt x="9506" y="22253"/>
                                      <a:pt x="9482" y="22232"/>
                                      <a:pt x="9485" y="22204"/>
                                    </a:cubicBezTo>
                                    <a:cubicBezTo>
                                      <a:pt x="9492" y="22188"/>
                                      <a:pt x="9494" y="22181"/>
                                      <a:pt x="9499" y="22170"/>
                                    </a:cubicBezTo>
                                  </a:path>
                                  <a:path w="1817" h="960">
                                    <a:moveTo>
                                      <a:pt x="9807" y="21771"/>
                                    </a:moveTo>
                                    <a:cubicBezTo>
                                      <a:pt x="9829" y="21759"/>
                                      <a:pt x="9828" y="21760"/>
                                      <a:pt x="9860" y="21769"/>
                                    </a:cubicBezTo>
                                    <a:cubicBezTo>
                                      <a:pt x="9890" y="21777"/>
                                      <a:pt x="9921" y="21783"/>
                                      <a:pt x="9951" y="21791"/>
                                    </a:cubicBezTo>
                                    <a:cubicBezTo>
                                      <a:pt x="9970" y="21796"/>
                                      <a:pt x="9999" y="21802"/>
                                      <a:pt x="10006" y="21824"/>
                                    </a:cubicBezTo>
                                    <a:cubicBezTo>
                                      <a:pt x="10014" y="21849"/>
                                      <a:pt x="9990" y="21884"/>
                                      <a:pt x="9981" y="21906"/>
                                    </a:cubicBezTo>
                                    <a:cubicBezTo>
                                      <a:pt x="9963" y="21951"/>
                                      <a:pt x="9940" y="21994"/>
                                      <a:pt x="9919" y="22038"/>
                                    </a:cubicBezTo>
                                    <a:cubicBezTo>
                                      <a:pt x="9895" y="22091"/>
                                      <a:pt x="9874" y="22147"/>
                                      <a:pt x="9862" y="22204"/>
                                    </a:cubicBezTo>
                                    <a:cubicBezTo>
                                      <a:pt x="9855" y="22234"/>
                                      <a:pt x="9855" y="22263"/>
                                      <a:pt x="9854" y="22294"/>
                                    </a:cubicBezTo>
                                  </a:path>
                                  <a:path w="1817" h="960">
                                    <a:moveTo>
                                      <a:pt x="9849" y="22078"/>
                                    </a:moveTo>
                                    <a:cubicBezTo>
                                      <a:pt x="9875" y="22073"/>
                                      <a:pt x="9902" y="22068"/>
                                      <a:pt x="9928" y="22067"/>
                                    </a:cubicBezTo>
                                    <a:cubicBezTo>
                                      <a:pt x="9964" y="22065"/>
                                      <a:pt x="9999" y="22069"/>
                                      <a:pt x="10034" y="22071"/>
                                    </a:cubicBezTo>
                                    <a:cubicBezTo>
                                      <a:pt x="10056" y="22074"/>
                                      <a:pt x="10061" y="22077"/>
                                      <a:pt x="10070" y="22065"/>
                                    </a:cubicBezTo>
                                  </a:path>
                                  <a:path w="1817" h="960">
                                    <a:moveTo>
                                      <a:pt x="10223" y="21776"/>
                                    </a:moveTo>
                                    <a:cubicBezTo>
                                      <a:pt x="10244" y="21760"/>
                                      <a:pt x="10237" y="21761"/>
                                      <a:pt x="10263" y="21760"/>
                                    </a:cubicBezTo>
                                    <a:cubicBezTo>
                                      <a:pt x="10285" y="21759"/>
                                      <a:pt x="10310" y="21761"/>
                                      <a:pt x="10331" y="21767"/>
                                    </a:cubicBezTo>
                                    <a:cubicBezTo>
                                      <a:pt x="10358" y="21775"/>
                                      <a:pt x="10375" y="21790"/>
                                      <a:pt x="10373" y="21820"/>
                                    </a:cubicBezTo>
                                    <a:cubicBezTo>
                                      <a:pt x="10370" y="21862"/>
                                      <a:pt x="10350" y="21907"/>
                                      <a:pt x="10336" y="21947"/>
                                    </a:cubicBezTo>
                                    <a:cubicBezTo>
                                      <a:pt x="10315" y="22009"/>
                                      <a:pt x="10293" y="22072"/>
                                      <a:pt x="10278" y="22136"/>
                                    </a:cubicBezTo>
                                    <a:cubicBezTo>
                                      <a:pt x="10264" y="22195"/>
                                      <a:pt x="10262" y="22250"/>
                                      <a:pt x="10254" y="22309"/>
                                    </a:cubicBezTo>
                                    <a:cubicBezTo>
                                      <a:pt x="10247" y="22331"/>
                                      <a:pt x="10245" y="22338"/>
                                      <a:pt x="10246" y="22353"/>
                                    </a:cubicBezTo>
                                  </a:path>
                                  <a:path w="1817" h="960">
                                    <a:moveTo>
                                      <a:pt x="10222" y="22093"/>
                                    </a:moveTo>
                                    <a:cubicBezTo>
                                      <a:pt x="10238" y="22075"/>
                                      <a:pt x="10252" y="22079"/>
                                      <a:pt x="10278" y="22081"/>
                                    </a:cubicBezTo>
                                    <a:cubicBezTo>
                                      <a:pt x="10312" y="22083"/>
                                      <a:pt x="10345" y="22083"/>
                                      <a:pt x="10379" y="22083"/>
                                    </a:cubicBezTo>
                                    <a:cubicBezTo>
                                      <a:pt x="10403" y="22085"/>
                                      <a:pt x="10409" y="22087"/>
                                      <a:pt x="10422" y="22078"/>
                                    </a:cubicBezTo>
                                  </a:path>
                                  <a:path w="1817" h="960">
                                    <a:moveTo>
                                      <a:pt x="10803" y="21508"/>
                                    </a:moveTo>
                                    <a:cubicBezTo>
                                      <a:pt x="10807" y="21471"/>
                                      <a:pt x="10825" y="21440"/>
                                      <a:pt x="10859" y="21424"/>
                                    </a:cubicBezTo>
                                    <a:cubicBezTo>
                                      <a:pt x="10882" y="21413"/>
                                      <a:pt x="10898" y="21430"/>
                                      <a:pt x="10905" y="21452"/>
                                    </a:cubicBezTo>
                                    <a:cubicBezTo>
                                      <a:pt x="10916" y="21486"/>
                                      <a:pt x="10901" y="21533"/>
                                      <a:pt x="10890" y="21565"/>
                                    </a:cubicBezTo>
                                    <a:cubicBezTo>
                                      <a:pt x="10869" y="21626"/>
                                      <a:pt x="10835" y="21678"/>
                                      <a:pt x="10799" y="21731"/>
                                    </a:cubicBezTo>
                                    <a:cubicBezTo>
                                      <a:pt x="10775" y="21766"/>
                                      <a:pt x="10742" y="21817"/>
                                      <a:pt x="10701" y="21836"/>
                                    </a:cubicBezTo>
                                    <a:cubicBezTo>
                                      <a:pt x="10687" y="21838"/>
                                      <a:pt x="10684" y="21839"/>
                                      <a:pt x="10676" y="21834"/>
                                    </a:cubicBezTo>
                                    <a:cubicBezTo>
                                      <a:pt x="10675" y="21807"/>
                                      <a:pt x="10678" y="21789"/>
                                      <a:pt x="10706" y="21775"/>
                                    </a:cubicBezTo>
                                    <a:cubicBezTo>
                                      <a:pt x="10732" y="21763"/>
                                      <a:pt x="10765" y="21774"/>
                                      <a:pt x="10789" y="21784"/>
                                    </a:cubicBezTo>
                                    <a:cubicBezTo>
                                      <a:pt x="10814" y="21794"/>
                                      <a:pt x="10837" y="21811"/>
                                      <a:pt x="10858" y="21827"/>
                                    </a:cubicBezTo>
                                    <a:cubicBezTo>
                                      <a:pt x="10876" y="21840"/>
                                      <a:pt x="10887" y="21856"/>
                                      <a:pt x="10910" y="21842"/>
                                    </a:cubicBezTo>
                                    <a:cubicBezTo>
                                      <a:pt x="10937" y="21826"/>
                                      <a:pt x="10932" y="21814"/>
                                      <a:pt x="10939" y="21787"/>
                                    </a:cubicBezTo>
                                  </a:path>
                                  <a:path w="1817" h="960">
                                    <a:moveTo>
                                      <a:pt x="11236" y="21506"/>
                                    </a:moveTo>
                                    <a:cubicBezTo>
                                      <a:pt x="11237" y="21487"/>
                                      <a:pt x="11240" y="21468"/>
                                      <a:pt x="11235" y="21450"/>
                                    </a:cubicBezTo>
                                    <a:cubicBezTo>
                                      <a:pt x="11230" y="21430"/>
                                      <a:pt x="11217" y="21398"/>
                                      <a:pt x="11192" y="21394"/>
                                    </a:cubicBezTo>
                                    <a:cubicBezTo>
                                      <a:pt x="11170" y="21390"/>
                                      <a:pt x="11150" y="21416"/>
                                      <a:pt x="11139" y="21431"/>
                                    </a:cubicBezTo>
                                    <a:cubicBezTo>
                                      <a:pt x="11120" y="21455"/>
                                      <a:pt x="11091" y="21505"/>
                                      <a:pt x="11109" y="21536"/>
                                    </a:cubicBezTo>
                                    <a:cubicBezTo>
                                      <a:pt x="11123" y="21560"/>
                                      <a:pt x="11151" y="21555"/>
                                      <a:pt x="11173" y="21549"/>
                                    </a:cubicBezTo>
                                    <a:cubicBezTo>
                                      <a:pt x="11206" y="21540"/>
                                      <a:pt x="11234" y="21524"/>
                                      <a:pt x="11262" y="21505"/>
                                    </a:cubicBezTo>
                                    <a:cubicBezTo>
                                      <a:pt x="11276" y="21495"/>
                                      <a:pt x="11288" y="21485"/>
                                      <a:pt x="11301" y="21474"/>
                                    </a:cubicBezTo>
                                    <a:cubicBezTo>
                                      <a:pt x="11292" y="21500"/>
                                      <a:pt x="11281" y="21525"/>
                                      <a:pt x="11273" y="21551"/>
                                    </a:cubicBezTo>
                                    <a:cubicBezTo>
                                      <a:pt x="11259" y="21598"/>
                                      <a:pt x="11248" y="21647"/>
                                      <a:pt x="11239" y="21695"/>
                                    </a:cubicBezTo>
                                    <a:cubicBezTo>
                                      <a:pt x="11232" y="21733"/>
                                      <a:pt x="11227" y="21772"/>
                                      <a:pt x="11221" y="21810"/>
                                    </a:cubicBezTo>
                                    <a:cubicBezTo>
                                      <a:pt x="11218" y="21831"/>
                                      <a:pt x="11213" y="21849"/>
                                      <a:pt x="11191" y="21856"/>
                                    </a:cubicBezTo>
                                    <a:cubicBezTo>
                                      <a:pt x="11168" y="21863"/>
                                      <a:pt x="11138" y="21858"/>
                                      <a:pt x="11116" y="21849"/>
                                    </a:cubicBezTo>
                                    <a:cubicBezTo>
                                      <a:pt x="11095" y="21840"/>
                                      <a:pt x="11061" y="21825"/>
                                      <a:pt x="11053" y="21801"/>
                                    </a:cubicBezTo>
                                    <a:cubicBezTo>
                                      <a:pt x="11053" y="21788"/>
                                      <a:pt x="11053" y="21784"/>
                                      <a:pt x="11052" y="21775"/>
                                    </a:cubicBezTo>
                                  </a:path>
                                </a:pathLst>
                              </a:custGeom>
                              <a:noFill/>
                              <a:ln cap="rnd" w="19080">
                                <a:solidFill>
                                  <a:srgbClr val="0070c0"/>
                                </a:solidFill>
                                <a:round/>
                              </a:ln>
                            </wps:spPr>
                            <wps:style>
                              <a:lnRef idx="0"/>
                              <a:fillRef idx="0"/>
                              <a:effectRef idx="0"/>
                              <a:fontRef idx="minor"/>
                            </wps:style>
                            <wps:bodyPr/>
                          </wps:wsp>
                        </a:graphicData>
                      </a:graphic>
                    </wp:anchor>
                  </w:drawing>
                </mc:Choice>
                <mc:Fallback>
                  <w:pict>
                    <v:shape id="shape_0" coordorigin="9485,21394" coordsize="1817,960" path="m9688,21818c9683,21793,9685,21777,9663,21760c9640,21743,9623,21744,9602,21763c9580,21782,9567,21808,9560,21836c9554,21859,9556,21884,9578,21896c9602,21909,9628,21900,9653,21898c9681,21896,9705,21888,9715,21923c9724,21956,9705,22006,9700,22038c9693,22086,9684,22133,9678,22181c9674,22215,9668,22247,9654,22277c9642,22302,9629,22305,9603,22303c9576,22301,9547,22286,9526,22269c9506,22253,9482,22232,9485,22204c9492,22188,9494,22181,9499,22170em9807,21771c9829,21759,9828,21760,9860,21769c9890,21777,9921,21783,9951,21791c9970,21796,9999,21802,10006,21824c10014,21849,9990,21884,9981,21906c9963,21951,9940,21994,9919,22038c9895,22091,9874,22147,9862,22204c9855,22234,9855,22263,9854,22294em9849,22078c9875,22073,9902,22068,9928,22067c9964,22065,9999,22069,10034,22071c10056,22074,10061,22077,10070,22065em10223,21776c10244,21760,10237,21761,10263,21760c10285,21759,10310,21761,10331,21767c10358,21775,10375,21790,10373,21820c10370,21862,10350,21907,10336,21947c10315,22009,10293,22072,10278,22136c10264,22195,10262,22250,10254,22309c10247,22331,10245,22338,10246,22353em10222,22093c10238,22075,10252,22079,10278,22081c10312,22083,10345,22083,10379,22083c10403,22085,10409,22087,10422,22078em10803,21508c10807,21471,10825,21440,10859,21424c10882,21413,10898,21430,10905,21452c10916,21486,10901,21533,10890,21565c10869,21626,10835,21678,10799,21731c10775,21766,10742,21817,10701,21836c10687,21838,10684,21839,10676,21834c10675,21807,10678,21789,10706,21775c10732,21763,10765,21774,10789,21784c10814,21794,10837,21811,10858,21827c10876,21840,10887,21856,10910,21842c10937,21826,10932,21814,10939,21787em11236,21506c11237,21487,11240,21468,11235,21450c11230,21430,11217,21398,11192,21394c11170,21390,11150,21416,11139,21431c11120,21455,11091,21505,11109,21536c11123,21560,11151,21555,11173,21549c11206,21540,11234,21524,11262,21505c11276,21495,11288,21485,11301,21474c11292,21500,11281,21525,11273,21551c11259,21598,11248,21647,11239,21695c11232,21733,11227,21772,11221,21810c11218,21831,11213,21849,11191,21856c11168,21863,11138,21858,11116,21849c11095,21840,11061,21825,11053,21801c11053,21788,11053,21784,11052,21775e" stroked="t" o:allowincell="t" style="position:absolute;margin-left:2.1pt;margin-top:2.2pt;width:51.45pt;height:27.15pt;mso-wrap-style:none;v-text-anchor:middle">
                      <v:fill o:detectmouseclick="t" on="false"/>
                      <v:stroke color="#0070c0"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48">
                      <wp:simplePos x="0" y="0"/>
                      <wp:positionH relativeFrom="column">
                        <wp:posOffset>90170</wp:posOffset>
                      </wp:positionH>
                      <wp:positionV relativeFrom="paragraph">
                        <wp:posOffset>131445</wp:posOffset>
                      </wp:positionV>
                      <wp:extent cx="427990" cy="241935"/>
                      <wp:effectExtent l="9525" t="10795" r="9525" b="9525"/>
                      <wp:wrapNone/>
                      <wp:docPr id="40" name=""/>
                      <a:graphic xmlns:a="http://schemas.openxmlformats.org/drawingml/2006/main">
                        <a:graphicData uri="http://schemas.microsoft.com/office/word/2010/wordprocessingShape">
                          <wps:wsp>
                            <wps:cNvSpPr/>
                            <wps:spPr>
                              <a:xfrm>
                                <a:off x="0" y="0"/>
                                <a:ext cx="428040" cy="241920"/>
                              </a:xfrm>
                              <a:custGeom>
                                <a:avLst/>
                                <a:gdLst/>
                                <a:ahLst/>
                                <a:rect l="l" t="t" r="r" b="b"/>
                                <a:pathLst>
                                  <a:path w="1189" h="673">
                                    <a:moveTo>
                                      <a:pt x="12592" y="22167"/>
                                    </a:moveTo>
                                    <a:cubicBezTo>
                                      <a:pt x="12612" y="22138"/>
                                      <a:pt x="12630" y="22108"/>
                                      <a:pt x="12650" y="22079"/>
                                    </a:cubicBezTo>
                                    <a:cubicBezTo>
                                      <a:pt x="12686" y="22026"/>
                                      <a:pt x="12726" y="21974"/>
                                      <a:pt x="12764" y="21923"/>
                                    </a:cubicBezTo>
                                    <a:cubicBezTo>
                                      <a:pt x="12799" y="21876"/>
                                      <a:pt x="12836" y="21831"/>
                                      <a:pt x="12870" y="21783"/>
                                    </a:cubicBezTo>
                                    <a:cubicBezTo>
                                      <a:pt x="12883" y="21765"/>
                                      <a:pt x="12892" y="21757"/>
                                      <a:pt x="12906" y="21744"/>
                                    </a:cubicBezTo>
                                    <a:cubicBezTo>
                                      <a:pt x="12900" y="21779"/>
                                      <a:pt x="12891" y="21812"/>
                                      <a:pt x="12882" y="21847"/>
                                    </a:cubicBezTo>
                                    <a:cubicBezTo>
                                      <a:pt x="12859" y="21932"/>
                                      <a:pt x="12832" y="22015"/>
                                      <a:pt x="12809" y="22100"/>
                                    </a:cubicBezTo>
                                    <a:cubicBezTo>
                                      <a:pt x="12799" y="22137"/>
                                      <a:pt x="12752" y="22255"/>
                                      <a:pt x="12775" y="22294"/>
                                    </a:cubicBezTo>
                                    <a:cubicBezTo>
                                      <a:pt x="12786" y="22312"/>
                                      <a:pt x="12796" y="22281"/>
                                      <a:pt x="12801" y="22274"/>
                                    </a:cubicBezTo>
                                  </a:path>
                                  <a:path w="1189" h="673">
                                    <a:moveTo>
                                      <a:pt x="13097" y="21829"/>
                                    </a:moveTo>
                                    <a:cubicBezTo>
                                      <a:pt x="13100" y="21852"/>
                                      <a:pt x="13095" y="21874"/>
                                      <a:pt x="13090" y="21898"/>
                                    </a:cubicBezTo>
                                    <a:cubicBezTo>
                                      <a:pt x="13082" y="21936"/>
                                      <a:pt x="13072" y="21975"/>
                                      <a:pt x="13062" y="22013"/>
                                    </a:cubicBezTo>
                                    <a:cubicBezTo>
                                      <a:pt x="13055" y="22040"/>
                                      <a:pt x="13046" y="22064"/>
                                      <a:pt x="13041" y="22091"/>
                                    </a:cubicBezTo>
                                    <a:cubicBezTo>
                                      <a:pt x="13071" y="22095"/>
                                      <a:pt x="13087" y="22086"/>
                                      <a:pt x="13115" y="22072"/>
                                    </a:cubicBezTo>
                                    <a:cubicBezTo>
                                      <a:pt x="13145" y="22057"/>
                                      <a:pt x="13189" y="22031"/>
                                      <a:pt x="13224" y="22035"/>
                                    </a:cubicBezTo>
                                    <a:cubicBezTo>
                                      <a:pt x="13251" y="22038"/>
                                      <a:pt x="13250" y="22072"/>
                                      <a:pt x="13248" y="22091"/>
                                    </a:cubicBezTo>
                                    <a:cubicBezTo>
                                      <a:pt x="13243" y="22130"/>
                                      <a:pt x="13226" y="22167"/>
                                      <a:pt x="13209" y="22202"/>
                                    </a:cubicBezTo>
                                    <a:cubicBezTo>
                                      <a:pt x="13192" y="22236"/>
                                      <a:pt x="13174" y="22264"/>
                                      <a:pt x="13144" y="22288"/>
                                    </a:cubicBezTo>
                                    <a:cubicBezTo>
                                      <a:pt x="13126" y="22303"/>
                                      <a:pt x="13104" y="22315"/>
                                      <a:pt x="13079" y="22309"/>
                                    </a:cubicBezTo>
                                    <a:cubicBezTo>
                                      <a:pt x="13045" y="22300"/>
                                      <a:pt x="13030" y="22268"/>
                                      <a:pt x="13014" y="22240"/>
                                    </a:cubicBezTo>
                                  </a:path>
                                  <a:path w="1189" h="673">
                                    <a:moveTo>
                                      <a:pt x="13161" y="21788"/>
                                    </a:moveTo>
                                    <a:cubicBezTo>
                                      <a:pt x="13169" y="21767"/>
                                      <a:pt x="13182" y="21772"/>
                                      <a:pt x="13206" y="21772"/>
                                    </a:cubicBezTo>
                                    <a:cubicBezTo>
                                      <a:pt x="13236" y="21772"/>
                                      <a:pt x="13273" y="21773"/>
                                      <a:pt x="13302" y="21765"/>
                                    </a:cubicBezTo>
                                    <a:cubicBezTo>
                                      <a:pt x="13324" y="21754"/>
                                      <a:pt x="13332" y="21750"/>
                                      <a:pt x="13350" y="21753"/>
                                    </a:cubicBezTo>
                                  </a:path>
                                  <a:path w="1189" h="673">
                                    <a:moveTo>
                                      <a:pt x="13546" y="21853"/>
                                    </a:moveTo>
                                    <a:cubicBezTo>
                                      <a:pt x="13542" y="21831"/>
                                      <a:pt x="13536" y="21807"/>
                                      <a:pt x="13541" y="21785"/>
                                    </a:cubicBezTo>
                                    <a:cubicBezTo>
                                      <a:pt x="13554" y="21722"/>
                                      <a:pt x="13626" y="21684"/>
                                      <a:pt x="13686" y="21698"/>
                                    </a:cubicBezTo>
                                    <a:cubicBezTo>
                                      <a:pt x="13734" y="21709"/>
                                      <a:pt x="13757" y="21746"/>
                                      <a:pt x="13758" y="21794"/>
                                    </a:cubicBezTo>
                                    <a:cubicBezTo>
                                      <a:pt x="13759" y="21855"/>
                                      <a:pt x="13729" y="21915"/>
                                      <a:pt x="13699" y="21966"/>
                                    </a:cubicBezTo>
                                    <a:cubicBezTo>
                                      <a:pt x="13684" y="21991"/>
                                      <a:pt x="13659" y="22017"/>
                                      <a:pt x="13648" y="22044"/>
                                    </a:cubicBezTo>
                                    <a:cubicBezTo>
                                      <a:pt x="13648" y="22048"/>
                                      <a:pt x="13649" y="22052"/>
                                      <a:pt x="13649" y="22056"/>
                                    </a:cubicBezTo>
                                    <a:cubicBezTo>
                                      <a:pt x="13673" y="22061"/>
                                      <a:pt x="13699" y="22061"/>
                                      <a:pt x="13722" y="22071"/>
                                    </a:cubicBezTo>
                                    <a:cubicBezTo>
                                      <a:pt x="13769" y="22091"/>
                                      <a:pt x="13786" y="22132"/>
                                      <a:pt x="13779" y="22181"/>
                                    </a:cubicBezTo>
                                    <a:cubicBezTo>
                                      <a:pt x="13773" y="22225"/>
                                      <a:pt x="13752" y="22265"/>
                                      <a:pt x="13723" y="22298"/>
                                    </a:cubicBezTo>
                                    <a:cubicBezTo>
                                      <a:pt x="13698" y="22328"/>
                                      <a:pt x="13660" y="22358"/>
                                      <a:pt x="13621" y="22366"/>
                                    </a:cubicBezTo>
                                    <a:cubicBezTo>
                                      <a:pt x="13582" y="22374"/>
                                      <a:pt x="13536" y="22356"/>
                                      <a:pt x="13520" y="22318"/>
                                    </a:cubicBezTo>
                                    <a:cubicBezTo>
                                      <a:pt x="13512" y="22298"/>
                                      <a:pt x="13514" y="22277"/>
                                      <a:pt x="13515" y="22257"/>
                                    </a:cubicBezTo>
                                  </a:path>
                                </a:pathLst>
                              </a:custGeom>
                              <a:noFill/>
                              <a:ln cap="rnd" w="19080">
                                <a:solidFill>
                                  <a:srgbClr val="0070c0"/>
                                </a:solidFill>
                                <a:round/>
                              </a:ln>
                            </wps:spPr>
                            <wps:style>
                              <a:lnRef idx="0"/>
                              <a:fillRef idx="0"/>
                              <a:effectRef idx="0"/>
                              <a:fontRef idx="minor"/>
                            </wps:style>
                            <wps:bodyPr/>
                          </wps:wsp>
                        </a:graphicData>
                      </a:graphic>
                    </wp:anchor>
                  </w:drawing>
                </mc:Choice>
                <mc:Fallback>
                  <w:pict>
                    <v:shape id="shape_0" coordorigin="12592,21695" coordsize="1189,673" path="m12592,22167c12612,22138,12630,22108,12650,22079c12686,22026,12726,21974,12764,21923c12799,21876,12836,21831,12870,21783c12883,21765,12892,21757,12906,21744c12900,21779,12891,21812,12882,21847c12859,21932,12832,22015,12809,22100c12799,22137,12752,22255,12775,22294c12786,22312,12796,22281,12801,22274em13097,21829c13100,21852,13095,21874,13090,21898c13082,21936,13072,21975,13062,22013c13055,22040,13046,22064,13041,22091c13071,22095,13087,22086,13115,22072c13145,22057,13189,22031,13224,22035c13251,22038,13250,22072,13248,22091c13243,22130,13226,22167,13209,22202c13192,22236,13174,22264,13144,22288c13126,22303,13104,22315,13079,22309c13045,22300,13030,22268,13014,22240em13161,21788c13169,21767,13182,21772,13206,21772c13236,21772,13273,21773,13302,21765c13324,21754,13332,21750,13350,21753em13546,21853c13542,21831,13536,21807,13541,21785c13554,21722,13626,21684,13686,21698c13734,21709,13757,21746,13758,21794c13759,21855,13729,21915,13699,21966c13684,21991,13659,22017,13648,22044c13648,22048,13649,22052,13649,22056c13673,22061,13699,22061,13722,22071c13769,22091,13786,22132,13779,22181c13773,22225,13752,22265,13723,22298c13698,22328,13660,22358,13621,22366c13582,22374,13536,22356,13520,22318c13512,22298,13514,22277,13515,22257e" stroked="t" o:allowincell="t" style="position:absolute;margin-left:7.1pt;margin-top:10.35pt;width:33.65pt;height:19pt;mso-wrap-style:none;v-text-anchor:middle">
                      <v:fill o:detectmouseclick="t" on="false"/>
                      <v:stroke color="#0070c0"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42">
                      <wp:simplePos x="0" y="0"/>
                      <wp:positionH relativeFrom="column">
                        <wp:posOffset>-16510</wp:posOffset>
                      </wp:positionH>
                      <wp:positionV relativeFrom="paragraph">
                        <wp:posOffset>54610</wp:posOffset>
                      </wp:positionV>
                      <wp:extent cx="176530" cy="138430"/>
                      <wp:effectExtent l="9525" t="9525" r="9525" b="9525"/>
                      <wp:wrapNone/>
                      <wp:docPr id="41" name=""/>
                      <a:graphic xmlns:a="http://schemas.openxmlformats.org/drawingml/2006/main">
                        <a:graphicData uri="http://schemas.microsoft.com/office/word/2010/wordprocessingShape">
                          <wps:wsp>
                            <wps:cNvSpPr/>
                            <wps:spPr>
                              <a:xfrm>
                                <a:off x="0" y="0"/>
                                <a:ext cx="176400" cy="138600"/>
                              </a:xfrm>
                              <a:custGeom>
                                <a:avLst/>
                                <a:gdLst/>
                                <a:ahLst/>
                                <a:rect l="l" t="t" r="r" b="b"/>
                                <a:pathLst>
                                  <a:path w="492" h="385">
                                    <a:moveTo>
                                      <a:pt x="3616" y="21971"/>
                                    </a:moveTo>
                                    <a:cubicBezTo>
                                      <a:pt x="3620" y="21982"/>
                                      <a:pt x="3627" y="21989"/>
                                      <a:pt x="3624" y="22013"/>
                                    </a:cubicBezTo>
                                    <a:cubicBezTo>
                                      <a:pt x="3620" y="22053"/>
                                      <a:pt x="3613" y="22092"/>
                                      <a:pt x="3606" y="22131"/>
                                    </a:cubicBezTo>
                                    <a:cubicBezTo>
                                      <a:pt x="3595" y="22192"/>
                                      <a:pt x="3581" y="22253"/>
                                      <a:pt x="3574" y="22315"/>
                                    </a:cubicBezTo>
                                    <a:cubicBezTo>
                                      <a:pt x="3572" y="22337"/>
                                      <a:pt x="3572" y="22342"/>
                                      <a:pt x="3571" y="22355"/>
                                    </a:cubicBezTo>
                                    <a:cubicBezTo>
                                      <a:pt x="3603" y="22344"/>
                                      <a:pt x="3616" y="22317"/>
                                      <a:pt x="3637" y="22288"/>
                                    </a:cubicBezTo>
                                    <a:cubicBezTo>
                                      <a:pt x="3670" y="22242"/>
                                      <a:pt x="3704" y="22196"/>
                                      <a:pt x="3741" y="22153"/>
                                    </a:cubicBezTo>
                                    <a:cubicBezTo>
                                      <a:pt x="3766" y="22124"/>
                                      <a:pt x="3791" y="22095"/>
                                      <a:pt x="3816" y="22066"/>
                                    </a:cubicBezTo>
                                    <a:cubicBezTo>
                                      <a:pt x="3819" y="22063"/>
                                      <a:pt x="3822" y="22059"/>
                                      <a:pt x="3825" y="22056"/>
                                    </a:cubicBezTo>
                                    <a:cubicBezTo>
                                      <a:pt x="3830" y="22076"/>
                                      <a:pt x="3833" y="22102"/>
                                      <a:pt x="3830" y="22133"/>
                                    </a:cubicBezTo>
                                    <a:cubicBezTo>
                                      <a:pt x="3827" y="22174"/>
                                      <a:pt x="3818" y="22215"/>
                                      <a:pt x="3814" y="22256"/>
                                    </a:cubicBezTo>
                                    <a:cubicBezTo>
                                      <a:pt x="3812" y="22276"/>
                                      <a:pt x="3813" y="22294"/>
                                      <a:pt x="3813" y="22313"/>
                                    </a:cubicBezTo>
                                    <a:cubicBezTo>
                                      <a:pt x="3846" y="22303"/>
                                      <a:pt x="3857" y="22280"/>
                                      <a:pt x="3876" y="22250"/>
                                    </a:cubicBezTo>
                                    <a:cubicBezTo>
                                      <a:pt x="3904" y="22206"/>
                                      <a:pt x="3931" y="22161"/>
                                      <a:pt x="3963" y="22119"/>
                                    </a:cubicBezTo>
                                    <a:cubicBezTo>
                                      <a:pt x="3975" y="22103"/>
                                      <a:pt x="4006" y="22045"/>
                                      <a:pt x="4028" y="22039"/>
                                    </a:cubicBezTo>
                                    <a:cubicBezTo>
                                      <a:pt x="4033" y="22040"/>
                                      <a:pt x="4038" y="22041"/>
                                      <a:pt x="4043" y="22042"/>
                                    </a:cubicBezTo>
                                    <a:cubicBezTo>
                                      <a:pt x="4049" y="22071"/>
                                      <a:pt x="4045" y="22097"/>
                                      <a:pt x="4044" y="22127"/>
                                    </a:cubicBezTo>
                                    <a:cubicBezTo>
                                      <a:pt x="4043" y="22168"/>
                                      <a:pt x="4044" y="22210"/>
                                      <a:pt x="4049" y="22251"/>
                                    </a:cubicBezTo>
                                    <a:cubicBezTo>
                                      <a:pt x="4052" y="22275"/>
                                      <a:pt x="4058" y="22298"/>
                                      <a:pt x="4062" y="22322"/>
                                    </a:cubicBezTo>
                                  </a:path>
                                </a:pathLst>
                              </a:custGeom>
                              <a:noFill/>
                              <a:ln cap="rnd" w="19080">
                                <a:solidFill>
                                  <a:srgbClr val="0070c0"/>
                                </a:solidFill>
                                <a:round/>
                              </a:ln>
                            </wps:spPr>
                            <wps:style>
                              <a:lnRef idx="0"/>
                              <a:fillRef idx="0"/>
                              <a:effectRef idx="0"/>
                              <a:fontRef idx="minor"/>
                            </wps:style>
                            <wps:bodyPr/>
                          </wps:wsp>
                        </a:graphicData>
                      </a:graphic>
                    </wp:anchor>
                  </w:drawing>
                </mc:Choice>
                <mc:Fallback>
                  <w:pict>
                    <v:shape id="shape_0" coordorigin="3571,21971" coordsize="492,385" path="m3616,21971c3620,21982,3627,21989,3624,22013c3620,22053,3613,22092,3606,22131c3595,22192,3581,22253,3574,22315c3572,22337,3572,22342,3571,22355c3603,22344,3616,22317,3637,22288c3670,22242,3704,22196,3741,22153c3766,22124,3791,22095,3816,22066c3819,22063,3822,22059,3825,22056c3830,22076,3833,22102,3830,22133c3827,22174,3818,22215,3814,22256c3812,22276,3813,22294,3813,22313c3846,22303,3857,22280,3876,22250c3904,22206,3931,22161,3963,22119c3975,22103,4006,22045,4028,22039c4033,22040,4038,22041,4043,22042c4049,22071,4045,22097,4044,22127c4043,22168,4044,22210,4049,22251c4052,22275,4058,22298,4062,22322e" stroked="t" o:allowincell="t" style="position:absolute;margin-left:-1.3pt;margin-top:4.3pt;width:13.85pt;height:10.85pt;mso-wrap-style:none;v-text-anchor:middle">
                      <v:fill o:detectmouseclick="t" on="false"/>
                      <v:stroke color="#0070c0"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44">
                      <wp:simplePos x="0" y="0"/>
                      <wp:positionH relativeFrom="column">
                        <wp:posOffset>88265</wp:posOffset>
                      </wp:positionH>
                      <wp:positionV relativeFrom="paragraph">
                        <wp:posOffset>54610</wp:posOffset>
                      </wp:positionV>
                      <wp:extent cx="91440" cy="40640"/>
                      <wp:effectExtent l="9525" t="10160" r="9525" b="9525"/>
                      <wp:wrapNone/>
                      <wp:docPr id="42" name=""/>
                      <a:graphic xmlns:a="http://schemas.openxmlformats.org/drawingml/2006/main">
                        <a:graphicData uri="http://schemas.microsoft.com/office/word/2010/wordprocessingShape">
                          <wps:wsp>
                            <wps:cNvSpPr/>
                            <wps:spPr>
                              <a:xfrm>
                                <a:off x="0" y="0"/>
                                <a:ext cx="91440" cy="40680"/>
                              </a:xfrm>
                              <a:custGeom>
                                <a:avLst/>
                                <a:gdLst/>
                                <a:ahLst/>
                                <a:rect l="l" t="t" r="r" b="b"/>
                                <a:pathLst>
                                  <a:path w="254" h="114">
                                    <a:moveTo>
                                      <a:pt x="6279" y="22045"/>
                                    </a:moveTo>
                                    <a:cubicBezTo>
                                      <a:pt x="6298" y="22040"/>
                                      <a:pt x="6318" y="22037"/>
                                      <a:pt x="6338" y="22036"/>
                                    </a:cubicBezTo>
                                    <a:cubicBezTo>
                                      <a:pt x="6377" y="22034"/>
                                      <a:pt x="6416" y="22037"/>
                                      <a:pt x="6455" y="22038"/>
                                    </a:cubicBezTo>
                                    <a:cubicBezTo>
                                      <a:pt x="6466" y="22038"/>
                                      <a:pt x="6532" y="22034"/>
                                      <a:pt x="6476" y="22038"/>
                                    </a:cubicBezTo>
                                  </a:path>
                                  <a:path w="254" h="114">
                                    <a:moveTo>
                                      <a:pt x="6285" y="22109"/>
                                    </a:moveTo>
                                    <a:cubicBezTo>
                                      <a:pt x="6290" y="22127"/>
                                      <a:pt x="6310" y="22125"/>
                                      <a:pt x="6331" y="22127"/>
                                    </a:cubicBezTo>
                                    <a:cubicBezTo>
                                      <a:pt x="6364" y="22130"/>
                                      <a:pt x="6396" y="22133"/>
                                      <a:pt x="6429" y="22137"/>
                                    </a:cubicBezTo>
                                    <a:cubicBezTo>
                                      <a:pt x="6464" y="22141"/>
                                      <a:pt x="6497" y="22146"/>
                                      <a:pt x="6532" y="22149"/>
                                    </a:cubicBezTo>
                                  </a:path>
                                </a:pathLst>
                              </a:custGeom>
                              <a:noFill/>
                              <a:ln cap="rnd" w="19080">
                                <a:solidFill>
                                  <a:srgbClr val="0070c0"/>
                                </a:solidFill>
                                <a:round/>
                              </a:ln>
                            </wps:spPr>
                            <wps:style>
                              <a:lnRef idx="0"/>
                              <a:fillRef idx="0"/>
                              <a:effectRef idx="0"/>
                              <a:fontRef idx="minor"/>
                            </wps:style>
                            <wps:bodyPr/>
                          </wps:wsp>
                        </a:graphicData>
                      </a:graphic>
                    </wp:anchor>
                  </w:drawing>
                </mc:Choice>
                <mc:Fallback>
                  <w:pict>
                    <v:shape id="shape_0" coordorigin="6279,22036" coordsize="254,114" path="m6279,22045c6298,22040,6318,22037,6338,22036c6377,22034,6416,22037,6455,22038c6466,22038,6532,22034,6476,22038em6285,22109c6290,22127,6310,22125,6331,22127c6364,22130,6396,22133,6429,22137c6464,22141,6497,22146,6532,22149e" stroked="t" o:allowincell="t" style="position:absolute;margin-left:6.95pt;margin-top:4.3pt;width:7.15pt;height:3.15pt;mso-wrap-style:none;v-text-anchor:middle">
                      <v:fill o:detectmouseclick="t" on="false"/>
                      <v:stroke color="#0070c0"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50">
                      <wp:simplePos x="0" y="0"/>
                      <wp:positionH relativeFrom="column">
                        <wp:posOffset>-17780</wp:posOffset>
                      </wp:positionH>
                      <wp:positionV relativeFrom="paragraph">
                        <wp:posOffset>41910</wp:posOffset>
                      </wp:positionV>
                      <wp:extent cx="110490" cy="86360"/>
                      <wp:effectExtent l="9525" t="10160" r="9525" b="10160"/>
                      <wp:wrapNone/>
                      <wp:docPr id="43" name=""/>
                      <a:graphic xmlns:a="http://schemas.openxmlformats.org/drawingml/2006/main">
                        <a:graphicData uri="http://schemas.microsoft.com/office/word/2010/wordprocessingShape">
                          <wps:wsp>
                            <wps:cNvSpPr/>
                            <wps:spPr>
                              <a:xfrm>
                                <a:off x="0" y="0"/>
                                <a:ext cx="110520" cy="86400"/>
                              </a:xfrm>
                              <a:custGeom>
                                <a:avLst/>
                                <a:gdLst/>
                                <a:ahLst/>
                                <a:rect l="l" t="t" r="r" b="b"/>
                                <a:pathLst>
                                  <a:path w="307" h="240">
                                    <a:moveTo>
                                      <a:pt x="10646" y="20520"/>
                                    </a:moveTo>
                                    <a:cubicBezTo>
                                      <a:pt x="10634" y="20509"/>
                                      <a:pt x="10631" y="20497"/>
                                      <a:pt x="10645" y="20482"/>
                                    </a:cubicBezTo>
                                    <a:cubicBezTo>
                                      <a:pt x="10656" y="20470"/>
                                      <a:pt x="10674" y="20455"/>
                                      <a:pt x="10691" y="20453"/>
                                    </a:cubicBezTo>
                                    <a:cubicBezTo>
                                      <a:pt x="10717" y="20449"/>
                                      <a:pt x="10735" y="20462"/>
                                      <a:pt x="10752" y="20480"/>
                                    </a:cubicBezTo>
                                    <a:cubicBezTo>
                                      <a:pt x="10767" y="20495"/>
                                      <a:pt x="10779" y="20515"/>
                                      <a:pt x="10796" y="20528"/>
                                    </a:cubicBezTo>
                                    <a:cubicBezTo>
                                      <a:pt x="10818" y="20546"/>
                                      <a:pt x="10833" y="20541"/>
                                      <a:pt x="10857" y="20531"/>
                                    </a:cubicBezTo>
                                    <a:cubicBezTo>
                                      <a:pt x="10877" y="20522"/>
                                      <a:pt x="10892" y="20504"/>
                                      <a:pt x="10912" y="20497"/>
                                    </a:cubicBezTo>
                                    <a:cubicBezTo>
                                      <a:pt x="10917" y="20497"/>
                                      <a:pt x="10922" y="20496"/>
                                      <a:pt x="10927" y="20496"/>
                                    </a:cubicBezTo>
                                  </a:path>
                                  <a:path w="307" h="240">
                                    <a:moveTo>
                                      <a:pt x="10633" y="20687"/>
                                    </a:moveTo>
                                    <a:cubicBezTo>
                                      <a:pt x="10639" y="20667"/>
                                      <a:pt x="10651" y="20662"/>
                                      <a:pt x="10672" y="20655"/>
                                    </a:cubicBezTo>
                                    <a:cubicBezTo>
                                      <a:pt x="10687" y="20650"/>
                                      <a:pt x="10704" y="20646"/>
                                      <a:pt x="10720" y="20645"/>
                                    </a:cubicBezTo>
                                    <a:cubicBezTo>
                                      <a:pt x="10735" y="20644"/>
                                      <a:pt x="10749" y="20645"/>
                                      <a:pt x="10762" y="20652"/>
                                    </a:cubicBezTo>
                                    <a:cubicBezTo>
                                      <a:pt x="10781" y="20661"/>
                                      <a:pt x="10800" y="20675"/>
                                      <a:pt x="10820" y="20682"/>
                                    </a:cubicBezTo>
                                    <a:cubicBezTo>
                                      <a:pt x="10837" y="20688"/>
                                      <a:pt x="10854" y="20693"/>
                                      <a:pt x="10872" y="20692"/>
                                    </a:cubicBezTo>
                                    <a:cubicBezTo>
                                      <a:pt x="10896" y="20690"/>
                                      <a:pt x="10908" y="20683"/>
                                      <a:pt x="10924" y="20675"/>
                                    </a:cubicBezTo>
                                    <a:cubicBezTo>
                                      <a:pt x="10929" y="20674"/>
                                      <a:pt x="10934" y="20672"/>
                                      <a:pt x="10939" y="20671"/>
                                    </a:cubicBezTo>
                                  </a:path>
                                </a:pathLst>
                              </a:custGeom>
                              <a:noFill/>
                              <a:ln cap="rnd" w="19080">
                                <a:solidFill>
                                  <a:srgbClr val="0070c0"/>
                                </a:solidFill>
                                <a:round/>
                              </a:ln>
                            </wps:spPr>
                            <wps:style>
                              <a:lnRef idx="0"/>
                              <a:fillRef idx="0"/>
                              <a:effectRef idx="0"/>
                              <a:fontRef idx="minor"/>
                            </wps:style>
                            <wps:bodyPr/>
                          </wps:wsp>
                        </a:graphicData>
                      </a:graphic>
                    </wp:anchor>
                  </w:drawing>
                </mc:Choice>
                <mc:Fallback>
                  <w:pict>
                    <v:shape id="shape_0" coordorigin="10633,20453" coordsize="307,240" path="m10646,20520c10634,20509,10631,20497,10645,20482c10656,20470,10674,20455,10691,20453c10717,20449,10735,20462,10752,20480c10767,20495,10779,20515,10796,20528c10818,20546,10833,20541,10857,20531c10877,20522,10892,20504,10912,20497c10917,20497,10922,20496,10927,20496em10633,20687c10639,20667,10651,20662,10672,20655c10687,20650,10704,20646,10720,20645c10735,20644,10749,20645,10762,20652c10781,20661,10800,20675,10820,20682c10837,20688,10854,20693,10872,20692c10896,20690,10908,20683,10924,20675c10929,20674,10934,20672,10939,20671e" stroked="t" o:allowincell="t" style="position:absolute;margin-left:-1.4pt;margin-top:3.3pt;width:8.65pt;height:6.75pt;mso-wrap-style:none;v-text-anchor:middle">
                      <v:fill o:detectmouseclick="t" on="false"/>
                      <v:stroke color="#0070c0"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145">
                      <wp:simplePos x="0" y="0"/>
                      <wp:positionH relativeFrom="column">
                        <wp:posOffset>78105</wp:posOffset>
                      </wp:positionH>
                      <wp:positionV relativeFrom="paragraph">
                        <wp:posOffset>36195</wp:posOffset>
                      </wp:positionV>
                      <wp:extent cx="749935" cy="519430"/>
                      <wp:effectExtent l="10160" t="9525" r="8890" b="10160"/>
                      <wp:wrapNone/>
                      <wp:docPr id="44" name=""/>
                      <a:graphic xmlns:a="http://schemas.openxmlformats.org/drawingml/2006/main">
                        <a:graphicData uri="http://schemas.microsoft.com/office/word/2010/wordprocessingShape">
                          <wps:wsp>
                            <wps:cNvSpPr/>
                            <wps:spPr>
                              <a:xfrm>
                                <a:off x="0" y="0"/>
                                <a:ext cx="749880" cy="519480"/>
                              </a:xfrm>
                              <a:custGeom>
                                <a:avLst/>
                                <a:gdLst/>
                                <a:ahLst/>
                                <a:rect l="l" t="t" r="r" b="b"/>
                                <a:pathLst>
                                  <a:path w="2083" h="1443">
                                    <a:moveTo>
                                      <a:pt x="14891" y="20437"/>
                                    </a:moveTo>
                                    <a:cubicBezTo>
                                      <a:pt x="14877" y="20452"/>
                                      <a:pt x="14864" y="20466"/>
                                      <a:pt x="14853" y="20485"/>
                                    </a:cubicBezTo>
                                    <a:cubicBezTo>
                                      <a:pt x="14837" y="20513"/>
                                      <a:pt x="14821" y="20545"/>
                                      <a:pt x="14809" y="20575"/>
                                    </a:cubicBezTo>
                                    <a:cubicBezTo>
                                      <a:pt x="14790" y="20621"/>
                                      <a:pt x="14771" y="20667"/>
                                      <a:pt x="14755" y="20714"/>
                                    </a:cubicBezTo>
                                    <a:cubicBezTo>
                                      <a:pt x="14726" y="20801"/>
                                      <a:pt x="14704" y="20887"/>
                                      <a:pt x="14690" y="20978"/>
                                    </a:cubicBezTo>
                                    <a:cubicBezTo>
                                      <a:pt x="14681" y="21033"/>
                                      <a:pt x="14675" y="21089"/>
                                      <a:pt x="14672" y="21145"/>
                                    </a:cubicBezTo>
                                    <a:cubicBezTo>
                                      <a:pt x="14666" y="21239"/>
                                      <a:pt x="14666" y="21334"/>
                                      <a:pt x="14672" y="21428"/>
                                    </a:cubicBezTo>
                                    <a:cubicBezTo>
                                      <a:pt x="14675" y="21474"/>
                                      <a:pt x="14681" y="21519"/>
                                      <a:pt x="14688" y="21565"/>
                                    </a:cubicBezTo>
                                    <a:cubicBezTo>
                                      <a:pt x="14692" y="21592"/>
                                      <a:pt x="14695" y="21618"/>
                                      <a:pt x="14703" y="21644"/>
                                    </a:cubicBezTo>
                                    <a:cubicBezTo>
                                      <a:pt x="14705" y="21651"/>
                                      <a:pt x="14717" y="21695"/>
                                      <a:pt x="14723" y="21665"/>
                                    </a:cubicBezTo>
                                    <a:cubicBezTo>
                                      <a:pt x="14721" y="21653"/>
                                      <a:pt x="14720" y="21648"/>
                                      <a:pt x="14719" y="21639"/>
                                    </a:cubicBezTo>
                                  </a:path>
                                  <a:path w="2083" h="1443">
                                    <a:moveTo>
                                      <a:pt x="15054" y="21135"/>
                                    </a:moveTo>
                                    <a:cubicBezTo>
                                      <a:pt x="15040" y="21143"/>
                                      <a:pt x="15036" y="21146"/>
                                      <a:pt x="15026" y="21150"/>
                                    </a:cubicBezTo>
                                    <a:cubicBezTo>
                                      <a:pt x="15044" y="21126"/>
                                      <a:pt x="15061" y="21100"/>
                                      <a:pt x="15077" y="21074"/>
                                    </a:cubicBezTo>
                                    <a:cubicBezTo>
                                      <a:pt x="15111" y="21017"/>
                                      <a:pt x="15141" y="20957"/>
                                      <a:pt x="15173" y="20898"/>
                                    </a:cubicBezTo>
                                    <a:cubicBezTo>
                                      <a:pt x="15209" y="20831"/>
                                      <a:pt x="15241" y="20762"/>
                                      <a:pt x="15281" y="20698"/>
                                    </a:cubicBezTo>
                                    <a:cubicBezTo>
                                      <a:pt x="15303" y="20663"/>
                                      <a:pt x="15326" y="20628"/>
                                      <a:pt x="15350" y="20595"/>
                                    </a:cubicBezTo>
                                    <a:cubicBezTo>
                                      <a:pt x="15345" y="20634"/>
                                      <a:pt x="15327" y="20670"/>
                                      <a:pt x="15315" y="20708"/>
                                    </a:cubicBezTo>
                                    <a:cubicBezTo>
                                      <a:pt x="15293" y="20780"/>
                                      <a:pt x="15275" y="20853"/>
                                      <a:pt x="15259" y="20926"/>
                                    </a:cubicBezTo>
                                    <a:cubicBezTo>
                                      <a:pt x="15241" y="21010"/>
                                      <a:pt x="15226" y="21094"/>
                                      <a:pt x="15218" y="21180"/>
                                    </a:cubicBezTo>
                                    <a:cubicBezTo>
                                      <a:pt x="15215" y="21213"/>
                                      <a:pt x="15213" y="21246"/>
                                      <a:pt x="15212" y="21279"/>
                                    </a:cubicBezTo>
                                    <a:cubicBezTo>
                                      <a:pt x="15212" y="21283"/>
                                      <a:pt x="15212" y="21286"/>
                                      <a:pt x="15212" y="21290"/>
                                    </a:cubicBezTo>
                                    <a:cubicBezTo>
                                      <a:pt x="15226" y="21262"/>
                                      <a:pt x="15237" y="21236"/>
                                      <a:pt x="15246" y="21206"/>
                                    </a:cubicBezTo>
                                  </a:path>
                                  <a:path w="2083" h="1443">
                                    <a:moveTo>
                                      <a:pt x="15505" y="20698"/>
                                    </a:moveTo>
                                    <a:cubicBezTo>
                                      <a:pt x="15496" y="20722"/>
                                      <a:pt x="15486" y="20747"/>
                                      <a:pt x="15480" y="20771"/>
                                    </a:cubicBezTo>
                                    <a:cubicBezTo>
                                      <a:pt x="15470" y="20810"/>
                                      <a:pt x="15460" y="20848"/>
                                      <a:pt x="15452" y="20888"/>
                                    </a:cubicBezTo>
                                    <a:cubicBezTo>
                                      <a:pt x="15445" y="20923"/>
                                      <a:pt x="15442" y="20959"/>
                                      <a:pt x="15448" y="20995"/>
                                    </a:cubicBezTo>
                                    <a:cubicBezTo>
                                      <a:pt x="15452" y="21020"/>
                                      <a:pt x="15464" y="21040"/>
                                      <a:pt x="15486" y="21052"/>
                                    </a:cubicBezTo>
                                    <a:cubicBezTo>
                                      <a:pt x="15508" y="21064"/>
                                      <a:pt x="15542" y="21062"/>
                                      <a:pt x="15566" y="21060"/>
                                    </a:cubicBezTo>
                                    <a:cubicBezTo>
                                      <a:pt x="15606" y="21056"/>
                                      <a:pt x="15645" y="21044"/>
                                      <a:pt x="15684" y="21039"/>
                                    </a:cubicBezTo>
                                    <a:cubicBezTo>
                                      <a:pt x="15706" y="21036"/>
                                      <a:pt x="15728" y="21036"/>
                                      <a:pt x="15748" y="21037"/>
                                    </a:cubicBezTo>
                                  </a:path>
                                  <a:path w="2083" h="1443">
                                    <a:moveTo>
                                      <a:pt x="15716" y="20712"/>
                                    </a:moveTo>
                                    <a:cubicBezTo>
                                      <a:pt x="15701" y="20726"/>
                                      <a:pt x="15687" y="20754"/>
                                      <a:pt x="15680" y="20774"/>
                                    </a:cubicBezTo>
                                    <a:cubicBezTo>
                                      <a:pt x="15661" y="20826"/>
                                      <a:pt x="15645" y="20880"/>
                                      <a:pt x="15630" y="20933"/>
                                    </a:cubicBezTo>
                                    <a:cubicBezTo>
                                      <a:pt x="15613" y="20994"/>
                                      <a:pt x="15596" y="21055"/>
                                      <a:pt x="15580" y="21116"/>
                                    </a:cubicBezTo>
                                    <a:cubicBezTo>
                                      <a:pt x="15568" y="21163"/>
                                      <a:pt x="15556" y="21210"/>
                                      <a:pt x="15544" y="21257"/>
                                    </a:cubicBezTo>
                                    <a:cubicBezTo>
                                      <a:pt x="15533" y="21300"/>
                                      <a:pt x="15540" y="21307"/>
                                      <a:pt x="15563" y="21266"/>
                                    </a:cubicBezTo>
                                  </a:path>
                                  <a:path w="2083" h="1443">
                                    <a:moveTo>
                                      <a:pt x="15982" y="20862"/>
                                    </a:moveTo>
                                    <a:cubicBezTo>
                                      <a:pt x="15966" y="20844"/>
                                      <a:pt x="15964" y="20850"/>
                                      <a:pt x="15960" y="20822"/>
                                    </a:cubicBezTo>
                                    <a:cubicBezTo>
                                      <a:pt x="15956" y="20794"/>
                                      <a:pt x="15966" y="20765"/>
                                      <a:pt x="15975" y="20739"/>
                                    </a:cubicBezTo>
                                    <a:cubicBezTo>
                                      <a:pt x="15989" y="20699"/>
                                      <a:pt x="16015" y="20630"/>
                                      <a:pt x="16061" y="20617"/>
                                    </a:cubicBezTo>
                                    <a:cubicBezTo>
                                      <a:pt x="16094" y="20607"/>
                                      <a:pt x="16115" y="20617"/>
                                      <a:pt x="16127" y="20652"/>
                                    </a:cubicBezTo>
                                    <a:cubicBezTo>
                                      <a:pt x="16149" y="20714"/>
                                      <a:pt x="16130" y="20792"/>
                                      <a:pt x="16114" y="20852"/>
                                    </a:cubicBezTo>
                                    <a:cubicBezTo>
                                      <a:pt x="16094" y="20930"/>
                                      <a:pt x="16061" y="21001"/>
                                      <a:pt x="16024" y="21072"/>
                                    </a:cubicBezTo>
                                    <a:cubicBezTo>
                                      <a:pt x="15992" y="21133"/>
                                      <a:pt x="15956" y="21190"/>
                                      <a:pt x="15908" y="21239"/>
                                    </a:cubicBezTo>
                                    <a:cubicBezTo>
                                      <a:pt x="15887" y="21260"/>
                                      <a:pt x="15847" y="21296"/>
                                      <a:pt x="15814" y="21295"/>
                                    </a:cubicBezTo>
                                    <a:cubicBezTo>
                                      <a:pt x="15793" y="21294"/>
                                      <a:pt x="15795" y="21284"/>
                                      <a:pt x="15780" y="21277"/>
                                    </a:cubicBezTo>
                                    <a:cubicBezTo>
                                      <a:pt x="15787" y="21249"/>
                                      <a:pt x="15796" y="21238"/>
                                      <a:pt x="15826" y="21230"/>
                                    </a:cubicBezTo>
                                    <a:cubicBezTo>
                                      <a:pt x="15849" y="21224"/>
                                      <a:pt x="15879" y="21240"/>
                                      <a:pt x="15897" y="21252"/>
                                    </a:cubicBezTo>
                                    <a:cubicBezTo>
                                      <a:pt x="15931" y="21274"/>
                                      <a:pt x="15953" y="21323"/>
                                      <a:pt x="15991" y="21335"/>
                                    </a:cubicBezTo>
                                    <a:cubicBezTo>
                                      <a:pt x="16025" y="21346"/>
                                      <a:pt x="16031" y="21311"/>
                                      <a:pt x="16048" y="21293"/>
                                    </a:cubicBezTo>
                                    <a:cubicBezTo>
                                      <a:pt x="16067" y="21272"/>
                                      <a:pt x="16075" y="21255"/>
                                      <a:pt x="16088" y="21228"/>
                                    </a:cubicBezTo>
                                  </a:path>
                                  <a:path w="2083" h="1443">
                                    <a:moveTo>
                                      <a:pt x="16534" y="21082"/>
                                    </a:moveTo>
                                    <a:cubicBezTo>
                                      <a:pt x="16534" y="21060"/>
                                      <a:pt x="16548" y="21048"/>
                                      <a:pt x="16521" y="21026"/>
                                    </a:cubicBezTo>
                                    <a:cubicBezTo>
                                      <a:pt x="16497" y="21006"/>
                                      <a:pt x="16453" y="21039"/>
                                      <a:pt x="16435" y="21052"/>
                                    </a:cubicBezTo>
                                    <a:cubicBezTo>
                                      <a:pt x="16397" y="21081"/>
                                      <a:pt x="16367" y="21115"/>
                                      <a:pt x="16344" y="21157"/>
                                    </a:cubicBezTo>
                                    <a:cubicBezTo>
                                      <a:pt x="16329" y="21184"/>
                                      <a:pt x="16332" y="21198"/>
                                      <a:pt x="16328" y="21226"/>
                                    </a:cubicBezTo>
                                    <a:cubicBezTo>
                                      <a:pt x="16360" y="21235"/>
                                      <a:pt x="16373" y="21241"/>
                                      <a:pt x="16409" y="21223"/>
                                    </a:cubicBezTo>
                                    <a:cubicBezTo>
                                      <a:pt x="16445" y="21205"/>
                                      <a:pt x="16475" y="21179"/>
                                      <a:pt x="16504" y="21152"/>
                                    </a:cubicBezTo>
                                    <a:cubicBezTo>
                                      <a:pt x="16509" y="21148"/>
                                      <a:pt x="16513" y="21143"/>
                                      <a:pt x="16518" y="21139"/>
                                    </a:cubicBezTo>
                                    <a:cubicBezTo>
                                      <a:pt x="16504" y="21160"/>
                                      <a:pt x="16507" y="21153"/>
                                      <a:pt x="16499" y="21177"/>
                                    </a:cubicBezTo>
                                    <a:cubicBezTo>
                                      <a:pt x="16445" y="21340"/>
                                      <a:pt x="16481" y="21521"/>
                                      <a:pt x="16436" y="21687"/>
                                    </a:cubicBezTo>
                                    <a:cubicBezTo>
                                      <a:pt x="16421" y="21741"/>
                                      <a:pt x="16399" y="21788"/>
                                      <a:pt x="16360" y="21829"/>
                                    </a:cubicBezTo>
                                    <a:cubicBezTo>
                                      <a:pt x="16333" y="21857"/>
                                      <a:pt x="16300" y="21875"/>
                                      <a:pt x="16261" y="21879"/>
                                    </a:cubicBezTo>
                                    <a:cubicBezTo>
                                      <a:pt x="16230" y="21882"/>
                                      <a:pt x="16183" y="21869"/>
                                      <a:pt x="16172" y="21835"/>
                                    </a:cubicBezTo>
                                    <a:cubicBezTo>
                                      <a:pt x="16160" y="21797"/>
                                      <a:pt x="16188" y="21758"/>
                                      <a:pt x="16210" y="21731"/>
                                    </a:cubicBezTo>
                                    <a:cubicBezTo>
                                      <a:pt x="16307" y="21610"/>
                                      <a:pt x="16440" y="21508"/>
                                      <a:pt x="16561" y="21414"/>
                                    </a:cubicBezTo>
                                    <a:cubicBezTo>
                                      <a:pt x="16630" y="21360"/>
                                      <a:pt x="16691" y="21302"/>
                                      <a:pt x="16749" y="21237"/>
                                    </a:cubicBezTo>
                                  </a:path>
                                </a:pathLst>
                              </a:custGeom>
                              <a:noFill/>
                              <a:ln cap="rnd" w="19080">
                                <a:solidFill>
                                  <a:srgbClr val="92d050"/>
                                </a:solidFill>
                                <a:round/>
                              </a:ln>
                            </wps:spPr>
                            <wps:style>
                              <a:lnRef idx="0"/>
                              <a:fillRef idx="0"/>
                              <a:effectRef idx="0"/>
                              <a:fontRef idx="minor"/>
                            </wps:style>
                            <wps:bodyPr/>
                          </wps:wsp>
                        </a:graphicData>
                      </a:graphic>
                    </wp:anchor>
                  </w:drawing>
                </mc:Choice>
                <mc:Fallback>
                  <w:pict>
                    <v:shape id="shape_0" coordorigin="14667,20437" coordsize="2083,1443" path="m14891,20437c14877,20452,14864,20466,14853,20485c14837,20513,14821,20545,14809,20575c14790,20621,14771,20667,14755,20714c14726,20801,14704,20887,14690,20978c14681,21033,14675,21089,14672,21145c14666,21239,14666,21334,14672,21428c14675,21474,14681,21519,14688,21565c14692,21592,14695,21618,14703,21644c14705,21651,14717,21695,14723,21665c14721,21653,14720,21648,14719,21639em15054,21135c15040,21143,15036,21146,15026,21150c15044,21126,15061,21100,15077,21074c15111,21017,15141,20957,15173,20898c15209,20831,15241,20762,15281,20698c15303,20663,15326,20628,15350,20595c15345,20634,15327,20670,15315,20708c15293,20780,15275,20853,15259,20926c15241,21010,15226,21094,15218,21180c15215,21213,15213,21246,15212,21279c15212,21283,15212,21286,15212,21290c15226,21262,15237,21236,15246,21206em15505,20698c15496,20722,15486,20747,15480,20771c15470,20810,15460,20848,15452,20888c15445,20923,15442,20959,15448,20995c15452,21020,15464,21040,15486,21052c15508,21064,15542,21062,15566,21060c15606,21056,15645,21044,15684,21039c15706,21036,15728,21036,15748,21037em15716,20712c15701,20726,15687,20754,15680,20774c15661,20826,15645,20880,15630,20933c15613,20994,15596,21055,15580,21116c15568,21163,15556,21210,15544,21257c15533,21300,15540,21307,15563,21266em15982,20862c15966,20844,15964,20850,15960,20822c15956,20794,15966,20765,15975,20739c15989,20699,16015,20630,16061,20617c16094,20607,16115,20617,16127,20652c16149,20714,16130,20792,16114,20852c16094,20930,16061,21001,16024,21072c15992,21133,15956,21190,15908,21239c15887,21260,15847,21296,15814,21295c15793,21294,15795,21284,15780,21277c15787,21249,15796,21238,15826,21230c15849,21224,15879,21240,15897,21252c15931,21274,15953,21323,15991,21335c16025,21346,16031,21311,16048,21293c16067,21272,16075,21255,16088,21228em16534,21082c16534,21060,16548,21048,16521,21026c16497,21006,16453,21039,16435,21052c16397,21081,16367,21115,16344,21157c16329,21184,16332,21198,16328,21226c16360,21235,16373,21241,16409,21223c16445,21205,16475,21179,16504,21152c16509,21148,16513,21143,16518,21139c16504,21160,16507,21153,16499,21177c16445,21340,16481,21521,16436,21687c16421,21741,16399,21788,16360,21829c16333,21857,16300,21875,16261,21879c16230,21882,16183,21869,16172,21835c16160,21797,16188,21758,16210,21731c16307,21610,16440,21508,16561,21414c16630,21360,16691,21302,16749,21237e" stroked="t" o:allowincell="t" style="position:absolute;margin-left:6.15pt;margin-top:2.85pt;width:59pt;height:40.85pt;mso-wrap-style:none;v-text-anchor:middle">
                      <v:fill o:detectmouseclick="t" on="false"/>
                      <v:stroke color="#92d050"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146">
                      <wp:simplePos x="0" y="0"/>
                      <wp:positionH relativeFrom="column">
                        <wp:posOffset>82550</wp:posOffset>
                      </wp:positionH>
                      <wp:positionV relativeFrom="paragraph">
                        <wp:posOffset>10160</wp:posOffset>
                      </wp:positionV>
                      <wp:extent cx="80010" cy="496570"/>
                      <wp:effectExtent l="10160" t="9525" r="10160" b="6350"/>
                      <wp:wrapNone/>
                      <wp:docPr id="45" name=""/>
                      <a:graphic xmlns:a="http://schemas.openxmlformats.org/drawingml/2006/main">
                        <a:graphicData uri="http://schemas.microsoft.com/office/word/2010/wordprocessingShape">
                          <wps:wsp>
                            <wps:cNvSpPr/>
                            <wps:spPr>
                              <a:xfrm>
                                <a:off x="0" y="0"/>
                                <a:ext cx="79920" cy="496440"/>
                              </a:xfrm>
                              <a:custGeom>
                                <a:avLst/>
                                <a:gdLst/>
                                <a:ahLst/>
                                <a:rect l="l" t="t" r="r" b="b"/>
                                <a:pathLst>
                                  <a:path w="223" h="1379">
                                    <a:moveTo>
                                      <a:pt x="17139" y="20399"/>
                                    </a:moveTo>
                                    <a:cubicBezTo>
                                      <a:pt x="17142" y="20387"/>
                                      <a:pt x="17145" y="20377"/>
                                      <a:pt x="17147" y="20364"/>
                                    </a:cubicBezTo>
                                    <a:cubicBezTo>
                                      <a:pt x="17147" y="20386"/>
                                      <a:pt x="17147" y="20398"/>
                                      <a:pt x="17152" y="20420"/>
                                    </a:cubicBezTo>
                                    <a:cubicBezTo>
                                      <a:pt x="17159" y="20455"/>
                                      <a:pt x="17168" y="20489"/>
                                      <a:pt x="17177" y="20523"/>
                                    </a:cubicBezTo>
                                    <a:cubicBezTo>
                                      <a:pt x="17189" y="20569"/>
                                      <a:pt x="17200" y="20615"/>
                                      <a:pt x="17210" y="20662"/>
                                    </a:cubicBezTo>
                                    <a:cubicBezTo>
                                      <a:pt x="17245" y="20818"/>
                                      <a:pt x="17267" y="20985"/>
                                      <a:pt x="17250" y="21145"/>
                                    </a:cubicBezTo>
                                    <a:cubicBezTo>
                                      <a:pt x="17245" y="21189"/>
                                      <a:pt x="17239" y="21233"/>
                                      <a:pt x="17230" y="21276"/>
                                    </a:cubicBezTo>
                                    <a:cubicBezTo>
                                      <a:pt x="17222" y="21311"/>
                                      <a:pt x="17216" y="21347"/>
                                      <a:pt x="17205" y="21381"/>
                                    </a:cubicBezTo>
                                    <a:cubicBezTo>
                                      <a:pt x="17191" y="21426"/>
                                      <a:pt x="17174" y="21471"/>
                                      <a:pt x="17153" y="21514"/>
                                    </a:cubicBezTo>
                                    <a:cubicBezTo>
                                      <a:pt x="17133" y="21555"/>
                                      <a:pt x="17112" y="21595"/>
                                      <a:pt x="17092" y="21636"/>
                                    </a:cubicBezTo>
                                    <a:cubicBezTo>
                                      <a:pt x="17082" y="21656"/>
                                      <a:pt x="17031" y="21742"/>
                                      <a:pt x="17033" y="21732"/>
                                    </a:cubicBezTo>
                                    <a:cubicBezTo>
                                      <a:pt x="17041" y="21713"/>
                                      <a:pt x="17042" y="21708"/>
                                      <a:pt x="17050" y="21697"/>
                                    </a:cubicBezTo>
                                  </a:path>
                                </a:pathLst>
                              </a:custGeom>
                              <a:noFill/>
                              <a:ln cap="rnd" w="19080">
                                <a:solidFill>
                                  <a:srgbClr val="92d050"/>
                                </a:solidFill>
                                <a:round/>
                              </a:ln>
                            </wps:spPr>
                            <wps:style>
                              <a:lnRef idx="0"/>
                              <a:fillRef idx="0"/>
                              <a:effectRef idx="0"/>
                              <a:fontRef idx="minor"/>
                            </wps:style>
                            <wps:bodyPr/>
                          </wps:wsp>
                        </a:graphicData>
                      </a:graphic>
                    </wp:anchor>
                  </w:drawing>
                </mc:Choice>
                <mc:Fallback>
                  <w:pict>
                    <v:shape id="shape_0" coordorigin="17033,20364" coordsize="223,1379" path="m17139,20399c17142,20387,17145,20377,17147,20364c17147,20386,17147,20398,17152,20420c17159,20455,17168,20489,17177,20523c17189,20569,17200,20615,17210,20662c17245,20818,17267,20985,17250,21145c17245,21189,17239,21233,17230,21276c17222,21311,17216,21347,17205,21381c17191,21426,17174,21471,17153,21514c17133,21555,17112,21595,17092,21636c17082,21656,17031,21742,17033,21732c17041,21713,17042,21708,17050,21697e" stroked="t" o:allowincell="t" style="position:absolute;margin-left:6.5pt;margin-top:0.8pt;width:6.25pt;height:39.05pt;mso-wrap-style:none;v-text-anchor:middle">
                      <v:fill o:detectmouseclick="t" on="false"/>
                      <v:stroke color="#92d050"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153">
                      <wp:simplePos x="0" y="0"/>
                      <wp:positionH relativeFrom="column">
                        <wp:posOffset>231140</wp:posOffset>
                      </wp:positionH>
                      <wp:positionV relativeFrom="paragraph">
                        <wp:posOffset>62230</wp:posOffset>
                      </wp:positionV>
                      <wp:extent cx="438785" cy="233680"/>
                      <wp:effectExtent l="10160" t="8890" r="9525" b="10160"/>
                      <wp:wrapNone/>
                      <wp:docPr id="46" name=""/>
                      <a:graphic xmlns:a="http://schemas.openxmlformats.org/drawingml/2006/main">
                        <a:graphicData uri="http://schemas.microsoft.com/office/word/2010/wordprocessingShape">
                          <wps:wsp>
                            <wps:cNvSpPr/>
                            <wps:spPr>
                              <a:xfrm>
                                <a:off x="0" y="0"/>
                                <a:ext cx="438840" cy="233640"/>
                              </a:xfrm>
                              <a:custGeom>
                                <a:avLst/>
                                <a:gdLst/>
                                <a:ahLst/>
                                <a:rect l="l" t="t" r="r" b="b"/>
                                <a:pathLst>
                                  <a:path w="1219" h="648">
                                    <a:moveTo>
                                      <a:pt x="19086" y="21035"/>
                                    </a:moveTo>
                                    <a:cubicBezTo>
                                      <a:pt x="19070" y="21019"/>
                                      <a:pt x="19072" y="21012"/>
                                      <a:pt x="19036" y="21013"/>
                                    </a:cubicBezTo>
                                    <a:cubicBezTo>
                                      <a:pt x="19014" y="21013"/>
                                      <a:pt x="18991" y="21024"/>
                                      <a:pt x="18972" y="21034"/>
                                    </a:cubicBezTo>
                                    <a:cubicBezTo>
                                      <a:pt x="18914" y="21064"/>
                                      <a:pt x="18912" y="21127"/>
                                      <a:pt x="18925" y="21183"/>
                                    </a:cubicBezTo>
                                    <a:cubicBezTo>
                                      <a:pt x="18948" y="21281"/>
                                      <a:pt x="18995" y="21374"/>
                                      <a:pt x="19029" y="21469"/>
                                    </a:cubicBezTo>
                                    <a:cubicBezTo>
                                      <a:pt x="19046" y="21516"/>
                                      <a:pt x="19074" y="21577"/>
                                      <a:pt x="19054" y="21627"/>
                                    </a:cubicBezTo>
                                    <a:cubicBezTo>
                                      <a:pt x="19043" y="21654"/>
                                      <a:pt x="19014" y="21658"/>
                                      <a:pt x="18988" y="21657"/>
                                    </a:cubicBezTo>
                                    <a:cubicBezTo>
                                      <a:pt x="18952" y="21655"/>
                                      <a:pt x="18914" y="21640"/>
                                      <a:pt x="18888" y="21615"/>
                                    </a:cubicBezTo>
                                    <a:cubicBezTo>
                                      <a:pt x="18854" y="21583"/>
                                      <a:pt x="18853" y="21544"/>
                                      <a:pt x="18868" y="21502"/>
                                    </a:cubicBezTo>
                                    <a:cubicBezTo>
                                      <a:pt x="18892" y="21434"/>
                                      <a:pt x="18947" y="21379"/>
                                      <a:pt x="18995" y="21327"/>
                                    </a:cubicBezTo>
                                    <a:cubicBezTo>
                                      <a:pt x="19060" y="21256"/>
                                      <a:pt x="19142" y="21194"/>
                                      <a:pt x="19200" y="21118"/>
                                    </a:cubicBezTo>
                                    <a:cubicBezTo>
                                      <a:pt x="19220" y="21091"/>
                                      <a:pt x="19186" y="21091"/>
                                      <a:pt x="19168" y="21089"/>
                                    </a:cubicBezTo>
                                    <a:cubicBezTo>
                                      <a:pt x="19156" y="21088"/>
                                      <a:pt x="19146" y="21087"/>
                                      <a:pt x="19134" y="21086"/>
                                    </a:cubicBezTo>
                                  </a:path>
                                  <a:path w="1219" h="648">
                                    <a:moveTo>
                                      <a:pt x="19325" y="21016"/>
                                    </a:moveTo>
                                    <a:cubicBezTo>
                                      <a:pt x="19342" y="21030"/>
                                      <a:pt x="19359" y="21036"/>
                                      <a:pt x="19381" y="21042"/>
                                    </a:cubicBezTo>
                                    <a:cubicBezTo>
                                      <a:pt x="19402" y="21048"/>
                                      <a:pt x="19425" y="21047"/>
                                      <a:pt x="19435" y="21070"/>
                                    </a:cubicBezTo>
                                    <a:cubicBezTo>
                                      <a:pt x="19446" y="21095"/>
                                      <a:pt x="19434" y="21130"/>
                                      <a:pt x="19429" y="21155"/>
                                    </a:cubicBezTo>
                                    <a:cubicBezTo>
                                      <a:pt x="19419" y="21209"/>
                                      <a:pt x="19403" y="21261"/>
                                      <a:pt x="19391" y="21315"/>
                                    </a:cubicBezTo>
                                    <a:cubicBezTo>
                                      <a:pt x="19377" y="21376"/>
                                      <a:pt x="19367" y="21436"/>
                                      <a:pt x="19355" y="21497"/>
                                    </a:cubicBezTo>
                                    <a:cubicBezTo>
                                      <a:pt x="19347" y="21537"/>
                                      <a:pt x="19338" y="21574"/>
                                      <a:pt x="19327" y="21612"/>
                                    </a:cubicBezTo>
                                    <a:cubicBezTo>
                                      <a:pt x="19327" y="21616"/>
                                      <a:pt x="19326" y="21620"/>
                                      <a:pt x="19326" y="21624"/>
                                    </a:cubicBezTo>
                                  </a:path>
                                  <a:path w="1219" h="648">
                                    <a:moveTo>
                                      <a:pt x="19326" y="21397"/>
                                    </a:moveTo>
                                    <a:cubicBezTo>
                                      <a:pt x="19322" y="21381"/>
                                      <a:pt x="19320" y="21376"/>
                                      <a:pt x="19312" y="21368"/>
                                    </a:cubicBezTo>
                                    <a:cubicBezTo>
                                      <a:pt x="19330" y="21375"/>
                                      <a:pt x="19347" y="21379"/>
                                      <a:pt x="19366" y="21382"/>
                                    </a:cubicBezTo>
                                    <a:cubicBezTo>
                                      <a:pt x="19396" y="21386"/>
                                      <a:pt x="19427" y="21386"/>
                                      <a:pt x="19458" y="21387"/>
                                    </a:cubicBezTo>
                                    <a:cubicBezTo>
                                      <a:pt x="19484" y="21388"/>
                                      <a:pt x="19504" y="21380"/>
                                      <a:pt x="19520" y="21364"/>
                                    </a:cubicBezTo>
                                  </a:path>
                                  <a:path w="1219" h="648">
                                    <a:moveTo>
                                      <a:pt x="19675" y="21102"/>
                                    </a:moveTo>
                                    <a:cubicBezTo>
                                      <a:pt x="19674" y="21097"/>
                                      <a:pt x="19673" y="21093"/>
                                      <a:pt x="19672" y="21088"/>
                                    </a:cubicBezTo>
                                    <a:cubicBezTo>
                                      <a:pt x="19653" y="21102"/>
                                      <a:pt x="19648" y="21122"/>
                                      <a:pt x="19645" y="21148"/>
                                    </a:cubicBezTo>
                                    <a:cubicBezTo>
                                      <a:pt x="19641" y="21187"/>
                                      <a:pt x="19647" y="21236"/>
                                      <a:pt x="19672" y="21268"/>
                                    </a:cubicBezTo>
                                    <a:cubicBezTo>
                                      <a:pt x="19691" y="21293"/>
                                      <a:pt x="19721" y="21279"/>
                                      <a:pt x="19740" y="21263"/>
                                    </a:cubicBezTo>
                                    <a:cubicBezTo>
                                      <a:pt x="19769" y="21238"/>
                                      <a:pt x="19784" y="21200"/>
                                      <a:pt x="19789" y="21163"/>
                                    </a:cubicBezTo>
                                    <a:cubicBezTo>
                                      <a:pt x="19793" y="21132"/>
                                      <a:pt x="19789" y="21100"/>
                                      <a:pt x="19763" y="21081"/>
                                    </a:cubicBezTo>
                                    <a:cubicBezTo>
                                      <a:pt x="19746" y="21068"/>
                                      <a:pt x="19710" y="21068"/>
                                      <a:pt x="19692" y="21080"/>
                                    </a:cubicBezTo>
                                    <a:cubicBezTo>
                                      <a:pt x="19677" y="21090"/>
                                      <a:pt x="19669" y="21101"/>
                                      <a:pt x="19662" y="21116"/>
                                    </a:cubicBezTo>
                                  </a:path>
                                  <a:path w="1219" h="648">
                                    <a:moveTo>
                                      <a:pt x="19956" y="21021"/>
                                    </a:moveTo>
                                    <a:cubicBezTo>
                                      <a:pt x="19948" y="21043"/>
                                      <a:pt x="19942" y="21066"/>
                                      <a:pt x="19933" y="21087"/>
                                    </a:cubicBezTo>
                                    <a:cubicBezTo>
                                      <a:pt x="19915" y="21132"/>
                                      <a:pt x="19897" y="21177"/>
                                      <a:pt x="19878" y="21221"/>
                                    </a:cubicBezTo>
                                    <a:cubicBezTo>
                                      <a:pt x="19849" y="21287"/>
                                      <a:pt x="19817" y="21351"/>
                                      <a:pt x="19788" y="21417"/>
                                    </a:cubicBezTo>
                                    <a:cubicBezTo>
                                      <a:pt x="19763" y="21473"/>
                                      <a:pt x="19744" y="21533"/>
                                      <a:pt x="19718" y="21589"/>
                                    </a:cubicBezTo>
                                    <a:cubicBezTo>
                                      <a:pt x="19706" y="21608"/>
                                      <a:pt x="19702" y="21612"/>
                                      <a:pt x="19704" y="21627"/>
                                    </a:cubicBezTo>
                                  </a:path>
                                  <a:path w="1219" h="648">
                                    <a:moveTo>
                                      <a:pt x="19942" y="21409"/>
                                    </a:moveTo>
                                    <a:cubicBezTo>
                                      <a:pt x="19922" y="21427"/>
                                      <a:pt x="19908" y="21457"/>
                                      <a:pt x="19900" y="21485"/>
                                    </a:cubicBezTo>
                                    <a:cubicBezTo>
                                      <a:pt x="19890" y="21521"/>
                                      <a:pt x="19883" y="21557"/>
                                      <a:pt x="19900" y="21591"/>
                                    </a:cubicBezTo>
                                    <a:cubicBezTo>
                                      <a:pt x="19916" y="21623"/>
                                      <a:pt x="19949" y="21630"/>
                                      <a:pt x="19982" y="21624"/>
                                    </a:cubicBezTo>
                                    <a:cubicBezTo>
                                      <a:pt x="20014" y="21618"/>
                                      <a:pt x="20055" y="21595"/>
                                      <a:pt x="20070" y="21565"/>
                                    </a:cubicBezTo>
                                    <a:cubicBezTo>
                                      <a:pt x="20080" y="21545"/>
                                      <a:pt x="20082" y="21508"/>
                                      <a:pt x="20068" y="21490"/>
                                    </a:cubicBezTo>
                                    <a:cubicBezTo>
                                      <a:pt x="20049" y="21465"/>
                                      <a:pt x="20028" y="21471"/>
                                      <a:pt x="20005" y="21482"/>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8859,21010" coordsize="1219,648" path="m19086,21035c19070,21019,19072,21012,19036,21013c19014,21013,18991,21024,18972,21034c18914,21064,18912,21127,18925,21183c18948,21281,18995,21374,19029,21469c19046,21516,19074,21577,19054,21627c19043,21654,19014,21658,18988,21657c18952,21655,18914,21640,18888,21615c18854,21583,18853,21544,18868,21502c18892,21434,18947,21379,18995,21327c19060,21256,19142,21194,19200,21118c19220,21091,19186,21091,19168,21089c19156,21088,19146,21087,19134,21086em19325,21016c19342,21030,19359,21036,19381,21042c19402,21048,19425,21047,19435,21070c19446,21095,19434,21130,19429,21155c19419,21209,19403,21261,19391,21315c19377,21376,19367,21436,19355,21497c19347,21537,19338,21574,19327,21612c19327,21616,19326,21620,19326,21624em19326,21397c19322,21381,19320,21376,19312,21368c19330,21375,19347,21379,19366,21382c19396,21386,19427,21386,19458,21387c19484,21388,19504,21380,19520,21364em19675,21102c19674,21097,19673,21093,19672,21088c19653,21102,19648,21122,19645,21148c19641,21187,19647,21236,19672,21268c19691,21293,19721,21279,19740,21263c19769,21238,19784,21200,19789,21163c19793,21132,19789,21100,19763,21081c19746,21068,19710,21068,19692,21080c19677,21090,19669,21101,19662,21116em19956,21021c19948,21043,19942,21066,19933,21087c19915,21132,19897,21177,19878,21221c19849,21287,19817,21351,19788,21417c19763,21473,19744,21533,19718,21589c19706,21608,19702,21612,19704,21627em19942,21409c19922,21427,19908,21457,19900,21485c19890,21521,19883,21557,19900,21591c19916,21623,19949,21630,19982,21624c20014,21618,20055,21595,20070,21565c20080,21545,20082,21508,20068,21490c20049,21465,20028,21471,20005,21482e" stroked="t" o:allowincell="t" style="position:absolute;margin-left:18.2pt;margin-top:4.9pt;width:34.5pt;height:18.35pt;mso-wrap-style:none;v-text-anchor:middle">
                      <v:fill o:detectmouseclick="t" on="false"/>
                      <v:stroke color="red" weight="19080" joinstyle="round" endcap="round"/>
                      <w10:wrap type="none"/>
                    </v:shape>
                  </w:pict>
                </mc:Fallback>
              </mc:AlternateContent>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51">
                      <wp:simplePos x="0" y="0"/>
                      <wp:positionH relativeFrom="column">
                        <wp:posOffset>104775</wp:posOffset>
                      </wp:positionH>
                      <wp:positionV relativeFrom="paragraph">
                        <wp:posOffset>109855</wp:posOffset>
                      </wp:positionV>
                      <wp:extent cx="577215" cy="406400"/>
                      <wp:effectExtent l="10160" t="9525" r="9525" b="8890"/>
                      <wp:wrapNone/>
                      <wp:docPr id="47" name=""/>
                      <a:graphic xmlns:a="http://schemas.openxmlformats.org/drawingml/2006/main">
                        <a:graphicData uri="http://schemas.microsoft.com/office/word/2010/wordprocessingShape">
                          <wps:wsp>
                            <wps:cNvSpPr/>
                            <wps:spPr>
                              <a:xfrm>
                                <a:off x="0" y="0"/>
                                <a:ext cx="577080" cy="406440"/>
                              </a:xfrm>
                              <a:custGeom>
                                <a:avLst/>
                                <a:gdLst/>
                                <a:ahLst/>
                                <a:rect l="l" t="t" r="r" b="b"/>
                                <a:pathLst>
                                  <a:path w="1604" h="1128">
                                    <a:moveTo>
                                      <a:pt x="3437" y="22176"/>
                                    </a:moveTo>
                                    <a:cubicBezTo>
                                      <a:pt x="3455" y="22169"/>
                                      <a:pt x="3461" y="22173"/>
                                      <a:pt x="3478" y="22148"/>
                                    </a:cubicBezTo>
                                    <a:cubicBezTo>
                                      <a:pt x="3506" y="22107"/>
                                      <a:pt x="3532" y="22063"/>
                                      <a:pt x="3559" y="22021"/>
                                    </a:cubicBezTo>
                                    <a:cubicBezTo>
                                      <a:pt x="3610" y="21941"/>
                                      <a:pt x="3663" y="21862"/>
                                      <a:pt x="3717" y="21785"/>
                                    </a:cubicBezTo>
                                    <a:cubicBezTo>
                                      <a:pt x="3744" y="21747"/>
                                      <a:pt x="3771" y="21708"/>
                                      <a:pt x="3798" y="21670"/>
                                    </a:cubicBezTo>
                                    <a:cubicBezTo>
                                      <a:pt x="3807" y="21658"/>
                                      <a:pt x="3810" y="21655"/>
                                      <a:pt x="3814" y="21646"/>
                                    </a:cubicBezTo>
                                    <a:cubicBezTo>
                                      <a:pt x="3808" y="21675"/>
                                      <a:pt x="3800" y="21702"/>
                                      <a:pt x="3792" y="21731"/>
                                    </a:cubicBezTo>
                                    <a:cubicBezTo>
                                      <a:pt x="3775" y="21794"/>
                                      <a:pt x="3754" y="21854"/>
                                      <a:pt x="3733" y="21915"/>
                                    </a:cubicBezTo>
                                    <a:cubicBezTo>
                                      <a:pt x="3697" y="22021"/>
                                      <a:pt x="3653" y="22129"/>
                                      <a:pt x="3629" y="22239"/>
                                    </a:cubicBezTo>
                                    <a:cubicBezTo>
                                      <a:pt x="3624" y="22260"/>
                                      <a:pt x="3610" y="22310"/>
                                      <a:pt x="3639" y="22270"/>
                                    </a:cubicBezTo>
                                    <a:cubicBezTo>
                                      <a:pt x="3652" y="22247"/>
                                      <a:pt x="3657" y="22237"/>
                                      <a:pt x="3658" y="22217"/>
                                    </a:cubicBezTo>
                                  </a:path>
                                  <a:path w="1604" h="1128">
                                    <a:moveTo>
                                      <a:pt x="4011" y="21670"/>
                                    </a:moveTo>
                                    <a:cubicBezTo>
                                      <a:pt x="4025" y="21696"/>
                                      <a:pt x="4016" y="21701"/>
                                      <a:pt x="4010" y="21731"/>
                                    </a:cubicBezTo>
                                    <a:cubicBezTo>
                                      <a:pt x="4002" y="21771"/>
                                      <a:pt x="3994" y="21810"/>
                                      <a:pt x="3985" y="21850"/>
                                    </a:cubicBezTo>
                                    <a:cubicBezTo>
                                      <a:pt x="3976" y="21890"/>
                                      <a:pt x="3967" y="21930"/>
                                      <a:pt x="3958" y="21970"/>
                                    </a:cubicBezTo>
                                    <a:cubicBezTo>
                                      <a:pt x="3955" y="21985"/>
                                      <a:pt x="3945" y="22015"/>
                                      <a:pt x="3954" y="22030"/>
                                    </a:cubicBezTo>
                                    <a:cubicBezTo>
                                      <a:pt x="3967" y="22051"/>
                                      <a:pt x="3994" y="22050"/>
                                      <a:pt x="4016" y="22048"/>
                                    </a:cubicBezTo>
                                    <a:cubicBezTo>
                                      <a:pt x="4041" y="22046"/>
                                      <a:pt x="4067" y="22043"/>
                                      <a:pt x="4092" y="22038"/>
                                    </a:cubicBezTo>
                                    <a:cubicBezTo>
                                      <a:pt x="4116" y="22033"/>
                                      <a:pt x="4131" y="22032"/>
                                      <a:pt x="4156" y="22036"/>
                                    </a:cubicBezTo>
                                  </a:path>
                                  <a:path w="1604" h="1128">
                                    <a:moveTo>
                                      <a:pt x="4155" y="21873"/>
                                    </a:moveTo>
                                    <a:cubicBezTo>
                                      <a:pt x="4158" y="21899"/>
                                      <a:pt x="4146" y="21903"/>
                                      <a:pt x="4133" y="21930"/>
                                    </a:cubicBezTo>
                                    <a:cubicBezTo>
                                      <a:pt x="4119" y="21959"/>
                                      <a:pt x="4106" y="21989"/>
                                      <a:pt x="4096" y="22020"/>
                                    </a:cubicBezTo>
                                    <a:cubicBezTo>
                                      <a:pt x="4081" y="22067"/>
                                      <a:pt x="4063" y="22113"/>
                                      <a:pt x="4049" y="22160"/>
                                    </a:cubicBezTo>
                                    <a:cubicBezTo>
                                      <a:pt x="4035" y="22206"/>
                                      <a:pt x="4026" y="22253"/>
                                      <a:pt x="4013" y="22299"/>
                                    </a:cubicBezTo>
                                    <a:cubicBezTo>
                                      <a:pt x="4006" y="22324"/>
                                      <a:pt x="3999" y="22327"/>
                                      <a:pt x="4001" y="22351"/>
                                    </a:cubicBezTo>
                                  </a:path>
                                  <a:path w="1604" h="1128">
                                    <a:moveTo>
                                      <a:pt x="4487" y="21810"/>
                                    </a:moveTo>
                                    <a:cubicBezTo>
                                      <a:pt x="4481" y="21798"/>
                                      <a:pt x="4477" y="21794"/>
                                      <a:pt x="4477" y="21771"/>
                                    </a:cubicBezTo>
                                    <a:cubicBezTo>
                                      <a:pt x="4477" y="21747"/>
                                      <a:pt x="4483" y="21724"/>
                                      <a:pt x="4487" y="21701"/>
                                    </a:cubicBezTo>
                                    <a:cubicBezTo>
                                      <a:pt x="4490" y="21682"/>
                                      <a:pt x="4492" y="21662"/>
                                      <a:pt x="4495" y="21643"/>
                                    </a:cubicBezTo>
                                    <a:cubicBezTo>
                                      <a:pt x="4510" y="21658"/>
                                      <a:pt x="4525" y="21673"/>
                                      <a:pt x="4542" y="21686"/>
                                    </a:cubicBezTo>
                                    <a:cubicBezTo>
                                      <a:pt x="4563" y="21702"/>
                                      <a:pt x="4590" y="21712"/>
                                      <a:pt x="4615" y="21717"/>
                                    </a:cubicBezTo>
                                    <a:cubicBezTo>
                                      <a:pt x="4636" y="21722"/>
                                      <a:pt x="4657" y="21723"/>
                                      <a:pt x="4678" y="21726"/>
                                    </a:cubicBezTo>
                                    <a:cubicBezTo>
                                      <a:pt x="4682" y="21727"/>
                                      <a:pt x="4687" y="21728"/>
                                      <a:pt x="4691" y="21729"/>
                                    </a:cubicBezTo>
                                    <a:cubicBezTo>
                                      <a:pt x="4684" y="21755"/>
                                      <a:pt x="4675" y="21778"/>
                                      <a:pt x="4664" y="21803"/>
                                    </a:cubicBezTo>
                                    <a:cubicBezTo>
                                      <a:pt x="4632" y="21880"/>
                                      <a:pt x="4596" y="21954"/>
                                      <a:pt x="4563" y="22031"/>
                                    </a:cubicBezTo>
                                    <a:cubicBezTo>
                                      <a:pt x="4537" y="22093"/>
                                      <a:pt x="4502" y="22155"/>
                                      <a:pt x="4482" y="22219"/>
                                    </a:cubicBezTo>
                                    <a:cubicBezTo>
                                      <a:pt x="4476" y="22252"/>
                                      <a:pt x="4475" y="22260"/>
                                      <a:pt x="4468" y="22279"/>
                                    </a:cubicBezTo>
                                    <a:cubicBezTo>
                                      <a:pt x="4472" y="22249"/>
                                      <a:pt x="4475" y="22245"/>
                                      <a:pt x="4473" y="22215"/>
                                    </a:cubicBezTo>
                                    <a:cubicBezTo>
                                      <a:pt x="4469" y="22152"/>
                                      <a:pt x="4451" y="22104"/>
                                      <a:pt x="4412" y="22057"/>
                                    </a:cubicBezTo>
                                    <a:cubicBezTo>
                                      <a:pt x="4429" y="22061"/>
                                      <a:pt x="4445" y="22064"/>
                                      <a:pt x="4462" y="22066"/>
                                    </a:cubicBezTo>
                                    <a:cubicBezTo>
                                      <a:pt x="4496" y="22070"/>
                                      <a:pt x="4528" y="22069"/>
                                      <a:pt x="4562" y="22071"/>
                                    </a:cubicBezTo>
                                    <a:cubicBezTo>
                                      <a:pt x="4590" y="22072"/>
                                      <a:pt x="4613" y="22072"/>
                                      <a:pt x="4641" y="22073"/>
                                    </a:cubicBezTo>
                                  </a:path>
                                  <a:path w="1604" h="1128">
                                    <a:moveTo>
                                      <a:pt x="4976" y="22109"/>
                                    </a:moveTo>
                                    <a:cubicBezTo>
                                      <a:pt x="4976" y="22077"/>
                                      <a:pt x="4977" y="22078"/>
                                      <a:pt x="4961" y="22054"/>
                                    </a:cubicBezTo>
                                    <a:cubicBezTo>
                                      <a:pt x="4936" y="22066"/>
                                      <a:pt x="4920" y="22073"/>
                                      <a:pt x="4904" y="22097"/>
                                    </a:cubicBezTo>
                                    <a:cubicBezTo>
                                      <a:pt x="4895" y="22111"/>
                                      <a:pt x="4892" y="22124"/>
                                      <a:pt x="4886" y="22138"/>
                                    </a:cubicBezTo>
                                    <a:cubicBezTo>
                                      <a:pt x="4913" y="22146"/>
                                      <a:pt x="4918" y="22142"/>
                                      <a:pt x="4949" y="22128"/>
                                    </a:cubicBezTo>
                                    <a:cubicBezTo>
                                      <a:pt x="4968" y="22120"/>
                                      <a:pt x="4983" y="22115"/>
                                      <a:pt x="5003" y="22111"/>
                                    </a:cubicBezTo>
                                    <a:cubicBezTo>
                                      <a:pt x="5017" y="22142"/>
                                      <a:pt x="5017" y="22151"/>
                                      <a:pt x="5006" y="22190"/>
                                    </a:cubicBezTo>
                                    <a:cubicBezTo>
                                      <a:pt x="4978" y="22294"/>
                                      <a:pt x="4946" y="22395"/>
                                      <a:pt x="4925" y="22500"/>
                                    </a:cubicBezTo>
                                    <a:cubicBezTo>
                                      <a:pt x="4909" y="22579"/>
                                      <a:pt x="4903" y="22661"/>
                                      <a:pt x="4878" y="22738"/>
                                    </a:cubicBezTo>
                                    <a:cubicBezTo>
                                      <a:pt x="4865" y="22778"/>
                                      <a:pt x="4836" y="22775"/>
                                      <a:pt x="4807" y="22749"/>
                                    </a:cubicBezTo>
                                    <a:cubicBezTo>
                                      <a:pt x="4775" y="22720"/>
                                      <a:pt x="4749" y="22678"/>
                                      <a:pt x="4739" y="22636"/>
                                    </a:cubicBezTo>
                                    <a:cubicBezTo>
                                      <a:pt x="4730" y="22598"/>
                                      <a:pt x="4739" y="22568"/>
                                      <a:pt x="4761" y="22537"/>
                                    </a:cubicBezTo>
                                    <a:cubicBezTo>
                                      <a:pt x="4787" y="22500"/>
                                      <a:pt x="4825" y="22456"/>
                                      <a:pt x="4861" y="22429"/>
                                    </a:cubicBezTo>
                                    <a:cubicBezTo>
                                      <a:pt x="4919" y="22385"/>
                                      <a:pt x="4980" y="22343"/>
                                      <a:pt x="5040" y="22301"/>
                                    </a:cubicBezTo>
                                  </a:path>
                                </a:pathLst>
                              </a:custGeom>
                              <a:noFill/>
                              <a:ln cap="rnd" w="19080">
                                <a:solidFill>
                                  <a:srgbClr val="0070c0"/>
                                </a:solidFill>
                                <a:round/>
                              </a:ln>
                            </wps:spPr>
                            <wps:style>
                              <a:lnRef idx="0"/>
                              <a:fillRef idx="0"/>
                              <a:effectRef idx="0"/>
                              <a:fontRef idx="minor"/>
                            </wps:style>
                            <wps:bodyPr/>
                          </wps:wsp>
                        </a:graphicData>
                      </a:graphic>
                    </wp:anchor>
                  </w:drawing>
                </mc:Choice>
                <mc:Fallback>
                  <w:pict>
                    <v:shape id="shape_0" coordorigin="3437,21643" coordsize="1604,1128" path="m3437,22176c3455,22169,3461,22173,3478,22148c3506,22107,3532,22063,3559,22021c3610,21941,3663,21862,3717,21785c3744,21747,3771,21708,3798,21670c3807,21658,3810,21655,3814,21646c3808,21675,3800,21702,3792,21731c3775,21794,3754,21854,3733,21915c3697,22021,3653,22129,3629,22239c3624,22260,3610,22310,3639,22270c3652,22247,3657,22237,3658,22217em4011,21670c4025,21696,4016,21701,4010,21731c4002,21771,3994,21810,3985,21850c3976,21890,3967,21930,3958,21970c3955,21985,3945,22015,3954,22030c3967,22051,3994,22050,4016,22048c4041,22046,4067,22043,4092,22038c4116,22033,4131,22032,4156,22036em4155,21873c4158,21899,4146,21903,4133,21930c4119,21959,4106,21989,4096,22020c4081,22067,4063,22113,4049,22160c4035,22206,4026,22253,4013,22299c4006,22324,3999,22327,4001,22351em4487,21810c4481,21798,4477,21794,4477,21771c4477,21747,4483,21724,4487,21701c4490,21682,4492,21662,4495,21643c4510,21658,4525,21673,4542,21686c4563,21702,4590,21712,4615,21717c4636,21722,4657,21723,4678,21726c4682,21727,4687,21728,4691,21729c4684,21755,4675,21778,4664,21803c4632,21880,4596,21954,4563,22031c4537,22093,4502,22155,4482,22219c4476,22252,4475,22260,4468,22279c4472,22249,4475,22245,4473,22215c4469,22152,4451,22104,4412,22057c4429,22061,4445,22064,4462,22066c4496,22070,4528,22069,4562,22071c4590,22072,4613,22072,4641,22073em4976,22109c4976,22077,4977,22078,4961,22054c4936,22066,4920,22073,4904,22097c4895,22111,4892,22124,4886,22138c4913,22146,4918,22142,4949,22128c4968,22120,4983,22115,5003,22111c5017,22142,5017,22151,5006,22190c4978,22294,4946,22395,4925,22500c4909,22579,4903,22661,4878,22738c4865,22778,4836,22775,4807,22749c4775,22720,4749,22678,4739,22636c4730,22598,4739,22568,4761,22537c4787,22500,4825,22456,4861,22429c4919,22385,4980,22343,5040,22301e" stroked="t" o:allowincell="t" style="position:absolute;margin-left:8.25pt;margin-top:8.65pt;width:45.4pt;height:31.95pt;mso-wrap-style:none;v-text-anchor:middle">
                      <v:fill o:detectmouseclick="t" on="false"/>
                      <v:stroke color="#0070c0"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52">
                      <wp:simplePos x="0" y="0"/>
                      <wp:positionH relativeFrom="column">
                        <wp:posOffset>26035</wp:posOffset>
                      </wp:positionH>
                      <wp:positionV relativeFrom="paragraph">
                        <wp:posOffset>128905</wp:posOffset>
                      </wp:positionV>
                      <wp:extent cx="447040" cy="234950"/>
                      <wp:effectExtent l="9525" t="9525" r="10160" b="9525"/>
                      <wp:wrapNone/>
                      <wp:docPr id="48" name=""/>
                      <a:graphic xmlns:a="http://schemas.openxmlformats.org/drawingml/2006/main">
                        <a:graphicData uri="http://schemas.microsoft.com/office/word/2010/wordprocessingShape">
                          <wps:wsp>
                            <wps:cNvSpPr/>
                            <wps:spPr>
                              <a:xfrm>
                                <a:off x="0" y="0"/>
                                <a:ext cx="447120" cy="235080"/>
                              </a:xfrm>
                              <a:custGeom>
                                <a:avLst/>
                                <a:gdLst/>
                                <a:ahLst/>
                                <a:rect l="l" t="t" r="r" b="b"/>
                                <a:pathLst>
                                  <a:path w="1242" h="653">
                                    <a:moveTo>
                                      <a:pt x="5800" y="22045"/>
                                    </a:moveTo>
                                    <a:cubicBezTo>
                                      <a:pt x="5801" y="22027"/>
                                      <a:pt x="5798" y="22005"/>
                                      <a:pt x="5771" y="22010"/>
                                    </a:cubicBezTo>
                                    <a:cubicBezTo>
                                      <a:pt x="5747" y="22015"/>
                                      <a:pt x="5731" y="22044"/>
                                      <a:pt x="5721" y="22063"/>
                                    </a:cubicBezTo>
                                    <a:cubicBezTo>
                                      <a:pt x="5702" y="22099"/>
                                      <a:pt x="5694" y="22140"/>
                                      <a:pt x="5689" y="22180"/>
                                    </a:cubicBezTo>
                                    <a:cubicBezTo>
                                      <a:pt x="5685" y="22216"/>
                                      <a:pt x="5684" y="22253"/>
                                      <a:pt x="5687" y="22289"/>
                                    </a:cubicBezTo>
                                    <a:cubicBezTo>
                                      <a:pt x="5689" y="22310"/>
                                      <a:pt x="5690" y="22327"/>
                                      <a:pt x="5686" y="22348"/>
                                    </a:cubicBezTo>
                                    <a:cubicBezTo>
                                      <a:pt x="5664" y="22345"/>
                                      <a:pt x="5650" y="22335"/>
                                      <a:pt x="5630" y="22326"/>
                                    </a:cubicBezTo>
                                    <a:cubicBezTo>
                                      <a:pt x="5609" y="22316"/>
                                      <a:pt x="5592" y="22307"/>
                                      <a:pt x="5574" y="22292"/>
                                    </a:cubicBezTo>
                                    <a:cubicBezTo>
                                      <a:pt x="5599" y="22284"/>
                                      <a:pt x="5627" y="22278"/>
                                      <a:pt x="5652" y="22269"/>
                                    </a:cubicBezTo>
                                    <a:cubicBezTo>
                                      <a:pt x="5679" y="22256"/>
                                      <a:pt x="5689" y="22252"/>
                                      <a:pt x="5709" y="22246"/>
                                    </a:cubicBezTo>
                                  </a:path>
                                  <a:path w="1242" h="653">
                                    <a:moveTo>
                                      <a:pt x="5899" y="22064"/>
                                    </a:moveTo>
                                    <a:cubicBezTo>
                                      <a:pt x="5913" y="22058"/>
                                      <a:pt x="5918" y="22057"/>
                                      <a:pt x="5917" y="22045"/>
                                    </a:cubicBezTo>
                                    <a:cubicBezTo>
                                      <a:pt x="5922" y="22072"/>
                                      <a:pt x="5915" y="22098"/>
                                      <a:pt x="5908" y="22126"/>
                                    </a:cubicBezTo>
                                    <a:cubicBezTo>
                                      <a:pt x="5898" y="22167"/>
                                      <a:pt x="5883" y="22211"/>
                                      <a:pt x="5880" y="22254"/>
                                    </a:cubicBezTo>
                                    <a:cubicBezTo>
                                      <a:pt x="5878" y="22274"/>
                                      <a:pt x="5877" y="22295"/>
                                      <a:pt x="5880" y="22313"/>
                                    </a:cubicBezTo>
                                  </a:path>
                                  <a:path w="1242" h="653">
                                    <a:moveTo>
                                      <a:pt x="6048" y="21833"/>
                                    </a:moveTo>
                                    <a:cubicBezTo>
                                      <a:pt x="6058" y="21796"/>
                                      <a:pt x="6052" y="21785"/>
                                      <a:pt x="6047" y="21833"/>
                                    </a:cubicBezTo>
                                  </a:path>
                                  <a:path w="1242" h="653">
                                    <a:moveTo>
                                      <a:pt x="6093" y="22115"/>
                                    </a:moveTo>
                                    <a:cubicBezTo>
                                      <a:pt x="6095" y="22139"/>
                                      <a:pt x="6080" y="22157"/>
                                      <a:pt x="6073" y="22182"/>
                                    </a:cubicBezTo>
                                    <a:cubicBezTo>
                                      <a:pt x="6064" y="22214"/>
                                      <a:pt x="6052" y="22248"/>
                                      <a:pt x="6046" y="22281"/>
                                    </a:cubicBezTo>
                                    <a:cubicBezTo>
                                      <a:pt x="6043" y="22297"/>
                                      <a:pt x="6043" y="22309"/>
                                      <a:pt x="6046" y="22324"/>
                                    </a:cubicBezTo>
                                    <a:cubicBezTo>
                                      <a:pt x="6076" y="22320"/>
                                      <a:pt x="6090" y="22303"/>
                                      <a:pt x="6112" y="22280"/>
                                    </a:cubicBezTo>
                                    <a:cubicBezTo>
                                      <a:pt x="6146" y="22245"/>
                                      <a:pt x="6175" y="22205"/>
                                      <a:pt x="6207" y="22168"/>
                                    </a:cubicBezTo>
                                    <a:cubicBezTo>
                                      <a:pt x="6223" y="22150"/>
                                      <a:pt x="6239" y="22131"/>
                                      <a:pt x="6256" y="22114"/>
                                    </a:cubicBezTo>
                                    <a:cubicBezTo>
                                      <a:pt x="6273" y="22128"/>
                                      <a:pt x="6262" y="22155"/>
                                      <a:pt x="6257" y="22180"/>
                                    </a:cubicBezTo>
                                    <a:cubicBezTo>
                                      <a:pt x="6251" y="22214"/>
                                      <a:pt x="6241" y="22249"/>
                                      <a:pt x="6240" y="22282"/>
                                    </a:cubicBezTo>
                                    <a:cubicBezTo>
                                      <a:pt x="6241" y="22289"/>
                                      <a:pt x="6241" y="22297"/>
                                      <a:pt x="6242" y="22304"/>
                                    </a:cubicBezTo>
                                  </a:path>
                                  <a:path w="1242" h="653">
                                    <a:moveTo>
                                      <a:pt x="6568" y="22124"/>
                                    </a:moveTo>
                                    <a:cubicBezTo>
                                      <a:pt x="6554" y="22098"/>
                                      <a:pt x="6558" y="22094"/>
                                      <a:pt x="6527" y="22095"/>
                                    </a:cubicBezTo>
                                    <a:cubicBezTo>
                                      <a:pt x="6497" y="22096"/>
                                      <a:pt x="6466" y="22146"/>
                                      <a:pt x="6450" y="22165"/>
                                    </a:cubicBezTo>
                                    <a:cubicBezTo>
                                      <a:pt x="6426" y="22195"/>
                                      <a:pt x="6396" y="22231"/>
                                      <a:pt x="6385" y="22269"/>
                                    </a:cubicBezTo>
                                    <a:cubicBezTo>
                                      <a:pt x="6384" y="22275"/>
                                      <a:pt x="6384" y="22280"/>
                                      <a:pt x="6383" y="22286"/>
                                    </a:cubicBezTo>
                                    <a:cubicBezTo>
                                      <a:pt x="6429" y="22285"/>
                                      <a:pt x="6459" y="22251"/>
                                      <a:pt x="6493" y="22218"/>
                                    </a:cubicBezTo>
                                    <a:cubicBezTo>
                                      <a:pt x="6559" y="22154"/>
                                      <a:pt x="6615" y="22083"/>
                                      <a:pt x="6664" y="22006"/>
                                    </a:cubicBezTo>
                                    <a:cubicBezTo>
                                      <a:pt x="6711" y="21933"/>
                                      <a:pt x="6755" y="21855"/>
                                      <a:pt x="6789" y="21775"/>
                                    </a:cubicBezTo>
                                    <a:cubicBezTo>
                                      <a:pt x="6800" y="21749"/>
                                      <a:pt x="6807" y="21722"/>
                                      <a:pt x="6815" y="21696"/>
                                    </a:cubicBezTo>
                                    <a:cubicBezTo>
                                      <a:pt x="6787" y="21774"/>
                                      <a:pt x="6757" y="21852"/>
                                      <a:pt x="6734" y="21932"/>
                                    </a:cubicBezTo>
                                    <a:cubicBezTo>
                                      <a:pt x="6710" y="22014"/>
                                      <a:pt x="6689" y="22099"/>
                                      <a:pt x="6685" y="22185"/>
                                    </a:cubicBezTo>
                                    <a:cubicBezTo>
                                      <a:pt x="6683" y="22229"/>
                                      <a:pt x="6686" y="22297"/>
                                      <a:pt x="6724" y="22326"/>
                                    </a:cubicBezTo>
                                    <a:cubicBezTo>
                                      <a:pt x="6745" y="22336"/>
                                      <a:pt x="6751" y="22340"/>
                                      <a:pt x="6766" y="22331"/>
                                    </a:cubicBezTo>
                                  </a:path>
                                </a:pathLst>
                              </a:custGeom>
                              <a:noFill/>
                              <a:ln cap="rnd" w="19080">
                                <a:solidFill>
                                  <a:srgbClr val="0070c0"/>
                                </a:solidFill>
                                <a:round/>
                              </a:ln>
                            </wps:spPr>
                            <wps:style>
                              <a:lnRef idx="0"/>
                              <a:fillRef idx="0"/>
                              <a:effectRef idx="0"/>
                              <a:fontRef idx="minor"/>
                            </wps:style>
                            <wps:bodyPr/>
                          </wps:wsp>
                        </a:graphicData>
                      </a:graphic>
                    </wp:anchor>
                  </w:drawing>
                </mc:Choice>
                <mc:Fallback>
                  <w:pict>
                    <v:shape id="shape_0" coordorigin="5574,21696" coordsize="1242,653" path="m5800,22045c5801,22027,5798,22005,5771,22010c5747,22015,5731,22044,5721,22063c5702,22099,5694,22140,5689,22180c5685,22216,5684,22253,5687,22289c5689,22310,5690,22327,5686,22348c5664,22345,5650,22335,5630,22326c5609,22316,5592,22307,5574,22292c5599,22284,5627,22278,5652,22269c5679,22256,5689,22252,5709,22246em5899,22064c5913,22058,5918,22057,5917,22045c5922,22072,5915,22098,5908,22126c5898,22167,5883,22211,5880,22254c5878,22274,5877,22295,5880,22313em6048,21833c6058,21796,6052,21785,6047,21833em6093,22115c6095,22139,6080,22157,6073,22182c6064,22214,6052,22248,6046,22281c6043,22297,6043,22309,6046,22324c6076,22320,6090,22303,6112,22280c6146,22245,6175,22205,6207,22168c6223,22150,6239,22131,6256,22114c6273,22128,6262,22155,6257,22180c6251,22214,6241,22249,6240,22282c6241,22289,6241,22297,6242,22304em6568,22124c6554,22098,6558,22094,6527,22095c6497,22096,6466,22146,6450,22165c6426,22195,6396,22231,6385,22269c6384,22275,6384,22280,6383,22286c6429,22285,6459,22251,6493,22218c6559,22154,6615,22083,6664,22006c6711,21933,6755,21855,6789,21775c6800,21749,6807,21722,6815,21696c6787,21774,6757,21852,6734,21932c6710,22014,6689,22099,6685,22185c6683,22229,6686,22297,6724,22326c6745,22336,6751,22340,6766,22331e" stroked="t" o:allowincell="t" style="position:absolute;margin-left:2.05pt;margin-top:10.15pt;width:35.15pt;height:18.45pt;mso-wrap-style:none;v-text-anchor:middle">
                      <v:fill o:detectmouseclick="t" on="false"/>
                      <v:stroke color="#0070c0"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53">
                      <wp:simplePos x="0" y="0"/>
                      <wp:positionH relativeFrom="column">
                        <wp:posOffset>-26670</wp:posOffset>
                      </wp:positionH>
                      <wp:positionV relativeFrom="paragraph">
                        <wp:posOffset>101600</wp:posOffset>
                      </wp:positionV>
                      <wp:extent cx="1052830" cy="291465"/>
                      <wp:effectExtent l="8890" t="10160" r="8255" b="8890"/>
                      <wp:wrapNone/>
                      <wp:docPr id="49" name=""/>
                      <a:graphic xmlns:a="http://schemas.openxmlformats.org/drawingml/2006/main">
                        <a:graphicData uri="http://schemas.microsoft.com/office/word/2010/wordprocessingShape">
                          <wps:wsp>
                            <wps:cNvSpPr/>
                            <wps:spPr>
                              <a:xfrm>
                                <a:off x="0" y="0"/>
                                <a:ext cx="1053000" cy="291600"/>
                              </a:xfrm>
                              <a:custGeom>
                                <a:avLst/>
                                <a:gdLst/>
                                <a:ahLst/>
                                <a:rect l="l" t="t" r="r" b="b"/>
                                <a:pathLst>
                                  <a:path w="2925" h="809">
                                    <a:moveTo>
                                      <a:pt x="7388" y="22097"/>
                                    </a:moveTo>
                                    <a:cubicBezTo>
                                      <a:pt x="7390" y="22086"/>
                                      <a:pt x="7391" y="22083"/>
                                      <a:pt x="7392" y="22076"/>
                                    </a:cubicBezTo>
                                    <a:cubicBezTo>
                                      <a:pt x="7386" y="22100"/>
                                      <a:pt x="7380" y="22121"/>
                                      <a:pt x="7371" y="22145"/>
                                    </a:cubicBezTo>
                                    <a:cubicBezTo>
                                      <a:pt x="7357" y="22184"/>
                                      <a:pt x="7343" y="22222"/>
                                      <a:pt x="7329" y="22261"/>
                                    </a:cubicBezTo>
                                    <a:cubicBezTo>
                                      <a:pt x="7319" y="22289"/>
                                      <a:pt x="7310" y="22309"/>
                                      <a:pt x="7317" y="22337"/>
                                    </a:cubicBezTo>
                                    <a:cubicBezTo>
                                      <a:pt x="7344" y="22329"/>
                                      <a:pt x="7349" y="22307"/>
                                      <a:pt x="7360" y="22279"/>
                                    </a:cubicBezTo>
                                  </a:path>
                                  <a:path w="2925" h="809">
                                    <a:moveTo>
                                      <a:pt x="7559" y="21742"/>
                                    </a:moveTo>
                                    <a:cubicBezTo>
                                      <a:pt x="7556" y="21726"/>
                                      <a:pt x="7555" y="21720"/>
                                      <a:pt x="7551" y="21710"/>
                                    </a:cubicBezTo>
                                    <a:cubicBezTo>
                                      <a:pt x="7538" y="21722"/>
                                      <a:pt x="7540" y="21743"/>
                                      <a:pt x="7540" y="21767"/>
                                    </a:cubicBezTo>
                                  </a:path>
                                  <a:path w="2925" h="809">
                                    <a:moveTo>
                                      <a:pt x="7594" y="22109"/>
                                    </a:moveTo>
                                    <a:cubicBezTo>
                                      <a:pt x="7609" y="22078"/>
                                      <a:pt x="7588" y="22136"/>
                                      <a:pt x="7586" y="22141"/>
                                    </a:cubicBezTo>
                                    <a:cubicBezTo>
                                      <a:pt x="7574" y="22176"/>
                                      <a:pt x="7564" y="22212"/>
                                      <a:pt x="7552" y="22247"/>
                                    </a:cubicBezTo>
                                    <a:cubicBezTo>
                                      <a:pt x="7544" y="22271"/>
                                      <a:pt x="7535" y="22293"/>
                                      <a:pt x="7531" y="22318"/>
                                    </a:cubicBezTo>
                                    <a:cubicBezTo>
                                      <a:pt x="7563" y="22296"/>
                                      <a:pt x="7579" y="22271"/>
                                      <a:pt x="7603" y="22240"/>
                                    </a:cubicBezTo>
                                    <a:cubicBezTo>
                                      <a:pt x="7635" y="22198"/>
                                      <a:pt x="7670" y="22159"/>
                                      <a:pt x="7703" y="22118"/>
                                    </a:cubicBezTo>
                                    <a:cubicBezTo>
                                      <a:pt x="7718" y="22099"/>
                                      <a:pt x="7722" y="22094"/>
                                      <a:pt x="7734" y="22084"/>
                                    </a:cubicBezTo>
                                    <a:cubicBezTo>
                                      <a:pt x="7750" y="22106"/>
                                      <a:pt x="7735" y="22132"/>
                                      <a:pt x="7727" y="22161"/>
                                    </a:cubicBezTo>
                                    <a:cubicBezTo>
                                      <a:pt x="7714" y="22205"/>
                                      <a:pt x="7705" y="22252"/>
                                      <a:pt x="7704" y="22298"/>
                                    </a:cubicBezTo>
                                  </a:path>
                                  <a:path w="2925" h="809">
                                    <a:moveTo>
                                      <a:pt x="7941" y="22022"/>
                                    </a:moveTo>
                                    <a:cubicBezTo>
                                      <a:pt x="7962" y="22027"/>
                                      <a:pt x="7975" y="22031"/>
                                      <a:pt x="7974" y="22056"/>
                                    </a:cubicBezTo>
                                    <a:cubicBezTo>
                                      <a:pt x="7973" y="22077"/>
                                      <a:pt x="7961" y="22097"/>
                                      <a:pt x="7952" y="22115"/>
                                    </a:cubicBezTo>
                                    <a:cubicBezTo>
                                      <a:pt x="7938" y="22141"/>
                                      <a:pt x="7922" y="22166"/>
                                      <a:pt x="7911" y="22194"/>
                                    </a:cubicBezTo>
                                    <a:cubicBezTo>
                                      <a:pt x="7900" y="22222"/>
                                      <a:pt x="7887" y="22257"/>
                                      <a:pt x="7900" y="22287"/>
                                    </a:cubicBezTo>
                                    <a:cubicBezTo>
                                      <a:pt x="7907" y="22304"/>
                                      <a:pt x="7934" y="22325"/>
                                      <a:pt x="7954" y="22322"/>
                                    </a:cubicBezTo>
                                    <a:cubicBezTo>
                                      <a:pt x="7962" y="22318"/>
                                      <a:pt x="7969" y="22315"/>
                                      <a:pt x="7977" y="22311"/>
                                    </a:cubicBezTo>
                                  </a:path>
                                  <a:path w="2925" h="809">
                                    <a:moveTo>
                                      <a:pt x="7881" y="22194"/>
                                    </a:moveTo>
                                    <a:cubicBezTo>
                                      <a:pt x="7876" y="22195"/>
                                      <a:pt x="7872" y="22196"/>
                                      <a:pt x="7867" y="22197"/>
                                    </a:cubicBezTo>
                                    <a:cubicBezTo>
                                      <a:pt x="7889" y="22204"/>
                                      <a:pt x="7909" y="22209"/>
                                      <a:pt x="7933" y="22211"/>
                                    </a:cubicBezTo>
                                    <a:cubicBezTo>
                                      <a:pt x="7971" y="22214"/>
                                      <a:pt x="8011" y="22213"/>
                                      <a:pt x="8048" y="22205"/>
                                    </a:cubicBezTo>
                                    <a:cubicBezTo>
                                      <a:pt x="8086" y="22197"/>
                                      <a:pt x="8127" y="22181"/>
                                      <a:pt x="8159" y="22160"/>
                                    </a:cubicBezTo>
                                    <a:cubicBezTo>
                                      <a:pt x="8181" y="22146"/>
                                      <a:pt x="8196" y="22127"/>
                                      <a:pt x="8212" y="22107"/>
                                    </a:cubicBezTo>
                                    <a:cubicBezTo>
                                      <a:pt x="8187" y="22138"/>
                                      <a:pt x="8165" y="22170"/>
                                      <a:pt x="8145" y="22205"/>
                                    </a:cubicBezTo>
                                    <a:cubicBezTo>
                                      <a:pt x="8124" y="22241"/>
                                      <a:pt x="8102" y="22278"/>
                                      <a:pt x="8101" y="22320"/>
                                    </a:cubicBezTo>
                                    <a:cubicBezTo>
                                      <a:pt x="8137" y="22335"/>
                                      <a:pt x="8149" y="22323"/>
                                      <a:pt x="8184" y="22304"/>
                                    </a:cubicBezTo>
                                    <a:cubicBezTo>
                                      <a:pt x="8220" y="22284"/>
                                      <a:pt x="8255" y="22261"/>
                                      <a:pt x="8291" y="22242"/>
                                    </a:cubicBezTo>
                                    <a:cubicBezTo>
                                      <a:pt x="8314" y="22230"/>
                                      <a:pt x="8336" y="22225"/>
                                      <a:pt x="8354" y="22246"/>
                                    </a:cubicBezTo>
                                    <a:cubicBezTo>
                                      <a:pt x="8369" y="22264"/>
                                      <a:pt x="8371" y="22300"/>
                                      <a:pt x="8391" y="22313"/>
                                    </a:cubicBezTo>
                                    <a:cubicBezTo>
                                      <a:pt x="8397" y="22315"/>
                                      <a:pt x="8402" y="22317"/>
                                      <a:pt x="8408" y="22319"/>
                                    </a:cubicBezTo>
                                    <a:cubicBezTo>
                                      <a:pt x="8430" y="22297"/>
                                      <a:pt x="8445" y="22273"/>
                                      <a:pt x="8459" y="22245"/>
                                    </a:cubicBezTo>
                                    <a:cubicBezTo>
                                      <a:pt x="8480" y="22202"/>
                                      <a:pt x="8496" y="22157"/>
                                      <a:pt x="8514" y="22113"/>
                                    </a:cubicBezTo>
                                    <a:cubicBezTo>
                                      <a:pt x="8526" y="22082"/>
                                      <a:pt x="8553" y="22052"/>
                                      <a:pt x="8516" y="22063"/>
                                    </a:cubicBezTo>
                                  </a:path>
                                  <a:path w="2925" h="809">
                                    <a:moveTo>
                                      <a:pt x="8715" y="22086"/>
                                    </a:moveTo>
                                    <a:cubicBezTo>
                                      <a:pt x="8699" y="22116"/>
                                      <a:pt x="8687" y="22147"/>
                                      <a:pt x="8675" y="22179"/>
                                    </a:cubicBezTo>
                                    <a:cubicBezTo>
                                      <a:pt x="8660" y="22220"/>
                                      <a:pt x="8651" y="22270"/>
                                      <a:pt x="8632" y="22308"/>
                                    </a:cubicBezTo>
                                    <a:cubicBezTo>
                                      <a:pt x="8622" y="22320"/>
                                      <a:pt x="8618" y="22323"/>
                                      <a:pt x="8617" y="22333"/>
                                    </a:cubicBezTo>
                                  </a:path>
                                  <a:path w="2925" h="809">
                                    <a:moveTo>
                                      <a:pt x="8811" y="21780"/>
                                    </a:moveTo>
                                    <a:cubicBezTo>
                                      <a:pt x="8799" y="21760"/>
                                      <a:pt x="8800" y="21762"/>
                                      <a:pt x="8780" y="21750"/>
                                    </a:cubicBezTo>
                                    <a:cubicBezTo>
                                      <a:pt x="8768" y="21769"/>
                                      <a:pt x="8766" y="21771"/>
                                      <a:pt x="8761" y="21793"/>
                                    </a:cubicBezTo>
                                  </a:path>
                                  <a:path w="2925" h="809">
                                    <a:moveTo>
                                      <a:pt x="8947" y="22096"/>
                                    </a:moveTo>
                                    <a:cubicBezTo>
                                      <a:pt x="8951" y="22077"/>
                                      <a:pt x="8950" y="22079"/>
                                      <a:pt x="8935" y="22065"/>
                                    </a:cubicBezTo>
                                    <a:cubicBezTo>
                                      <a:pt x="8914" y="22081"/>
                                      <a:pt x="8910" y="22104"/>
                                      <a:pt x="8905" y="22132"/>
                                    </a:cubicBezTo>
                                    <a:cubicBezTo>
                                      <a:pt x="8899" y="22166"/>
                                      <a:pt x="8897" y="22200"/>
                                      <a:pt x="8896" y="22235"/>
                                    </a:cubicBezTo>
                                    <a:cubicBezTo>
                                      <a:pt x="8896" y="22251"/>
                                      <a:pt x="8904" y="22289"/>
                                      <a:pt x="8890" y="22303"/>
                                    </a:cubicBezTo>
                                    <a:cubicBezTo>
                                      <a:pt x="8875" y="22318"/>
                                      <a:pt x="8855" y="22311"/>
                                      <a:pt x="8837" y="22310"/>
                                    </a:cubicBezTo>
                                    <a:cubicBezTo>
                                      <a:pt x="8817" y="22309"/>
                                      <a:pt x="8810" y="22300"/>
                                      <a:pt x="8793" y="22288"/>
                                    </a:cubicBezTo>
                                  </a:path>
                                  <a:path w="2925" h="809">
                                    <a:moveTo>
                                      <a:pt x="9130" y="22093"/>
                                    </a:moveTo>
                                    <a:cubicBezTo>
                                      <a:pt x="9114" y="22127"/>
                                      <a:pt x="9090" y="22153"/>
                                      <a:pt x="9070" y="22186"/>
                                    </a:cubicBezTo>
                                    <a:cubicBezTo>
                                      <a:pt x="9037" y="22240"/>
                                      <a:pt x="9015" y="22293"/>
                                      <a:pt x="9006" y="22355"/>
                                    </a:cubicBezTo>
                                    <a:cubicBezTo>
                                      <a:pt x="9039" y="22368"/>
                                      <a:pt x="9043" y="22368"/>
                                      <a:pt x="9085" y="22333"/>
                                    </a:cubicBezTo>
                                    <a:cubicBezTo>
                                      <a:pt x="9158" y="22273"/>
                                      <a:pt x="9222" y="22194"/>
                                      <a:pt x="9279" y="22119"/>
                                    </a:cubicBezTo>
                                    <a:cubicBezTo>
                                      <a:pt x="9357" y="22016"/>
                                      <a:pt x="9428" y="21908"/>
                                      <a:pt x="9501" y="21802"/>
                                    </a:cubicBezTo>
                                    <a:cubicBezTo>
                                      <a:pt x="9541" y="21743"/>
                                      <a:pt x="9581" y="21684"/>
                                      <a:pt x="9611" y="21620"/>
                                    </a:cubicBezTo>
                                    <a:cubicBezTo>
                                      <a:pt x="9567" y="21692"/>
                                      <a:pt x="9518" y="21760"/>
                                      <a:pt x="9471" y="21831"/>
                                    </a:cubicBezTo>
                                    <a:cubicBezTo>
                                      <a:pt x="9400" y="21939"/>
                                      <a:pt x="9332" y="22050"/>
                                      <a:pt x="9280" y="22169"/>
                                    </a:cubicBezTo>
                                    <a:cubicBezTo>
                                      <a:pt x="9251" y="22235"/>
                                      <a:pt x="9233" y="22288"/>
                                      <a:pt x="9264" y="22352"/>
                                    </a:cubicBezTo>
                                    <a:cubicBezTo>
                                      <a:pt x="9318" y="22356"/>
                                      <a:pt x="9352" y="22339"/>
                                      <a:pt x="9397" y="22307"/>
                                    </a:cubicBezTo>
                                    <a:cubicBezTo>
                                      <a:pt x="9437" y="22279"/>
                                      <a:pt x="9474" y="22243"/>
                                      <a:pt x="9513" y="22215"/>
                                    </a:cubicBezTo>
                                    <a:cubicBezTo>
                                      <a:pt x="9514" y="22259"/>
                                      <a:pt x="9503" y="22297"/>
                                      <a:pt x="9491" y="22341"/>
                                    </a:cubicBezTo>
                                    <a:cubicBezTo>
                                      <a:pt x="9480" y="22381"/>
                                      <a:pt x="9486" y="22399"/>
                                      <a:pt x="9497" y="22428"/>
                                    </a:cubicBezTo>
                                  </a:path>
                                  <a:path w="2925" h="809">
                                    <a:moveTo>
                                      <a:pt x="9715" y="22200"/>
                                    </a:moveTo>
                                    <a:cubicBezTo>
                                      <a:pt x="9741" y="22196"/>
                                      <a:pt x="9742" y="22195"/>
                                      <a:pt x="9762" y="22174"/>
                                    </a:cubicBezTo>
                                    <a:cubicBezTo>
                                      <a:pt x="9773" y="22162"/>
                                      <a:pt x="9779" y="22153"/>
                                      <a:pt x="9787" y="22139"/>
                                    </a:cubicBezTo>
                                    <a:cubicBezTo>
                                      <a:pt x="9787" y="22139"/>
                                      <a:pt x="9755" y="22153"/>
                                      <a:pt x="9734" y="22179"/>
                                    </a:cubicBezTo>
                                    <a:cubicBezTo>
                                      <a:pt x="9704" y="22216"/>
                                      <a:pt x="9681" y="22257"/>
                                      <a:pt x="9664" y="22301"/>
                                    </a:cubicBezTo>
                                    <a:cubicBezTo>
                                      <a:pt x="9653" y="22330"/>
                                      <a:pt x="9653" y="22337"/>
                                      <a:pt x="9663" y="22363"/>
                                    </a:cubicBezTo>
                                    <a:cubicBezTo>
                                      <a:pt x="9699" y="22378"/>
                                      <a:pt x="9718" y="22366"/>
                                      <a:pt x="9752" y="22345"/>
                                    </a:cubicBezTo>
                                    <a:cubicBezTo>
                                      <a:pt x="9802" y="22313"/>
                                      <a:pt x="9849" y="22274"/>
                                      <a:pt x="9893" y="22235"/>
                                    </a:cubicBezTo>
                                    <a:cubicBezTo>
                                      <a:pt x="9922" y="22209"/>
                                      <a:pt x="9954" y="22170"/>
                                      <a:pt x="9991" y="22154"/>
                                    </a:cubicBezTo>
                                    <a:cubicBezTo>
                                      <a:pt x="9995" y="22153"/>
                                      <a:pt x="9999" y="22153"/>
                                      <a:pt x="10003" y="22152"/>
                                    </a:cubicBezTo>
                                    <a:cubicBezTo>
                                      <a:pt x="10009" y="22182"/>
                                      <a:pt x="9997" y="22204"/>
                                      <a:pt x="9985" y="22235"/>
                                    </a:cubicBezTo>
                                    <a:cubicBezTo>
                                      <a:pt x="9968" y="22279"/>
                                      <a:pt x="9948" y="22323"/>
                                      <a:pt x="9940" y="22368"/>
                                    </a:cubicBezTo>
                                    <a:cubicBezTo>
                                      <a:pt x="9975" y="22360"/>
                                      <a:pt x="10000" y="22334"/>
                                      <a:pt x="10028" y="22311"/>
                                    </a:cubicBezTo>
                                    <a:cubicBezTo>
                                      <a:pt x="10072" y="22275"/>
                                      <a:pt x="10115" y="22237"/>
                                      <a:pt x="10162" y="22204"/>
                                    </a:cubicBezTo>
                                    <a:cubicBezTo>
                                      <a:pt x="10184" y="22188"/>
                                      <a:pt x="10200" y="22180"/>
                                      <a:pt x="10226" y="22175"/>
                                    </a:cubicBezTo>
                                    <a:cubicBezTo>
                                      <a:pt x="10236" y="22214"/>
                                      <a:pt x="10224" y="22229"/>
                                      <a:pt x="10216" y="22268"/>
                                    </a:cubicBezTo>
                                    <a:cubicBezTo>
                                      <a:pt x="10209" y="22301"/>
                                      <a:pt x="10199" y="22331"/>
                                      <a:pt x="10193" y="22364"/>
                                    </a:cubicBezTo>
                                  </a:path>
                                  <a:path w="2925" h="809">
                                    <a:moveTo>
                                      <a:pt x="9421" y="22107"/>
                                    </a:moveTo>
                                    <a:cubicBezTo>
                                      <a:pt x="9424" y="22077"/>
                                      <a:pt x="9425" y="22078"/>
                                      <a:pt x="9452" y="22056"/>
                                    </a:cubicBezTo>
                                    <a:cubicBezTo>
                                      <a:pt x="9474" y="22037"/>
                                      <a:pt x="9495" y="22017"/>
                                      <a:pt x="9515" y="21996"/>
                                    </a:cubicBezTo>
                                    <a:cubicBezTo>
                                      <a:pt x="9539" y="21971"/>
                                      <a:pt x="9559" y="21944"/>
                                      <a:pt x="9579" y="21917"/>
                                    </a:cubicBezTo>
                                    <a:cubicBezTo>
                                      <a:pt x="9623" y="21857"/>
                                      <a:pt x="9658" y="21785"/>
                                      <a:pt x="9683" y="21715"/>
                                    </a:cubicBezTo>
                                    <a:cubicBezTo>
                                      <a:pt x="9689" y="21698"/>
                                      <a:pt x="9698" y="21670"/>
                                      <a:pt x="9691" y="21652"/>
                                    </a:cubicBezTo>
                                    <a:cubicBezTo>
                                      <a:pt x="9681" y="21626"/>
                                      <a:pt x="9660" y="21617"/>
                                      <a:pt x="9635" y="21625"/>
                                    </a:cubicBezTo>
                                    <a:cubicBezTo>
                                      <a:pt x="9599" y="21637"/>
                                      <a:pt x="9570" y="21690"/>
                                      <a:pt x="9550" y="21718"/>
                                    </a:cubicBezTo>
                                    <a:cubicBezTo>
                                      <a:pt x="9502" y="21786"/>
                                      <a:pt x="9455" y="21860"/>
                                      <a:pt x="9411" y="21931"/>
                                    </a:cubicBezTo>
                                    <a:cubicBezTo>
                                      <a:pt x="9379" y="21983"/>
                                      <a:pt x="9347" y="22032"/>
                                      <a:pt x="9312" y="22082"/>
                                    </a:cubicBezTo>
                                  </a:path>
                                </a:pathLst>
                              </a:custGeom>
                              <a:noFill/>
                              <a:ln cap="rnd" w="19080">
                                <a:solidFill>
                                  <a:srgbClr val="0070c0"/>
                                </a:solidFill>
                                <a:round/>
                              </a:ln>
                            </wps:spPr>
                            <wps:style>
                              <a:lnRef idx="0"/>
                              <a:fillRef idx="0"/>
                              <a:effectRef idx="0"/>
                              <a:fontRef idx="minor"/>
                            </wps:style>
                            <wps:bodyPr/>
                          </wps:wsp>
                        </a:graphicData>
                      </a:graphic>
                    </wp:anchor>
                  </w:drawing>
                </mc:Choice>
                <mc:Fallback>
                  <w:pict>
                    <v:shape id="shape_0" coordorigin="7311,21620" coordsize="2925,809" path="m7388,22097c7390,22086,7391,22083,7392,22076c7386,22100,7380,22121,7371,22145c7357,22184,7343,22222,7329,22261c7319,22289,7310,22309,7317,22337c7344,22329,7349,22307,7360,22279em7559,21742c7556,21726,7555,21720,7551,21710c7538,21722,7540,21743,7540,21767em7594,22109c7609,22078,7588,22136,7586,22141c7574,22176,7564,22212,7552,22247c7544,22271,7535,22293,7531,22318c7563,22296,7579,22271,7603,22240c7635,22198,7670,22159,7703,22118c7718,22099,7722,22094,7734,22084c7750,22106,7735,22132,7727,22161c7714,22205,7705,22252,7704,22298em7941,22022c7962,22027,7975,22031,7974,22056c7973,22077,7961,22097,7952,22115c7938,22141,7922,22166,7911,22194c7900,22222,7887,22257,7900,22287c7907,22304,7934,22325,7954,22322c7962,22318,7969,22315,7977,22311em7881,22194c7876,22195,7872,22196,7867,22197c7889,22204,7909,22209,7933,22211c7971,22214,8011,22213,8048,22205c8086,22197,8127,22181,8159,22160c8181,22146,8196,22127,8212,22107c8187,22138,8165,22170,8145,22205c8124,22241,8102,22278,8101,22320c8137,22335,8149,22323,8184,22304c8220,22284,8255,22261,8291,22242c8314,22230,8336,22225,8354,22246c8369,22264,8371,22300,8391,22313c8397,22315,8402,22317,8408,22319c8430,22297,8445,22273,8459,22245c8480,22202,8496,22157,8514,22113c8526,22082,8553,22052,8516,22063em8715,22086c8699,22116,8687,22147,8675,22179c8660,22220,8651,22270,8632,22308c8622,22320,8618,22323,8617,22333em8811,21780c8799,21760,8800,21762,8780,21750c8768,21769,8766,21771,8761,21793em8947,22096c8951,22077,8950,22079,8935,22065c8914,22081,8910,22104,8905,22132c8899,22166,8897,22200,8896,22235c8896,22251,8904,22289,8890,22303c8875,22318,8855,22311,8837,22310c8817,22309,8810,22300,8793,22288em9130,22093c9114,22127,9090,22153,9070,22186c9037,22240,9015,22293,9006,22355c9039,22368,9043,22368,9085,22333c9158,22273,9222,22194,9279,22119c9357,22016,9428,21908,9501,21802c9541,21743,9581,21684,9611,21620c9567,21692,9518,21760,9471,21831c9400,21939,9332,22050,9280,22169c9251,22235,9233,22288,9264,22352c9318,22356,9352,22339,9397,22307c9437,22279,9474,22243,9513,22215c9514,22259,9503,22297,9491,22341c9480,22381,9486,22399,9497,22428em9715,22200c9741,22196,9742,22195,9762,22174c9773,22162,9779,22153,9787,22139c9787,22139,9755,22153,9734,22179c9704,22216,9681,22257,9664,22301c9653,22330,9653,22337,9663,22363c9699,22378,9718,22366,9752,22345c9802,22313,9849,22274,9893,22235c9922,22209,9954,22170,9991,22154c9995,22153,9999,22153,10003,22152c10009,22182,9997,22204,9985,22235c9968,22279,9948,22323,9940,22368c9975,22360,10000,22334,10028,22311c10072,22275,10115,22237,10162,22204c10184,22188,10200,22180,10226,22175c10236,22214,10224,22229,10216,22268c10209,22301,10199,22331,10193,22364em9421,22107c9424,22077,9425,22078,9452,22056c9474,22037,9495,22017,9515,21996c9539,21971,9559,21944,9579,21917c9623,21857,9658,21785,9683,21715c9689,21698,9698,21670,9691,21652c9681,21626,9660,21617,9635,21625c9599,21637,9570,21690,9550,21718c9502,21786,9455,21860,9411,21931c9379,21983,9347,22032,9312,22082e" stroked="t" o:allowincell="t" style="position:absolute;margin-left:-2.1pt;margin-top:8pt;width:82.85pt;height:22.9pt;mso-wrap-style:none;v-text-anchor:middle">
                      <v:fill o:detectmouseclick="t" on="false"/>
                      <v:stroke color="#0070c0"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54">
                      <wp:simplePos x="0" y="0"/>
                      <wp:positionH relativeFrom="column">
                        <wp:posOffset>23495</wp:posOffset>
                      </wp:positionH>
                      <wp:positionV relativeFrom="paragraph">
                        <wp:posOffset>119380</wp:posOffset>
                      </wp:positionV>
                      <wp:extent cx="963295" cy="387985"/>
                      <wp:effectExtent l="10160" t="10160" r="9525" b="9525"/>
                      <wp:wrapNone/>
                      <wp:docPr id="50" name=""/>
                      <a:graphic xmlns:a="http://schemas.openxmlformats.org/drawingml/2006/main">
                        <a:graphicData uri="http://schemas.microsoft.com/office/word/2010/wordprocessingShape">
                          <wps:wsp>
                            <wps:cNvSpPr/>
                            <wps:spPr>
                              <a:xfrm>
                                <a:off x="0" y="0"/>
                                <a:ext cx="963360" cy="388080"/>
                              </a:xfrm>
                              <a:custGeom>
                                <a:avLst/>
                                <a:gdLst/>
                                <a:ahLst/>
                                <a:rect l="l" t="t" r="r" b="b"/>
                                <a:pathLst>
                                  <a:path w="2675" h="1078">
                                    <a:moveTo>
                                      <a:pt x="10797" y="22045"/>
                                    </a:moveTo>
                                    <a:cubicBezTo>
                                      <a:pt x="10819" y="22033"/>
                                      <a:pt x="10829" y="22024"/>
                                      <a:pt x="10856" y="22025"/>
                                    </a:cubicBezTo>
                                    <a:cubicBezTo>
                                      <a:pt x="10874" y="22026"/>
                                      <a:pt x="10909" y="22028"/>
                                      <a:pt x="10921" y="22044"/>
                                    </a:cubicBezTo>
                                    <a:cubicBezTo>
                                      <a:pt x="10939" y="22067"/>
                                      <a:pt x="10915" y="22105"/>
                                      <a:pt x="10903" y="22124"/>
                                    </a:cubicBezTo>
                                    <a:cubicBezTo>
                                      <a:pt x="10876" y="22167"/>
                                      <a:pt x="10840" y="22204"/>
                                      <a:pt x="10812" y="22246"/>
                                    </a:cubicBezTo>
                                    <a:cubicBezTo>
                                      <a:pt x="10789" y="22280"/>
                                      <a:pt x="10766" y="22315"/>
                                      <a:pt x="10771" y="22357"/>
                                    </a:cubicBezTo>
                                    <a:cubicBezTo>
                                      <a:pt x="10777" y="22406"/>
                                      <a:pt x="10818" y="22380"/>
                                      <a:pt x="10842" y="22367"/>
                                    </a:cubicBezTo>
                                  </a:path>
                                  <a:path w="2675" h="1078">
                                    <a:moveTo>
                                      <a:pt x="10767" y="22165"/>
                                    </a:moveTo>
                                    <a:cubicBezTo>
                                      <a:pt x="10761" y="22164"/>
                                      <a:pt x="10754" y="22163"/>
                                      <a:pt x="10748" y="22162"/>
                                    </a:cubicBezTo>
                                    <a:cubicBezTo>
                                      <a:pt x="10778" y="22160"/>
                                      <a:pt x="10801" y="22168"/>
                                      <a:pt x="10830" y="22171"/>
                                    </a:cubicBezTo>
                                    <a:cubicBezTo>
                                      <a:pt x="10864" y="22174"/>
                                      <a:pt x="10898" y="22166"/>
                                      <a:pt x="10929" y="22161"/>
                                    </a:cubicBezTo>
                                    <a:cubicBezTo>
                                      <a:pt x="10937" y="22161"/>
                                      <a:pt x="10944" y="22160"/>
                                      <a:pt x="10952" y="22160"/>
                                    </a:cubicBezTo>
                                  </a:path>
                                  <a:path w="2675" h="1078">
                                    <a:moveTo>
                                      <a:pt x="11047" y="22207"/>
                                    </a:moveTo>
                                    <a:cubicBezTo>
                                      <a:pt x="11071" y="22210"/>
                                      <a:pt x="11086" y="22207"/>
                                      <a:pt x="11107" y="22192"/>
                                    </a:cubicBezTo>
                                    <a:cubicBezTo>
                                      <a:pt x="11129" y="22176"/>
                                      <a:pt x="11142" y="22159"/>
                                      <a:pt x="11155" y="22136"/>
                                    </a:cubicBezTo>
                                    <a:cubicBezTo>
                                      <a:pt x="11162" y="22125"/>
                                      <a:pt x="11165" y="22122"/>
                                      <a:pt x="11164" y="22113"/>
                                    </a:cubicBezTo>
                                    <a:cubicBezTo>
                                      <a:pt x="11137" y="22124"/>
                                      <a:pt x="11118" y="22149"/>
                                      <a:pt x="11101" y="22173"/>
                                    </a:cubicBezTo>
                                    <a:cubicBezTo>
                                      <a:pt x="11076" y="22208"/>
                                      <a:pt x="11042" y="22252"/>
                                      <a:pt x="11038" y="22297"/>
                                    </a:cubicBezTo>
                                    <a:cubicBezTo>
                                      <a:pt x="11038" y="22301"/>
                                      <a:pt x="11039" y="22306"/>
                                      <a:pt x="11039" y="22310"/>
                                    </a:cubicBezTo>
                                    <a:cubicBezTo>
                                      <a:pt x="11079" y="22312"/>
                                      <a:pt x="11097" y="22298"/>
                                      <a:pt x="11132" y="22278"/>
                                    </a:cubicBezTo>
                                    <a:cubicBezTo>
                                      <a:pt x="11171" y="22255"/>
                                      <a:pt x="11210" y="22231"/>
                                      <a:pt x="11250" y="22210"/>
                                    </a:cubicBezTo>
                                    <a:cubicBezTo>
                                      <a:pt x="11272" y="22198"/>
                                      <a:pt x="11296" y="22185"/>
                                      <a:pt x="11314" y="22208"/>
                                    </a:cubicBezTo>
                                    <a:cubicBezTo>
                                      <a:pt x="11325" y="22222"/>
                                      <a:pt x="11326" y="22241"/>
                                      <a:pt x="11330" y="22258"/>
                                    </a:cubicBezTo>
                                    <a:cubicBezTo>
                                      <a:pt x="11331" y="22262"/>
                                      <a:pt x="11332" y="22265"/>
                                      <a:pt x="11333" y="22269"/>
                                    </a:cubicBezTo>
                                    <a:cubicBezTo>
                                      <a:pt x="11346" y="22251"/>
                                      <a:pt x="11356" y="22233"/>
                                      <a:pt x="11368" y="22214"/>
                                    </a:cubicBezTo>
                                    <a:cubicBezTo>
                                      <a:pt x="11380" y="22196"/>
                                      <a:pt x="11394" y="22174"/>
                                      <a:pt x="11412" y="22162"/>
                                    </a:cubicBezTo>
                                    <a:cubicBezTo>
                                      <a:pt x="11426" y="22154"/>
                                      <a:pt x="11431" y="22152"/>
                                      <a:pt x="11432" y="22140"/>
                                    </a:cubicBezTo>
                                  </a:path>
                                  <a:path w="2675" h="1078">
                                    <a:moveTo>
                                      <a:pt x="11698" y="22117"/>
                                    </a:moveTo>
                                    <a:cubicBezTo>
                                      <a:pt x="11673" y="22128"/>
                                      <a:pt x="11661" y="22145"/>
                                      <a:pt x="11697" y="22100"/>
                                    </a:cubicBezTo>
                                    <a:cubicBezTo>
                                      <a:pt x="11729" y="22059"/>
                                      <a:pt x="11758" y="22020"/>
                                      <a:pt x="11786" y="21976"/>
                                    </a:cubicBezTo>
                                    <a:cubicBezTo>
                                      <a:pt x="11841" y="21889"/>
                                      <a:pt x="11902" y="21794"/>
                                      <a:pt x="11928" y="21693"/>
                                    </a:cubicBezTo>
                                    <a:cubicBezTo>
                                      <a:pt x="11929" y="21685"/>
                                      <a:pt x="11931" y="21677"/>
                                      <a:pt x="11932" y="21669"/>
                                    </a:cubicBezTo>
                                    <a:cubicBezTo>
                                      <a:pt x="11873" y="21706"/>
                                      <a:pt x="11846" y="21771"/>
                                      <a:pt x="11813" y="21834"/>
                                    </a:cubicBezTo>
                                    <a:cubicBezTo>
                                      <a:pt x="11661" y="22128"/>
                                      <a:pt x="11654" y="22419"/>
                                      <a:pt x="11568" y="22724"/>
                                    </a:cubicBezTo>
                                    <a:cubicBezTo>
                                      <a:pt x="11565" y="22741"/>
                                      <a:pt x="11568" y="22748"/>
                                      <a:pt x="11555" y="22746"/>
                                    </a:cubicBezTo>
                                    <a:cubicBezTo>
                                      <a:pt x="11544" y="22711"/>
                                      <a:pt x="11534" y="22677"/>
                                      <a:pt x="11527" y="22641"/>
                                    </a:cubicBezTo>
                                    <a:cubicBezTo>
                                      <a:pt x="11516" y="22586"/>
                                      <a:pt x="11502" y="22499"/>
                                      <a:pt x="11533" y="22447"/>
                                    </a:cubicBezTo>
                                    <a:cubicBezTo>
                                      <a:pt x="11551" y="22417"/>
                                      <a:pt x="11568" y="22410"/>
                                      <a:pt x="11596" y="22393"/>
                                    </a:cubicBezTo>
                                    <a:cubicBezTo>
                                      <a:pt x="11630" y="22373"/>
                                      <a:pt x="11665" y="22354"/>
                                      <a:pt x="11700" y="22336"/>
                                    </a:cubicBezTo>
                                    <a:cubicBezTo>
                                      <a:pt x="11711" y="22331"/>
                                      <a:pt x="11723" y="22326"/>
                                      <a:pt x="11734" y="22321"/>
                                    </a:cubicBezTo>
                                  </a:path>
                                  <a:path w="2675" h="1078">
                                    <a:moveTo>
                                      <a:pt x="11980" y="22160"/>
                                    </a:moveTo>
                                    <a:cubicBezTo>
                                      <a:pt x="11994" y="22140"/>
                                      <a:pt x="11994" y="22134"/>
                                      <a:pt x="11981" y="22113"/>
                                    </a:cubicBezTo>
                                    <a:cubicBezTo>
                                      <a:pt x="11944" y="22141"/>
                                      <a:pt x="11912" y="22172"/>
                                      <a:pt x="11884" y="22210"/>
                                    </a:cubicBezTo>
                                    <a:cubicBezTo>
                                      <a:pt x="11869" y="22231"/>
                                      <a:pt x="11826" y="22290"/>
                                      <a:pt x="11846" y="22319"/>
                                    </a:cubicBezTo>
                                    <a:cubicBezTo>
                                      <a:pt x="11851" y="22321"/>
                                      <a:pt x="11855" y="22323"/>
                                      <a:pt x="11860" y="22325"/>
                                    </a:cubicBezTo>
                                    <a:cubicBezTo>
                                      <a:pt x="11911" y="22310"/>
                                      <a:pt x="11952" y="22288"/>
                                      <a:pt x="11993" y="22253"/>
                                    </a:cubicBezTo>
                                    <a:cubicBezTo>
                                      <a:pt x="12035" y="22217"/>
                                      <a:pt x="12070" y="22174"/>
                                      <a:pt x="12104" y="22131"/>
                                    </a:cubicBezTo>
                                    <a:cubicBezTo>
                                      <a:pt x="12071" y="22173"/>
                                      <a:pt x="12053" y="22210"/>
                                      <a:pt x="12034" y="22259"/>
                                    </a:cubicBezTo>
                                    <a:cubicBezTo>
                                      <a:pt x="12025" y="22283"/>
                                      <a:pt x="12024" y="22285"/>
                                      <a:pt x="12032" y="22309"/>
                                    </a:cubicBezTo>
                                  </a:path>
                                  <a:path w="2675" h="1078">
                                    <a:moveTo>
                                      <a:pt x="12260" y="22196"/>
                                    </a:moveTo>
                                    <a:cubicBezTo>
                                      <a:pt x="12279" y="22178"/>
                                      <a:pt x="12282" y="22170"/>
                                      <a:pt x="12299" y="22150"/>
                                    </a:cubicBezTo>
                                    <a:cubicBezTo>
                                      <a:pt x="12336" y="22105"/>
                                      <a:pt x="12368" y="22058"/>
                                      <a:pt x="12401" y="22010"/>
                                    </a:cubicBezTo>
                                    <a:cubicBezTo>
                                      <a:pt x="12450" y="21938"/>
                                      <a:pt x="12495" y="21863"/>
                                      <a:pt x="12526" y="21781"/>
                                    </a:cubicBezTo>
                                    <a:cubicBezTo>
                                      <a:pt x="12536" y="21754"/>
                                      <a:pt x="12538" y="21731"/>
                                      <a:pt x="12543" y="21704"/>
                                    </a:cubicBezTo>
                                    <a:cubicBezTo>
                                      <a:pt x="12514" y="21718"/>
                                      <a:pt x="12497" y="21737"/>
                                      <a:pt x="12472" y="21770"/>
                                    </a:cubicBezTo>
                                    <a:cubicBezTo>
                                      <a:pt x="12397" y="21870"/>
                                      <a:pt x="12328" y="21979"/>
                                      <a:pt x="12282" y="22095"/>
                                    </a:cubicBezTo>
                                    <a:cubicBezTo>
                                      <a:pt x="12262" y="22146"/>
                                      <a:pt x="12231" y="22238"/>
                                      <a:pt x="12283" y="22282"/>
                                    </a:cubicBezTo>
                                    <a:cubicBezTo>
                                      <a:pt x="12318" y="22312"/>
                                      <a:pt x="12375" y="22291"/>
                                      <a:pt x="12408" y="22270"/>
                                    </a:cubicBezTo>
                                    <a:cubicBezTo>
                                      <a:pt x="12488" y="22220"/>
                                      <a:pt x="12545" y="22136"/>
                                      <a:pt x="12596" y="22059"/>
                                    </a:cubicBezTo>
                                    <a:cubicBezTo>
                                      <a:pt x="12646" y="21983"/>
                                      <a:pt x="12687" y="21899"/>
                                      <a:pt x="12719" y="21814"/>
                                    </a:cubicBezTo>
                                    <a:cubicBezTo>
                                      <a:pt x="12729" y="21788"/>
                                      <a:pt x="12732" y="21765"/>
                                      <a:pt x="12737" y="21739"/>
                                    </a:cubicBezTo>
                                    <a:cubicBezTo>
                                      <a:pt x="12709" y="21765"/>
                                      <a:pt x="12688" y="21796"/>
                                      <a:pt x="12665" y="21834"/>
                                    </a:cubicBezTo>
                                    <a:cubicBezTo>
                                      <a:pt x="12623" y="21904"/>
                                      <a:pt x="12588" y="21978"/>
                                      <a:pt x="12559" y="22055"/>
                                    </a:cubicBezTo>
                                    <a:cubicBezTo>
                                      <a:pt x="12532" y="22125"/>
                                      <a:pt x="12514" y="22193"/>
                                      <a:pt x="12508" y="22268"/>
                                    </a:cubicBezTo>
                                    <a:cubicBezTo>
                                      <a:pt x="12505" y="22309"/>
                                      <a:pt x="12502" y="22342"/>
                                      <a:pt x="12523" y="22378"/>
                                    </a:cubicBezTo>
                                    <a:cubicBezTo>
                                      <a:pt x="12527" y="22381"/>
                                      <a:pt x="12531" y="22384"/>
                                      <a:pt x="12535" y="22387"/>
                                    </a:cubicBezTo>
                                  </a:path>
                                  <a:path w="2675" h="1078">
                                    <a:moveTo>
                                      <a:pt x="12749" y="22208"/>
                                    </a:moveTo>
                                    <a:cubicBezTo>
                                      <a:pt x="12774" y="22213"/>
                                      <a:pt x="12783" y="22201"/>
                                      <a:pt x="12801" y="22183"/>
                                    </a:cubicBezTo>
                                    <a:cubicBezTo>
                                      <a:pt x="12821" y="22163"/>
                                      <a:pt x="12838" y="22142"/>
                                      <a:pt x="12849" y="22116"/>
                                    </a:cubicBezTo>
                                    <a:cubicBezTo>
                                      <a:pt x="12854" y="22102"/>
                                      <a:pt x="12857" y="22098"/>
                                      <a:pt x="12853" y="22088"/>
                                    </a:cubicBezTo>
                                    <a:cubicBezTo>
                                      <a:pt x="12816" y="22102"/>
                                      <a:pt x="12793" y="22128"/>
                                      <a:pt x="12767" y="22160"/>
                                    </a:cubicBezTo>
                                    <a:cubicBezTo>
                                      <a:pt x="12734" y="22201"/>
                                      <a:pt x="12706" y="22247"/>
                                      <a:pt x="12688" y="22297"/>
                                    </a:cubicBezTo>
                                    <a:cubicBezTo>
                                      <a:pt x="12677" y="22328"/>
                                      <a:pt x="12674" y="22343"/>
                                      <a:pt x="12700" y="22363"/>
                                    </a:cubicBezTo>
                                    <a:cubicBezTo>
                                      <a:pt x="12741" y="22354"/>
                                      <a:pt x="12771" y="22333"/>
                                      <a:pt x="12804" y="22307"/>
                                    </a:cubicBezTo>
                                    <a:cubicBezTo>
                                      <a:pt x="12847" y="22273"/>
                                      <a:pt x="12887" y="22236"/>
                                      <a:pt x="12928" y="22199"/>
                                    </a:cubicBezTo>
                                    <a:cubicBezTo>
                                      <a:pt x="12947" y="22182"/>
                                      <a:pt x="12975" y="22147"/>
                                      <a:pt x="13000" y="22139"/>
                                    </a:cubicBezTo>
                                    <a:cubicBezTo>
                                      <a:pt x="13005" y="22139"/>
                                      <a:pt x="13009" y="22139"/>
                                      <a:pt x="13014" y="22139"/>
                                    </a:cubicBezTo>
                                    <a:cubicBezTo>
                                      <a:pt x="13015" y="22163"/>
                                      <a:pt x="13011" y="22184"/>
                                      <a:pt x="13005" y="22208"/>
                                    </a:cubicBezTo>
                                    <a:cubicBezTo>
                                      <a:pt x="13000" y="22227"/>
                                      <a:pt x="12992" y="22248"/>
                                      <a:pt x="12991" y="22268"/>
                                    </a:cubicBezTo>
                                    <a:cubicBezTo>
                                      <a:pt x="12992" y="22272"/>
                                      <a:pt x="12993" y="22275"/>
                                      <a:pt x="12994" y="22279"/>
                                    </a:cubicBezTo>
                                    <a:cubicBezTo>
                                      <a:pt x="13038" y="22249"/>
                                      <a:pt x="13074" y="22211"/>
                                      <a:pt x="13113" y="22175"/>
                                    </a:cubicBezTo>
                                    <a:cubicBezTo>
                                      <a:pt x="13126" y="22162"/>
                                      <a:pt x="13164" y="22118"/>
                                      <a:pt x="13184" y="22116"/>
                                    </a:cubicBezTo>
                                    <a:cubicBezTo>
                                      <a:pt x="13188" y="22118"/>
                                      <a:pt x="13192" y="22120"/>
                                      <a:pt x="13196" y="22122"/>
                                    </a:cubicBezTo>
                                    <a:cubicBezTo>
                                      <a:pt x="13194" y="22154"/>
                                      <a:pt x="13185" y="22187"/>
                                      <a:pt x="13177" y="22219"/>
                                    </a:cubicBezTo>
                                    <a:cubicBezTo>
                                      <a:pt x="13172" y="22241"/>
                                      <a:pt x="13163" y="22273"/>
                                      <a:pt x="13166" y="22296"/>
                                    </a:cubicBezTo>
                                    <a:cubicBezTo>
                                      <a:pt x="13168" y="22300"/>
                                      <a:pt x="13169" y="22305"/>
                                      <a:pt x="13171" y="22309"/>
                                    </a:cubicBezTo>
                                  </a:path>
                                  <a:path w="2675" h="1078">
                                    <a:moveTo>
                                      <a:pt x="13413" y="22331"/>
                                    </a:moveTo>
                                    <a:cubicBezTo>
                                      <a:pt x="13422" y="22341"/>
                                      <a:pt x="13425" y="22344"/>
                                      <a:pt x="13419" y="22326"/>
                                    </a:cubicBezTo>
                                  </a:path>
                                </a:pathLst>
                              </a:custGeom>
                              <a:noFill/>
                              <a:ln cap="rnd" w="19080">
                                <a:solidFill>
                                  <a:srgbClr val="0070c0"/>
                                </a:solidFill>
                                <a:round/>
                              </a:ln>
                            </wps:spPr>
                            <wps:style>
                              <a:lnRef idx="0"/>
                              <a:fillRef idx="0"/>
                              <a:effectRef idx="0"/>
                              <a:fontRef idx="minor"/>
                            </wps:style>
                            <wps:bodyPr/>
                          </wps:wsp>
                        </a:graphicData>
                      </a:graphic>
                    </wp:anchor>
                  </w:drawing>
                </mc:Choice>
                <mc:Fallback>
                  <w:pict>
                    <v:shape id="shape_0" coordorigin="10748,21669" coordsize="2675,1078" path="m10797,22045c10819,22033,10829,22024,10856,22025c10874,22026,10909,22028,10921,22044c10939,22067,10915,22105,10903,22124c10876,22167,10840,22204,10812,22246c10789,22280,10766,22315,10771,22357c10777,22406,10818,22380,10842,22367em10767,22165c10761,22164,10754,22163,10748,22162c10778,22160,10801,22168,10830,22171c10864,22174,10898,22166,10929,22161c10937,22161,10944,22160,10952,22160em11047,22207c11071,22210,11086,22207,11107,22192c11129,22176,11142,22159,11155,22136c11162,22125,11165,22122,11164,22113c11137,22124,11118,22149,11101,22173c11076,22208,11042,22252,11038,22297c11038,22301,11039,22306,11039,22310c11079,22312,11097,22298,11132,22278c11171,22255,11210,22231,11250,22210c11272,22198,11296,22185,11314,22208c11325,22222,11326,22241,11330,22258c11331,22262,11332,22265,11333,22269c11346,22251,11356,22233,11368,22214c11380,22196,11394,22174,11412,22162c11426,22154,11431,22152,11432,22140em11698,22117c11673,22128,11661,22145,11697,22100c11729,22059,11758,22020,11786,21976c11841,21889,11902,21794,11928,21693c11929,21685,11931,21677,11932,21669c11873,21706,11846,21771,11813,21834c11661,22128,11654,22419,11568,22724c11565,22741,11568,22748,11555,22746c11544,22711,11534,22677,11527,22641c11516,22586,11502,22499,11533,22447c11551,22417,11568,22410,11596,22393c11630,22373,11665,22354,11700,22336c11711,22331,11723,22326,11734,22321em11980,22160c11994,22140,11994,22134,11981,22113c11944,22141,11912,22172,11884,22210c11869,22231,11826,22290,11846,22319c11851,22321,11855,22323,11860,22325c11911,22310,11952,22288,11993,22253c12035,22217,12070,22174,12104,22131c12071,22173,12053,22210,12034,22259c12025,22283,12024,22285,12032,22309em12260,22196c12279,22178,12282,22170,12299,22150c12336,22105,12368,22058,12401,22010c12450,21938,12495,21863,12526,21781c12536,21754,12538,21731,12543,21704c12514,21718,12497,21737,12472,21770c12397,21870,12328,21979,12282,22095c12262,22146,12231,22238,12283,22282c12318,22312,12375,22291,12408,22270c12488,22220,12545,22136,12596,22059c12646,21983,12687,21899,12719,21814c12729,21788,12732,21765,12737,21739c12709,21765,12688,21796,12665,21834c12623,21904,12588,21978,12559,22055c12532,22125,12514,22193,12508,22268c12505,22309,12502,22342,12523,22378c12527,22381,12531,22384,12535,22387em12749,22208c12774,22213,12783,22201,12801,22183c12821,22163,12838,22142,12849,22116c12854,22102,12857,22098,12853,22088c12816,22102,12793,22128,12767,22160c12734,22201,12706,22247,12688,22297c12677,22328,12674,22343,12700,22363c12741,22354,12771,22333,12804,22307c12847,22273,12887,22236,12928,22199c12947,22182,12975,22147,13000,22139c13005,22139,13009,22139,13014,22139c13015,22163,13011,22184,13005,22208c13000,22227,12992,22248,12991,22268c12992,22272,12993,22275,12994,22279c13038,22249,13074,22211,13113,22175c13126,22162,13164,22118,13184,22116c13188,22118,13192,22120,13196,22122c13194,22154,13185,22187,13177,22219c13172,22241,13163,22273,13166,22296c13168,22300,13169,22305,13171,22309em13413,22331c13422,22341,13425,22344,13419,22326e" stroked="t" o:allowincell="t" style="position:absolute;margin-left:1.85pt;margin-top:9.4pt;width:75.8pt;height:30.5pt;mso-wrap-style:none;v-text-anchor:middle">
                      <v:fill o:detectmouseclick="t" on="false"/>
                      <v:stroke color="#0070c0"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bl>
    <w:p>
      <w:pPr>
        <w:pStyle w:val="Normal"/>
        <w:rPr/>
      </w:pPr>
      <w:r>
        <w:rPr/>
      </w:r>
    </w:p>
    <w:p>
      <w:pPr>
        <w:pStyle w:val="Normal"/>
        <w:numPr>
          <w:ilvl w:val="0"/>
          <w:numId w:val="1"/>
        </w:numPr>
        <w:rPr/>
      </w:pPr>
      <w:r>
        <w:rPr/>
        <w:t>Bestimmen Sie die Masse an Cäsium 137, die 100 Jahre nach dem Unfall noch vorhanden ist!</w:t>
      </w:r>
    </w:p>
    <w:tbl>
      <w:tblPr>
        <w:tblW w:w="9347" w:type="dxa"/>
        <w:jc w:val="left"/>
        <w:tblInd w:w="322" w:type="dxa"/>
        <w:tblLayout w:type="fixed"/>
        <w:tblCellMar>
          <w:top w:w="0" w:type="dxa"/>
          <w:left w:w="70" w:type="dxa"/>
          <w:bottom w:w="0" w:type="dxa"/>
          <w:right w:w="70" w:type="dxa"/>
        </w:tblCellMar>
      </w:tblPr>
      <w:tblGrid>
        <w:gridCol w:w="268"/>
        <w:gridCol w:w="268"/>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tblGrid>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56">
                      <wp:simplePos x="0" y="0"/>
                      <wp:positionH relativeFrom="column">
                        <wp:posOffset>-38100</wp:posOffset>
                      </wp:positionH>
                      <wp:positionV relativeFrom="paragraph">
                        <wp:posOffset>111125</wp:posOffset>
                      </wp:positionV>
                      <wp:extent cx="624205" cy="331470"/>
                      <wp:effectExtent l="10795" t="9525" r="9525" b="9525"/>
                      <wp:wrapNone/>
                      <wp:docPr id="51" name=""/>
                      <a:graphic xmlns:a="http://schemas.openxmlformats.org/drawingml/2006/main">
                        <a:graphicData uri="http://schemas.microsoft.com/office/word/2010/wordprocessingShape">
                          <wps:wsp>
                            <wps:cNvSpPr/>
                            <wps:spPr>
                              <a:xfrm>
                                <a:off x="0" y="0"/>
                                <a:ext cx="624240" cy="331560"/>
                              </a:xfrm>
                              <a:custGeom>
                                <a:avLst/>
                                <a:gdLst/>
                                <a:ahLst/>
                                <a:rect l="l" t="t" r="r" b="b"/>
                                <a:pathLst>
                                  <a:path w="1734" h="920">
                                    <a:moveTo>
                                      <a:pt x="4678" y="24642"/>
                                    </a:moveTo>
                                    <a:cubicBezTo>
                                      <a:pt x="4661" y="24660"/>
                                      <a:pt x="4645" y="24676"/>
                                      <a:pt x="4632" y="24698"/>
                                    </a:cubicBezTo>
                                    <a:cubicBezTo>
                                      <a:pt x="4608" y="24740"/>
                                      <a:pt x="4590" y="24786"/>
                                      <a:pt x="4572" y="24831"/>
                                    </a:cubicBezTo>
                                    <a:cubicBezTo>
                                      <a:pt x="4547" y="24895"/>
                                      <a:pt x="4522" y="24960"/>
                                      <a:pt x="4502" y="25026"/>
                                    </a:cubicBezTo>
                                    <a:cubicBezTo>
                                      <a:pt x="4482" y="25091"/>
                                      <a:pt x="4464" y="25161"/>
                                      <a:pt x="4456" y="25229"/>
                                    </a:cubicBezTo>
                                    <a:cubicBezTo>
                                      <a:pt x="4447" y="25304"/>
                                      <a:pt x="4446" y="25424"/>
                                      <a:pt x="4503" y="25484"/>
                                    </a:cubicBezTo>
                                    <a:cubicBezTo>
                                      <a:pt x="4517" y="25495"/>
                                      <a:pt x="4519" y="25499"/>
                                      <a:pt x="4531" y="25499"/>
                                    </a:cubicBezTo>
                                  </a:path>
                                  <a:path w="1734" h="920">
                                    <a:moveTo>
                                      <a:pt x="4840" y="25227"/>
                                    </a:moveTo>
                                    <a:cubicBezTo>
                                      <a:pt x="4838" y="25248"/>
                                      <a:pt x="4838" y="25251"/>
                                      <a:pt x="4834" y="25263"/>
                                    </a:cubicBezTo>
                                    <a:cubicBezTo>
                                      <a:pt x="4852" y="25236"/>
                                      <a:pt x="4871" y="25208"/>
                                      <a:pt x="4890" y="25181"/>
                                    </a:cubicBezTo>
                                    <a:cubicBezTo>
                                      <a:pt x="4934" y="25117"/>
                                      <a:pt x="4978" y="25052"/>
                                      <a:pt x="5024" y="24989"/>
                                    </a:cubicBezTo>
                                    <a:cubicBezTo>
                                      <a:pt x="5067" y="24929"/>
                                      <a:pt x="5110" y="24867"/>
                                      <a:pt x="5155" y="24808"/>
                                    </a:cubicBezTo>
                                    <a:cubicBezTo>
                                      <a:pt x="5170" y="24789"/>
                                      <a:pt x="5185" y="24769"/>
                                      <a:pt x="5201" y="24751"/>
                                    </a:cubicBezTo>
                                    <a:cubicBezTo>
                                      <a:pt x="5188" y="24789"/>
                                      <a:pt x="5172" y="24826"/>
                                      <a:pt x="5157" y="24864"/>
                                    </a:cubicBezTo>
                                    <a:cubicBezTo>
                                      <a:pt x="5132" y="24927"/>
                                      <a:pt x="5109" y="24991"/>
                                      <a:pt x="5088" y="25056"/>
                                    </a:cubicBezTo>
                                    <a:cubicBezTo>
                                      <a:pt x="5065" y="25128"/>
                                      <a:pt x="5017" y="25229"/>
                                      <a:pt x="5029" y="25307"/>
                                    </a:cubicBezTo>
                                    <a:cubicBezTo>
                                      <a:pt x="5035" y="25345"/>
                                      <a:pt x="5049" y="25338"/>
                                      <a:pt x="5071" y="25327"/>
                                    </a:cubicBezTo>
                                  </a:path>
                                  <a:path w="1734" h="920">
                                    <a:moveTo>
                                      <a:pt x="5429" y="24820"/>
                                    </a:moveTo>
                                    <a:cubicBezTo>
                                      <a:pt x="5431" y="24813"/>
                                      <a:pt x="5434" y="24806"/>
                                      <a:pt x="5436" y="24799"/>
                                    </a:cubicBezTo>
                                    <a:cubicBezTo>
                                      <a:pt x="5409" y="24802"/>
                                      <a:pt x="5410" y="24830"/>
                                      <a:pt x="5399" y="24858"/>
                                    </a:cubicBezTo>
                                    <a:cubicBezTo>
                                      <a:pt x="5377" y="24913"/>
                                      <a:pt x="5356" y="24967"/>
                                      <a:pt x="5337" y="25023"/>
                                    </a:cubicBezTo>
                                    <a:cubicBezTo>
                                      <a:pt x="5317" y="25082"/>
                                      <a:pt x="5299" y="25143"/>
                                      <a:pt x="5294" y="25206"/>
                                    </a:cubicBezTo>
                                    <a:cubicBezTo>
                                      <a:pt x="5292" y="25238"/>
                                      <a:pt x="5295" y="25284"/>
                                      <a:pt x="5326" y="25304"/>
                                    </a:cubicBezTo>
                                    <a:cubicBezTo>
                                      <a:pt x="5354" y="25322"/>
                                      <a:pt x="5395" y="25285"/>
                                      <a:pt x="5413" y="25266"/>
                                    </a:cubicBezTo>
                                    <a:cubicBezTo>
                                      <a:pt x="5452" y="25226"/>
                                      <a:pt x="5479" y="25169"/>
                                      <a:pt x="5497" y="25117"/>
                                    </a:cubicBezTo>
                                    <a:cubicBezTo>
                                      <a:pt x="5515" y="25065"/>
                                      <a:pt x="5530" y="25007"/>
                                      <a:pt x="5522" y="24952"/>
                                    </a:cubicBezTo>
                                    <a:cubicBezTo>
                                      <a:pt x="5518" y="24922"/>
                                      <a:pt x="5503" y="24882"/>
                                      <a:pt x="5475" y="24866"/>
                                    </a:cubicBezTo>
                                    <a:cubicBezTo>
                                      <a:pt x="5444" y="24848"/>
                                      <a:pt x="5433" y="24871"/>
                                      <a:pt x="5427" y="24895"/>
                                    </a:cubicBezTo>
                                  </a:path>
                                  <a:path w="1734" h="920">
                                    <a:moveTo>
                                      <a:pt x="5730" y="24852"/>
                                    </a:moveTo>
                                    <a:cubicBezTo>
                                      <a:pt x="5718" y="24840"/>
                                      <a:pt x="5712" y="24872"/>
                                      <a:pt x="5704" y="24891"/>
                                    </a:cubicBezTo>
                                    <a:cubicBezTo>
                                      <a:pt x="5684" y="24937"/>
                                      <a:pt x="5666" y="24983"/>
                                      <a:pt x="5649" y="25030"/>
                                    </a:cubicBezTo>
                                    <a:cubicBezTo>
                                      <a:pt x="5630" y="25084"/>
                                      <a:pt x="5613" y="25140"/>
                                      <a:pt x="5609" y="25197"/>
                                    </a:cubicBezTo>
                                    <a:cubicBezTo>
                                      <a:pt x="5607" y="25222"/>
                                      <a:pt x="5610" y="25275"/>
                                      <a:pt x="5646" y="25279"/>
                                    </a:cubicBezTo>
                                    <a:cubicBezTo>
                                      <a:pt x="5681" y="25283"/>
                                      <a:pt x="5721" y="25238"/>
                                      <a:pt x="5741" y="25216"/>
                                    </a:cubicBezTo>
                                    <a:cubicBezTo>
                                      <a:pt x="5782" y="25170"/>
                                      <a:pt x="5808" y="25118"/>
                                      <a:pt x="5826" y="25060"/>
                                    </a:cubicBezTo>
                                    <a:cubicBezTo>
                                      <a:pt x="5842" y="25008"/>
                                      <a:pt x="5854" y="24943"/>
                                      <a:pt x="5832" y="24891"/>
                                    </a:cubicBezTo>
                                    <a:cubicBezTo>
                                      <a:pt x="5821" y="24866"/>
                                      <a:pt x="5794" y="24850"/>
                                      <a:pt x="5766" y="24855"/>
                                    </a:cubicBezTo>
                                    <a:cubicBezTo>
                                      <a:pt x="5752" y="24858"/>
                                      <a:pt x="5741" y="24866"/>
                                      <a:pt x="5732" y="24874"/>
                                    </a:cubicBezTo>
                                  </a:path>
                                  <a:path w="1734" h="920">
                                    <a:moveTo>
                                      <a:pt x="6166" y="24661"/>
                                    </a:moveTo>
                                    <a:cubicBezTo>
                                      <a:pt x="6151" y="24696"/>
                                      <a:pt x="6159" y="24716"/>
                                      <a:pt x="6165" y="24755"/>
                                    </a:cubicBezTo>
                                    <a:cubicBezTo>
                                      <a:pt x="6174" y="24818"/>
                                      <a:pt x="6188" y="24881"/>
                                      <a:pt x="6186" y="24945"/>
                                    </a:cubicBezTo>
                                    <a:cubicBezTo>
                                      <a:pt x="6184" y="25024"/>
                                      <a:pt x="6175" y="25107"/>
                                      <a:pt x="6154" y="25184"/>
                                    </a:cubicBezTo>
                                    <a:cubicBezTo>
                                      <a:pt x="6133" y="25263"/>
                                      <a:pt x="6097" y="25338"/>
                                      <a:pt x="6068" y="25414"/>
                                    </a:cubicBezTo>
                                    <a:cubicBezTo>
                                      <a:pt x="6049" y="25464"/>
                                      <a:pt x="6023" y="25511"/>
                                      <a:pt x="6007" y="25561"/>
                                    </a:cubicBezTo>
                                  </a:path>
                                </a:pathLst>
                              </a:custGeom>
                              <a:noFill/>
                              <a:ln cap="rnd" w="19080">
                                <a:solidFill>
                                  <a:srgbClr val="0070c0"/>
                                </a:solidFill>
                                <a:round/>
                              </a:ln>
                            </wps:spPr>
                            <wps:style>
                              <a:lnRef idx="0"/>
                              <a:fillRef idx="0"/>
                              <a:effectRef idx="0"/>
                              <a:fontRef idx="minor"/>
                            </wps:style>
                            <wps:bodyPr/>
                          </wps:wsp>
                        </a:graphicData>
                      </a:graphic>
                    </wp:anchor>
                  </w:drawing>
                </mc:Choice>
                <mc:Fallback>
                  <w:pict>
                    <v:shape id="shape_0" coordorigin="4453,24642" coordsize="1734,920" path="m4678,24642c4661,24660,4645,24676,4632,24698c4608,24740,4590,24786,4572,24831c4547,24895,4522,24960,4502,25026c4482,25091,4464,25161,4456,25229c4447,25304,4446,25424,4503,25484c4517,25495,4519,25499,4531,25499em4840,25227c4838,25248,4838,25251,4834,25263c4852,25236,4871,25208,4890,25181c4934,25117,4978,25052,5024,24989c5067,24929,5110,24867,5155,24808c5170,24789,5185,24769,5201,24751c5188,24789,5172,24826,5157,24864c5132,24927,5109,24991,5088,25056c5065,25128,5017,25229,5029,25307c5035,25345,5049,25338,5071,25327em5429,24820c5431,24813,5434,24806,5436,24799c5409,24802,5410,24830,5399,24858c5377,24913,5356,24967,5337,25023c5317,25082,5299,25143,5294,25206c5292,25238,5295,25284,5326,25304c5354,25322,5395,25285,5413,25266c5452,25226,5479,25169,5497,25117c5515,25065,5530,25007,5522,24952c5518,24922,5503,24882,5475,24866c5444,24848,5433,24871,5427,24895em5730,24852c5718,24840,5712,24872,5704,24891c5684,24937,5666,24983,5649,25030c5630,25084,5613,25140,5609,25197c5607,25222,5610,25275,5646,25279c5681,25283,5721,25238,5741,25216c5782,25170,5808,25118,5826,25060c5842,25008,5854,24943,5832,24891c5821,24866,5794,24850,5766,24855c5752,24858,5741,24866,5732,24874em6166,24661c6151,24696,6159,24716,6165,24755c6174,24818,6188,24881,6186,24945c6184,25024,6175,25107,6154,25184c6133,25263,6097,25338,6068,25414c6049,25464,6023,25511,6007,25561e" stroked="t" o:allowincell="t" style="position:absolute;margin-left:-3pt;margin-top:8.75pt;width:49.1pt;height:26.05pt;mso-wrap-style:none;v-text-anchor:middle">
                      <v:fill o:detectmouseclick="t" on="false"/>
                      <v:stroke color="#0070c0"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58">
                      <wp:simplePos x="0" y="0"/>
                      <wp:positionH relativeFrom="column">
                        <wp:posOffset>-1270</wp:posOffset>
                      </wp:positionH>
                      <wp:positionV relativeFrom="paragraph">
                        <wp:posOffset>138430</wp:posOffset>
                      </wp:positionV>
                      <wp:extent cx="469265" cy="220345"/>
                      <wp:effectExtent l="10795" t="10795" r="8890" b="9525"/>
                      <wp:wrapNone/>
                      <wp:docPr id="52" name=""/>
                      <a:graphic xmlns:a="http://schemas.openxmlformats.org/drawingml/2006/main">
                        <a:graphicData uri="http://schemas.microsoft.com/office/word/2010/wordprocessingShape">
                          <wps:wsp>
                            <wps:cNvSpPr/>
                            <wps:spPr>
                              <a:xfrm>
                                <a:off x="0" y="0"/>
                                <a:ext cx="469440" cy="220320"/>
                              </a:xfrm>
                              <a:custGeom>
                                <a:avLst/>
                                <a:gdLst/>
                                <a:ahLst/>
                                <a:rect l="l" t="t" r="r" b="b"/>
                                <a:pathLst>
                                  <a:path w="1304" h="612">
                                    <a:moveTo>
                                      <a:pt x="7501" y="24832"/>
                                    </a:moveTo>
                                    <a:cubicBezTo>
                                      <a:pt x="7496" y="24807"/>
                                      <a:pt x="7495" y="24785"/>
                                      <a:pt x="7511" y="24763"/>
                                    </a:cubicBezTo>
                                    <a:cubicBezTo>
                                      <a:pt x="7529" y="24738"/>
                                      <a:pt x="7557" y="24723"/>
                                      <a:pt x="7587" y="24719"/>
                                    </a:cubicBezTo>
                                    <a:cubicBezTo>
                                      <a:pt x="7617" y="24715"/>
                                      <a:pt x="7654" y="24721"/>
                                      <a:pt x="7676" y="24745"/>
                                    </a:cubicBezTo>
                                    <a:cubicBezTo>
                                      <a:pt x="7702" y="24774"/>
                                      <a:pt x="7695" y="24819"/>
                                      <a:pt x="7686" y="24852"/>
                                    </a:cubicBezTo>
                                    <a:cubicBezTo>
                                      <a:pt x="7669" y="24914"/>
                                      <a:pt x="7572" y="24998"/>
                                      <a:pt x="7573" y="25057"/>
                                    </a:cubicBezTo>
                                    <a:cubicBezTo>
                                      <a:pt x="7573" y="25072"/>
                                      <a:pt x="7614" y="25087"/>
                                      <a:pt x="7624" y="25094"/>
                                    </a:cubicBezTo>
                                    <a:cubicBezTo>
                                      <a:pt x="7646" y="25109"/>
                                      <a:pt x="7657" y="25125"/>
                                      <a:pt x="7657" y="25153"/>
                                    </a:cubicBezTo>
                                    <a:cubicBezTo>
                                      <a:pt x="7657" y="25189"/>
                                      <a:pt x="7636" y="25213"/>
                                      <a:pt x="7613" y="25239"/>
                                    </a:cubicBezTo>
                                    <a:cubicBezTo>
                                      <a:pt x="7582" y="25273"/>
                                      <a:pt x="7548" y="25296"/>
                                      <a:pt x="7506" y="25314"/>
                                    </a:cubicBezTo>
                                    <a:cubicBezTo>
                                      <a:pt x="7479" y="25325"/>
                                      <a:pt x="7436" y="25340"/>
                                      <a:pt x="7408" y="25322"/>
                                    </a:cubicBezTo>
                                    <a:cubicBezTo>
                                      <a:pt x="7382" y="25305"/>
                                      <a:pt x="7376" y="25261"/>
                                      <a:pt x="7387" y="25234"/>
                                    </a:cubicBezTo>
                                    <a:cubicBezTo>
                                      <a:pt x="7399" y="25203"/>
                                      <a:pt x="7422" y="25183"/>
                                      <a:pt x="7445" y="25161"/>
                                    </a:cubicBezTo>
                                  </a:path>
                                  <a:path w="1304" h="612">
                                    <a:moveTo>
                                      <a:pt x="7980" y="24821"/>
                                    </a:moveTo>
                                    <a:cubicBezTo>
                                      <a:pt x="7981" y="24814"/>
                                      <a:pt x="7983" y="24807"/>
                                      <a:pt x="7984" y="24800"/>
                                    </a:cubicBezTo>
                                    <a:cubicBezTo>
                                      <a:pt x="7958" y="24814"/>
                                      <a:pt x="7946" y="24821"/>
                                      <a:pt x="7931" y="24851"/>
                                    </a:cubicBezTo>
                                    <a:cubicBezTo>
                                      <a:pt x="7905" y="24902"/>
                                      <a:pt x="7880" y="24958"/>
                                      <a:pt x="7860" y="25012"/>
                                    </a:cubicBezTo>
                                    <a:cubicBezTo>
                                      <a:pt x="7840" y="25068"/>
                                      <a:pt x="7825" y="25131"/>
                                      <a:pt x="7827" y="25191"/>
                                    </a:cubicBezTo>
                                    <a:cubicBezTo>
                                      <a:pt x="7828" y="25226"/>
                                      <a:pt x="7835" y="25270"/>
                                      <a:pt x="7871" y="25286"/>
                                    </a:cubicBezTo>
                                    <a:cubicBezTo>
                                      <a:pt x="7908" y="25302"/>
                                      <a:pt x="7946" y="25265"/>
                                      <a:pt x="7968" y="25241"/>
                                    </a:cubicBezTo>
                                    <a:cubicBezTo>
                                      <a:pt x="8012" y="25193"/>
                                      <a:pt x="8038" y="25135"/>
                                      <a:pt x="8059" y="25074"/>
                                    </a:cubicBezTo>
                                    <a:cubicBezTo>
                                      <a:pt x="8080" y="25014"/>
                                      <a:pt x="8094" y="24950"/>
                                      <a:pt x="8093" y="24886"/>
                                    </a:cubicBezTo>
                                    <a:cubicBezTo>
                                      <a:pt x="8092" y="24847"/>
                                      <a:pt x="8086" y="24820"/>
                                      <a:pt x="8055" y="24799"/>
                                    </a:cubicBezTo>
                                    <a:cubicBezTo>
                                      <a:pt x="8032" y="24801"/>
                                      <a:pt x="8006" y="24813"/>
                                      <a:pt x="7993" y="24837"/>
                                    </a:cubicBezTo>
                                    <a:cubicBezTo>
                                      <a:pt x="7989" y="24856"/>
                                      <a:pt x="7988" y="24860"/>
                                      <a:pt x="7982" y="24871"/>
                                    </a:cubicBezTo>
                                  </a:path>
                                  <a:path w="1304" h="612">
                                    <a:moveTo>
                                      <a:pt x="8321" y="24811"/>
                                    </a:moveTo>
                                    <a:cubicBezTo>
                                      <a:pt x="8292" y="24842"/>
                                      <a:pt x="8274" y="24874"/>
                                      <a:pt x="8257" y="24913"/>
                                    </a:cubicBezTo>
                                    <a:cubicBezTo>
                                      <a:pt x="8232" y="24972"/>
                                      <a:pt x="8206" y="25033"/>
                                      <a:pt x="8187" y="25094"/>
                                    </a:cubicBezTo>
                                    <a:cubicBezTo>
                                      <a:pt x="8172" y="25143"/>
                                      <a:pt x="8147" y="25221"/>
                                      <a:pt x="8179" y="25269"/>
                                    </a:cubicBezTo>
                                    <a:cubicBezTo>
                                      <a:pt x="8201" y="25301"/>
                                      <a:pt x="8246" y="25288"/>
                                      <a:pt x="8273" y="25273"/>
                                    </a:cubicBezTo>
                                    <a:cubicBezTo>
                                      <a:pt x="8321" y="25246"/>
                                      <a:pt x="8360" y="25199"/>
                                      <a:pt x="8387" y="25152"/>
                                    </a:cubicBezTo>
                                    <a:cubicBezTo>
                                      <a:pt x="8421" y="25094"/>
                                      <a:pt x="8437" y="25030"/>
                                      <a:pt x="8439" y="24963"/>
                                    </a:cubicBezTo>
                                    <a:cubicBezTo>
                                      <a:pt x="8440" y="24908"/>
                                      <a:pt x="8431" y="24838"/>
                                      <a:pt x="8389" y="24797"/>
                                    </a:cubicBezTo>
                                    <a:cubicBezTo>
                                      <a:pt x="8368" y="24777"/>
                                      <a:pt x="8348" y="24776"/>
                                      <a:pt x="8322" y="24784"/>
                                    </a:cubicBezTo>
                                    <a:cubicBezTo>
                                      <a:pt x="8318" y="24786"/>
                                      <a:pt x="8313" y="24789"/>
                                      <a:pt x="8309" y="24791"/>
                                    </a:cubicBezTo>
                                  </a:path>
                                  <a:path w="1304" h="612">
                                    <a:moveTo>
                                      <a:pt x="8671" y="25089"/>
                                    </a:moveTo>
                                    <a:cubicBezTo>
                                      <a:pt x="8672" y="25077"/>
                                      <a:pt x="8673" y="25074"/>
                                      <a:pt x="8685" y="25083"/>
                                    </a:cubicBezTo>
                                  </a:path>
                                </a:pathLst>
                              </a:custGeom>
                              <a:noFill/>
                              <a:ln cap="rnd" w="19080">
                                <a:solidFill>
                                  <a:srgbClr val="0070c0"/>
                                </a:solidFill>
                                <a:round/>
                              </a:ln>
                            </wps:spPr>
                            <wps:style>
                              <a:lnRef idx="0"/>
                              <a:fillRef idx="0"/>
                              <a:effectRef idx="0"/>
                              <a:fontRef idx="minor"/>
                            </wps:style>
                            <wps:bodyPr/>
                          </wps:wsp>
                        </a:graphicData>
                      </a:graphic>
                    </wp:anchor>
                  </w:drawing>
                </mc:Choice>
                <mc:Fallback>
                  <w:pict>
                    <v:shape id="shape_0" coordorigin="7382,24718" coordsize="1304,612" path="m7501,24832c7496,24807,7495,24785,7511,24763c7529,24738,7557,24723,7587,24719c7617,24715,7654,24721,7676,24745c7702,24774,7695,24819,7686,24852c7669,24914,7572,24998,7573,25057c7573,25072,7614,25087,7624,25094c7646,25109,7657,25125,7657,25153c7657,25189,7636,25213,7613,25239c7582,25273,7548,25296,7506,25314c7479,25325,7436,25340,7408,25322c7382,25305,7376,25261,7387,25234c7399,25203,7422,25183,7445,25161em7980,24821c7981,24814,7983,24807,7984,24800c7958,24814,7946,24821,7931,24851c7905,24902,7880,24958,7860,25012c7840,25068,7825,25131,7827,25191c7828,25226,7835,25270,7871,25286c7908,25302,7946,25265,7968,25241c8012,25193,8038,25135,8059,25074c8080,25014,8094,24950,8093,24886c8092,24847,8086,24820,8055,24799c8032,24801,8006,24813,7993,24837c7989,24856,7988,24860,7982,24871em8321,24811c8292,24842,8274,24874,8257,24913c8232,24972,8206,25033,8187,25094c8172,25143,8147,25221,8179,25269c8201,25301,8246,25288,8273,25273c8321,25246,8360,25199,8387,25152c8421,25094,8437,25030,8439,24963c8440,24908,8431,24838,8389,24797c8368,24777,8348,24776,8322,24784c8318,24786,8313,24789,8309,24791em8671,25089c8672,25077,8673,25074,8685,25083e" stroked="t" o:allowincell="t" style="position:absolute;margin-left:-0.1pt;margin-top:10.9pt;width:36.9pt;height:17.3pt;mso-wrap-style:none;v-text-anchor:middle">
                      <v:fill o:detectmouseclick="t" on="false"/>
                      <v:stroke color="#0070c0"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59">
                      <wp:simplePos x="0" y="0"/>
                      <wp:positionH relativeFrom="column">
                        <wp:posOffset>110490</wp:posOffset>
                      </wp:positionH>
                      <wp:positionV relativeFrom="paragraph">
                        <wp:posOffset>152400</wp:posOffset>
                      </wp:positionV>
                      <wp:extent cx="185420" cy="307975"/>
                      <wp:effectExtent l="10160" t="10795" r="8890" b="8890"/>
                      <wp:wrapNone/>
                      <wp:docPr id="53" name=""/>
                      <a:graphic xmlns:a="http://schemas.openxmlformats.org/drawingml/2006/main">
                        <a:graphicData uri="http://schemas.microsoft.com/office/word/2010/wordprocessingShape">
                          <wps:wsp>
                            <wps:cNvSpPr/>
                            <wps:spPr>
                              <a:xfrm>
                                <a:off x="0" y="0"/>
                                <a:ext cx="185400" cy="307800"/>
                              </a:xfrm>
                              <a:custGeom>
                                <a:avLst/>
                                <a:gdLst/>
                                <a:ahLst/>
                                <a:rect l="l" t="t" r="r" b="b"/>
                                <a:pathLst>
                                  <a:path w="515" h="855">
                                    <a:moveTo>
                                      <a:pt x="9357" y="24812"/>
                                    </a:moveTo>
                                    <a:cubicBezTo>
                                      <a:pt x="9346" y="24787"/>
                                      <a:pt x="9343" y="24762"/>
                                      <a:pt x="9309" y="24757"/>
                                    </a:cubicBezTo>
                                    <a:cubicBezTo>
                                      <a:pt x="9283" y="24753"/>
                                      <a:pt x="9251" y="24794"/>
                                      <a:pt x="9239" y="24810"/>
                                    </a:cubicBezTo>
                                    <a:cubicBezTo>
                                      <a:pt x="9180" y="24889"/>
                                      <a:pt x="9139" y="24991"/>
                                      <a:pt x="9118" y="25086"/>
                                    </a:cubicBezTo>
                                    <a:cubicBezTo>
                                      <a:pt x="9107" y="25137"/>
                                      <a:pt x="9095" y="25200"/>
                                      <a:pt x="9119" y="25250"/>
                                    </a:cubicBezTo>
                                    <a:cubicBezTo>
                                      <a:pt x="9138" y="25290"/>
                                      <a:pt x="9178" y="25292"/>
                                      <a:pt x="9213" y="25273"/>
                                    </a:cubicBezTo>
                                    <a:cubicBezTo>
                                      <a:pt x="9284" y="25235"/>
                                      <a:pt x="9338" y="25155"/>
                                      <a:pt x="9371" y="25084"/>
                                    </a:cubicBezTo>
                                    <a:cubicBezTo>
                                      <a:pt x="9405" y="25011"/>
                                      <a:pt x="9434" y="24918"/>
                                      <a:pt x="9419" y="24837"/>
                                    </a:cubicBezTo>
                                    <a:cubicBezTo>
                                      <a:pt x="9412" y="24801"/>
                                      <a:pt x="9393" y="24769"/>
                                      <a:pt x="9353" y="24776"/>
                                    </a:cubicBezTo>
                                    <a:cubicBezTo>
                                      <a:pt x="9322" y="24781"/>
                                      <a:pt x="9296" y="24810"/>
                                      <a:pt x="9278" y="24834"/>
                                    </a:cubicBezTo>
                                    <a:cubicBezTo>
                                      <a:pt x="9275" y="24840"/>
                                      <a:pt x="9272" y="24846"/>
                                      <a:pt x="9269" y="24852"/>
                                    </a:cubicBezTo>
                                  </a:path>
                                  <a:path w="515" h="855">
                                    <a:moveTo>
                                      <a:pt x="9617" y="25200"/>
                                    </a:moveTo>
                                    <a:cubicBezTo>
                                      <a:pt x="9618" y="25222"/>
                                      <a:pt x="9606" y="25243"/>
                                      <a:pt x="9599" y="25266"/>
                                    </a:cubicBezTo>
                                    <a:cubicBezTo>
                                      <a:pt x="9583" y="25316"/>
                                      <a:pt x="9566" y="25367"/>
                                      <a:pt x="9555" y="25419"/>
                                    </a:cubicBezTo>
                                    <a:cubicBezTo>
                                      <a:pt x="9543" y="25475"/>
                                      <a:pt x="9541" y="25538"/>
                                      <a:pt x="9525" y="25593"/>
                                    </a:cubicBezTo>
                                    <a:cubicBezTo>
                                      <a:pt x="9522" y="25599"/>
                                      <a:pt x="9518" y="25605"/>
                                      <a:pt x="9515" y="25611"/>
                                    </a:cubicBezTo>
                                  </a:path>
                                </a:pathLst>
                              </a:custGeom>
                              <a:noFill/>
                              <a:ln cap="rnd" w="19080">
                                <a:solidFill>
                                  <a:srgbClr val="0070c0"/>
                                </a:solidFill>
                                <a:round/>
                              </a:ln>
                            </wps:spPr>
                            <wps:style>
                              <a:lnRef idx="0"/>
                              <a:fillRef idx="0"/>
                              <a:effectRef idx="0"/>
                              <a:fontRef idx="minor"/>
                            </wps:style>
                            <wps:bodyPr/>
                          </wps:wsp>
                        </a:graphicData>
                      </a:graphic>
                    </wp:anchor>
                  </w:drawing>
                </mc:Choice>
                <mc:Fallback>
                  <w:pict>
                    <v:shape id="shape_0" coordorigin="9106,24757" coordsize="515,855" path="m9357,24812c9346,24787,9343,24762,9309,24757c9283,24753,9251,24794,9239,24810c9180,24889,9139,24991,9118,25086c9107,25137,9095,25200,9119,25250c9138,25290,9178,25292,9213,25273c9284,25235,9338,25155,9371,25084c9405,25011,9434,24918,9419,24837c9412,24801,9393,24769,9353,24776c9322,24781,9296,24810,9278,24834c9275,24840,9272,24846,9269,24852em9617,25200c9618,25222,9606,25243,9599,25266c9583,25316,9566,25367,9555,25419c9543,25475,9541,25538,9525,25593c9522,25599,9518,25605,9515,25611e" stroked="t" o:allowincell="t" style="position:absolute;margin-left:8.7pt;margin-top:12pt;width:14.55pt;height:24.2pt;mso-wrap-style:none;v-text-anchor:middle">
                      <v:fill o:detectmouseclick="t" on="false"/>
                      <v:stroke color="#0070c0"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60">
                      <wp:simplePos x="0" y="0"/>
                      <wp:positionH relativeFrom="column">
                        <wp:posOffset>53975</wp:posOffset>
                      </wp:positionH>
                      <wp:positionV relativeFrom="paragraph">
                        <wp:posOffset>145415</wp:posOffset>
                      </wp:positionV>
                      <wp:extent cx="381000" cy="220345"/>
                      <wp:effectExtent l="9525" t="10160" r="9525" b="8890"/>
                      <wp:wrapNone/>
                      <wp:docPr id="54" name=""/>
                      <a:graphic xmlns:a="http://schemas.openxmlformats.org/drawingml/2006/main">
                        <a:graphicData uri="http://schemas.microsoft.com/office/word/2010/wordprocessingShape">
                          <wps:wsp>
                            <wps:cNvSpPr/>
                            <wps:spPr>
                              <a:xfrm>
                                <a:off x="0" y="0"/>
                                <a:ext cx="380880" cy="220320"/>
                              </a:xfrm>
                              <a:custGeom>
                                <a:avLst/>
                                <a:gdLst/>
                                <a:ahLst/>
                                <a:rect l="l" t="t" r="r" b="b"/>
                                <a:pathLst>
                                  <a:path w="1057" h="611">
                                    <a:moveTo>
                                      <a:pt x="10111" y="24861"/>
                                    </a:moveTo>
                                    <a:cubicBezTo>
                                      <a:pt x="10108" y="24833"/>
                                      <a:pt x="10108" y="24809"/>
                                      <a:pt x="10085" y="24789"/>
                                    </a:cubicBezTo>
                                    <a:cubicBezTo>
                                      <a:pt x="10066" y="24773"/>
                                      <a:pt x="10046" y="24786"/>
                                      <a:pt x="10026" y="24794"/>
                                    </a:cubicBezTo>
                                    <a:cubicBezTo>
                                      <a:pt x="9993" y="24808"/>
                                      <a:pt x="9966" y="24827"/>
                                      <a:pt x="9946" y="24857"/>
                                    </a:cubicBezTo>
                                    <a:cubicBezTo>
                                      <a:pt x="9934" y="24874"/>
                                      <a:pt x="9913" y="24905"/>
                                      <a:pt x="9930" y="24926"/>
                                    </a:cubicBezTo>
                                    <a:cubicBezTo>
                                      <a:pt x="9948" y="24948"/>
                                      <a:pt x="9987" y="24939"/>
                                      <a:pt x="10010" y="24936"/>
                                    </a:cubicBezTo>
                                    <a:cubicBezTo>
                                      <a:pt x="10028" y="24934"/>
                                      <a:pt x="10094" y="24911"/>
                                      <a:pt x="10110" y="24924"/>
                                    </a:cubicBezTo>
                                    <a:cubicBezTo>
                                      <a:pt x="10130" y="24941"/>
                                      <a:pt x="10112" y="24983"/>
                                      <a:pt x="10108" y="25003"/>
                                    </a:cubicBezTo>
                                    <a:cubicBezTo>
                                      <a:pt x="10098" y="25059"/>
                                      <a:pt x="10087" y="25115"/>
                                      <a:pt x="10075" y="25170"/>
                                    </a:cubicBezTo>
                                    <a:cubicBezTo>
                                      <a:pt x="10067" y="25207"/>
                                      <a:pt x="10058" y="25242"/>
                                      <a:pt x="10045" y="25278"/>
                                    </a:cubicBezTo>
                                    <a:cubicBezTo>
                                      <a:pt x="10037" y="25299"/>
                                      <a:pt x="10026" y="25319"/>
                                      <a:pt x="10001" y="25324"/>
                                    </a:cubicBezTo>
                                    <a:cubicBezTo>
                                      <a:pt x="9980" y="25329"/>
                                      <a:pt x="9953" y="25317"/>
                                      <a:pt x="9937" y="25304"/>
                                    </a:cubicBezTo>
                                    <a:cubicBezTo>
                                      <a:pt x="9910" y="25282"/>
                                      <a:pt x="9892" y="25243"/>
                                      <a:pt x="9891" y="25207"/>
                                    </a:cubicBezTo>
                                    <a:cubicBezTo>
                                      <a:pt x="9892" y="25198"/>
                                      <a:pt x="9894" y="25190"/>
                                      <a:pt x="9895" y="25181"/>
                                    </a:cubicBezTo>
                                  </a:path>
                                  <a:path w="1057" h="611">
                                    <a:moveTo>
                                      <a:pt x="10349" y="24807"/>
                                    </a:moveTo>
                                    <a:cubicBezTo>
                                      <a:pt x="10367" y="24785"/>
                                      <a:pt x="10376" y="24798"/>
                                      <a:pt x="10404" y="24804"/>
                                    </a:cubicBezTo>
                                    <a:cubicBezTo>
                                      <a:pt x="10424" y="24809"/>
                                      <a:pt x="10449" y="24810"/>
                                      <a:pt x="10465" y="24825"/>
                                    </a:cubicBezTo>
                                    <a:cubicBezTo>
                                      <a:pt x="10491" y="24850"/>
                                      <a:pt x="10479" y="24890"/>
                                      <a:pt x="10471" y="24919"/>
                                    </a:cubicBezTo>
                                    <a:cubicBezTo>
                                      <a:pt x="10445" y="25019"/>
                                      <a:pt x="10404" y="25116"/>
                                      <a:pt x="10377" y="25216"/>
                                    </a:cubicBezTo>
                                    <a:cubicBezTo>
                                      <a:pt x="10366" y="25258"/>
                                      <a:pt x="10355" y="25301"/>
                                      <a:pt x="10352" y="25344"/>
                                    </a:cubicBezTo>
                                  </a:path>
                                  <a:path w="1057" h="611">
                                    <a:moveTo>
                                      <a:pt x="10322" y="25114"/>
                                    </a:moveTo>
                                    <a:cubicBezTo>
                                      <a:pt x="10342" y="25100"/>
                                      <a:pt x="10357" y="25102"/>
                                      <a:pt x="10383" y="25102"/>
                                    </a:cubicBezTo>
                                    <a:cubicBezTo>
                                      <a:pt x="10416" y="25101"/>
                                      <a:pt x="10456" y="25100"/>
                                      <a:pt x="10487" y="25094"/>
                                    </a:cubicBezTo>
                                    <a:cubicBezTo>
                                      <a:pt x="10505" y="25086"/>
                                      <a:pt x="10512" y="25083"/>
                                      <a:pt x="10526" y="25085"/>
                                    </a:cubicBezTo>
                                  </a:path>
                                  <a:path w="1057" h="611">
                                    <a:moveTo>
                                      <a:pt x="10700" y="24757"/>
                                    </a:moveTo>
                                    <a:cubicBezTo>
                                      <a:pt x="10717" y="24738"/>
                                      <a:pt x="10724" y="24737"/>
                                      <a:pt x="10751" y="24740"/>
                                    </a:cubicBezTo>
                                    <a:cubicBezTo>
                                      <a:pt x="10778" y="24743"/>
                                      <a:pt x="10804" y="24748"/>
                                      <a:pt x="10830" y="24757"/>
                                    </a:cubicBezTo>
                                    <a:cubicBezTo>
                                      <a:pt x="10851" y="24764"/>
                                      <a:pt x="10881" y="24777"/>
                                      <a:pt x="10888" y="24801"/>
                                    </a:cubicBezTo>
                                    <a:cubicBezTo>
                                      <a:pt x="10899" y="24835"/>
                                      <a:pt x="10879" y="24878"/>
                                      <a:pt x="10867" y="24909"/>
                                    </a:cubicBezTo>
                                    <a:cubicBezTo>
                                      <a:pt x="10847" y="24961"/>
                                      <a:pt x="10824" y="25012"/>
                                      <a:pt x="10801" y="25063"/>
                                    </a:cubicBezTo>
                                    <a:cubicBezTo>
                                      <a:pt x="10781" y="25108"/>
                                      <a:pt x="10765" y="25152"/>
                                      <a:pt x="10752" y="25200"/>
                                    </a:cubicBezTo>
                                    <a:cubicBezTo>
                                      <a:pt x="10741" y="25238"/>
                                      <a:pt x="10733" y="25276"/>
                                      <a:pt x="10723" y="25314"/>
                                    </a:cubicBezTo>
                                    <a:cubicBezTo>
                                      <a:pt x="10719" y="25334"/>
                                      <a:pt x="10720" y="25340"/>
                                      <a:pt x="10707" y="25347"/>
                                    </a:cubicBezTo>
                                  </a:path>
                                  <a:path w="1057" h="611">
                                    <a:moveTo>
                                      <a:pt x="10700" y="25099"/>
                                    </a:moveTo>
                                    <a:cubicBezTo>
                                      <a:pt x="10724" y="25089"/>
                                      <a:pt x="10741" y="25094"/>
                                      <a:pt x="10767" y="25096"/>
                                    </a:cubicBezTo>
                                    <a:cubicBezTo>
                                      <a:pt x="10805" y="25099"/>
                                      <a:pt x="10841" y="25099"/>
                                      <a:pt x="10879" y="25098"/>
                                    </a:cubicBezTo>
                                    <a:cubicBezTo>
                                      <a:pt x="10907" y="25098"/>
                                      <a:pt x="10921" y="25094"/>
                                      <a:pt x="10947" y="25090"/>
                                    </a:cubicBezTo>
                                  </a:path>
                                </a:pathLst>
                              </a:custGeom>
                              <a:noFill/>
                              <a:ln cap="rnd" w="19080">
                                <a:solidFill>
                                  <a:srgbClr val="0070c0"/>
                                </a:solidFill>
                                <a:round/>
                              </a:ln>
                            </wps:spPr>
                            <wps:style>
                              <a:lnRef idx="0"/>
                              <a:fillRef idx="0"/>
                              <a:effectRef idx="0"/>
                              <a:fontRef idx="minor"/>
                            </wps:style>
                            <wps:bodyPr/>
                          </wps:wsp>
                        </a:graphicData>
                      </a:graphic>
                    </wp:anchor>
                  </w:drawing>
                </mc:Choice>
                <mc:Fallback>
                  <w:pict>
                    <v:shape id="shape_0" coordorigin="9891,24737" coordsize="1057,611" path="m10111,24861c10108,24833,10108,24809,10085,24789c10066,24773,10046,24786,10026,24794c9993,24808,9966,24827,9946,24857c9934,24874,9913,24905,9930,24926c9948,24948,9987,24939,10010,24936c10028,24934,10094,24911,10110,24924c10130,24941,10112,24983,10108,25003c10098,25059,10087,25115,10075,25170c10067,25207,10058,25242,10045,25278c10037,25299,10026,25319,10001,25324c9980,25329,9953,25317,9937,25304c9910,25282,9892,25243,9891,25207c9892,25198,9894,25190,9895,25181em10349,24807c10367,24785,10376,24798,10404,24804c10424,24809,10449,24810,10465,24825c10491,24850,10479,24890,10471,24919c10445,25019,10404,25116,10377,25216c10366,25258,10355,25301,10352,25344em10322,25114c10342,25100,10357,25102,10383,25102c10416,25101,10456,25100,10487,25094c10505,25086,10512,25083,10526,25085em10700,24757c10717,24738,10724,24737,10751,24740c10778,24743,10804,24748,10830,24757c10851,24764,10881,24777,10888,24801c10899,24835,10879,24878,10867,24909c10847,24961,10824,25012,10801,25063c10781,25108,10765,25152,10752,25200c10741,25238,10733,25276,10723,25314c10719,25334,10720,25340,10707,25347em10700,25099c10724,25089,10741,25094,10767,25096c10805,25099,10841,25099,10879,25098c10907,25098,10921,25094,10947,25090e" stroked="t" o:allowincell="t" style="position:absolute;margin-left:4.25pt;margin-top:11.45pt;width:29.95pt;height:17.3pt;mso-wrap-style:none;v-text-anchor:middle">
                      <v:fill o:detectmouseclick="t" on="false"/>
                      <v:stroke color="#0070c0"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61">
                      <wp:simplePos x="0" y="0"/>
                      <wp:positionH relativeFrom="column">
                        <wp:posOffset>18415</wp:posOffset>
                      </wp:positionH>
                      <wp:positionV relativeFrom="paragraph">
                        <wp:posOffset>64135</wp:posOffset>
                      </wp:positionV>
                      <wp:extent cx="278130" cy="123190"/>
                      <wp:effectExtent l="9525" t="9525" r="9525" b="10160"/>
                      <wp:wrapNone/>
                      <wp:docPr id="55" name=""/>
                      <a:graphic xmlns:a="http://schemas.openxmlformats.org/drawingml/2006/main">
                        <a:graphicData uri="http://schemas.microsoft.com/office/word/2010/wordprocessingShape">
                          <wps:wsp>
                            <wps:cNvSpPr/>
                            <wps:spPr>
                              <a:xfrm>
                                <a:off x="0" y="0"/>
                                <a:ext cx="278280" cy="123120"/>
                              </a:xfrm>
                              <a:custGeom>
                                <a:avLst/>
                                <a:gdLst/>
                                <a:ahLst/>
                                <a:rect l="l" t="t" r="r" b="b"/>
                                <a:pathLst>
                                  <a:path w="771" h="342">
                                    <a:moveTo>
                                      <a:pt x="11205" y="24817"/>
                                    </a:moveTo>
                                    <a:cubicBezTo>
                                      <a:pt x="11213" y="24825"/>
                                      <a:pt x="11222" y="24800"/>
                                      <a:pt x="11235" y="24782"/>
                                    </a:cubicBezTo>
                                    <a:cubicBezTo>
                                      <a:pt x="11262" y="24744"/>
                                      <a:pt x="11289" y="24706"/>
                                      <a:pt x="11318" y="24669"/>
                                    </a:cubicBezTo>
                                    <a:cubicBezTo>
                                      <a:pt x="11348" y="24630"/>
                                      <a:pt x="11381" y="24594"/>
                                      <a:pt x="11412" y="24556"/>
                                    </a:cubicBezTo>
                                    <a:cubicBezTo>
                                      <a:pt x="11424" y="24541"/>
                                      <a:pt x="11435" y="24527"/>
                                      <a:pt x="11445" y="24511"/>
                                    </a:cubicBezTo>
                                    <a:cubicBezTo>
                                      <a:pt x="11445" y="24540"/>
                                      <a:pt x="11432" y="24557"/>
                                      <a:pt x="11421" y="24584"/>
                                    </a:cubicBezTo>
                                    <a:cubicBezTo>
                                      <a:pt x="11405" y="24623"/>
                                      <a:pt x="11386" y="24663"/>
                                      <a:pt x="11372" y="24703"/>
                                    </a:cubicBezTo>
                                    <a:cubicBezTo>
                                      <a:pt x="11366" y="24721"/>
                                      <a:pt x="11339" y="24777"/>
                                      <a:pt x="11359" y="24796"/>
                                    </a:cubicBezTo>
                                    <a:cubicBezTo>
                                      <a:pt x="11365" y="24797"/>
                                      <a:pt x="11370" y="24799"/>
                                      <a:pt x="11376" y="24800"/>
                                    </a:cubicBezTo>
                                  </a:path>
                                  <a:path w="771" h="342">
                                    <a:moveTo>
                                      <a:pt x="11581" y="24591"/>
                                    </a:moveTo>
                                    <a:cubicBezTo>
                                      <a:pt x="11561" y="24612"/>
                                      <a:pt x="11548" y="24639"/>
                                      <a:pt x="11538" y="24668"/>
                                    </a:cubicBezTo>
                                    <a:cubicBezTo>
                                      <a:pt x="11525" y="24705"/>
                                      <a:pt x="11517" y="24750"/>
                                      <a:pt x="11524" y="24789"/>
                                    </a:cubicBezTo>
                                    <a:cubicBezTo>
                                      <a:pt x="11530" y="24820"/>
                                      <a:pt x="11554" y="24834"/>
                                      <a:pt x="11582" y="24820"/>
                                    </a:cubicBezTo>
                                    <a:cubicBezTo>
                                      <a:pt x="11616" y="24803"/>
                                      <a:pt x="11641" y="24762"/>
                                      <a:pt x="11655" y="24728"/>
                                    </a:cubicBezTo>
                                    <a:cubicBezTo>
                                      <a:pt x="11670" y="24693"/>
                                      <a:pt x="11681" y="24648"/>
                                      <a:pt x="11673" y="24610"/>
                                    </a:cubicBezTo>
                                    <a:cubicBezTo>
                                      <a:pt x="11668" y="24583"/>
                                      <a:pt x="11653" y="24575"/>
                                      <a:pt x="11628" y="24582"/>
                                    </a:cubicBezTo>
                                    <a:cubicBezTo>
                                      <a:pt x="11600" y="24589"/>
                                      <a:pt x="11596" y="24613"/>
                                      <a:pt x="11592" y="24637"/>
                                    </a:cubicBezTo>
                                  </a:path>
                                  <a:path w="771" h="342">
                                    <a:moveTo>
                                      <a:pt x="11867" y="24608"/>
                                    </a:moveTo>
                                    <a:cubicBezTo>
                                      <a:pt x="11874" y="24578"/>
                                      <a:pt x="11848" y="24643"/>
                                      <a:pt x="11845" y="24649"/>
                                    </a:cubicBezTo>
                                    <a:cubicBezTo>
                                      <a:pt x="11822" y="24700"/>
                                      <a:pt x="11784" y="24775"/>
                                      <a:pt x="11797" y="24832"/>
                                    </a:cubicBezTo>
                                    <a:cubicBezTo>
                                      <a:pt x="11805" y="24869"/>
                                      <a:pt x="11843" y="24845"/>
                                      <a:pt x="11860" y="24831"/>
                                    </a:cubicBezTo>
                                    <a:cubicBezTo>
                                      <a:pt x="11900" y="24798"/>
                                      <a:pt x="11929" y="24755"/>
                                      <a:pt x="11949" y="24708"/>
                                    </a:cubicBezTo>
                                    <a:cubicBezTo>
                                      <a:pt x="11963" y="24675"/>
                                      <a:pt x="11982" y="24629"/>
                                      <a:pt x="11971" y="24592"/>
                                    </a:cubicBezTo>
                                    <a:cubicBezTo>
                                      <a:pt x="11963" y="24567"/>
                                      <a:pt x="11932" y="24563"/>
                                      <a:pt x="11911" y="24576"/>
                                    </a:cubicBezTo>
                                    <a:cubicBezTo>
                                      <a:pt x="11887" y="24591"/>
                                      <a:pt x="11872" y="24610"/>
                                      <a:pt x="11856" y="24632"/>
                                    </a:cubicBezTo>
                                  </a:path>
                                </a:pathLst>
                              </a:custGeom>
                              <a:noFill/>
                              <a:ln cap="rnd" w="19080">
                                <a:solidFill>
                                  <a:srgbClr val="0070c0"/>
                                </a:solidFill>
                                <a:round/>
                              </a:ln>
                            </wps:spPr>
                            <wps:style>
                              <a:lnRef idx="0"/>
                              <a:fillRef idx="0"/>
                              <a:effectRef idx="0"/>
                              <a:fontRef idx="minor"/>
                            </wps:style>
                            <wps:bodyPr/>
                          </wps:wsp>
                        </a:graphicData>
                      </a:graphic>
                    </wp:anchor>
                  </w:drawing>
                </mc:Choice>
                <mc:Fallback>
                  <w:pict>
                    <v:shape id="shape_0" coordorigin="11205,24511" coordsize="771,342" path="m11205,24817c11213,24825,11222,24800,11235,24782c11262,24744,11289,24706,11318,24669c11348,24630,11381,24594,11412,24556c11424,24541,11435,24527,11445,24511c11445,24540,11432,24557,11421,24584c11405,24623,11386,24663,11372,24703c11366,24721,11339,24777,11359,24796c11365,24797,11370,24799,11376,24800em11581,24591c11561,24612,11548,24639,11538,24668c11525,24705,11517,24750,11524,24789c11530,24820,11554,24834,11582,24820c11616,24803,11641,24762,11655,24728c11670,24693,11681,24648,11673,24610c11668,24583,11653,24575,11628,24582c11600,24589,11596,24613,11592,24637em11867,24608c11874,24578,11848,24643,11845,24649c11822,24700,11784,24775,11797,24832c11805,24869,11843,24845,11860,24831c11900,24798,11929,24755,11949,24708c11963,24675,11982,24629,11971,24592c11963,24567,11932,24563,11911,24576c11887,24591,11872,24610,11856,24632e" stroked="t" o:allowincell="t" style="position:absolute;margin-left:1.45pt;margin-top:5.05pt;width:21.85pt;height:9.65pt;mso-wrap-style:none;v-text-anchor:middle">
                      <v:fill o:detectmouseclick="t" on="false"/>
                      <v:stroke color="#0070c0"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63">
                      <wp:simplePos x="0" y="0"/>
                      <wp:positionH relativeFrom="column">
                        <wp:posOffset>110490</wp:posOffset>
                      </wp:positionH>
                      <wp:positionV relativeFrom="paragraph">
                        <wp:posOffset>111760</wp:posOffset>
                      </wp:positionV>
                      <wp:extent cx="318135" cy="248920"/>
                      <wp:effectExtent l="10160" t="10160" r="8890" b="9525"/>
                      <wp:wrapNone/>
                      <wp:docPr id="56" name=""/>
                      <a:graphic xmlns:a="http://schemas.openxmlformats.org/drawingml/2006/main">
                        <a:graphicData uri="http://schemas.microsoft.com/office/word/2010/wordprocessingShape">
                          <wps:wsp>
                            <wps:cNvSpPr/>
                            <wps:spPr>
                              <a:xfrm>
                                <a:off x="0" y="0"/>
                                <a:ext cx="318240" cy="248760"/>
                              </a:xfrm>
                              <a:custGeom>
                                <a:avLst/>
                                <a:gdLst/>
                                <a:ahLst/>
                                <a:rect l="l" t="t" r="r" b="b"/>
                                <a:pathLst>
                                  <a:path w="885" h="692">
                                    <a:moveTo>
                                      <a:pt x="13565" y="24821"/>
                                    </a:moveTo>
                                    <a:cubicBezTo>
                                      <a:pt x="13566" y="24827"/>
                                      <a:pt x="13568" y="24832"/>
                                      <a:pt x="13569" y="24838"/>
                                    </a:cubicBezTo>
                                    <a:cubicBezTo>
                                      <a:pt x="13552" y="24813"/>
                                      <a:pt x="13553" y="24805"/>
                                      <a:pt x="13564" y="24776"/>
                                    </a:cubicBezTo>
                                    <a:cubicBezTo>
                                      <a:pt x="13578" y="24738"/>
                                      <a:pt x="13606" y="24705"/>
                                      <a:pt x="13635" y="24678"/>
                                    </a:cubicBezTo>
                                    <a:cubicBezTo>
                                      <a:pt x="13653" y="24661"/>
                                      <a:pt x="13666" y="24653"/>
                                      <a:pt x="13687" y="24643"/>
                                    </a:cubicBezTo>
                                    <a:cubicBezTo>
                                      <a:pt x="13703" y="24667"/>
                                      <a:pt x="13707" y="24677"/>
                                      <a:pt x="13701" y="24710"/>
                                    </a:cubicBezTo>
                                    <a:cubicBezTo>
                                      <a:pt x="13692" y="24766"/>
                                      <a:pt x="13672" y="24823"/>
                                      <a:pt x="13647" y="24874"/>
                                    </a:cubicBezTo>
                                    <a:cubicBezTo>
                                      <a:pt x="13613" y="24942"/>
                                      <a:pt x="13567" y="25006"/>
                                      <a:pt x="13518" y="25064"/>
                                    </a:cubicBezTo>
                                    <a:cubicBezTo>
                                      <a:pt x="13484" y="25105"/>
                                      <a:pt x="13443" y="25145"/>
                                      <a:pt x="13396" y="25170"/>
                                    </a:cubicBezTo>
                                    <a:cubicBezTo>
                                      <a:pt x="13363" y="25188"/>
                                      <a:pt x="13364" y="25181"/>
                                      <a:pt x="13343" y="25166"/>
                                    </a:cubicBezTo>
                                    <a:cubicBezTo>
                                      <a:pt x="13365" y="25145"/>
                                      <a:pt x="13372" y="25136"/>
                                      <a:pt x="13407" y="25142"/>
                                    </a:cubicBezTo>
                                    <a:cubicBezTo>
                                      <a:pt x="13471" y="25153"/>
                                      <a:pt x="13516" y="25215"/>
                                      <a:pt x="13557" y="25260"/>
                                    </a:cubicBezTo>
                                    <a:cubicBezTo>
                                      <a:pt x="13577" y="25282"/>
                                      <a:pt x="13602" y="25313"/>
                                      <a:pt x="13634" y="25295"/>
                                    </a:cubicBezTo>
                                    <a:cubicBezTo>
                                      <a:pt x="13676" y="25271"/>
                                      <a:pt x="13701" y="25206"/>
                                      <a:pt x="13698" y="25163"/>
                                    </a:cubicBezTo>
                                    <a:cubicBezTo>
                                      <a:pt x="13697" y="25156"/>
                                      <a:pt x="13696" y="25149"/>
                                      <a:pt x="13695" y="25142"/>
                                    </a:cubicBezTo>
                                  </a:path>
                                  <a:path w="885" h="692">
                                    <a:moveTo>
                                      <a:pt x="14112" y="24834"/>
                                    </a:moveTo>
                                    <a:cubicBezTo>
                                      <a:pt x="14114" y="24816"/>
                                      <a:pt x="14119" y="24797"/>
                                      <a:pt x="14117" y="24779"/>
                                    </a:cubicBezTo>
                                    <a:cubicBezTo>
                                      <a:pt x="14114" y="24759"/>
                                      <a:pt x="14103" y="24722"/>
                                      <a:pt x="14082" y="24714"/>
                                    </a:cubicBezTo>
                                    <a:cubicBezTo>
                                      <a:pt x="14057" y="24704"/>
                                      <a:pt x="14036" y="24724"/>
                                      <a:pt x="14019" y="24739"/>
                                    </a:cubicBezTo>
                                    <a:cubicBezTo>
                                      <a:pt x="13991" y="24763"/>
                                      <a:pt x="13973" y="24793"/>
                                      <a:pt x="13969" y="24830"/>
                                    </a:cubicBezTo>
                                    <a:cubicBezTo>
                                      <a:pt x="13966" y="24858"/>
                                      <a:pt x="13976" y="24884"/>
                                      <a:pt x="14006" y="24887"/>
                                    </a:cubicBezTo>
                                    <a:cubicBezTo>
                                      <a:pt x="14038" y="24891"/>
                                      <a:pt x="14070" y="24878"/>
                                      <a:pt x="14098" y="24862"/>
                                    </a:cubicBezTo>
                                    <a:cubicBezTo>
                                      <a:pt x="14113" y="24853"/>
                                      <a:pt x="14129" y="24842"/>
                                      <a:pt x="14144" y="24833"/>
                                    </a:cubicBezTo>
                                    <a:cubicBezTo>
                                      <a:pt x="14163" y="24854"/>
                                      <a:pt x="14154" y="24877"/>
                                      <a:pt x="14151" y="24906"/>
                                    </a:cubicBezTo>
                                    <a:cubicBezTo>
                                      <a:pt x="14145" y="24960"/>
                                      <a:pt x="14138" y="25013"/>
                                      <a:pt x="14130" y="25066"/>
                                    </a:cubicBezTo>
                                    <a:cubicBezTo>
                                      <a:pt x="14121" y="25122"/>
                                      <a:pt x="14113" y="25177"/>
                                      <a:pt x="14095" y="25231"/>
                                    </a:cubicBezTo>
                                    <a:cubicBezTo>
                                      <a:pt x="14084" y="25266"/>
                                      <a:pt x="14068" y="25301"/>
                                      <a:pt x="14036" y="25322"/>
                                    </a:cubicBezTo>
                                    <a:cubicBezTo>
                                      <a:pt x="14008" y="25340"/>
                                      <a:pt x="13977" y="25334"/>
                                      <a:pt x="13947" y="25327"/>
                                    </a:cubicBezTo>
                                    <a:cubicBezTo>
                                      <a:pt x="13919" y="25320"/>
                                      <a:pt x="13896" y="25311"/>
                                      <a:pt x="13882" y="25285"/>
                                    </a:cubicBezTo>
                                    <a:cubicBezTo>
                                      <a:pt x="13871" y="25265"/>
                                      <a:pt x="13893" y="25227"/>
                                      <a:pt x="13899" y="25208"/>
                                    </a:cubicBezTo>
                                  </a:path>
                                  <a:path w="885" h="692">
                                    <a:moveTo>
                                      <a:pt x="14217" y="24714"/>
                                    </a:moveTo>
                                    <a:cubicBezTo>
                                      <a:pt x="14210" y="24689"/>
                                      <a:pt x="14205" y="24678"/>
                                      <a:pt x="14174" y="24671"/>
                                    </a:cubicBezTo>
                                    <a:cubicBezTo>
                                      <a:pt x="14131" y="24662"/>
                                      <a:pt x="14090" y="24669"/>
                                      <a:pt x="14056" y="24696"/>
                                    </a:cubicBezTo>
                                    <a:cubicBezTo>
                                      <a:pt x="14036" y="24712"/>
                                      <a:pt x="14023" y="24731"/>
                                      <a:pt x="14011" y="24754"/>
                                    </a:cubicBezTo>
                                    <a:cubicBezTo>
                                      <a:pt x="14001" y="24773"/>
                                      <a:pt x="13995" y="24799"/>
                                      <a:pt x="13996" y="24821"/>
                                    </a:cubicBezTo>
                                    <a:cubicBezTo>
                                      <a:pt x="13997" y="24844"/>
                                      <a:pt x="14004" y="24863"/>
                                      <a:pt x="14016" y="24883"/>
                                    </a:cubicBezTo>
                                    <a:cubicBezTo>
                                      <a:pt x="14028" y="24902"/>
                                      <a:pt x="14043" y="24917"/>
                                      <a:pt x="14066" y="24907"/>
                                    </a:cubicBezTo>
                                    <a:cubicBezTo>
                                      <a:pt x="14084" y="24900"/>
                                      <a:pt x="14104" y="24882"/>
                                      <a:pt x="14119" y="24870"/>
                                    </a:cubicBezTo>
                                    <a:cubicBezTo>
                                      <a:pt x="14137" y="24855"/>
                                      <a:pt x="14154" y="24838"/>
                                      <a:pt x="14170" y="24821"/>
                                    </a:cubicBezTo>
                                    <a:cubicBezTo>
                                      <a:pt x="14189" y="24801"/>
                                      <a:pt x="14209" y="24776"/>
                                      <a:pt x="14222" y="24751"/>
                                    </a:cubicBezTo>
                                    <a:cubicBezTo>
                                      <a:pt x="14224" y="24747"/>
                                      <a:pt x="14225" y="24744"/>
                                      <a:pt x="14227" y="24740"/>
                                    </a:cubicBezTo>
                                    <a:cubicBezTo>
                                      <a:pt x="14209" y="24766"/>
                                      <a:pt x="14193" y="24793"/>
                                      <a:pt x="14179" y="24821"/>
                                    </a:cubicBezTo>
                                    <a:cubicBezTo>
                                      <a:pt x="14164" y="24852"/>
                                      <a:pt x="14152" y="24885"/>
                                      <a:pt x="14146" y="24919"/>
                                    </a:cubicBezTo>
                                    <a:cubicBezTo>
                                      <a:pt x="14137" y="24965"/>
                                      <a:pt x="14132" y="25012"/>
                                      <a:pt x="14124" y="25058"/>
                                    </a:cubicBezTo>
                                    <a:cubicBezTo>
                                      <a:pt x="14119" y="25087"/>
                                      <a:pt x="14117" y="25118"/>
                                      <a:pt x="14110" y="25146"/>
                                    </a:cubicBezTo>
                                    <a:cubicBezTo>
                                      <a:pt x="14104" y="25169"/>
                                      <a:pt x="14097" y="25191"/>
                                      <a:pt x="14087" y="25209"/>
                                    </a:cubicBezTo>
                                    <a:cubicBezTo>
                                      <a:pt x="14085" y="25214"/>
                                      <a:pt x="14082" y="25219"/>
                                      <a:pt x="14080" y="25224"/>
                                    </a:cubicBezTo>
                                  </a:path>
                                </a:pathLst>
                              </a:custGeom>
                              <a:noFill/>
                              <a:ln cap="rnd" w="19080">
                                <a:solidFill>
                                  <a:srgbClr val="0070c0"/>
                                </a:solidFill>
                                <a:round/>
                              </a:ln>
                            </wps:spPr>
                            <wps:style>
                              <a:lnRef idx="0"/>
                              <a:fillRef idx="0"/>
                              <a:effectRef idx="0"/>
                              <a:fontRef idx="minor"/>
                            </wps:style>
                            <wps:bodyPr/>
                          </wps:wsp>
                        </a:graphicData>
                      </a:graphic>
                    </wp:anchor>
                  </w:drawing>
                </mc:Choice>
                <mc:Fallback>
                  <w:pict>
                    <v:shape id="shape_0" coordorigin="13343,24643" coordsize="885,692" path="m13565,24821c13566,24827,13568,24832,13569,24838c13552,24813,13553,24805,13564,24776c13578,24738,13606,24705,13635,24678c13653,24661,13666,24653,13687,24643c13703,24667,13707,24677,13701,24710c13692,24766,13672,24823,13647,24874c13613,24942,13567,25006,13518,25064c13484,25105,13443,25145,13396,25170c13363,25188,13364,25181,13343,25166c13365,25145,13372,25136,13407,25142c13471,25153,13516,25215,13557,25260c13577,25282,13602,25313,13634,25295c13676,25271,13701,25206,13698,25163c13697,25156,13696,25149,13695,25142em14112,24834c14114,24816,14119,24797,14117,24779c14114,24759,14103,24722,14082,24714c14057,24704,14036,24724,14019,24739c13991,24763,13973,24793,13969,24830c13966,24858,13976,24884,14006,24887c14038,24891,14070,24878,14098,24862c14113,24853,14129,24842,14144,24833c14163,24854,14154,24877,14151,24906c14145,24960,14138,25013,14130,25066c14121,25122,14113,25177,14095,25231c14084,25266,14068,25301,14036,25322c14008,25340,13977,25334,13947,25327c13919,25320,13896,25311,13882,25285c13871,25265,13893,25227,13899,25208em14217,24714c14210,24689,14205,24678,14174,24671c14131,24662,14090,24669,14056,24696c14036,24712,14023,24731,14011,24754c14001,24773,13995,24799,13996,24821c13997,24844,14004,24863,14016,24883c14028,24902,14043,24917,14066,24907c14084,24900,14104,24882,14119,24870c14137,24855,14154,24838,14170,24821c14189,24801,14209,24776,14222,24751c14224,24747,14225,24744,14227,24740c14209,24766,14193,24793,14179,24821c14164,24852,14152,24885,14146,24919c14137,24965,14132,25012,14124,25058c14119,25087,14117,25118,14110,25146c14104,25169,14097,25191,14087,25209c14085,25214,14082,25219,14080,25224e" stroked="t" o:allowincell="t" style="position:absolute;margin-left:8.7pt;margin-top:8.8pt;width:25pt;height:19.55pt;mso-wrap-style:none;v-text-anchor:middle">
                      <v:fill o:detectmouseclick="t" on="false"/>
                      <v:stroke color="#0070c0"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70">
                      <wp:simplePos x="0" y="0"/>
                      <wp:positionH relativeFrom="column">
                        <wp:posOffset>-25400</wp:posOffset>
                      </wp:positionH>
                      <wp:positionV relativeFrom="paragraph">
                        <wp:posOffset>55245</wp:posOffset>
                      </wp:positionV>
                      <wp:extent cx="469900" cy="339090"/>
                      <wp:effectExtent l="9525" t="9525" r="9525" b="8890"/>
                      <wp:wrapNone/>
                      <wp:docPr id="57" name=""/>
                      <a:graphic xmlns:a="http://schemas.openxmlformats.org/drawingml/2006/main">
                        <a:graphicData uri="http://schemas.microsoft.com/office/word/2010/wordprocessingShape">
                          <wps:wsp>
                            <wps:cNvSpPr/>
                            <wps:spPr>
                              <a:xfrm>
                                <a:off x="0" y="0"/>
                                <a:ext cx="469800" cy="339120"/>
                              </a:xfrm>
                              <a:custGeom>
                                <a:avLst/>
                                <a:gdLst/>
                                <a:ahLst/>
                                <a:rect l="l" t="t" r="r" b="b"/>
                                <a:pathLst>
                                  <a:path w="1305" h="942">
                                    <a:moveTo>
                                      <a:pt x="15555" y="24487"/>
                                    </a:moveTo>
                                    <a:cubicBezTo>
                                      <a:pt x="15541" y="24506"/>
                                      <a:pt x="15529" y="24525"/>
                                      <a:pt x="15517" y="24545"/>
                                    </a:cubicBezTo>
                                    <a:cubicBezTo>
                                      <a:pt x="15501" y="24572"/>
                                      <a:pt x="15486" y="24599"/>
                                      <a:pt x="15472" y="24627"/>
                                    </a:cubicBezTo>
                                    <a:cubicBezTo>
                                      <a:pt x="15452" y="24666"/>
                                      <a:pt x="15435" y="24706"/>
                                      <a:pt x="15420" y="24748"/>
                                    </a:cubicBezTo>
                                    <a:cubicBezTo>
                                      <a:pt x="15394" y="24819"/>
                                      <a:pt x="15371" y="24891"/>
                                      <a:pt x="15354" y="24965"/>
                                    </a:cubicBezTo>
                                    <a:cubicBezTo>
                                      <a:pt x="15333" y="25053"/>
                                      <a:pt x="15317" y="25139"/>
                                      <a:pt x="15325" y="25229"/>
                                    </a:cubicBezTo>
                                    <a:cubicBezTo>
                                      <a:pt x="15328" y="25266"/>
                                      <a:pt x="15334" y="25306"/>
                                      <a:pt x="15346" y="25342"/>
                                    </a:cubicBezTo>
                                    <a:cubicBezTo>
                                      <a:pt x="15353" y="25363"/>
                                      <a:pt x="15361" y="25388"/>
                                      <a:pt x="15376" y="25406"/>
                                    </a:cubicBezTo>
                                    <a:cubicBezTo>
                                      <a:pt x="15403" y="25438"/>
                                      <a:pt x="15395" y="25424"/>
                                      <a:pt x="15403" y="25399"/>
                                    </a:cubicBezTo>
                                  </a:path>
                                  <a:path w="1305" h="942">
                                    <a:moveTo>
                                      <a:pt x="15645" y="25051"/>
                                    </a:moveTo>
                                    <a:cubicBezTo>
                                      <a:pt x="15646" y="25061"/>
                                      <a:pt x="15646" y="25065"/>
                                      <a:pt x="15639" y="25071"/>
                                    </a:cubicBezTo>
                                    <a:cubicBezTo>
                                      <a:pt x="15668" y="25063"/>
                                      <a:pt x="15683" y="25044"/>
                                      <a:pt x="15705" y="25021"/>
                                    </a:cubicBezTo>
                                    <a:cubicBezTo>
                                      <a:pt x="15748" y="24975"/>
                                      <a:pt x="15785" y="24924"/>
                                      <a:pt x="15823" y="24874"/>
                                    </a:cubicBezTo>
                                    <a:cubicBezTo>
                                      <a:pt x="15868" y="24815"/>
                                      <a:pt x="15910" y="24755"/>
                                      <a:pt x="15950" y="24692"/>
                                    </a:cubicBezTo>
                                    <a:cubicBezTo>
                                      <a:pt x="15953" y="24687"/>
                                      <a:pt x="15957" y="24682"/>
                                      <a:pt x="15960" y="24677"/>
                                    </a:cubicBezTo>
                                    <a:cubicBezTo>
                                      <a:pt x="15958" y="24704"/>
                                      <a:pt x="15953" y="24731"/>
                                      <a:pt x="15948" y="24758"/>
                                    </a:cubicBezTo>
                                    <a:cubicBezTo>
                                      <a:pt x="15942" y="24795"/>
                                      <a:pt x="15853" y="25225"/>
                                      <a:pt x="15862" y="25227"/>
                                    </a:cubicBezTo>
                                    <a:cubicBezTo>
                                      <a:pt x="15868" y="25207"/>
                                      <a:pt x="15870" y="25200"/>
                                      <a:pt x="15874" y="25187"/>
                                    </a:cubicBezTo>
                                  </a:path>
                                  <a:path w="1305" h="942">
                                    <a:moveTo>
                                      <a:pt x="16161" y="24860"/>
                                    </a:moveTo>
                                    <a:cubicBezTo>
                                      <a:pt x="16148" y="24840"/>
                                      <a:pt x="16151" y="24826"/>
                                      <a:pt x="16158" y="24802"/>
                                    </a:cubicBezTo>
                                    <a:cubicBezTo>
                                      <a:pt x="16172" y="24759"/>
                                      <a:pt x="16201" y="24708"/>
                                      <a:pt x="16239" y="24682"/>
                                    </a:cubicBezTo>
                                    <a:cubicBezTo>
                                      <a:pt x="16250" y="24675"/>
                                      <a:pt x="16273" y="24661"/>
                                      <a:pt x="16286" y="24671"/>
                                    </a:cubicBezTo>
                                    <a:cubicBezTo>
                                      <a:pt x="16314" y="24691"/>
                                      <a:pt x="16299" y="24743"/>
                                      <a:pt x="16292" y="24768"/>
                                    </a:cubicBezTo>
                                    <a:cubicBezTo>
                                      <a:pt x="16273" y="24832"/>
                                      <a:pt x="16244" y="24891"/>
                                      <a:pt x="16211" y="24949"/>
                                    </a:cubicBezTo>
                                    <a:cubicBezTo>
                                      <a:pt x="16163" y="25033"/>
                                      <a:pt x="16103" y="25138"/>
                                      <a:pt x="16023" y="25196"/>
                                    </a:cubicBezTo>
                                    <a:cubicBezTo>
                                      <a:pt x="16010" y="25203"/>
                                      <a:pt x="16007" y="25207"/>
                                      <a:pt x="15998" y="25199"/>
                                    </a:cubicBezTo>
                                    <a:cubicBezTo>
                                      <a:pt x="16005" y="25179"/>
                                      <a:pt x="16013" y="25152"/>
                                      <a:pt x="16034" y="25142"/>
                                    </a:cubicBezTo>
                                    <a:cubicBezTo>
                                      <a:pt x="16058" y="25131"/>
                                      <a:pt x="16075" y="25140"/>
                                      <a:pt x="16092" y="25159"/>
                                    </a:cubicBezTo>
                                    <a:cubicBezTo>
                                      <a:pt x="16107" y="25176"/>
                                      <a:pt x="16119" y="25196"/>
                                      <a:pt x="16134" y="25214"/>
                                    </a:cubicBezTo>
                                    <a:cubicBezTo>
                                      <a:pt x="16152" y="25236"/>
                                      <a:pt x="16160" y="25241"/>
                                      <a:pt x="16183" y="25229"/>
                                    </a:cubicBezTo>
                                    <a:cubicBezTo>
                                      <a:pt x="16211" y="25215"/>
                                      <a:pt x="16215" y="25182"/>
                                      <a:pt x="16219" y="25157"/>
                                    </a:cubicBezTo>
                                    <a:cubicBezTo>
                                      <a:pt x="16220" y="25151"/>
                                      <a:pt x="16221" y="25144"/>
                                      <a:pt x="16222" y="25138"/>
                                    </a:cubicBezTo>
                                  </a:path>
                                  <a:path w="1305" h="942">
                                    <a:moveTo>
                                      <a:pt x="16500" y="24866"/>
                                    </a:moveTo>
                                    <a:cubicBezTo>
                                      <a:pt x="16495" y="24850"/>
                                      <a:pt x="16489" y="24846"/>
                                      <a:pt x="16495" y="24822"/>
                                    </a:cubicBezTo>
                                    <a:cubicBezTo>
                                      <a:pt x="16500" y="24800"/>
                                      <a:pt x="16509" y="24781"/>
                                      <a:pt x="16520" y="24761"/>
                                    </a:cubicBezTo>
                                    <a:cubicBezTo>
                                      <a:pt x="16530" y="24744"/>
                                      <a:pt x="16541" y="24721"/>
                                      <a:pt x="16556" y="24708"/>
                                    </a:cubicBezTo>
                                    <a:cubicBezTo>
                                      <a:pt x="16571" y="24697"/>
                                      <a:pt x="16575" y="24693"/>
                                      <a:pt x="16587" y="24696"/>
                                    </a:cubicBezTo>
                                    <a:cubicBezTo>
                                      <a:pt x="16605" y="24723"/>
                                      <a:pt x="16607" y="24739"/>
                                      <a:pt x="16607" y="24772"/>
                                    </a:cubicBezTo>
                                    <a:cubicBezTo>
                                      <a:pt x="16606" y="24819"/>
                                      <a:pt x="16593" y="24865"/>
                                      <a:pt x="16577" y="24909"/>
                                    </a:cubicBezTo>
                                    <a:cubicBezTo>
                                      <a:pt x="16549" y="24985"/>
                                      <a:pt x="16504" y="25055"/>
                                      <a:pt x="16453" y="25118"/>
                                    </a:cubicBezTo>
                                    <a:cubicBezTo>
                                      <a:pt x="16435" y="25141"/>
                                      <a:pt x="16415" y="25166"/>
                                      <a:pt x="16388" y="25178"/>
                                    </a:cubicBezTo>
                                    <a:cubicBezTo>
                                      <a:pt x="16373" y="25184"/>
                                      <a:pt x="16368" y="25186"/>
                                      <a:pt x="16361" y="25175"/>
                                    </a:cubicBezTo>
                                    <a:cubicBezTo>
                                      <a:pt x="16383" y="25160"/>
                                      <a:pt x="16395" y="25159"/>
                                      <a:pt x="16422" y="25162"/>
                                    </a:cubicBezTo>
                                    <a:cubicBezTo>
                                      <a:pt x="16445" y="25165"/>
                                      <a:pt x="16463" y="25178"/>
                                      <a:pt x="16481" y="25192"/>
                                    </a:cubicBezTo>
                                    <a:cubicBezTo>
                                      <a:pt x="16498" y="25205"/>
                                      <a:pt x="16511" y="25221"/>
                                      <a:pt x="16527" y="25236"/>
                                    </a:cubicBezTo>
                                    <a:cubicBezTo>
                                      <a:pt x="16548" y="25256"/>
                                      <a:pt x="16570" y="25260"/>
                                      <a:pt x="16589" y="25234"/>
                                    </a:cubicBezTo>
                                    <a:cubicBezTo>
                                      <a:pt x="16615" y="25200"/>
                                      <a:pt x="16617" y="25155"/>
                                      <a:pt x="16621" y="25116"/>
                                    </a:cubicBezTo>
                                    <a:cubicBezTo>
                                      <a:pt x="16623" y="25105"/>
                                      <a:pt x="16624" y="25094"/>
                                      <a:pt x="16626" y="25083"/>
                                    </a:cubicBezTo>
                                  </a:path>
                                </a:pathLst>
                              </a:custGeom>
                              <a:noFill/>
                              <a:ln cap="rnd" w="19080">
                                <a:solidFill>
                                  <a:srgbClr val="9bbb59"/>
                                </a:solidFill>
                                <a:round/>
                              </a:ln>
                            </wps:spPr>
                            <wps:style>
                              <a:lnRef idx="0"/>
                              <a:fillRef idx="0"/>
                              <a:effectRef idx="0"/>
                              <a:fontRef idx="minor"/>
                            </wps:style>
                            <wps:bodyPr/>
                          </wps:wsp>
                        </a:graphicData>
                      </a:graphic>
                    </wp:anchor>
                  </w:drawing>
                </mc:Choice>
                <mc:Fallback>
                  <w:pict>
                    <v:shape id="shape_0" coordorigin="15322,24487" coordsize="1305,942" path="m15555,24487c15541,24506,15529,24525,15517,24545c15501,24572,15486,24599,15472,24627c15452,24666,15435,24706,15420,24748c15394,24819,15371,24891,15354,24965c15333,25053,15317,25139,15325,25229c15328,25266,15334,25306,15346,25342c15353,25363,15361,25388,15376,25406c15403,25438,15395,25424,15403,25399em15645,25051c15646,25061,15646,25065,15639,25071c15668,25063,15683,25044,15705,25021c15748,24975,15785,24924,15823,24874c15868,24815,15910,24755,15950,24692c15953,24687,15957,24682,15960,24677c15958,24704,15953,24731,15948,24758c15942,24795,15853,25225,15862,25227c15868,25207,15870,25200,15874,25187em16161,24860c16148,24840,16151,24826,16158,24802c16172,24759,16201,24708,16239,24682c16250,24675,16273,24661,16286,24671c16314,24691,16299,24743,16292,24768c16273,24832,16244,24891,16211,24949c16163,25033,16103,25138,16023,25196c16010,25203,16007,25207,15998,25199c16005,25179,16013,25152,16034,25142c16058,25131,16075,25140,16092,25159c16107,25176,16119,25196,16134,25214c16152,25236,16160,25241,16183,25229c16211,25215,16215,25182,16219,25157c16220,25151,16221,25144,16222,25138em16500,24866c16495,24850,16489,24846,16495,24822c16500,24800,16509,24781,16520,24761c16530,24744,16541,24721,16556,24708c16571,24697,16575,24693,16587,24696c16605,24723,16607,24739,16607,24772c16606,24819,16593,24865,16577,24909c16549,24985,16504,25055,16453,25118c16435,25141,16415,25166,16388,25178c16373,25184,16368,25186,16361,25175c16383,25160,16395,25159,16422,25162c16445,25165,16463,25178,16481,25192c16498,25205,16511,25221,16527,25236c16548,25256,16570,25260,16589,25234c16615,25200,16617,25155,16621,25116c16623,25105,16624,25094,16626,25083e" stroked="t" o:allowincell="t" style="position:absolute;margin-left:-2pt;margin-top:4.35pt;width:36.95pt;height:26.65pt;mso-wrap-style:none;v-text-anchor:middle">
                      <v:fill o:detectmouseclick="t" on="false"/>
                      <v:stroke color="#9bbb59"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147">
                      <wp:simplePos x="0" y="0"/>
                      <wp:positionH relativeFrom="column">
                        <wp:posOffset>40005</wp:posOffset>
                      </wp:positionH>
                      <wp:positionV relativeFrom="paragraph">
                        <wp:posOffset>70485</wp:posOffset>
                      </wp:positionV>
                      <wp:extent cx="245745" cy="486410"/>
                      <wp:effectExtent l="10160" t="6350" r="9525" b="9525"/>
                      <wp:wrapNone/>
                      <wp:docPr id="58" name=""/>
                      <a:graphic xmlns:a="http://schemas.openxmlformats.org/drawingml/2006/main">
                        <a:graphicData uri="http://schemas.microsoft.com/office/word/2010/wordprocessingShape">
                          <wps:wsp>
                            <wps:cNvSpPr/>
                            <wps:spPr>
                              <a:xfrm>
                                <a:off x="0" y="0"/>
                                <a:ext cx="245880" cy="486360"/>
                              </a:xfrm>
                              <a:custGeom>
                                <a:avLst/>
                                <a:gdLst/>
                                <a:ahLst/>
                                <a:rect l="l" t="t" r="r" b="b"/>
                                <a:pathLst>
                                  <a:path w="683" h="1350">
                                    <a:moveTo>
                                      <a:pt x="17157" y="25005"/>
                                    </a:moveTo>
                                    <a:cubicBezTo>
                                      <a:pt x="17161" y="24984"/>
                                      <a:pt x="17175" y="24979"/>
                                      <a:pt x="17153" y="24959"/>
                                    </a:cubicBezTo>
                                    <a:cubicBezTo>
                                      <a:pt x="17139" y="24946"/>
                                      <a:pt x="17113" y="24938"/>
                                      <a:pt x="17093" y="24939"/>
                                    </a:cubicBezTo>
                                    <a:cubicBezTo>
                                      <a:pt x="17041" y="24942"/>
                                      <a:pt x="17010" y="24987"/>
                                      <a:pt x="16993" y="25031"/>
                                    </a:cubicBezTo>
                                    <a:cubicBezTo>
                                      <a:pt x="16976" y="25074"/>
                                      <a:pt x="16953" y="25157"/>
                                      <a:pt x="16984" y="25200"/>
                                    </a:cubicBezTo>
                                    <a:cubicBezTo>
                                      <a:pt x="17008" y="25233"/>
                                      <a:pt x="17037" y="25229"/>
                                      <a:pt x="17068" y="25205"/>
                                    </a:cubicBezTo>
                                    <a:cubicBezTo>
                                      <a:pt x="17113" y="25170"/>
                                      <a:pt x="17138" y="25110"/>
                                      <a:pt x="17159" y="25059"/>
                                    </a:cubicBezTo>
                                    <a:cubicBezTo>
                                      <a:pt x="17167" y="25037"/>
                                      <a:pt x="17169" y="25031"/>
                                      <a:pt x="17175" y="25017"/>
                                    </a:cubicBezTo>
                                    <a:cubicBezTo>
                                      <a:pt x="17183" y="24981"/>
                                      <a:pt x="17175" y="25005"/>
                                      <a:pt x="17171" y="25027"/>
                                    </a:cubicBezTo>
                                    <a:cubicBezTo>
                                      <a:pt x="17160" y="25080"/>
                                      <a:pt x="17149" y="25133"/>
                                      <a:pt x="17138" y="25186"/>
                                    </a:cubicBezTo>
                                    <a:cubicBezTo>
                                      <a:pt x="17113" y="25310"/>
                                      <a:pt x="17094" y="25439"/>
                                      <a:pt x="17083" y="25565"/>
                                    </a:cubicBezTo>
                                    <a:cubicBezTo>
                                      <a:pt x="17076" y="25650"/>
                                      <a:pt x="17075" y="25736"/>
                                      <a:pt x="17059" y="25819"/>
                                    </a:cubicBezTo>
                                    <a:cubicBezTo>
                                      <a:pt x="17053" y="25848"/>
                                      <a:pt x="17046" y="25856"/>
                                      <a:pt x="17034" y="25878"/>
                                    </a:cubicBezTo>
                                    <a:cubicBezTo>
                                      <a:pt x="17004" y="25866"/>
                                      <a:pt x="16992" y="25861"/>
                                      <a:pt x="16971" y="25830"/>
                                    </a:cubicBezTo>
                                    <a:cubicBezTo>
                                      <a:pt x="16946" y="25792"/>
                                      <a:pt x="16927" y="25748"/>
                                      <a:pt x="16919" y="25703"/>
                                    </a:cubicBezTo>
                                    <a:cubicBezTo>
                                      <a:pt x="16901" y="25609"/>
                                      <a:pt x="16945" y="25532"/>
                                      <a:pt x="17011" y="25469"/>
                                    </a:cubicBezTo>
                                    <a:cubicBezTo>
                                      <a:pt x="17039" y="25442"/>
                                      <a:pt x="17070" y="25418"/>
                                      <a:pt x="17104" y="25400"/>
                                    </a:cubicBezTo>
                                    <a:cubicBezTo>
                                      <a:pt x="17150" y="25376"/>
                                      <a:pt x="17181" y="25340"/>
                                      <a:pt x="17214" y="25300"/>
                                    </a:cubicBezTo>
                                  </a:path>
                                  <a:path w="683" h="1350">
                                    <a:moveTo>
                                      <a:pt x="17515" y="24539"/>
                                    </a:moveTo>
                                    <a:cubicBezTo>
                                      <a:pt x="17534" y="24546"/>
                                      <a:pt x="17538" y="24547"/>
                                      <a:pt x="17551" y="24589"/>
                                    </a:cubicBezTo>
                                    <a:cubicBezTo>
                                      <a:pt x="17569" y="24648"/>
                                      <a:pt x="17580" y="24707"/>
                                      <a:pt x="17588" y="24768"/>
                                    </a:cubicBezTo>
                                    <a:cubicBezTo>
                                      <a:pt x="17599" y="24859"/>
                                      <a:pt x="17600" y="24950"/>
                                      <a:pt x="17590" y="25041"/>
                                    </a:cubicBezTo>
                                    <a:cubicBezTo>
                                      <a:pt x="17575" y="25180"/>
                                      <a:pt x="17534" y="25311"/>
                                      <a:pt x="17486" y="25441"/>
                                    </a:cubicBezTo>
                                    <a:cubicBezTo>
                                      <a:pt x="17465" y="25499"/>
                                      <a:pt x="17437" y="25539"/>
                                      <a:pt x="17390" y="25576"/>
                                    </a:cubicBezTo>
                                  </a:path>
                                </a:pathLst>
                              </a:custGeom>
                              <a:noFill/>
                              <a:ln cap="rnd" w="19080">
                                <a:solidFill>
                                  <a:srgbClr val="92d050"/>
                                </a:solidFill>
                                <a:round/>
                              </a:ln>
                            </wps:spPr>
                            <wps:style>
                              <a:lnRef idx="0"/>
                              <a:fillRef idx="0"/>
                              <a:effectRef idx="0"/>
                              <a:fontRef idx="minor"/>
                            </wps:style>
                            <wps:bodyPr/>
                          </wps:wsp>
                        </a:graphicData>
                      </a:graphic>
                    </wp:anchor>
                  </w:drawing>
                </mc:Choice>
                <mc:Fallback>
                  <w:pict>
                    <v:shape id="shape_0" coordorigin="16915,24529" coordsize="683,1350" path="m17157,25005c17161,24984,17175,24979,17153,24959c17139,24946,17113,24938,17093,24939c17041,24942,17010,24987,16993,25031c16976,25074,16953,25157,16984,25200c17008,25233,17037,25229,17068,25205c17113,25170,17138,25110,17159,25059c17167,25037,17169,25031,17175,25017c17183,24981,17175,25005,17171,25027c17160,25080,17149,25133,17138,25186c17113,25310,17094,25439,17083,25565c17076,25650,17075,25736,17059,25819c17053,25848,17046,25856,17034,25878c17004,25866,16992,25861,16971,25830c16946,25792,16927,25748,16919,25703c16901,25609,16945,25532,17011,25469c17039,25442,17070,25418,17104,25400c17150,25376,17181,25340,17214,25300em17515,24539c17534,24546,17538,24547,17551,24589c17569,24648,17580,24707,17588,24768c17599,24859,17600,24950,17590,25041c17575,25180,17534,25311,17486,25441c17465,25499,17437,25539,17390,25576e" stroked="t" o:allowincell="t" style="position:absolute;margin-left:3.15pt;margin-top:5.55pt;width:19.3pt;height:38.25pt;mso-wrap-style:none;v-text-anchor:middle">
                      <v:fill o:detectmouseclick="t" on="false"/>
                      <v:stroke color="#92d050"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55">
                      <wp:simplePos x="0" y="0"/>
                      <wp:positionH relativeFrom="column">
                        <wp:posOffset>-635</wp:posOffset>
                      </wp:positionH>
                      <wp:positionV relativeFrom="paragraph">
                        <wp:posOffset>62230</wp:posOffset>
                      </wp:positionV>
                      <wp:extent cx="172085" cy="108585"/>
                      <wp:effectExtent l="10160" t="10795" r="8890" b="8890"/>
                      <wp:wrapNone/>
                      <wp:docPr id="59" name=""/>
                      <a:graphic xmlns:a="http://schemas.openxmlformats.org/drawingml/2006/main">
                        <a:graphicData uri="http://schemas.microsoft.com/office/word/2010/wordprocessingShape">
                          <wps:wsp>
                            <wps:cNvSpPr/>
                            <wps:spPr>
                              <a:xfrm>
                                <a:off x="0" y="0"/>
                                <a:ext cx="172080" cy="108720"/>
                              </a:xfrm>
                              <a:custGeom>
                                <a:avLst/>
                                <a:gdLst/>
                                <a:ahLst/>
                                <a:rect l="l" t="t" r="r" b="b"/>
                                <a:pathLst>
                                  <a:path w="478" h="303">
                                    <a:moveTo>
                                      <a:pt x="3656" y="25028"/>
                                    </a:moveTo>
                                    <a:cubicBezTo>
                                      <a:pt x="3651" y="25017"/>
                                      <a:pt x="3650" y="25014"/>
                                      <a:pt x="3649" y="25006"/>
                                    </a:cubicBezTo>
                                    <a:cubicBezTo>
                                      <a:pt x="3652" y="25033"/>
                                      <a:pt x="3648" y="25058"/>
                                      <a:pt x="3645" y="25085"/>
                                    </a:cubicBezTo>
                                    <a:cubicBezTo>
                                      <a:pt x="3639" y="25132"/>
                                      <a:pt x="3633" y="25178"/>
                                      <a:pt x="3625" y="25224"/>
                                    </a:cubicBezTo>
                                    <a:cubicBezTo>
                                      <a:pt x="3621" y="25248"/>
                                      <a:pt x="3617" y="25273"/>
                                      <a:pt x="3616" y="25297"/>
                                    </a:cubicBezTo>
                                    <a:cubicBezTo>
                                      <a:pt x="3616" y="25301"/>
                                      <a:pt x="3616" y="25304"/>
                                      <a:pt x="3616" y="25308"/>
                                    </a:cubicBezTo>
                                    <a:cubicBezTo>
                                      <a:pt x="3635" y="25282"/>
                                      <a:pt x="3646" y="25253"/>
                                      <a:pt x="3663" y="25226"/>
                                    </a:cubicBezTo>
                                    <a:cubicBezTo>
                                      <a:pt x="3697" y="25170"/>
                                      <a:pt x="3733" y="25117"/>
                                      <a:pt x="3773" y="25065"/>
                                    </a:cubicBezTo>
                                    <a:cubicBezTo>
                                      <a:pt x="3790" y="25043"/>
                                      <a:pt x="3804" y="25022"/>
                                      <a:pt x="3829" y="25012"/>
                                    </a:cubicBezTo>
                                    <a:cubicBezTo>
                                      <a:pt x="3832" y="25049"/>
                                      <a:pt x="3826" y="25085"/>
                                      <a:pt x="3819" y="25122"/>
                                    </a:cubicBezTo>
                                    <a:cubicBezTo>
                                      <a:pt x="3814" y="25146"/>
                                      <a:pt x="3793" y="25204"/>
                                      <a:pt x="3807" y="25227"/>
                                    </a:cubicBezTo>
                                    <a:cubicBezTo>
                                      <a:pt x="3811" y="25230"/>
                                      <a:pt x="3815" y="25234"/>
                                      <a:pt x="3819" y="25237"/>
                                    </a:cubicBezTo>
                                    <a:cubicBezTo>
                                      <a:pt x="3844" y="25220"/>
                                      <a:pt x="3864" y="25201"/>
                                      <a:pt x="3885" y="25178"/>
                                    </a:cubicBezTo>
                                    <a:cubicBezTo>
                                      <a:pt x="3917" y="25142"/>
                                      <a:pt x="3945" y="25102"/>
                                      <a:pt x="3979" y="25067"/>
                                    </a:cubicBezTo>
                                    <a:cubicBezTo>
                                      <a:pt x="4001" y="25045"/>
                                      <a:pt x="4017" y="25033"/>
                                      <a:pt x="4042" y="25021"/>
                                    </a:cubicBezTo>
                                    <a:cubicBezTo>
                                      <a:pt x="4049" y="25058"/>
                                      <a:pt x="4044" y="25087"/>
                                      <a:pt x="4040" y="25125"/>
                                    </a:cubicBezTo>
                                    <a:cubicBezTo>
                                      <a:pt x="4035" y="25169"/>
                                      <a:pt x="4025" y="25224"/>
                                      <a:pt x="4044" y="25267"/>
                                    </a:cubicBezTo>
                                    <a:cubicBezTo>
                                      <a:pt x="4055" y="25292"/>
                                      <a:pt x="4071" y="25291"/>
                                      <a:pt x="4093" y="25296"/>
                                    </a:cubicBezTo>
                                  </a:path>
                                </a:pathLst>
                              </a:custGeom>
                              <a:noFill/>
                              <a:ln cap="rnd" w="19080">
                                <a:solidFill>
                                  <a:srgbClr val="0070c0"/>
                                </a:solidFill>
                                <a:round/>
                              </a:ln>
                            </wps:spPr>
                            <wps:style>
                              <a:lnRef idx="0"/>
                              <a:fillRef idx="0"/>
                              <a:effectRef idx="0"/>
                              <a:fontRef idx="minor"/>
                            </wps:style>
                            <wps:bodyPr/>
                          </wps:wsp>
                        </a:graphicData>
                      </a:graphic>
                    </wp:anchor>
                  </w:drawing>
                </mc:Choice>
                <mc:Fallback>
                  <w:pict>
                    <v:shape id="shape_0" coordorigin="3616,25006" coordsize="478,303" path="m3656,25028c3651,25017,3650,25014,3649,25006c3652,25033,3648,25058,3645,25085c3639,25132,3633,25178,3625,25224c3621,25248,3617,25273,3616,25297c3616,25301,3616,25304,3616,25308c3635,25282,3646,25253,3663,25226c3697,25170,3733,25117,3773,25065c3790,25043,3804,25022,3829,25012c3832,25049,3826,25085,3819,25122c3814,25146,3793,25204,3807,25227c3811,25230,3815,25234,3819,25237c3844,25220,3864,25201,3885,25178c3917,25142,3945,25102,3979,25067c4001,25045,4017,25033,4042,25021c4049,25058,4044,25087,4040,25125c4035,25169,4025,25224,4044,25267c4055,25292,4071,25291,4093,25296e" stroked="t" o:allowincell="t" style="position:absolute;margin-left:-0.05pt;margin-top:4.9pt;width:13.5pt;height:8.5pt;mso-wrap-style:none;v-text-anchor:middle">
                      <v:fill o:detectmouseclick="t" on="false"/>
                      <v:stroke color="#0070c0"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57">
                      <wp:simplePos x="0" y="0"/>
                      <wp:positionH relativeFrom="column">
                        <wp:posOffset>89535</wp:posOffset>
                      </wp:positionH>
                      <wp:positionV relativeFrom="paragraph">
                        <wp:posOffset>51435</wp:posOffset>
                      </wp:positionV>
                      <wp:extent cx="81280" cy="64770"/>
                      <wp:effectExtent l="9525" t="9525" r="8890" b="9525"/>
                      <wp:wrapNone/>
                      <wp:docPr id="60" name=""/>
                      <a:graphic xmlns:a="http://schemas.openxmlformats.org/drawingml/2006/main">
                        <a:graphicData uri="http://schemas.microsoft.com/office/word/2010/wordprocessingShape">
                          <wps:wsp>
                            <wps:cNvSpPr/>
                            <wps:spPr>
                              <a:xfrm>
                                <a:off x="0" y="0"/>
                                <a:ext cx="81360" cy="64800"/>
                              </a:xfrm>
                              <a:custGeom>
                                <a:avLst/>
                                <a:gdLst/>
                                <a:ahLst/>
                                <a:rect l="l" t="t" r="r" b="b"/>
                                <a:pathLst>
                                  <a:path w="225" h="179">
                                    <a:moveTo>
                                      <a:pt x="6705" y="24991"/>
                                    </a:moveTo>
                                    <a:cubicBezTo>
                                      <a:pt x="6701" y="24986"/>
                                      <a:pt x="6698" y="24982"/>
                                      <a:pt x="6694" y="24977"/>
                                    </a:cubicBezTo>
                                    <a:cubicBezTo>
                                      <a:pt x="6716" y="24985"/>
                                      <a:pt x="6737" y="24992"/>
                                      <a:pt x="6761" y="24994"/>
                                    </a:cubicBezTo>
                                    <a:cubicBezTo>
                                      <a:pt x="6794" y="24997"/>
                                      <a:pt x="6832" y="25001"/>
                                      <a:pt x="6865" y="24999"/>
                                    </a:cubicBezTo>
                                    <a:cubicBezTo>
                                      <a:pt x="6892" y="24997"/>
                                      <a:pt x="6908" y="24982"/>
                                      <a:pt x="6916" y="25010"/>
                                    </a:cubicBezTo>
                                  </a:path>
                                  <a:path w="225" h="179">
                                    <a:moveTo>
                                      <a:pt x="6705" y="25128"/>
                                    </a:moveTo>
                                    <a:cubicBezTo>
                                      <a:pt x="6688" y="25147"/>
                                      <a:pt x="6721" y="25139"/>
                                      <a:pt x="6742" y="25140"/>
                                    </a:cubicBezTo>
                                    <a:cubicBezTo>
                                      <a:pt x="6776" y="25141"/>
                                      <a:pt x="6811" y="25146"/>
                                      <a:pt x="6844" y="25150"/>
                                    </a:cubicBezTo>
                                    <a:cubicBezTo>
                                      <a:pt x="6870" y="25154"/>
                                      <a:pt x="6876" y="25157"/>
                                      <a:pt x="6891" y="25151"/>
                                    </a:cubicBezTo>
                                  </a:path>
                                </a:pathLst>
                              </a:custGeom>
                              <a:noFill/>
                              <a:ln cap="rnd" w="19080">
                                <a:solidFill>
                                  <a:srgbClr val="0070c0"/>
                                </a:solidFill>
                                <a:round/>
                              </a:ln>
                            </wps:spPr>
                            <wps:style>
                              <a:lnRef idx="0"/>
                              <a:fillRef idx="0"/>
                              <a:effectRef idx="0"/>
                              <a:fontRef idx="minor"/>
                            </wps:style>
                            <wps:bodyPr/>
                          </wps:wsp>
                        </a:graphicData>
                      </a:graphic>
                    </wp:anchor>
                  </w:drawing>
                </mc:Choice>
                <mc:Fallback>
                  <w:pict>
                    <v:shape id="shape_0" coordorigin="6693,24977" coordsize="225,179" path="m6705,24991c6701,24986,6698,24982,6694,24977c6716,24985,6737,24992,6761,24994c6794,24997,6832,25001,6865,24999c6892,24997,6908,24982,6916,25010em6705,25128c6688,25147,6721,25139,6742,25140c6776,25141,6811,25146,6844,25150c6870,25154,6876,25157,6891,25151e" stroked="t" o:allowincell="t" style="position:absolute;margin-left:7.05pt;margin-top:4.05pt;width:6.35pt;height:5.05pt;mso-wrap-style:none;v-text-anchor:middle">
                      <v:fill o:detectmouseclick="t" on="false"/>
                      <v:stroke color="#0070c0"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62">
                      <wp:simplePos x="0" y="0"/>
                      <wp:positionH relativeFrom="column">
                        <wp:posOffset>-20320</wp:posOffset>
                      </wp:positionH>
                      <wp:positionV relativeFrom="paragraph">
                        <wp:posOffset>76835</wp:posOffset>
                      </wp:positionV>
                      <wp:extent cx="90805" cy="41275"/>
                      <wp:effectExtent l="10160" t="10160" r="8890" b="8890"/>
                      <wp:wrapNone/>
                      <wp:docPr id="61" name=""/>
                      <a:graphic xmlns:a="http://schemas.openxmlformats.org/drawingml/2006/main">
                        <a:graphicData uri="http://schemas.microsoft.com/office/word/2010/wordprocessingShape">
                          <wps:wsp>
                            <wps:cNvSpPr/>
                            <wps:spPr>
                              <a:xfrm>
                                <a:off x="0" y="0"/>
                                <a:ext cx="90720" cy="41400"/>
                              </a:xfrm>
                              <a:custGeom>
                                <a:avLst/>
                                <a:gdLst/>
                                <a:ahLst/>
                                <a:rect l="l" t="t" r="r" b="b"/>
                                <a:pathLst>
                                  <a:path w="253" h="114">
                                    <a:moveTo>
                                      <a:pt x="12536" y="25074"/>
                                    </a:moveTo>
                                    <a:cubicBezTo>
                                      <a:pt x="12538" y="25051"/>
                                      <a:pt x="12544" y="25048"/>
                                      <a:pt x="12568" y="25047"/>
                                    </a:cubicBezTo>
                                    <a:cubicBezTo>
                                      <a:pt x="12598" y="25046"/>
                                      <a:pt x="12630" y="25048"/>
                                      <a:pt x="12660" y="25051"/>
                                    </a:cubicBezTo>
                                    <a:cubicBezTo>
                                      <a:pt x="12681" y="25053"/>
                                      <a:pt x="12700" y="25055"/>
                                      <a:pt x="12721" y="25059"/>
                                    </a:cubicBezTo>
                                  </a:path>
                                  <a:path w="253" h="114">
                                    <a:moveTo>
                                      <a:pt x="12509" y="25160"/>
                                    </a:moveTo>
                                    <a:cubicBezTo>
                                      <a:pt x="12531" y="25155"/>
                                      <a:pt x="12552" y="25151"/>
                                      <a:pt x="12574" y="25150"/>
                                    </a:cubicBezTo>
                                    <a:cubicBezTo>
                                      <a:pt x="12611" y="25148"/>
                                      <a:pt x="12645" y="25146"/>
                                      <a:pt x="12682" y="25148"/>
                                    </a:cubicBezTo>
                                    <a:cubicBezTo>
                                      <a:pt x="12710" y="25150"/>
                                      <a:pt x="12733" y="25149"/>
                                      <a:pt x="12761" y="25153"/>
                                    </a:cubicBezTo>
                                  </a:path>
                                </a:pathLst>
                              </a:custGeom>
                              <a:noFill/>
                              <a:ln cap="rnd" w="19080">
                                <a:solidFill>
                                  <a:srgbClr val="0070c0"/>
                                </a:solidFill>
                                <a:round/>
                              </a:ln>
                            </wps:spPr>
                            <wps:style>
                              <a:lnRef idx="0"/>
                              <a:fillRef idx="0"/>
                              <a:effectRef idx="0"/>
                              <a:fontRef idx="minor"/>
                            </wps:style>
                            <wps:bodyPr/>
                          </wps:wsp>
                        </a:graphicData>
                      </a:graphic>
                    </wp:anchor>
                  </w:drawing>
                </mc:Choice>
                <mc:Fallback>
                  <w:pict>
                    <v:shape id="shape_0" coordorigin="12509,25047" coordsize="253,114" path="m12536,25074c12538,25051,12544,25048,12568,25047c12598,25046,12630,25048,12660,25051c12681,25053,12700,25055,12721,25059em12509,25160c12531,25155,12552,25151,12574,25150c12611,25148,12645,25146,12682,25148c12710,25150,12733,25149,12761,25153e" stroked="t" o:allowincell="t" style="position:absolute;margin-left:-1.6pt;margin-top:6.05pt;width:7.1pt;height:3.2pt;mso-wrap-style:none;v-text-anchor:middle">
                      <v:fill o:detectmouseclick="t" on="false"/>
                      <v:stroke color="#0070c0"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154">
                      <wp:simplePos x="0" y="0"/>
                      <wp:positionH relativeFrom="column">
                        <wp:posOffset>192405</wp:posOffset>
                      </wp:positionH>
                      <wp:positionV relativeFrom="paragraph">
                        <wp:posOffset>134620</wp:posOffset>
                      </wp:positionV>
                      <wp:extent cx="409575" cy="266065"/>
                      <wp:effectExtent l="10795" t="10160" r="9525" b="8255"/>
                      <wp:wrapNone/>
                      <wp:docPr id="62" name=""/>
                      <a:graphic xmlns:a="http://schemas.openxmlformats.org/drawingml/2006/main">
                        <a:graphicData uri="http://schemas.microsoft.com/office/word/2010/wordprocessingShape">
                          <wps:wsp>
                            <wps:cNvSpPr/>
                            <wps:spPr>
                              <a:xfrm>
                                <a:off x="0" y="0"/>
                                <a:ext cx="409680" cy="266040"/>
                              </a:xfrm>
                              <a:custGeom>
                                <a:avLst/>
                                <a:gdLst/>
                                <a:ahLst/>
                                <a:rect l="l" t="t" r="r" b="b"/>
                                <a:pathLst>
                                  <a:path w="1138" h="739">
                                    <a:moveTo>
                                      <a:pt x="18997" y="25257"/>
                                    </a:moveTo>
                                    <a:cubicBezTo>
                                      <a:pt x="18979" y="25241"/>
                                      <a:pt x="18974" y="25223"/>
                                      <a:pt x="18946" y="25228"/>
                                    </a:cubicBezTo>
                                    <a:cubicBezTo>
                                      <a:pt x="18925" y="25232"/>
                                      <a:pt x="18906" y="25255"/>
                                      <a:pt x="18897" y="25274"/>
                                    </a:cubicBezTo>
                                    <a:cubicBezTo>
                                      <a:pt x="18881" y="25308"/>
                                      <a:pt x="18886" y="25349"/>
                                      <a:pt x="18891" y="25385"/>
                                    </a:cubicBezTo>
                                    <a:cubicBezTo>
                                      <a:pt x="18899" y="25442"/>
                                      <a:pt x="18919" y="25495"/>
                                      <a:pt x="18934" y="25550"/>
                                    </a:cubicBezTo>
                                    <a:cubicBezTo>
                                      <a:pt x="18950" y="25609"/>
                                      <a:pt x="18965" y="25670"/>
                                      <a:pt x="18972" y="25731"/>
                                    </a:cubicBezTo>
                                    <a:cubicBezTo>
                                      <a:pt x="18976" y="25771"/>
                                      <a:pt x="18978" y="25820"/>
                                      <a:pt x="18949" y="25852"/>
                                    </a:cubicBezTo>
                                    <a:cubicBezTo>
                                      <a:pt x="18917" y="25888"/>
                                      <a:pt x="18856" y="25880"/>
                                      <a:pt x="18817" y="25863"/>
                                    </a:cubicBezTo>
                                    <a:cubicBezTo>
                                      <a:pt x="18763" y="25839"/>
                                      <a:pt x="18742" y="25780"/>
                                      <a:pt x="18756" y="25724"/>
                                    </a:cubicBezTo>
                                    <a:cubicBezTo>
                                      <a:pt x="18773" y="25655"/>
                                      <a:pt x="18824" y="25591"/>
                                      <a:pt x="18868" y="25537"/>
                                    </a:cubicBezTo>
                                    <a:cubicBezTo>
                                      <a:pt x="18920" y="25474"/>
                                      <a:pt x="18979" y="25418"/>
                                      <a:pt x="19037" y="25360"/>
                                    </a:cubicBezTo>
                                    <a:cubicBezTo>
                                      <a:pt x="19063" y="25334"/>
                                      <a:pt x="19081" y="25310"/>
                                      <a:pt x="19099" y="25280"/>
                                    </a:cubicBezTo>
                                    <a:cubicBezTo>
                                      <a:pt x="19077" y="25276"/>
                                      <a:pt x="19055" y="25271"/>
                                      <a:pt x="19035" y="25285"/>
                                    </a:cubicBezTo>
                                    <a:cubicBezTo>
                                      <a:pt x="19026" y="25295"/>
                                      <a:pt x="19024" y="25298"/>
                                      <a:pt x="19019" y="25305"/>
                                    </a:cubicBezTo>
                                  </a:path>
                                  <a:path w="1138" h="739">
                                    <a:moveTo>
                                      <a:pt x="19308" y="25316"/>
                                    </a:moveTo>
                                    <a:cubicBezTo>
                                      <a:pt x="19315" y="25285"/>
                                      <a:pt x="19301" y="25273"/>
                                      <a:pt x="19267" y="25281"/>
                                    </a:cubicBezTo>
                                    <a:cubicBezTo>
                                      <a:pt x="19244" y="25287"/>
                                      <a:pt x="19218" y="25316"/>
                                      <a:pt x="19203" y="25333"/>
                                    </a:cubicBezTo>
                                    <a:cubicBezTo>
                                      <a:pt x="19182" y="25357"/>
                                      <a:pt x="19155" y="25399"/>
                                      <a:pt x="19177" y="25431"/>
                                    </a:cubicBezTo>
                                    <a:cubicBezTo>
                                      <a:pt x="19197" y="25460"/>
                                      <a:pt x="19240" y="25444"/>
                                      <a:pt x="19265" y="25435"/>
                                    </a:cubicBezTo>
                                    <a:cubicBezTo>
                                      <a:pt x="19307" y="25420"/>
                                      <a:pt x="19345" y="25396"/>
                                      <a:pt x="19375" y="25364"/>
                                    </a:cubicBezTo>
                                    <a:cubicBezTo>
                                      <a:pt x="19378" y="25361"/>
                                      <a:pt x="19381" y="25357"/>
                                      <a:pt x="19384" y="25354"/>
                                    </a:cubicBezTo>
                                    <a:cubicBezTo>
                                      <a:pt x="19381" y="25379"/>
                                      <a:pt x="19377" y="25404"/>
                                      <a:pt x="19377" y="25429"/>
                                    </a:cubicBezTo>
                                    <a:cubicBezTo>
                                      <a:pt x="19376" y="25477"/>
                                      <a:pt x="19377" y="25524"/>
                                      <a:pt x="19376" y="25572"/>
                                    </a:cubicBezTo>
                                    <a:cubicBezTo>
                                      <a:pt x="19375" y="25620"/>
                                      <a:pt x="19374" y="25668"/>
                                      <a:pt x="19360" y="25715"/>
                                    </a:cubicBezTo>
                                    <a:cubicBezTo>
                                      <a:pt x="19348" y="25755"/>
                                      <a:pt x="19325" y="25789"/>
                                      <a:pt x="19291" y="25813"/>
                                    </a:cubicBezTo>
                                    <a:cubicBezTo>
                                      <a:pt x="19260" y="25835"/>
                                      <a:pt x="19218" y="25841"/>
                                      <a:pt x="19182" y="25826"/>
                                    </a:cubicBezTo>
                                    <a:cubicBezTo>
                                      <a:pt x="19146" y="25811"/>
                                      <a:pt x="19136" y="25778"/>
                                      <a:pt x="19139" y="25742"/>
                                    </a:cubicBezTo>
                                    <a:cubicBezTo>
                                      <a:pt x="19142" y="25701"/>
                                      <a:pt x="19160" y="25678"/>
                                      <a:pt x="19180" y="25643"/>
                                    </a:cubicBezTo>
                                  </a:path>
                                  <a:path w="1138" h="739">
                                    <a:moveTo>
                                      <a:pt x="19554" y="25290"/>
                                    </a:moveTo>
                                    <a:cubicBezTo>
                                      <a:pt x="19545" y="25267"/>
                                      <a:pt x="19530" y="25316"/>
                                      <a:pt x="19523" y="25337"/>
                                    </a:cubicBezTo>
                                    <a:cubicBezTo>
                                      <a:pt x="19512" y="25371"/>
                                      <a:pt x="19502" y="25410"/>
                                      <a:pt x="19509" y="25445"/>
                                    </a:cubicBezTo>
                                    <a:cubicBezTo>
                                      <a:pt x="19515" y="25475"/>
                                      <a:pt x="19538" y="25493"/>
                                      <a:pt x="19569" y="25483"/>
                                    </a:cubicBezTo>
                                    <a:cubicBezTo>
                                      <a:pt x="19605" y="25471"/>
                                      <a:pt x="19636" y="25429"/>
                                      <a:pt x="19653" y="25397"/>
                                    </a:cubicBezTo>
                                    <a:cubicBezTo>
                                      <a:pt x="19668" y="25370"/>
                                      <a:pt x="19693" y="25297"/>
                                      <a:pt x="19668" y="25268"/>
                                    </a:cubicBezTo>
                                    <a:cubicBezTo>
                                      <a:pt x="19645" y="25240"/>
                                      <a:pt x="19623" y="25269"/>
                                      <a:pt x="19613" y="25286"/>
                                    </a:cubicBezTo>
                                    <a:cubicBezTo>
                                      <a:pt x="19605" y="25297"/>
                                      <a:pt x="19603" y="25302"/>
                                      <a:pt x="19606" y="25312"/>
                                    </a:cubicBezTo>
                                  </a:path>
                                  <a:path w="1138" h="739">
                                    <a:moveTo>
                                      <a:pt x="19822" y="25220"/>
                                    </a:moveTo>
                                    <a:cubicBezTo>
                                      <a:pt x="19824" y="25216"/>
                                      <a:pt x="19827" y="25211"/>
                                      <a:pt x="19829" y="25207"/>
                                    </a:cubicBezTo>
                                    <a:cubicBezTo>
                                      <a:pt x="19820" y="25228"/>
                                      <a:pt x="19813" y="25247"/>
                                      <a:pt x="19807" y="25270"/>
                                    </a:cubicBezTo>
                                    <a:cubicBezTo>
                                      <a:pt x="19792" y="25323"/>
                                      <a:pt x="19769" y="25373"/>
                                      <a:pt x="19747" y="25424"/>
                                    </a:cubicBezTo>
                                    <a:cubicBezTo>
                                      <a:pt x="19714" y="25501"/>
                                      <a:pt x="19678" y="25577"/>
                                      <a:pt x="19640" y="25652"/>
                                    </a:cubicBezTo>
                                    <a:cubicBezTo>
                                      <a:pt x="19605" y="25720"/>
                                      <a:pt x="19569" y="25787"/>
                                      <a:pt x="19544" y="25858"/>
                                    </a:cubicBezTo>
                                    <a:cubicBezTo>
                                      <a:pt x="19536" y="25882"/>
                                      <a:pt x="19528" y="25906"/>
                                      <a:pt x="19520" y="25929"/>
                                    </a:cubicBezTo>
                                  </a:path>
                                  <a:path w="1138" h="739">
                                    <a:moveTo>
                                      <a:pt x="19768" y="25612"/>
                                    </a:moveTo>
                                    <a:cubicBezTo>
                                      <a:pt x="19749" y="25656"/>
                                      <a:pt x="19722" y="25694"/>
                                      <a:pt x="19700" y="25738"/>
                                    </a:cubicBezTo>
                                    <a:cubicBezTo>
                                      <a:pt x="19675" y="25788"/>
                                      <a:pt x="19653" y="25845"/>
                                      <a:pt x="19653" y="25902"/>
                                    </a:cubicBezTo>
                                    <a:cubicBezTo>
                                      <a:pt x="19654" y="25911"/>
                                      <a:pt x="19656" y="25920"/>
                                      <a:pt x="19657" y="25929"/>
                                    </a:cubicBezTo>
                                    <a:cubicBezTo>
                                      <a:pt x="19694" y="25954"/>
                                      <a:pt x="19720" y="25941"/>
                                      <a:pt x="19758" y="25914"/>
                                    </a:cubicBezTo>
                                    <a:cubicBezTo>
                                      <a:pt x="19810" y="25877"/>
                                      <a:pt x="19850" y="25826"/>
                                      <a:pt x="19876" y="25768"/>
                                    </a:cubicBezTo>
                                    <a:cubicBezTo>
                                      <a:pt x="19890" y="25737"/>
                                      <a:pt x="19904" y="25689"/>
                                      <a:pt x="19859" y="25680"/>
                                    </a:cubicBezTo>
                                    <a:cubicBezTo>
                                      <a:pt x="19824" y="25673"/>
                                      <a:pt x="19768" y="25698"/>
                                      <a:pt x="19739" y="25716"/>
                                    </a:cubicBezTo>
                                    <a:cubicBezTo>
                                      <a:pt x="19715" y="25731"/>
                                      <a:pt x="19691" y="25749"/>
                                      <a:pt x="19668" y="25766"/>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8752,25207" coordsize="1138,739" path="m18997,25257c18979,25241,18974,25223,18946,25228c18925,25232,18906,25255,18897,25274c18881,25308,18886,25349,18891,25385c18899,25442,18919,25495,18934,25550c18950,25609,18965,25670,18972,25731c18976,25771,18978,25820,18949,25852c18917,25888,18856,25880,18817,25863c18763,25839,18742,25780,18756,25724c18773,25655,18824,25591,18868,25537c18920,25474,18979,25418,19037,25360c19063,25334,19081,25310,19099,25280c19077,25276,19055,25271,19035,25285c19026,25295,19024,25298,19019,25305em19308,25316c19315,25285,19301,25273,19267,25281c19244,25287,19218,25316,19203,25333c19182,25357,19155,25399,19177,25431c19197,25460,19240,25444,19265,25435c19307,25420,19345,25396,19375,25364c19378,25361,19381,25357,19384,25354c19381,25379,19377,25404,19377,25429c19376,25477,19377,25524,19376,25572c19375,25620,19374,25668,19360,25715c19348,25755,19325,25789,19291,25813c19260,25835,19218,25841,19182,25826c19146,25811,19136,25778,19139,25742c19142,25701,19160,25678,19180,25643em19554,25290c19545,25267,19530,25316,19523,25337c19512,25371,19502,25410,19509,25445c19515,25475,19538,25493,19569,25483c19605,25471,19636,25429,19653,25397c19668,25370,19693,25297,19668,25268c19645,25240,19623,25269,19613,25286c19605,25297,19603,25302,19606,25312em19822,25220c19824,25216,19827,25211,19829,25207c19820,25228,19813,25247,19807,25270c19792,25323,19769,25373,19747,25424c19714,25501,19678,25577,19640,25652c19605,25720,19569,25787,19544,25858c19536,25882,19528,25906,19520,25929em19768,25612c19749,25656,19722,25694,19700,25738c19675,25788,19653,25845,19653,25902c19654,25911,19656,25920,19657,25929c19694,25954,19720,25941,19758,25914c19810,25877,19850,25826,19876,25768c19890,25737,19904,25689,19859,25680c19824,25673,19768,25698,19739,25716c19715,25731,19691,25749,19668,25766e" stroked="t" o:allowincell="t" style="position:absolute;margin-left:15.15pt;margin-top:10.6pt;width:32.2pt;height:20.9pt;mso-wrap-style:none;v-text-anchor:middle">
                      <v:fill o:detectmouseclick="t" on="false"/>
                      <v:stroke color="red" weight="19080" joinstyle="round" endcap="round"/>
                      <w10:wrap type="none"/>
                    </v:shape>
                  </w:pict>
                </mc:Fallback>
              </mc:AlternateContent>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64">
                      <wp:simplePos x="0" y="0"/>
                      <wp:positionH relativeFrom="column">
                        <wp:posOffset>26670</wp:posOffset>
                      </wp:positionH>
                      <wp:positionV relativeFrom="paragraph">
                        <wp:posOffset>88265</wp:posOffset>
                      </wp:positionV>
                      <wp:extent cx="464820" cy="282575"/>
                      <wp:effectExtent l="9525" t="10160" r="9525" b="8890"/>
                      <wp:wrapNone/>
                      <wp:docPr id="63" name=""/>
                      <a:graphic xmlns:a="http://schemas.openxmlformats.org/drawingml/2006/main">
                        <a:graphicData uri="http://schemas.microsoft.com/office/word/2010/wordprocessingShape">
                          <wps:wsp>
                            <wps:cNvSpPr/>
                            <wps:spPr>
                              <a:xfrm>
                                <a:off x="0" y="0"/>
                                <a:ext cx="464760" cy="282600"/>
                              </a:xfrm>
                              <a:custGeom>
                                <a:avLst/>
                                <a:gdLst/>
                                <a:ahLst/>
                                <a:rect l="l" t="t" r="r" b="b"/>
                                <a:pathLst>
                                  <a:path w="1291" h="784">
                                    <a:moveTo>
                                      <a:pt x="3274" y="26583"/>
                                    </a:moveTo>
                                    <a:cubicBezTo>
                                      <a:pt x="3273" y="26567"/>
                                      <a:pt x="3274" y="26562"/>
                                      <a:pt x="3265" y="26555"/>
                                    </a:cubicBezTo>
                                    <a:cubicBezTo>
                                      <a:pt x="3247" y="26577"/>
                                      <a:pt x="3242" y="26587"/>
                                      <a:pt x="3236" y="26619"/>
                                    </a:cubicBezTo>
                                    <a:cubicBezTo>
                                      <a:pt x="3227" y="26665"/>
                                      <a:pt x="3221" y="26712"/>
                                      <a:pt x="3221" y="26759"/>
                                    </a:cubicBezTo>
                                    <a:cubicBezTo>
                                      <a:pt x="3221" y="26791"/>
                                      <a:pt x="3221" y="26831"/>
                                      <a:pt x="3239" y="26859"/>
                                    </a:cubicBezTo>
                                    <a:cubicBezTo>
                                      <a:pt x="3243" y="26861"/>
                                      <a:pt x="3247" y="26862"/>
                                      <a:pt x="3251" y="26864"/>
                                    </a:cubicBezTo>
                                    <a:cubicBezTo>
                                      <a:pt x="3283" y="26838"/>
                                      <a:pt x="3306" y="26813"/>
                                      <a:pt x="3329" y="26774"/>
                                    </a:cubicBezTo>
                                    <a:cubicBezTo>
                                      <a:pt x="3377" y="26690"/>
                                      <a:pt x="3410" y="26596"/>
                                      <a:pt x="3443" y="26506"/>
                                    </a:cubicBezTo>
                                    <a:cubicBezTo>
                                      <a:pt x="3480" y="26405"/>
                                      <a:pt x="3516" y="26304"/>
                                      <a:pt x="3549" y="26201"/>
                                    </a:cubicBezTo>
                                    <a:cubicBezTo>
                                      <a:pt x="3562" y="26161"/>
                                      <a:pt x="3575" y="26121"/>
                                      <a:pt x="3588" y="26081"/>
                                    </a:cubicBezTo>
                                    <a:cubicBezTo>
                                      <a:pt x="3581" y="26148"/>
                                      <a:pt x="3565" y="26213"/>
                                      <a:pt x="3555" y="26279"/>
                                    </a:cubicBezTo>
                                    <a:cubicBezTo>
                                      <a:pt x="3543" y="26365"/>
                                      <a:pt x="3532" y="26453"/>
                                      <a:pt x="3534" y="26540"/>
                                    </a:cubicBezTo>
                                    <a:cubicBezTo>
                                      <a:pt x="3536" y="26604"/>
                                      <a:pt x="3545" y="26655"/>
                                      <a:pt x="3585" y="26703"/>
                                    </a:cubicBezTo>
                                    <a:cubicBezTo>
                                      <a:pt x="3610" y="26667"/>
                                      <a:pt x="3619" y="26635"/>
                                      <a:pt x="3631" y="26592"/>
                                    </a:cubicBezTo>
                                    <a:cubicBezTo>
                                      <a:pt x="3659" y="26487"/>
                                      <a:pt x="3702" y="26380"/>
                                      <a:pt x="3752" y="26284"/>
                                    </a:cubicBezTo>
                                    <a:cubicBezTo>
                                      <a:pt x="3766" y="26257"/>
                                      <a:pt x="3777" y="26243"/>
                                      <a:pt x="3800" y="26227"/>
                                    </a:cubicBezTo>
                                  </a:path>
                                  <a:path w="1291" h="784">
                                    <a:moveTo>
                                      <a:pt x="3849" y="26582"/>
                                    </a:moveTo>
                                    <a:cubicBezTo>
                                      <a:pt x="3836" y="26560"/>
                                      <a:pt x="3822" y="26574"/>
                                      <a:pt x="3807" y="26596"/>
                                    </a:cubicBezTo>
                                    <a:cubicBezTo>
                                      <a:pt x="3784" y="26628"/>
                                      <a:pt x="3767" y="26669"/>
                                      <a:pt x="3756" y="26706"/>
                                    </a:cubicBezTo>
                                    <a:cubicBezTo>
                                      <a:pt x="3748" y="26732"/>
                                      <a:pt x="3747" y="26739"/>
                                      <a:pt x="3759" y="26760"/>
                                    </a:cubicBezTo>
                                    <a:cubicBezTo>
                                      <a:pt x="3794" y="26749"/>
                                      <a:pt x="3816" y="26725"/>
                                      <a:pt x="3838" y="26695"/>
                                    </a:cubicBezTo>
                                    <a:cubicBezTo>
                                      <a:pt x="3860" y="26665"/>
                                      <a:pt x="3885" y="26632"/>
                                      <a:pt x="3898" y="26597"/>
                                    </a:cubicBezTo>
                                    <a:cubicBezTo>
                                      <a:pt x="3899" y="26593"/>
                                      <a:pt x="3899" y="26590"/>
                                      <a:pt x="3900" y="26586"/>
                                    </a:cubicBezTo>
                                    <a:cubicBezTo>
                                      <a:pt x="3883" y="26611"/>
                                      <a:pt x="3872" y="26640"/>
                                      <a:pt x="3863" y="26669"/>
                                    </a:cubicBezTo>
                                    <a:cubicBezTo>
                                      <a:pt x="3854" y="26698"/>
                                      <a:pt x="3840" y="26744"/>
                                      <a:pt x="3852" y="26774"/>
                                    </a:cubicBezTo>
                                    <a:cubicBezTo>
                                      <a:pt x="3862" y="26799"/>
                                      <a:pt x="3894" y="26802"/>
                                      <a:pt x="3911" y="26782"/>
                                    </a:cubicBezTo>
                                    <a:cubicBezTo>
                                      <a:pt x="3915" y="26775"/>
                                      <a:pt x="3918" y="26767"/>
                                      <a:pt x="3922" y="26760"/>
                                    </a:cubicBezTo>
                                  </a:path>
                                  <a:path w="1291" h="784">
                                    <a:moveTo>
                                      <a:pt x="4179" y="26572"/>
                                    </a:moveTo>
                                    <a:cubicBezTo>
                                      <a:pt x="4150" y="26580"/>
                                      <a:pt x="4131" y="26581"/>
                                      <a:pt x="4111" y="26610"/>
                                    </a:cubicBezTo>
                                    <a:cubicBezTo>
                                      <a:pt x="4089" y="26641"/>
                                      <a:pt x="4074" y="26677"/>
                                      <a:pt x="4065" y="26713"/>
                                    </a:cubicBezTo>
                                    <a:cubicBezTo>
                                      <a:pt x="4058" y="26740"/>
                                      <a:pt x="4065" y="26750"/>
                                      <a:pt x="4070" y="26775"/>
                                    </a:cubicBezTo>
                                    <a:cubicBezTo>
                                      <a:pt x="4102" y="26777"/>
                                      <a:pt x="4111" y="26778"/>
                                      <a:pt x="4142" y="26752"/>
                                    </a:cubicBezTo>
                                    <a:cubicBezTo>
                                      <a:pt x="4196" y="26706"/>
                                      <a:pt x="4237" y="26649"/>
                                      <a:pt x="4273" y="26588"/>
                                    </a:cubicBezTo>
                                    <a:cubicBezTo>
                                      <a:pt x="4321" y="26506"/>
                                      <a:pt x="4361" y="26418"/>
                                      <a:pt x="4395" y="26330"/>
                                    </a:cubicBezTo>
                                    <a:cubicBezTo>
                                      <a:pt x="4417" y="26272"/>
                                      <a:pt x="4436" y="26216"/>
                                      <a:pt x="4441" y="26155"/>
                                    </a:cubicBezTo>
                                    <a:cubicBezTo>
                                      <a:pt x="4394" y="26190"/>
                                      <a:pt x="4369" y="26251"/>
                                      <a:pt x="4341" y="26305"/>
                                    </a:cubicBezTo>
                                    <a:cubicBezTo>
                                      <a:pt x="4294" y="26396"/>
                                      <a:pt x="4257" y="26491"/>
                                      <a:pt x="4230" y="26590"/>
                                    </a:cubicBezTo>
                                    <a:cubicBezTo>
                                      <a:pt x="4214" y="26648"/>
                                      <a:pt x="4205" y="26691"/>
                                      <a:pt x="4233" y="26743"/>
                                    </a:cubicBezTo>
                                    <a:cubicBezTo>
                                      <a:pt x="4283" y="26742"/>
                                      <a:pt x="4312" y="26719"/>
                                      <a:pt x="4353" y="26689"/>
                                    </a:cubicBezTo>
                                    <a:cubicBezTo>
                                      <a:pt x="4392" y="26660"/>
                                      <a:pt x="4440" y="26602"/>
                                      <a:pt x="4488" y="26590"/>
                                    </a:cubicBezTo>
                                    <a:cubicBezTo>
                                      <a:pt x="4492" y="26590"/>
                                      <a:pt x="4496" y="26591"/>
                                      <a:pt x="4500" y="26591"/>
                                    </a:cubicBezTo>
                                    <a:cubicBezTo>
                                      <a:pt x="4507" y="26618"/>
                                      <a:pt x="4511" y="26640"/>
                                      <a:pt x="4509" y="26670"/>
                                    </a:cubicBezTo>
                                    <a:cubicBezTo>
                                      <a:pt x="4507" y="26704"/>
                                      <a:pt x="4507" y="26734"/>
                                      <a:pt x="4502" y="26767"/>
                                    </a:cubicBezTo>
                                  </a:path>
                                </a:pathLst>
                              </a:custGeom>
                              <a:noFill/>
                              <a:ln cap="rnd" w="19080">
                                <a:solidFill>
                                  <a:srgbClr val="0070c0"/>
                                </a:solidFill>
                                <a:round/>
                              </a:ln>
                            </wps:spPr>
                            <wps:style>
                              <a:lnRef idx="0"/>
                              <a:fillRef idx="0"/>
                              <a:effectRef idx="0"/>
                              <a:fontRef idx="minor"/>
                            </wps:style>
                            <wps:bodyPr/>
                          </wps:wsp>
                        </a:graphicData>
                      </a:graphic>
                    </wp:anchor>
                  </w:drawing>
                </mc:Choice>
                <mc:Fallback>
                  <w:pict>
                    <v:shape id="shape_0" coordorigin="3221,26081" coordsize="1291,784" path="m3274,26583c3273,26567,3274,26562,3265,26555c3247,26577,3242,26587,3236,26619c3227,26665,3221,26712,3221,26759c3221,26791,3221,26831,3239,26859c3243,26861,3247,26862,3251,26864c3283,26838,3306,26813,3329,26774c3377,26690,3410,26596,3443,26506c3480,26405,3516,26304,3549,26201c3562,26161,3575,26121,3588,26081c3581,26148,3565,26213,3555,26279c3543,26365,3532,26453,3534,26540c3536,26604,3545,26655,3585,26703c3610,26667,3619,26635,3631,26592c3659,26487,3702,26380,3752,26284c3766,26257,3777,26243,3800,26227em3849,26582c3836,26560,3822,26574,3807,26596c3784,26628,3767,26669,3756,26706c3748,26732,3747,26739,3759,26760c3794,26749,3816,26725,3838,26695c3860,26665,3885,26632,3898,26597c3899,26593,3899,26590,3900,26586c3883,26611,3872,26640,3863,26669c3854,26698,3840,26744,3852,26774c3862,26799,3894,26802,3911,26782c3915,26775,3918,26767,3922,26760em4179,26572c4150,26580,4131,26581,4111,26610c4089,26641,4074,26677,4065,26713c4058,26740,4065,26750,4070,26775c4102,26777,4111,26778,4142,26752c4196,26706,4237,26649,4273,26588c4321,26506,4361,26418,4395,26330c4417,26272,4436,26216,4441,26155c4394,26190,4369,26251,4341,26305c4294,26396,4257,26491,4230,26590c4214,26648,4205,26691,4233,26743c4283,26742,4312,26719,4353,26689c4392,26660,4440,26602,4488,26590c4492,26590,4496,26591,4500,26591c4507,26618,4511,26640,4509,26670c4507,26704,4507,26734,4502,26767e" stroked="t" o:allowincell="t" style="position:absolute;margin-left:2.1pt;margin-top:6.95pt;width:36.55pt;height:22.2pt;mso-wrap-style:none;v-text-anchor:middle">
                      <v:fill o:detectmouseclick="t" on="false"/>
                      <v:stroke color="#0070c0"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65">
                      <wp:simplePos x="0" y="0"/>
                      <wp:positionH relativeFrom="column">
                        <wp:posOffset>-6985</wp:posOffset>
                      </wp:positionH>
                      <wp:positionV relativeFrom="paragraph">
                        <wp:posOffset>142240</wp:posOffset>
                      </wp:positionV>
                      <wp:extent cx="974725" cy="349885"/>
                      <wp:effectExtent l="10160" t="10160" r="9525" b="8890"/>
                      <wp:wrapNone/>
                      <wp:docPr id="64" name=""/>
                      <a:graphic xmlns:a="http://schemas.openxmlformats.org/drawingml/2006/main">
                        <a:graphicData uri="http://schemas.microsoft.com/office/word/2010/wordprocessingShape">
                          <wps:wsp>
                            <wps:cNvSpPr/>
                            <wps:spPr>
                              <a:xfrm>
                                <a:off x="0" y="0"/>
                                <a:ext cx="974880" cy="349920"/>
                              </a:xfrm>
                              <a:custGeom>
                                <a:avLst/>
                                <a:gdLst/>
                                <a:ahLst/>
                                <a:rect l="l" t="t" r="r" b="b"/>
                                <a:pathLst>
                                  <a:path w="2708" h="971">
                                    <a:moveTo>
                                      <a:pt x="5011" y="26765"/>
                                    </a:moveTo>
                                    <a:cubicBezTo>
                                      <a:pt x="5036" y="26728"/>
                                      <a:pt x="5067" y="26695"/>
                                      <a:pt x="5095" y="26659"/>
                                    </a:cubicBezTo>
                                    <a:cubicBezTo>
                                      <a:pt x="5149" y="26589"/>
                                      <a:pt x="5197" y="26516"/>
                                      <a:pt x="5244" y="26441"/>
                                    </a:cubicBezTo>
                                    <a:cubicBezTo>
                                      <a:pt x="5280" y="26384"/>
                                      <a:pt x="5316" y="26326"/>
                                      <a:pt x="5346" y="26265"/>
                                    </a:cubicBezTo>
                                    <a:cubicBezTo>
                                      <a:pt x="5354" y="26245"/>
                                      <a:pt x="5355" y="26241"/>
                                      <a:pt x="5363" y="26231"/>
                                    </a:cubicBezTo>
                                    <a:cubicBezTo>
                                      <a:pt x="5352" y="26266"/>
                                      <a:pt x="5339" y="26302"/>
                                      <a:pt x="5326" y="26337"/>
                                    </a:cubicBezTo>
                                    <a:cubicBezTo>
                                      <a:pt x="5289" y="26440"/>
                                      <a:pt x="5248" y="26543"/>
                                      <a:pt x="5224" y="26650"/>
                                    </a:cubicBezTo>
                                    <a:cubicBezTo>
                                      <a:pt x="5212" y="26705"/>
                                      <a:pt x="5207" y="26732"/>
                                      <a:pt x="5255" y="26752"/>
                                    </a:cubicBezTo>
                                  </a:path>
                                  <a:path w="2708" h="971">
                                    <a:moveTo>
                                      <a:pt x="5493" y="26423"/>
                                    </a:moveTo>
                                    <a:cubicBezTo>
                                      <a:pt x="5503" y="26443"/>
                                      <a:pt x="5467" y="26489"/>
                                      <a:pt x="5453" y="26520"/>
                                    </a:cubicBezTo>
                                    <a:cubicBezTo>
                                      <a:pt x="5425" y="26582"/>
                                      <a:pt x="5401" y="26646"/>
                                      <a:pt x="5390" y="26714"/>
                                    </a:cubicBezTo>
                                    <a:cubicBezTo>
                                      <a:pt x="5382" y="26760"/>
                                      <a:pt x="5384" y="26789"/>
                                      <a:pt x="5425" y="26806"/>
                                    </a:cubicBezTo>
                                    <a:cubicBezTo>
                                      <a:pt x="5478" y="26779"/>
                                      <a:pt x="5509" y="26744"/>
                                      <a:pt x="5538" y="26691"/>
                                    </a:cubicBezTo>
                                    <a:cubicBezTo>
                                      <a:pt x="5573" y="26627"/>
                                      <a:pt x="5593" y="26553"/>
                                      <a:pt x="5599" y="26481"/>
                                    </a:cubicBezTo>
                                    <a:cubicBezTo>
                                      <a:pt x="5601" y="26451"/>
                                      <a:pt x="5605" y="26387"/>
                                      <a:pt x="5572" y="26368"/>
                                    </a:cubicBezTo>
                                    <a:cubicBezTo>
                                      <a:pt x="5567" y="26368"/>
                                      <a:pt x="5563" y="26367"/>
                                      <a:pt x="5558" y="26367"/>
                                    </a:cubicBezTo>
                                    <a:cubicBezTo>
                                      <a:pt x="5535" y="26395"/>
                                      <a:pt x="5527" y="26412"/>
                                      <a:pt x="5522" y="26448"/>
                                    </a:cubicBezTo>
                                    <a:cubicBezTo>
                                      <a:pt x="5521" y="26455"/>
                                      <a:pt x="5520" y="26463"/>
                                      <a:pt x="5519" y="26470"/>
                                    </a:cubicBezTo>
                                  </a:path>
                                  <a:path w="2708" h="971">
                                    <a:moveTo>
                                      <a:pt x="5829" y="26408"/>
                                    </a:moveTo>
                                    <a:cubicBezTo>
                                      <a:pt x="5808" y="26393"/>
                                      <a:pt x="5788" y="26433"/>
                                      <a:pt x="5769" y="26463"/>
                                    </a:cubicBezTo>
                                    <a:cubicBezTo>
                                      <a:pt x="5736" y="26516"/>
                                      <a:pt x="5712" y="26576"/>
                                      <a:pt x="5695" y="26636"/>
                                    </a:cubicBezTo>
                                    <a:cubicBezTo>
                                      <a:pt x="5681" y="26685"/>
                                      <a:pt x="5677" y="26726"/>
                                      <a:pt x="5687" y="26775"/>
                                    </a:cubicBezTo>
                                    <a:cubicBezTo>
                                      <a:pt x="5719" y="26792"/>
                                      <a:pt x="5741" y="26781"/>
                                      <a:pt x="5769" y="26754"/>
                                    </a:cubicBezTo>
                                    <a:cubicBezTo>
                                      <a:pt x="5816" y="26708"/>
                                      <a:pt x="5848" y="26650"/>
                                      <a:pt x="5876" y="26591"/>
                                    </a:cubicBezTo>
                                    <a:cubicBezTo>
                                      <a:pt x="5904" y="26531"/>
                                      <a:pt x="5925" y="26469"/>
                                      <a:pt x="5933" y="26403"/>
                                    </a:cubicBezTo>
                                    <a:cubicBezTo>
                                      <a:pt x="5937" y="26370"/>
                                      <a:pt x="5928" y="26370"/>
                                      <a:pt x="5902" y="26358"/>
                                    </a:cubicBezTo>
                                    <a:cubicBezTo>
                                      <a:pt x="5875" y="26377"/>
                                      <a:pt x="5852" y="26394"/>
                                      <a:pt x="5826" y="26415"/>
                                    </a:cubicBezTo>
                                  </a:path>
                                  <a:path w="2708" h="971">
                                    <a:moveTo>
                                      <a:pt x="6256" y="26498"/>
                                    </a:moveTo>
                                    <a:cubicBezTo>
                                      <a:pt x="6262" y="26477"/>
                                      <a:pt x="6268" y="26458"/>
                                      <a:pt x="6271" y="26435"/>
                                    </a:cubicBezTo>
                                    <a:cubicBezTo>
                                      <a:pt x="6275" y="26402"/>
                                      <a:pt x="6283" y="26371"/>
                                      <a:pt x="6290" y="26339"/>
                                    </a:cubicBezTo>
                                    <a:cubicBezTo>
                                      <a:pt x="6296" y="26312"/>
                                      <a:pt x="6305" y="26287"/>
                                      <a:pt x="6311" y="26260"/>
                                    </a:cubicBezTo>
                                    <a:cubicBezTo>
                                      <a:pt x="6313" y="26248"/>
                                      <a:pt x="6314" y="26245"/>
                                      <a:pt x="6315" y="26237"/>
                                    </a:cubicBezTo>
                                    <a:cubicBezTo>
                                      <a:pt x="6323" y="26266"/>
                                      <a:pt x="6331" y="26294"/>
                                      <a:pt x="6343" y="26322"/>
                                    </a:cubicBezTo>
                                    <a:cubicBezTo>
                                      <a:pt x="6360" y="26362"/>
                                      <a:pt x="6377" y="26400"/>
                                      <a:pt x="6383" y="26443"/>
                                    </a:cubicBezTo>
                                    <a:cubicBezTo>
                                      <a:pt x="6393" y="26514"/>
                                      <a:pt x="6389" y="26586"/>
                                      <a:pt x="6380" y="26657"/>
                                    </a:cubicBezTo>
                                    <a:cubicBezTo>
                                      <a:pt x="6368" y="26750"/>
                                      <a:pt x="6342" y="26841"/>
                                      <a:pt x="6319" y="26931"/>
                                    </a:cubicBezTo>
                                    <a:cubicBezTo>
                                      <a:pt x="6301" y="27001"/>
                                      <a:pt x="6283" y="27071"/>
                                      <a:pt x="6253" y="27137"/>
                                    </a:cubicBezTo>
                                    <a:cubicBezTo>
                                      <a:pt x="6236" y="27176"/>
                                      <a:pt x="6226" y="27183"/>
                                      <a:pt x="6195" y="27201"/>
                                    </a:cubicBezTo>
                                    <a:cubicBezTo>
                                      <a:pt x="6169" y="27172"/>
                                      <a:pt x="6154" y="27156"/>
                                      <a:pt x="6143" y="27114"/>
                                    </a:cubicBezTo>
                                    <a:cubicBezTo>
                                      <a:pt x="6128" y="27059"/>
                                      <a:pt x="6116" y="26994"/>
                                      <a:pt x="6136" y="26938"/>
                                    </a:cubicBezTo>
                                    <a:cubicBezTo>
                                      <a:pt x="6148" y="26903"/>
                                      <a:pt x="6180" y="26874"/>
                                      <a:pt x="6210" y="26855"/>
                                    </a:cubicBezTo>
                                    <a:cubicBezTo>
                                      <a:pt x="6246" y="26833"/>
                                      <a:pt x="6289" y="26824"/>
                                      <a:pt x="6324" y="26800"/>
                                    </a:cubicBezTo>
                                    <a:cubicBezTo>
                                      <a:pt x="6329" y="26795"/>
                                      <a:pt x="6335" y="26790"/>
                                      <a:pt x="6340" y="26785"/>
                                    </a:cubicBezTo>
                                  </a:path>
                                  <a:path w="2708" h="971">
                                    <a:moveTo>
                                      <a:pt x="6625" y="26636"/>
                                    </a:moveTo>
                                    <a:cubicBezTo>
                                      <a:pt x="6627" y="26618"/>
                                      <a:pt x="6628" y="26610"/>
                                      <a:pt x="6623" y="26594"/>
                                    </a:cubicBezTo>
                                    <a:cubicBezTo>
                                      <a:pt x="6593" y="26595"/>
                                      <a:pt x="6578" y="26613"/>
                                      <a:pt x="6556" y="26636"/>
                                    </a:cubicBezTo>
                                    <a:cubicBezTo>
                                      <a:pt x="6527" y="26667"/>
                                      <a:pt x="6499" y="26702"/>
                                      <a:pt x="6487" y="26744"/>
                                    </a:cubicBezTo>
                                    <a:cubicBezTo>
                                      <a:pt x="6479" y="26771"/>
                                      <a:pt x="6480" y="26774"/>
                                      <a:pt x="6499" y="26785"/>
                                    </a:cubicBezTo>
                                    <a:cubicBezTo>
                                      <a:pt x="6538" y="26768"/>
                                      <a:pt x="6569" y="26745"/>
                                      <a:pt x="6599" y="26714"/>
                                    </a:cubicBezTo>
                                    <a:cubicBezTo>
                                      <a:pt x="6624" y="26688"/>
                                      <a:pt x="6644" y="26659"/>
                                      <a:pt x="6669" y="26633"/>
                                    </a:cubicBezTo>
                                    <a:cubicBezTo>
                                      <a:pt x="6664" y="26668"/>
                                      <a:pt x="6656" y="26700"/>
                                      <a:pt x="6651" y="26735"/>
                                    </a:cubicBezTo>
                                    <a:cubicBezTo>
                                      <a:pt x="6648" y="26757"/>
                                      <a:pt x="6644" y="26768"/>
                                      <a:pt x="6648" y="26788"/>
                                    </a:cubicBezTo>
                                  </a:path>
                                  <a:path w="2708" h="971">
                                    <a:moveTo>
                                      <a:pt x="6856" y="26311"/>
                                    </a:moveTo>
                                    <a:cubicBezTo>
                                      <a:pt x="6872" y="26327"/>
                                      <a:pt x="6869" y="26335"/>
                                      <a:pt x="6863" y="26367"/>
                                    </a:cubicBezTo>
                                    <a:cubicBezTo>
                                      <a:pt x="6851" y="26425"/>
                                      <a:pt x="6837" y="26486"/>
                                      <a:pt x="6820" y="26543"/>
                                    </a:cubicBezTo>
                                    <a:cubicBezTo>
                                      <a:pt x="6795" y="26626"/>
                                      <a:pt x="6761" y="26708"/>
                                      <a:pt x="6744" y="26793"/>
                                    </a:cubicBezTo>
                                    <a:cubicBezTo>
                                      <a:pt x="6741" y="26819"/>
                                      <a:pt x="6739" y="26824"/>
                                      <a:pt x="6742" y="26840"/>
                                    </a:cubicBezTo>
                                    <a:cubicBezTo>
                                      <a:pt x="6782" y="26834"/>
                                      <a:pt x="6801" y="26812"/>
                                      <a:pt x="6830" y="26782"/>
                                    </a:cubicBezTo>
                                    <a:cubicBezTo>
                                      <a:pt x="6859" y="26752"/>
                                      <a:pt x="6885" y="26717"/>
                                      <a:pt x="6917" y="26689"/>
                                    </a:cubicBezTo>
                                    <a:cubicBezTo>
                                      <a:pt x="6929" y="26680"/>
                                      <a:pt x="6932" y="26678"/>
                                      <a:pt x="6941" y="26674"/>
                                    </a:cubicBezTo>
                                    <a:cubicBezTo>
                                      <a:pt x="6946" y="26707"/>
                                      <a:pt x="6935" y="26723"/>
                                      <a:pt x="6929" y="26754"/>
                                    </a:cubicBezTo>
                                    <a:cubicBezTo>
                                      <a:pt x="6925" y="26779"/>
                                      <a:pt x="6920" y="26789"/>
                                      <a:pt x="6914" y="26812"/>
                                    </a:cubicBezTo>
                                  </a:path>
                                  <a:path w="2708" h="971">
                                    <a:moveTo>
                                      <a:pt x="7067" y="26603"/>
                                    </a:moveTo>
                                    <a:cubicBezTo>
                                      <a:pt x="7069" y="26598"/>
                                      <a:pt x="7071" y="26593"/>
                                      <a:pt x="7073" y="26588"/>
                                    </a:cubicBezTo>
                                    <a:cubicBezTo>
                                      <a:pt x="7098" y="26610"/>
                                      <a:pt x="7088" y="26625"/>
                                      <a:pt x="7082" y="26657"/>
                                    </a:cubicBezTo>
                                    <a:cubicBezTo>
                                      <a:pt x="7076" y="26693"/>
                                      <a:pt x="7067" y="26728"/>
                                      <a:pt x="7061" y="26764"/>
                                    </a:cubicBezTo>
                                    <a:cubicBezTo>
                                      <a:pt x="7058" y="26783"/>
                                      <a:pt x="7059" y="26788"/>
                                      <a:pt x="7052" y="26797"/>
                                    </a:cubicBezTo>
                                    <a:cubicBezTo>
                                      <a:pt x="7057" y="26766"/>
                                      <a:pt x="7064" y="26735"/>
                                      <a:pt x="7073" y="26705"/>
                                    </a:cubicBezTo>
                                    <a:cubicBezTo>
                                      <a:pt x="7083" y="26673"/>
                                      <a:pt x="7097" y="26645"/>
                                      <a:pt x="7119" y="26620"/>
                                    </a:cubicBezTo>
                                    <a:cubicBezTo>
                                      <a:pt x="7136" y="26600"/>
                                      <a:pt x="7162" y="26590"/>
                                      <a:pt x="7186" y="26584"/>
                                    </a:cubicBezTo>
                                  </a:path>
                                  <a:path w="2708" h="971">
                                    <a:moveTo>
                                      <a:pt x="7333" y="26645"/>
                                    </a:moveTo>
                                    <a:cubicBezTo>
                                      <a:pt x="7363" y="26650"/>
                                      <a:pt x="7366" y="26643"/>
                                      <a:pt x="7382" y="26617"/>
                                    </a:cubicBezTo>
                                    <a:cubicBezTo>
                                      <a:pt x="7391" y="26603"/>
                                      <a:pt x="7390" y="26591"/>
                                      <a:pt x="7391" y="26574"/>
                                    </a:cubicBezTo>
                                    <a:cubicBezTo>
                                      <a:pt x="7361" y="26586"/>
                                      <a:pt x="7340" y="26609"/>
                                      <a:pt x="7320" y="26637"/>
                                    </a:cubicBezTo>
                                    <a:cubicBezTo>
                                      <a:pt x="7293" y="26674"/>
                                      <a:pt x="7268" y="26716"/>
                                      <a:pt x="7255" y="26760"/>
                                    </a:cubicBezTo>
                                    <a:cubicBezTo>
                                      <a:pt x="7250" y="26783"/>
                                      <a:pt x="7248" y="26789"/>
                                      <a:pt x="7253" y="26803"/>
                                    </a:cubicBezTo>
                                    <a:cubicBezTo>
                                      <a:pt x="7280" y="26827"/>
                                      <a:pt x="7296" y="26816"/>
                                      <a:pt x="7327" y="26797"/>
                                    </a:cubicBezTo>
                                    <a:cubicBezTo>
                                      <a:pt x="7372" y="26769"/>
                                      <a:pt x="7407" y="26728"/>
                                      <a:pt x="7441" y="26687"/>
                                    </a:cubicBezTo>
                                    <a:cubicBezTo>
                                      <a:pt x="7464" y="26660"/>
                                      <a:pt x="7483" y="26626"/>
                                      <a:pt x="7509" y="26602"/>
                                    </a:cubicBezTo>
                                    <a:cubicBezTo>
                                      <a:pt x="7512" y="26600"/>
                                      <a:pt x="7516" y="26597"/>
                                      <a:pt x="7519" y="26595"/>
                                    </a:cubicBezTo>
                                    <a:cubicBezTo>
                                      <a:pt x="7515" y="26624"/>
                                      <a:pt x="7508" y="26651"/>
                                      <a:pt x="7502" y="26680"/>
                                    </a:cubicBezTo>
                                    <a:cubicBezTo>
                                      <a:pt x="7496" y="26711"/>
                                      <a:pt x="7487" y="26743"/>
                                      <a:pt x="7488" y="26775"/>
                                    </a:cubicBezTo>
                                    <a:cubicBezTo>
                                      <a:pt x="7490" y="26791"/>
                                      <a:pt x="7492" y="26797"/>
                                      <a:pt x="7506" y="26800"/>
                                    </a:cubicBezTo>
                                    <a:cubicBezTo>
                                      <a:pt x="7540" y="26784"/>
                                      <a:pt x="7568" y="26764"/>
                                      <a:pt x="7598" y="26741"/>
                                    </a:cubicBezTo>
                                    <a:cubicBezTo>
                                      <a:pt x="7630" y="26717"/>
                                      <a:pt x="7658" y="26682"/>
                                      <a:pt x="7693" y="26663"/>
                                    </a:cubicBezTo>
                                    <a:cubicBezTo>
                                      <a:pt x="7698" y="26662"/>
                                      <a:pt x="7702" y="26660"/>
                                      <a:pt x="7707" y="26659"/>
                                    </a:cubicBezTo>
                                    <a:cubicBezTo>
                                      <a:pt x="7721" y="26684"/>
                                      <a:pt x="7719" y="26716"/>
                                      <a:pt x="7713" y="26747"/>
                                    </a:cubicBezTo>
                                    <a:cubicBezTo>
                                      <a:pt x="7708" y="26773"/>
                                      <a:pt x="7700" y="26795"/>
                                      <a:pt x="7688" y="26818"/>
                                    </a:cubicBezTo>
                                  </a:path>
                                </a:pathLst>
                              </a:custGeom>
                              <a:noFill/>
                              <a:ln cap="rnd" w="19080">
                                <a:solidFill>
                                  <a:srgbClr val="0070c0"/>
                                </a:solidFill>
                                <a:round/>
                              </a:ln>
                            </wps:spPr>
                            <wps:style>
                              <a:lnRef idx="0"/>
                              <a:fillRef idx="0"/>
                              <a:effectRef idx="0"/>
                              <a:fontRef idx="minor"/>
                            </wps:style>
                            <wps:bodyPr/>
                          </wps:wsp>
                        </a:graphicData>
                      </a:graphic>
                    </wp:anchor>
                  </w:drawing>
                </mc:Choice>
                <mc:Fallback>
                  <w:pict>
                    <v:shape id="shape_0" coordorigin="5011,26231" coordsize="2708,971" path="m5011,26765c5036,26728,5067,26695,5095,26659c5149,26589,5197,26516,5244,26441c5280,26384,5316,26326,5346,26265c5354,26245,5355,26241,5363,26231c5352,26266,5339,26302,5326,26337c5289,26440,5248,26543,5224,26650c5212,26705,5207,26732,5255,26752em5493,26423c5503,26443,5467,26489,5453,26520c5425,26582,5401,26646,5390,26714c5382,26760,5384,26789,5425,26806c5478,26779,5509,26744,5538,26691c5573,26627,5593,26553,5599,26481c5601,26451,5605,26387,5572,26368c5567,26368,5563,26367,5558,26367c5535,26395,5527,26412,5522,26448c5521,26455,5520,26463,5519,26470em5829,26408c5808,26393,5788,26433,5769,26463c5736,26516,5712,26576,5695,26636c5681,26685,5677,26726,5687,26775c5719,26792,5741,26781,5769,26754c5816,26708,5848,26650,5876,26591c5904,26531,5925,26469,5933,26403c5937,26370,5928,26370,5902,26358c5875,26377,5852,26394,5826,26415em6256,26498c6262,26477,6268,26458,6271,26435c6275,26402,6283,26371,6290,26339c6296,26312,6305,26287,6311,26260c6313,26248,6314,26245,6315,26237c6323,26266,6331,26294,6343,26322c6360,26362,6377,26400,6383,26443c6393,26514,6389,26586,6380,26657c6368,26750,6342,26841,6319,26931c6301,27001,6283,27071,6253,27137c6236,27176,6226,27183,6195,27201c6169,27172,6154,27156,6143,27114c6128,27059,6116,26994,6136,26938c6148,26903,6180,26874,6210,26855c6246,26833,6289,26824,6324,26800c6329,26795,6335,26790,6340,26785em6625,26636c6627,26618,6628,26610,6623,26594c6593,26595,6578,26613,6556,26636c6527,26667,6499,26702,6487,26744c6479,26771,6480,26774,6499,26785c6538,26768,6569,26745,6599,26714c6624,26688,6644,26659,6669,26633c6664,26668,6656,26700,6651,26735c6648,26757,6644,26768,6648,26788em6856,26311c6872,26327,6869,26335,6863,26367c6851,26425,6837,26486,6820,26543c6795,26626,6761,26708,6744,26793c6741,26819,6739,26824,6742,26840c6782,26834,6801,26812,6830,26782c6859,26752,6885,26717,6917,26689c6929,26680,6932,26678,6941,26674c6946,26707,6935,26723,6929,26754c6925,26779,6920,26789,6914,26812em7067,26603c7069,26598,7071,26593,7073,26588c7098,26610,7088,26625,7082,26657c7076,26693,7067,26728,7061,26764c7058,26783,7059,26788,7052,26797c7057,26766,7064,26735,7073,26705c7083,26673,7097,26645,7119,26620c7136,26600,7162,26590,7186,26584em7333,26645c7363,26650,7366,26643,7382,26617c7391,26603,7390,26591,7391,26574c7361,26586,7340,26609,7320,26637c7293,26674,7268,26716,7255,26760c7250,26783,7248,26789,7253,26803c7280,26827,7296,26816,7327,26797c7372,26769,7407,26728,7441,26687c7464,26660,7483,26626,7509,26602c7512,26600,7516,26597,7519,26595c7515,26624,7508,26651,7502,26680c7496,26711,7487,26743,7488,26775c7490,26791,7492,26797,7506,26800c7540,26784,7568,26764,7598,26741c7630,26717,7658,26682,7693,26663c7698,26662,7702,26660,7707,26659c7721,26684,7719,26716,7713,26747c7708,26773,7700,26795,7688,26818e" stroked="t" o:allowincell="t" style="position:absolute;margin-left:-0.55pt;margin-top:11.2pt;width:76.7pt;height:27.5pt;mso-wrap-style:none;v-text-anchor:middle">
                      <v:fill o:detectmouseclick="t" on="false"/>
                      <v:stroke color="#0070c0"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66">
                      <wp:simplePos x="0" y="0"/>
                      <wp:positionH relativeFrom="column">
                        <wp:posOffset>112395</wp:posOffset>
                      </wp:positionH>
                      <wp:positionV relativeFrom="paragraph">
                        <wp:posOffset>147955</wp:posOffset>
                      </wp:positionV>
                      <wp:extent cx="419735" cy="219075"/>
                      <wp:effectExtent l="10160" t="10160" r="8890" b="9525"/>
                      <wp:wrapNone/>
                      <wp:docPr id="65" name=""/>
                      <a:graphic xmlns:a="http://schemas.openxmlformats.org/drawingml/2006/main">
                        <a:graphicData uri="http://schemas.microsoft.com/office/word/2010/wordprocessingShape">
                          <wps:wsp>
                            <wps:cNvSpPr/>
                            <wps:spPr>
                              <a:xfrm>
                                <a:off x="0" y="0"/>
                                <a:ext cx="419760" cy="219240"/>
                              </a:xfrm>
                              <a:custGeom>
                                <a:avLst/>
                                <a:gdLst/>
                                <a:ahLst/>
                                <a:rect l="l" t="t" r="r" b="b"/>
                                <a:pathLst>
                                  <a:path w="1165" h="608">
                                    <a:moveTo>
                                      <a:pt x="8367" y="26519"/>
                                    </a:moveTo>
                                    <a:cubicBezTo>
                                      <a:pt x="8342" y="26508"/>
                                      <a:pt x="8323" y="26499"/>
                                      <a:pt x="8299" y="26516"/>
                                    </a:cubicBezTo>
                                    <a:cubicBezTo>
                                      <a:pt x="8274" y="26534"/>
                                      <a:pt x="8271" y="26567"/>
                                      <a:pt x="8269" y="26595"/>
                                    </a:cubicBezTo>
                                    <a:cubicBezTo>
                                      <a:pt x="8266" y="26637"/>
                                      <a:pt x="8273" y="26680"/>
                                      <a:pt x="8276" y="26722"/>
                                    </a:cubicBezTo>
                                    <a:cubicBezTo>
                                      <a:pt x="8279" y="26760"/>
                                      <a:pt x="8283" y="26799"/>
                                      <a:pt x="8263" y="26832"/>
                                    </a:cubicBezTo>
                                    <a:cubicBezTo>
                                      <a:pt x="8252" y="26851"/>
                                      <a:pt x="8235" y="26857"/>
                                      <a:pt x="8214" y="26854"/>
                                    </a:cubicBezTo>
                                    <a:cubicBezTo>
                                      <a:pt x="8198" y="26852"/>
                                      <a:pt x="8172" y="26846"/>
                                      <a:pt x="8169" y="26827"/>
                                    </a:cubicBezTo>
                                    <a:cubicBezTo>
                                      <a:pt x="8172" y="26813"/>
                                      <a:pt x="8174" y="26808"/>
                                      <a:pt x="8188" y="26810"/>
                                    </a:cubicBezTo>
                                  </a:path>
                                  <a:path w="1165" h="608">
                                    <a:moveTo>
                                      <a:pt x="8506" y="26606"/>
                                    </a:moveTo>
                                    <a:cubicBezTo>
                                      <a:pt x="8514" y="26592"/>
                                      <a:pt x="8515" y="26588"/>
                                      <a:pt x="8527" y="26588"/>
                                    </a:cubicBezTo>
                                    <a:cubicBezTo>
                                      <a:pt x="8513" y="26616"/>
                                      <a:pt x="8502" y="26644"/>
                                      <a:pt x="8491" y="26674"/>
                                    </a:cubicBezTo>
                                    <a:cubicBezTo>
                                      <a:pt x="8474" y="26719"/>
                                      <a:pt x="8449" y="26769"/>
                                      <a:pt x="8442" y="26817"/>
                                    </a:cubicBezTo>
                                    <a:cubicBezTo>
                                      <a:pt x="8442" y="26827"/>
                                      <a:pt x="8442" y="26836"/>
                                      <a:pt x="8442" y="26846"/>
                                    </a:cubicBezTo>
                                  </a:path>
                                  <a:path w="1165" h="608">
                                    <a:moveTo>
                                      <a:pt x="8567" y="26338"/>
                                    </a:moveTo>
                                    <a:cubicBezTo>
                                      <a:pt x="8561" y="26345"/>
                                      <a:pt x="8556" y="26353"/>
                                      <a:pt x="8550" y="26360"/>
                                    </a:cubicBezTo>
                                  </a:path>
                                  <a:path w="1165" h="608">
                                    <a:moveTo>
                                      <a:pt x="8629" y="26623"/>
                                    </a:moveTo>
                                    <a:cubicBezTo>
                                      <a:pt x="8647" y="26626"/>
                                      <a:pt x="8630" y="26649"/>
                                      <a:pt x="8622" y="26670"/>
                                    </a:cubicBezTo>
                                    <a:cubicBezTo>
                                      <a:pt x="8610" y="26703"/>
                                      <a:pt x="8601" y="26735"/>
                                      <a:pt x="8595" y="26770"/>
                                    </a:cubicBezTo>
                                    <a:cubicBezTo>
                                      <a:pt x="8592" y="26786"/>
                                      <a:pt x="8591" y="26791"/>
                                      <a:pt x="8593" y="26801"/>
                                    </a:cubicBezTo>
                                    <a:cubicBezTo>
                                      <a:pt x="8633" y="26794"/>
                                      <a:pt x="8653" y="26772"/>
                                      <a:pt x="8683" y="26743"/>
                                    </a:cubicBezTo>
                                    <a:cubicBezTo>
                                      <a:pt x="8715" y="26711"/>
                                      <a:pt x="8747" y="26679"/>
                                      <a:pt x="8779" y="26647"/>
                                    </a:cubicBezTo>
                                    <a:cubicBezTo>
                                      <a:pt x="8791" y="26634"/>
                                      <a:pt x="8793" y="26630"/>
                                      <a:pt x="8804" y="26628"/>
                                    </a:cubicBezTo>
                                    <a:cubicBezTo>
                                      <a:pt x="8810" y="26656"/>
                                      <a:pt x="8807" y="26690"/>
                                      <a:pt x="8797" y="26720"/>
                                    </a:cubicBezTo>
                                    <a:cubicBezTo>
                                      <a:pt x="8783" y="26746"/>
                                      <a:pt x="8779" y="26755"/>
                                      <a:pt x="8778" y="26776"/>
                                    </a:cubicBezTo>
                                  </a:path>
                                  <a:path w="1165" h="608">
                                    <a:moveTo>
                                      <a:pt x="9104" y="26649"/>
                                    </a:moveTo>
                                    <a:cubicBezTo>
                                      <a:pt x="9103" y="26622"/>
                                      <a:pt x="9104" y="26616"/>
                                      <a:pt x="9087" y="26595"/>
                                    </a:cubicBezTo>
                                    <a:cubicBezTo>
                                      <a:pt x="9054" y="26603"/>
                                      <a:pt x="9039" y="26608"/>
                                      <a:pt x="9012" y="26633"/>
                                    </a:cubicBezTo>
                                    <a:cubicBezTo>
                                      <a:pt x="8986" y="26657"/>
                                      <a:pt x="8955" y="26692"/>
                                      <a:pt x="8944" y="26727"/>
                                    </a:cubicBezTo>
                                    <a:cubicBezTo>
                                      <a:pt x="8942" y="26745"/>
                                      <a:pt x="8940" y="26750"/>
                                      <a:pt x="8950" y="26758"/>
                                    </a:cubicBezTo>
                                    <a:cubicBezTo>
                                      <a:pt x="8993" y="26752"/>
                                      <a:pt x="9022" y="26727"/>
                                      <a:pt x="9054" y="26698"/>
                                    </a:cubicBezTo>
                                    <a:cubicBezTo>
                                      <a:pt x="9138" y="26622"/>
                                      <a:pt x="9196" y="26531"/>
                                      <a:pt x="9250" y="26432"/>
                                    </a:cubicBezTo>
                                    <a:cubicBezTo>
                                      <a:pt x="9282" y="26374"/>
                                      <a:pt x="9317" y="26312"/>
                                      <a:pt x="9333" y="26247"/>
                                    </a:cubicBezTo>
                                    <a:cubicBezTo>
                                      <a:pt x="9300" y="26303"/>
                                      <a:pt x="9271" y="26360"/>
                                      <a:pt x="9245" y="26420"/>
                                    </a:cubicBezTo>
                                    <a:cubicBezTo>
                                      <a:pt x="9211" y="26499"/>
                                      <a:pt x="9175" y="26581"/>
                                      <a:pt x="9159" y="26666"/>
                                    </a:cubicBezTo>
                                    <a:cubicBezTo>
                                      <a:pt x="9151" y="26709"/>
                                      <a:pt x="9154" y="26750"/>
                                      <a:pt x="9177" y="26785"/>
                                    </a:cubicBezTo>
                                  </a:path>
                                </a:pathLst>
                              </a:custGeom>
                              <a:noFill/>
                              <a:ln cap="rnd" w="19080">
                                <a:solidFill>
                                  <a:srgbClr val="0070c0"/>
                                </a:solidFill>
                                <a:round/>
                              </a:ln>
                            </wps:spPr>
                            <wps:style>
                              <a:lnRef idx="0"/>
                              <a:fillRef idx="0"/>
                              <a:effectRef idx="0"/>
                              <a:fontRef idx="minor"/>
                            </wps:style>
                            <wps:bodyPr/>
                          </wps:wsp>
                        </a:graphicData>
                      </a:graphic>
                    </wp:anchor>
                  </w:drawing>
                </mc:Choice>
                <mc:Fallback>
                  <w:pict>
                    <v:shape id="shape_0" coordorigin="8169,26247" coordsize="1165,608" path="m8367,26519c8342,26508,8323,26499,8299,26516c8274,26534,8271,26567,8269,26595c8266,26637,8273,26680,8276,26722c8279,26760,8283,26799,8263,26832c8252,26851,8235,26857,8214,26854c8198,26852,8172,26846,8169,26827c8172,26813,8174,26808,8188,26810em8506,26606c8514,26592,8515,26588,8527,26588c8513,26616,8502,26644,8491,26674c8474,26719,8449,26769,8442,26817c8442,26827,8442,26836,8442,26846em8567,26338c8561,26345,8556,26353,8550,26360em8629,26623c8647,26626,8630,26649,8622,26670c8610,26703,8601,26735,8595,26770c8592,26786,8591,26791,8593,26801c8633,26794,8653,26772,8683,26743c8715,26711,8747,26679,8779,26647c8791,26634,8793,26630,8804,26628c8810,26656,8807,26690,8797,26720c8783,26746,8779,26755,8778,26776em9104,26649c9103,26622,9104,26616,9087,26595c9054,26603,9039,26608,9012,26633c8986,26657,8955,26692,8944,26727c8942,26745,8940,26750,8950,26758c8993,26752,9022,26727,9054,26698c9138,26622,9196,26531,9250,26432c9282,26374,9317,26312,9333,26247c9300,26303,9271,26360,9245,26420c9211,26499,9175,26581,9159,26666c9151,26709,9154,26750,9177,26785e" stroked="t" o:allowincell="t" style="position:absolute;margin-left:8.85pt;margin-top:11.65pt;width:33pt;height:17.2pt;mso-wrap-style:none;v-text-anchor:middle">
                      <v:fill o:detectmouseclick="t" on="false"/>
                      <v:stroke color="#0070c0"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68">
                      <wp:simplePos x="0" y="0"/>
                      <wp:positionH relativeFrom="column">
                        <wp:posOffset>-17780</wp:posOffset>
                      </wp:positionH>
                      <wp:positionV relativeFrom="paragraph">
                        <wp:posOffset>150495</wp:posOffset>
                      </wp:positionV>
                      <wp:extent cx="429260" cy="365760"/>
                      <wp:effectExtent l="9525" t="10160" r="9525" b="9525"/>
                      <wp:wrapNone/>
                      <wp:docPr id="66" name=""/>
                      <a:graphic xmlns:a="http://schemas.openxmlformats.org/drawingml/2006/main">
                        <a:graphicData uri="http://schemas.microsoft.com/office/word/2010/wordprocessingShape">
                          <wps:wsp>
                            <wps:cNvSpPr/>
                            <wps:spPr>
                              <a:xfrm>
                                <a:off x="0" y="0"/>
                                <a:ext cx="429120" cy="365760"/>
                              </a:xfrm>
                              <a:custGeom>
                                <a:avLst/>
                                <a:gdLst/>
                                <a:ahLst/>
                                <a:rect l="l" t="t" r="r" b="b"/>
                                <a:pathLst>
                                  <a:path w="1192" h="1015">
                                    <a:moveTo>
                                      <a:pt x="11265" y="26416"/>
                                    </a:moveTo>
                                    <a:cubicBezTo>
                                      <a:pt x="11257" y="26388"/>
                                      <a:pt x="11265" y="26371"/>
                                      <a:pt x="11279" y="26344"/>
                                    </a:cubicBezTo>
                                    <a:cubicBezTo>
                                      <a:pt x="11297" y="26309"/>
                                      <a:pt x="11327" y="26262"/>
                                      <a:pt x="11369" y="26254"/>
                                    </a:cubicBezTo>
                                    <a:cubicBezTo>
                                      <a:pt x="11410" y="26247"/>
                                      <a:pt x="11419" y="26293"/>
                                      <a:pt x="11419" y="26323"/>
                                    </a:cubicBezTo>
                                    <a:cubicBezTo>
                                      <a:pt x="11419" y="26392"/>
                                      <a:pt x="11386" y="26462"/>
                                      <a:pt x="11355" y="26522"/>
                                    </a:cubicBezTo>
                                    <a:cubicBezTo>
                                      <a:pt x="11308" y="26611"/>
                                      <a:pt x="11242" y="26698"/>
                                      <a:pt x="11170" y="26768"/>
                                    </a:cubicBezTo>
                                    <a:cubicBezTo>
                                      <a:pt x="11147" y="26790"/>
                                      <a:pt x="11132" y="26800"/>
                                      <a:pt x="11104" y="26808"/>
                                    </a:cubicBezTo>
                                    <a:cubicBezTo>
                                      <a:pt x="11109" y="26775"/>
                                      <a:pt x="11122" y="26756"/>
                                      <a:pt x="11152" y="26736"/>
                                    </a:cubicBezTo>
                                    <a:cubicBezTo>
                                      <a:pt x="11183" y="26715"/>
                                      <a:pt x="11215" y="26712"/>
                                      <a:pt x="11251" y="26720"/>
                                    </a:cubicBezTo>
                                    <a:cubicBezTo>
                                      <a:pt x="11282" y="26727"/>
                                      <a:pt x="11305" y="26747"/>
                                      <a:pt x="11327" y="26768"/>
                                    </a:cubicBezTo>
                                    <a:cubicBezTo>
                                      <a:pt x="11341" y="26782"/>
                                      <a:pt x="11363" y="26806"/>
                                      <a:pt x="11385" y="26795"/>
                                    </a:cubicBezTo>
                                    <a:cubicBezTo>
                                      <a:pt x="11386" y="26792"/>
                                      <a:pt x="11387" y="26788"/>
                                      <a:pt x="11388" y="26785"/>
                                    </a:cubicBezTo>
                                  </a:path>
                                  <a:path w="1192" h="1015">
                                    <a:moveTo>
                                      <a:pt x="11773" y="26409"/>
                                    </a:moveTo>
                                    <a:cubicBezTo>
                                      <a:pt x="11776" y="26388"/>
                                      <a:pt x="11780" y="26376"/>
                                      <a:pt x="11775" y="26354"/>
                                    </a:cubicBezTo>
                                    <a:cubicBezTo>
                                      <a:pt x="11770" y="26329"/>
                                      <a:pt x="11765" y="26318"/>
                                      <a:pt x="11740" y="26311"/>
                                    </a:cubicBezTo>
                                    <a:cubicBezTo>
                                      <a:pt x="11715" y="26304"/>
                                      <a:pt x="11679" y="26346"/>
                                      <a:pt x="11665" y="26361"/>
                                    </a:cubicBezTo>
                                    <a:cubicBezTo>
                                      <a:pt x="11651" y="26377"/>
                                      <a:pt x="11623" y="26412"/>
                                      <a:pt x="11638" y="26436"/>
                                    </a:cubicBezTo>
                                    <a:cubicBezTo>
                                      <a:pt x="11652" y="26458"/>
                                      <a:pt x="11696" y="26439"/>
                                      <a:pt x="11713" y="26434"/>
                                    </a:cubicBezTo>
                                    <a:cubicBezTo>
                                      <a:pt x="11738" y="26426"/>
                                      <a:pt x="11762" y="26415"/>
                                      <a:pt x="11785" y="26404"/>
                                    </a:cubicBezTo>
                                    <a:cubicBezTo>
                                      <a:pt x="11790" y="26434"/>
                                      <a:pt x="11778" y="26463"/>
                                      <a:pt x="11770" y="26493"/>
                                    </a:cubicBezTo>
                                    <a:cubicBezTo>
                                      <a:pt x="11743" y="26598"/>
                                      <a:pt x="11733" y="26715"/>
                                      <a:pt x="11690" y="26814"/>
                                    </a:cubicBezTo>
                                    <a:cubicBezTo>
                                      <a:pt x="11678" y="26842"/>
                                      <a:pt x="11657" y="26872"/>
                                      <a:pt x="11623" y="26870"/>
                                    </a:cubicBezTo>
                                    <a:cubicBezTo>
                                      <a:pt x="11591" y="26869"/>
                                      <a:pt x="11564" y="26837"/>
                                      <a:pt x="11550" y="26811"/>
                                    </a:cubicBezTo>
                                    <a:cubicBezTo>
                                      <a:pt x="11531" y="26777"/>
                                      <a:pt x="11527" y="26728"/>
                                      <a:pt x="11539" y="26690"/>
                                    </a:cubicBezTo>
                                    <a:cubicBezTo>
                                      <a:pt x="11543" y="26683"/>
                                      <a:pt x="11547" y="26676"/>
                                      <a:pt x="11551" y="26669"/>
                                    </a:cubicBezTo>
                                  </a:path>
                                  <a:path w="1192" h="1015">
                                    <a:moveTo>
                                      <a:pt x="12187" y="26653"/>
                                    </a:moveTo>
                                    <a:cubicBezTo>
                                      <a:pt x="12173" y="26634"/>
                                      <a:pt x="12161" y="26628"/>
                                      <a:pt x="12136" y="26623"/>
                                    </a:cubicBezTo>
                                    <a:cubicBezTo>
                                      <a:pt x="12119" y="26619"/>
                                      <a:pt x="12093" y="26617"/>
                                      <a:pt x="12076" y="26625"/>
                                    </a:cubicBezTo>
                                    <a:cubicBezTo>
                                      <a:pt x="12054" y="26635"/>
                                      <a:pt x="12038" y="26657"/>
                                      <a:pt x="12043" y="26682"/>
                                    </a:cubicBezTo>
                                    <a:cubicBezTo>
                                      <a:pt x="12049" y="26709"/>
                                      <a:pt x="12078" y="26709"/>
                                      <a:pt x="12100" y="26714"/>
                                    </a:cubicBezTo>
                                    <a:cubicBezTo>
                                      <a:pt x="12124" y="26719"/>
                                      <a:pt x="12141" y="26728"/>
                                      <a:pt x="12150" y="26753"/>
                                    </a:cubicBezTo>
                                    <a:cubicBezTo>
                                      <a:pt x="12163" y="26790"/>
                                      <a:pt x="12150" y="26839"/>
                                      <a:pt x="12142" y="26876"/>
                                    </a:cubicBezTo>
                                    <a:cubicBezTo>
                                      <a:pt x="12128" y="26939"/>
                                      <a:pt x="12110" y="27002"/>
                                      <a:pt x="12095" y="27065"/>
                                    </a:cubicBezTo>
                                    <a:cubicBezTo>
                                      <a:pt x="12081" y="27124"/>
                                      <a:pt x="12070" y="27185"/>
                                      <a:pt x="12053" y="27243"/>
                                    </a:cubicBezTo>
                                    <a:cubicBezTo>
                                      <a:pt x="12048" y="27256"/>
                                      <a:pt x="12046" y="27260"/>
                                      <a:pt x="12043" y="27268"/>
                                    </a:cubicBezTo>
                                    <a:cubicBezTo>
                                      <a:pt x="12020" y="27247"/>
                                      <a:pt x="12012" y="27223"/>
                                      <a:pt x="12002" y="27193"/>
                                    </a:cubicBezTo>
                                    <a:cubicBezTo>
                                      <a:pt x="11984" y="27140"/>
                                      <a:pt x="11954" y="27050"/>
                                      <a:pt x="11980" y="26995"/>
                                    </a:cubicBezTo>
                                    <a:cubicBezTo>
                                      <a:pt x="11993" y="26967"/>
                                      <a:pt x="12027" y="26945"/>
                                      <a:pt x="12053" y="26931"/>
                                    </a:cubicBezTo>
                                    <a:cubicBezTo>
                                      <a:pt x="12102" y="26904"/>
                                      <a:pt x="12161" y="26882"/>
                                      <a:pt x="12207" y="26850"/>
                                    </a:cubicBezTo>
                                    <a:cubicBezTo>
                                      <a:pt x="12240" y="26827"/>
                                      <a:pt x="12268" y="26798"/>
                                      <a:pt x="12295" y="26769"/>
                                    </a:cubicBezTo>
                                  </a:path>
                                </a:pathLst>
                              </a:custGeom>
                              <a:noFill/>
                              <a:ln cap="rnd" w="19080">
                                <a:solidFill>
                                  <a:srgbClr val="0070c0"/>
                                </a:solidFill>
                                <a:round/>
                              </a:ln>
                            </wps:spPr>
                            <wps:style>
                              <a:lnRef idx="0"/>
                              <a:fillRef idx="0"/>
                              <a:effectRef idx="0"/>
                              <a:fontRef idx="minor"/>
                            </wps:style>
                            <wps:bodyPr/>
                          </wps:wsp>
                        </a:graphicData>
                      </a:graphic>
                    </wp:anchor>
                  </w:drawing>
                </mc:Choice>
                <mc:Fallback>
                  <w:pict>
                    <v:shape id="shape_0" coordorigin="11104,26254" coordsize="1192,1015" path="m11265,26416c11257,26388,11265,26371,11279,26344c11297,26309,11327,26262,11369,26254c11410,26247,11419,26293,11419,26323c11419,26392,11386,26462,11355,26522c11308,26611,11242,26698,11170,26768c11147,26790,11132,26800,11104,26808c11109,26775,11122,26756,11152,26736c11183,26715,11215,26712,11251,26720c11282,26727,11305,26747,11327,26768c11341,26782,11363,26806,11385,26795c11386,26792,11387,26788,11388,26785em11773,26409c11776,26388,11780,26376,11775,26354c11770,26329,11765,26318,11740,26311c11715,26304,11679,26346,11665,26361c11651,26377,11623,26412,11638,26436c11652,26458,11696,26439,11713,26434c11738,26426,11762,26415,11785,26404c11790,26434,11778,26463,11770,26493c11743,26598,11733,26715,11690,26814c11678,26842,11657,26872,11623,26870c11591,26869,11564,26837,11550,26811c11531,26777,11527,26728,11539,26690c11543,26683,11547,26676,11551,26669em12187,26653c12173,26634,12161,26628,12136,26623c12119,26619,12093,26617,12076,26625c12054,26635,12038,26657,12043,26682c12049,26709,12078,26709,12100,26714c12124,26719,12141,26728,12150,26753c12163,26790,12150,26839,12142,26876c12128,26939,12110,27002,12095,27065c12081,27124,12070,27185,12053,27243c12048,27256,12046,27260,12043,27268c12020,27247,12012,27223,12002,27193c11984,27140,11954,27050,11980,26995c11993,26967,12027,26945,12053,26931c12102,26904,12161,26882,12207,26850c12240,26827,12268,26798,12295,26769e" stroked="t" o:allowincell="t" style="position:absolute;margin-left:-1.4pt;margin-top:11.85pt;width:33.75pt;height:28.75pt;mso-wrap-style:none;v-text-anchor:middle">
                      <v:fill o:detectmouseclick="t" on="false"/>
                      <v:stroke color="#0070c0"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69">
                      <wp:simplePos x="0" y="0"/>
                      <wp:positionH relativeFrom="column">
                        <wp:posOffset>69850</wp:posOffset>
                      </wp:positionH>
                      <wp:positionV relativeFrom="paragraph">
                        <wp:posOffset>130175</wp:posOffset>
                      </wp:positionV>
                      <wp:extent cx="1186815" cy="235585"/>
                      <wp:effectExtent l="10795" t="8255" r="8890" b="8890"/>
                      <wp:wrapNone/>
                      <wp:docPr id="67" name=""/>
                      <a:graphic xmlns:a="http://schemas.openxmlformats.org/drawingml/2006/main">
                        <a:graphicData uri="http://schemas.microsoft.com/office/word/2010/wordprocessingShape">
                          <wps:wsp>
                            <wps:cNvSpPr/>
                            <wps:spPr>
                              <a:xfrm>
                                <a:off x="0" y="0"/>
                                <a:ext cx="1186920" cy="235440"/>
                              </a:xfrm>
                              <a:custGeom>
                                <a:avLst/>
                                <a:gdLst/>
                                <a:ahLst/>
                                <a:rect l="l" t="t" r="r" b="b"/>
                                <a:pathLst>
                                  <a:path w="3297" h="653">
                                    <a:moveTo>
                                      <a:pt x="12765" y="26724"/>
                                    </a:moveTo>
                                    <a:cubicBezTo>
                                      <a:pt x="12748" y="26756"/>
                                      <a:pt x="12777" y="26697"/>
                                      <a:pt x="12780" y="26693"/>
                                    </a:cubicBezTo>
                                    <a:cubicBezTo>
                                      <a:pt x="12806" y="26651"/>
                                      <a:pt x="12832" y="26609"/>
                                      <a:pt x="12864" y="26571"/>
                                    </a:cubicBezTo>
                                    <a:cubicBezTo>
                                      <a:pt x="12884" y="26547"/>
                                      <a:pt x="12896" y="26527"/>
                                      <a:pt x="12925" y="26531"/>
                                    </a:cubicBezTo>
                                    <a:cubicBezTo>
                                      <a:pt x="12919" y="26570"/>
                                      <a:pt x="12905" y="26606"/>
                                      <a:pt x="12889" y="26642"/>
                                    </a:cubicBezTo>
                                    <a:cubicBezTo>
                                      <a:pt x="12865" y="26699"/>
                                      <a:pt x="12824" y="26762"/>
                                      <a:pt x="12820" y="26825"/>
                                    </a:cubicBezTo>
                                    <a:cubicBezTo>
                                      <a:pt x="12823" y="26841"/>
                                      <a:pt x="12823" y="26846"/>
                                      <a:pt x="12834" y="26850"/>
                                    </a:cubicBezTo>
                                    <a:cubicBezTo>
                                      <a:pt x="12879" y="26837"/>
                                      <a:pt x="12913" y="26816"/>
                                      <a:pt x="12948" y="26784"/>
                                    </a:cubicBezTo>
                                    <a:cubicBezTo>
                                      <a:pt x="12992" y="26743"/>
                                      <a:pt x="13034" y="26695"/>
                                      <a:pt x="13069" y="26646"/>
                                    </a:cubicBezTo>
                                    <a:cubicBezTo>
                                      <a:pt x="13082" y="26627"/>
                                      <a:pt x="13110" y="26591"/>
                                      <a:pt x="13109" y="26565"/>
                                    </a:cubicBezTo>
                                    <a:cubicBezTo>
                                      <a:pt x="13108" y="26534"/>
                                      <a:pt x="13080" y="26575"/>
                                      <a:pt x="13077" y="26581"/>
                                    </a:cubicBezTo>
                                    <a:cubicBezTo>
                                      <a:pt x="13074" y="26587"/>
                                      <a:pt x="13070" y="26592"/>
                                      <a:pt x="13067" y="26598"/>
                                    </a:cubicBezTo>
                                  </a:path>
                                  <a:path w="3297" h="653">
                                    <a:moveTo>
                                      <a:pt x="13223" y="26619"/>
                                    </a:moveTo>
                                    <a:cubicBezTo>
                                      <a:pt x="13248" y="26612"/>
                                      <a:pt x="13216" y="26639"/>
                                      <a:pt x="13206" y="26658"/>
                                    </a:cubicBezTo>
                                    <a:cubicBezTo>
                                      <a:pt x="13186" y="26695"/>
                                      <a:pt x="13167" y="26735"/>
                                      <a:pt x="13159" y="26777"/>
                                    </a:cubicBezTo>
                                    <a:cubicBezTo>
                                      <a:pt x="13154" y="26803"/>
                                      <a:pt x="13155" y="26814"/>
                                      <a:pt x="13165" y="26836"/>
                                    </a:cubicBezTo>
                                    <a:cubicBezTo>
                                      <a:pt x="13193" y="26823"/>
                                      <a:pt x="13209" y="26814"/>
                                      <a:pt x="13227" y="26784"/>
                                    </a:cubicBezTo>
                                    <a:cubicBezTo>
                                      <a:pt x="13251" y="26745"/>
                                      <a:pt x="13263" y="26704"/>
                                      <a:pt x="13272" y="26661"/>
                                    </a:cubicBezTo>
                                    <a:cubicBezTo>
                                      <a:pt x="13276" y="26642"/>
                                      <a:pt x="13275" y="26633"/>
                                      <a:pt x="13274" y="26614"/>
                                    </a:cubicBezTo>
                                    <a:cubicBezTo>
                                      <a:pt x="13285" y="26632"/>
                                      <a:pt x="13281" y="26639"/>
                                      <a:pt x="13315" y="26640"/>
                                    </a:cubicBezTo>
                                    <a:cubicBezTo>
                                      <a:pt x="13347" y="26641"/>
                                      <a:pt x="13381" y="26636"/>
                                      <a:pt x="13400" y="26668"/>
                                    </a:cubicBezTo>
                                    <a:cubicBezTo>
                                      <a:pt x="13417" y="26697"/>
                                      <a:pt x="13409" y="26729"/>
                                      <a:pt x="13404" y="26759"/>
                                    </a:cubicBezTo>
                                    <a:cubicBezTo>
                                      <a:pt x="13403" y="26764"/>
                                      <a:pt x="13403" y="26769"/>
                                      <a:pt x="13402" y="26774"/>
                                    </a:cubicBezTo>
                                    <a:cubicBezTo>
                                      <a:pt x="13410" y="26737"/>
                                      <a:pt x="13426" y="26700"/>
                                      <a:pt x="13443" y="26666"/>
                                    </a:cubicBezTo>
                                    <a:cubicBezTo>
                                      <a:pt x="13459" y="26633"/>
                                      <a:pt x="13482" y="26596"/>
                                      <a:pt x="13508" y="26570"/>
                                    </a:cubicBezTo>
                                    <a:cubicBezTo>
                                      <a:pt x="13528" y="26551"/>
                                      <a:pt x="13556" y="26537"/>
                                      <a:pt x="13581" y="26529"/>
                                    </a:cubicBezTo>
                                  </a:path>
                                  <a:path w="3297" h="653">
                                    <a:moveTo>
                                      <a:pt x="13829" y="26212"/>
                                    </a:moveTo>
                                    <a:cubicBezTo>
                                      <a:pt x="13854" y="26183"/>
                                      <a:pt x="13829" y="26245"/>
                                      <a:pt x="13826" y="26259"/>
                                    </a:cubicBezTo>
                                    <a:cubicBezTo>
                                      <a:pt x="13810" y="26323"/>
                                      <a:pt x="13793" y="26387"/>
                                      <a:pt x="13776" y="26450"/>
                                    </a:cubicBezTo>
                                    <a:cubicBezTo>
                                      <a:pt x="13756" y="26521"/>
                                      <a:pt x="13734" y="26593"/>
                                      <a:pt x="13723" y="26666"/>
                                    </a:cubicBezTo>
                                    <a:cubicBezTo>
                                      <a:pt x="13717" y="26707"/>
                                      <a:pt x="13716" y="26734"/>
                                      <a:pt x="13745" y="26762"/>
                                    </a:cubicBezTo>
                                    <a:cubicBezTo>
                                      <a:pt x="13788" y="26745"/>
                                      <a:pt x="13819" y="26716"/>
                                      <a:pt x="13852" y="26683"/>
                                    </a:cubicBezTo>
                                    <a:cubicBezTo>
                                      <a:pt x="13887" y="26648"/>
                                      <a:pt x="13915" y="26607"/>
                                      <a:pt x="13950" y="26573"/>
                                    </a:cubicBezTo>
                                    <a:cubicBezTo>
                                      <a:pt x="13954" y="26570"/>
                                      <a:pt x="13958" y="26567"/>
                                      <a:pt x="13962" y="26564"/>
                                    </a:cubicBezTo>
                                    <a:cubicBezTo>
                                      <a:pt x="13955" y="26608"/>
                                      <a:pt x="13934" y="26643"/>
                                      <a:pt x="13921" y="26684"/>
                                    </a:cubicBezTo>
                                    <a:cubicBezTo>
                                      <a:pt x="13909" y="26721"/>
                                      <a:pt x="13901" y="26766"/>
                                      <a:pt x="13898" y="26804"/>
                                    </a:cubicBezTo>
                                  </a:path>
                                  <a:path w="3297" h="653">
                                    <a:moveTo>
                                      <a:pt x="14172" y="26565"/>
                                    </a:moveTo>
                                    <a:cubicBezTo>
                                      <a:pt x="14158" y="26553"/>
                                      <a:pt x="14161" y="26545"/>
                                      <a:pt x="14132" y="26578"/>
                                    </a:cubicBezTo>
                                    <a:cubicBezTo>
                                      <a:pt x="14102" y="26612"/>
                                      <a:pt x="14078" y="26653"/>
                                      <a:pt x="14058" y="26694"/>
                                    </a:cubicBezTo>
                                    <a:cubicBezTo>
                                      <a:pt x="14046" y="26719"/>
                                      <a:pt x="14047" y="26732"/>
                                      <a:pt x="14044" y="26757"/>
                                    </a:cubicBezTo>
                                    <a:cubicBezTo>
                                      <a:pt x="14078" y="26745"/>
                                      <a:pt x="14099" y="26732"/>
                                      <a:pt x="14128" y="26703"/>
                                    </a:cubicBezTo>
                                    <a:cubicBezTo>
                                      <a:pt x="14166" y="26665"/>
                                      <a:pt x="14203" y="26625"/>
                                      <a:pt x="14236" y="26582"/>
                                    </a:cubicBezTo>
                                    <a:cubicBezTo>
                                      <a:pt x="14251" y="26562"/>
                                      <a:pt x="14255" y="26557"/>
                                      <a:pt x="14263" y="26543"/>
                                    </a:cubicBezTo>
                                    <a:cubicBezTo>
                                      <a:pt x="14251" y="26573"/>
                                      <a:pt x="14238" y="26604"/>
                                      <a:pt x="14225" y="26634"/>
                                    </a:cubicBezTo>
                                    <a:cubicBezTo>
                                      <a:pt x="14211" y="26667"/>
                                      <a:pt x="14192" y="26709"/>
                                      <a:pt x="14195" y="26746"/>
                                    </a:cubicBezTo>
                                    <a:cubicBezTo>
                                      <a:pt x="14197" y="26751"/>
                                      <a:pt x="14198" y="26757"/>
                                      <a:pt x="14200" y="26762"/>
                                    </a:cubicBezTo>
                                    <a:cubicBezTo>
                                      <a:pt x="14233" y="26754"/>
                                      <a:pt x="14256" y="26746"/>
                                      <a:pt x="14286" y="26723"/>
                                    </a:cubicBezTo>
                                    <a:cubicBezTo>
                                      <a:pt x="14357" y="26668"/>
                                      <a:pt x="14414" y="26598"/>
                                      <a:pt x="14491" y="26554"/>
                                    </a:cubicBezTo>
                                    <a:cubicBezTo>
                                      <a:pt x="14504" y="26593"/>
                                      <a:pt x="14496" y="26617"/>
                                      <a:pt x="14483" y="26657"/>
                                    </a:cubicBezTo>
                                    <a:cubicBezTo>
                                      <a:pt x="14469" y="26701"/>
                                      <a:pt x="14451" y="26745"/>
                                      <a:pt x="14442" y="26790"/>
                                    </a:cubicBezTo>
                                    <a:cubicBezTo>
                                      <a:pt x="14473" y="26792"/>
                                      <a:pt x="14494" y="26768"/>
                                      <a:pt x="14518" y="26746"/>
                                    </a:cubicBezTo>
                                    <a:cubicBezTo>
                                      <a:pt x="14557" y="26710"/>
                                      <a:pt x="14595" y="26673"/>
                                      <a:pt x="14636" y="26639"/>
                                    </a:cubicBezTo>
                                    <a:cubicBezTo>
                                      <a:pt x="14657" y="26621"/>
                                      <a:pt x="14670" y="26613"/>
                                      <a:pt x="14695" y="26604"/>
                                    </a:cubicBezTo>
                                    <a:cubicBezTo>
                                      <a:pt x="14713" y="26650"/>
                                      <a:pt x="14698" y="26664"/>
                                      <a:pt x="14687" y="26711"/>
                                    </a:cubicBezTo>
                                    <a:cubicBezTo>
                                      <a:pt x="14680" y="26742"/>
                                      <a:pt x="14671" y="26763"/>
                                      <a:pt x="14659" y="26793"/>
                                    </a:cubicBezTo>
                                  </a:path>
                                  <a:path w="3297" h="653">
                                    <a:moveTo>
                                      <a:pt x="15028" y="26599"/>
                                    </a:moveTo>
                                    <a:cubicBezTo>
                                      <a:pt x="14989" y="26594"/>
                                      <a:pt x="14962" y="26609"/>
                                      <a:pt x="14929" y="26637"/>
                                    </a:cubicBezTo>
                                    <a:cubicBezTo>
                                      <a:pt x="14896" y="26666"/>
                                      <a:pt x="14860" y="26708"/>
                                      <a:pt x="14849" y="26752"/>
                                    </a:cubicBezTo>
                                    <a:cubicBezTo>
                                      <a:pt x="14848" y="26772"/>
                                      <a:pt x="14847" y="26777"/>
                                      <a:pt x="14854" y="26788"/>
                                    </a:cubicBezTo>
                                    <a:cubicBezTo>
                                      <a:pt x="14906" y="26790"/>
                                      <a:pt x="14939" y="26768"/>
                                      <a:pt x="14980" y="26736"/>
                                    </a:cubicBezTo>
                                    <a:cubicBezTo>
                                      <a:pt x="15049" y="26682"/>
                                      <a:pt x="15105" y="26611"/>
                                      <a:pt x="15151" y="26538"/>
                                    </a:cubicBezTo>
                                    <a:cubicBezTo>
                                      <a:pt x="15189" y="26478"/>
                                      <a:pt x="15224" y="26410"/>
                                      <a:pt x="15239" y="26340"/>
                                    </a:cubicBezTo>
                                    <a:cubicBezTo>
                                      <a:pt x="15240" y="26333"/>
                                      <a:pt x="15240" y="26326"/>
                                      <a:pt x="15241" y="26319"/>
                                    </a:cubicBezTo>
                                    <a:cubicBezTo>
                                      <a:pt x="15189" y="26358"/>
                                      <a:pt x="15162" y="26418"/>
                                      <a:pt x="15131" y="26475"/>
                                    </a:cubicBezTo>
                                    <a:cubicBezTo>
                                      <a:pt x="15083" y="26563"/>
                                      <a:pt x="15046" y="26652"/>
                                      <a:pt x="15023" y="26749"/>
                                    </a:cubicBezTo>
                                    <a:cubicBezTo>
                                      <a:pt x="15017" y="26776"/>
                                      <a:pt x="14997" y="26860"/>
                                      <a:pt x="15054" y="26847"/>
                                    </a:cubicBezTo>
                                    <a:cubicBezTo>
                                      <a:pt x="15063" y="26843"/>
                                      <a:pt x="15073" y="26839"/>
                                      <a:pt x="15082" y="26835"/>
                                    </a:cubicBezTo>
                                  </a:path>
                                  <a:path w="3297" h="653">
                                    <a:moveTo>
                                      <a:pt x="15272" y="26712"/>
                                    </a:moveTo>
                                    <a:cubicBezTo>
                                      <a:pt x="15291" y="26702"/>
                                      <a:pt x="15305" y="26690"/>
                                      <a:pt x="15318" y="26671"/>
                                    </a:cubicBezTo>
                                    <a:cubicBezTo>
                                      <a:pt x="15330" y="26653"/>
                                      <a:pt x="15355" y="26621"/>
                                      <a:pt x="15354" y="26598"/>
                                    </a:cubicBezTo>
                                    <a:cubicBezTo>
                                      <a:pt x="15352" y="26593"/>
                                      <a:pt x="15350" y="26589"/>
                                      <a:pt x="15348" y="26584"/>
                                    </a:cubicBezTo>
                                    <a:cubicBezTo>
                                      <a:pt x="15310" y="26597"/>
                                      <a:pt x="15291" y="26624"/>
                                      <a:pt x="15265" y="26657"/>
                                    </a:cubicBezTo>
                                    <a:cubicBezTo>
                                      <a:pt x="15236" y="26694"/>
                                      <a:pt x="15210" y="26733"/>
                                      <a:pt x="15200" y="26780"/>
                                    </a:cubicBezTo>
                                    <a:cubicBezTo>
                                      <a:pt x="15198" y="26798"/>
                                      <a:pt x="15196" y="26803"/>
                                      <a:pt x="15205" y="26812"/>
                                    </a:cubicBezTo>
                                    <a:cubicBezTo>
                                      <a:pt x="15241" y="26815"/>
                                      <a:pt x="15269" y="26799"/>
                                      <a:pt x="15300" y="26779"/>
                                    </a:cubicBezTo>
                                    <a:cubicBezTo>
                                      <a:pt x="15347" y="26749"/>
                                      <a:pt x="15387" y="26711"/>
                                      <a:pt x="15430" y="26676"/>
                                    </a:cubicBezTo>
                                    <a:cubicBezTo>
                                      <a:pt x="15453" y="26657"/>
                                      <a:pt x="15475" y="26640"/>
                                      <a:pt x="15500" y="26624"/>
                                    </a:cubicBezTo>
                                    <a:cubicBezTo>
                                      <a:pt x="15507" y="26656"/>
                                      <a:pt x="15499" y="26677"/>
                                      <a:pt x="15492" y="26709"/>
                                    </a:cubicBezTo>
                                    <a:cubicBezTo>
                                      <a:pt x="15486" y="26738"/>
                                      <a:pt x="15479" y="26766"/>
                                      <a:pt x="15478" y="26796"/>
                                    </a:cubicBezTo>
                                    <a:cubicBezTo>
                                      <a:pt x="15517" y="26790"/>
                                      <a:pt x="15535" y="26764"/>
                                      <a:pt x="15565" y="26738"/>
                                    </a:cubicBezTo>
                                    <a:cubicBezTo>
                                      <a:pt x="15606" y="26702"/>
                                      <a:pt x="15648" y="26664"/>
                                      <a:pt x="15694" y="26634"/>
                                    </a:cubicBezTo>
                                    <a:cubicBezTo>
                                      <a:pt x="15718" y="26618"/>
                                      <a:pt x="15726" y="26621"/>
                                      <a:pt x="15749" y="26615"/>
                                    </a:cubicBezTo>
                                    <a:cubicBezTo>
                                      <a:pt x="15762" y="26647"/>
                                      <a:pt x="15749" y="26667"/>
                                      <a:pt x="15738" y="26700"/>
                                    </a:cubicBezTo>
                                    <a:cubicBezTo>
                                      <a:pt x="15725" y="26738"/>
                                      <a:pt x="15712" y="26775"/>
                                      <a:pt x="15705" y="26814"/>
                                    </a:cubicBezTo>
                                    <a:cubicBezTo>
                                      <a:pt x="15698" y="26857"/>
                                      <a:pt x="15739" y="26831"/>
                                      <a:pt x="15759" y="26822"/>
                                    </a:cubicBezTo>
                                  </a:path>
                                  <a:path w="3297" h="653">
                                    <a:moveTo>
                                      <a:pt x="16056" y="26802"/>
                                    </a:moveTo>
                                    <a:cubicBezTo>
                                      <a:pt x="16055" y="26783"/>
                                      <a:pt x="16059" y="26786"/>
                                      <a:pt x="16043" y="26778"/>
                                    </a:cubicBezTo>
                                  </a:path>
                                </a:pathLst>
                              </a:custGeom>
                              <a:noFill/>
                              <a:ln cap="rnd" w="19080">
                                <a:solidFill>
                                  <a:srgbClr val="0070c0"/>
                                </a:solidFill>
                                <a:round/>
                              </a:ln>
                            </wps:spPr>
                            <wps:style>
                              <a:lnRef idx="0"/>
                              <a:fillRef idx="0"/>
                              <a:effectRef idx="0"/>
                              <a:fontRef idx="minor"/>
                            </wps:style>
                            <wps:bodyPr/>
                          </wps:wsp>
                        </a:graphicData>
                      </a:graphic>
                    </wp:anchor>
                  </w:drawing>
                </mc:Choice>
                <mc:Fallback>
                  <w:pict>
                    <v:shape id="shape_0" coordorigin="12760,26198" coordsize="3297,653" path="m12765,26724c12748,26756,12777,26697,12780,26693c12806,26651,12832,26609,12864,26571c12884,26547,12896,26527,12925,26531c12919,26570,12905,26606,12889,26642c12865,26699,12824,26762,12820,26825c12823,26841,12823,26846,12834,26850c12879,26837,12913,26816,12948,26784c12992,26743,13034,26695,13069,26646c13082,26627,13110,26591,13109,26565c13108,26534,13080,26575,13077,26581c13074,26587,13070,26592,13067,26598em13223,26619c13248,26612,13216,26639,13206,26658c13186,26695,13167,26735,13159,26777c13154,26803,13155,26814,13165,26836c13193,26823,13209,26814,13227,26784c13251,26745,13263,26704,13272,26661c13276,26642,13275,26633,13274,26614c13285,26632,13281,26639,13315,26640c13347,26641,13381,26636,13400,26668c13417,26697,13409,26729,13404,26759c13403,26764,13403,26769,13402,26774c13410,26737,13426,26700,13443,26666c13459,26633,13482,26596,13508,26570c13528,26551,13556,26537,13581,26529em13829,26212c13854,26183,13829,26245,13826,26259c13810,26323,13793,26387,13776,26450c13756,26521,13734,26593,13723,26666c13717,26707,13716,26734,13745,26762c13788,26745,13819,26716,13852,26683c13887,26648,13915,26607,13950,26573c13954,26570,13958,26567,13962,26564c13955,26608,13934,26643,13921,26684c13909,26721,13901,26766,13898,26804em14172,26565c14158,26553,14161,26545,14132,26578c14102,26612,14078,26653,14058,26694c14046,26719,14047,26732,14044,26757c14078,26745,14099,26732,14128,26703c14166,26665,14203,26625,14236,26582c14251,26562,14255,26557,14263,26543c14251,26573,14238,26604,14225,26634c14211,26667,14192,26709,14195,26746c14197,26751,14198,26757,14200,26762c14233,26754,14256,26746,14286,26723c14357,26668,14414,26598,14491,26554c14504,26593,14496,26617,14483,26657c14469,26701,14451,26745,14442,26790c14473,26792,14494,26768,14518,26746c14557,26710,14595,26673,14636,26639c14657,26621,14670,26613,14695,26604c14713,26650,14698,26664,14687,26711c14680,26742,14671,26763,14659,26793em15028,26599c14989,26594,14962,26609,14929,26637c14896,26666,14860,26708,14849,26752c14848,26772,14847,26777,14854,26788c14906,26790,14939,26768,14980,26736c15049,26682,15105,26611,15151,26538c15189,26478,15224,26410,15239,26340c15240,26333,15240,26326,15241,26319c15189,26358,15162,26418,15131,26475c15083,26563,15046,26652,15023,26749c15017,26776,14997,26860,15054,26847c15063,26843,15073,26839,15082,26835em15272,26712c15291,26702,15305,26690,15318,26671c15330,26653,15355,26621,15354,26598c15352,26593,15350,26589,15348,26584c15310,26597,15291,26624,15265,26657c15236,26694,15210,26733,15200,26780c15198,26798,15196,26803,15205,26812c15241,26815,15269,26799,15300,26779c15347,26749,15387,26711,15430,26676c15453,26657,15475,26640,15500,26624c15507,26656,15499,26677,15492,26709c15486,26738,15479,26766,15478,26796c15517,26790,15535,26764,15565,26738c15606,26702,15648,26664,15694,26634c15718,26618,15726,26621,15749,26615c15762,26647,15749,26667,15738,26700c15725,26738,15712,26775,15705,26814c15698,26857,15739,26831,15759,26822em16056,26802c16055,26783,16059,26786,16043,26778e" stroked="t" o:allowincell="t" style="position:absolute;margin-left:5.5pt;margin-top:10.25pt;width:93.4pt;height:18.5pt;mso-wrap-style:none;v-text-anchor:middle">
                      <v:fill o:detectmouseclick="t" on="false"/>
                      <v:stroke color="#0070c0"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67">
                      <wp:simplePos x="0" y="0"/>
                      <wp:positionH relativeFrom="column">
                        <wp:posOffset>-28575</wp:posOffset>
                      </wp:positionH>
                      <wp:positionV relativeFrom="paragraph">
                        <wp:posOffset>-7620</wp:posOffset>
                      </wp:positionV>
                      <wp:extent cx="337820" cy="179705"/>
                      <wp:effectExtent l="10160" t="10160" r="9525" b="8890"/>
                      <wp:wrapNone/>
                      <wp:docPr id="68" name=""/>
                      <a:graphic xmlns:a="http://schemas.openxmlformats.org/drawingml/2006/main">
                        <a:graphicData uri="http://schemas.microsoft.com/office/word/2010/wordprocessingShape">
                          <wps:wsp>
                            <wps:cNvSpPr/>
                            <wps:spPr>
                              <a:xfrm>
                                <a:off x="0" y="0"/>
                                <a:ext cx="337680" cy="179640"/>
                              </a:xfrm>
                              <a:custGeom>
                                <a:avLst/>
                                <a:gdLst/>
                                <a:ahLst/>
                                <a:rect l="l" t="t" r="r" b="b"/>
                                <a:pathLst>
                                  <a:path w="939" h="500">
                                    <a:moveTo>
                                      <a:pt x="9743" y="26595"/>
                                    </a:moveTo>
                                    <a:cubicBezTo>
                                      <a:pt x="9733" y="26583"/>
                                      <a:pt x="9721" y="26626"/>
                                      <a:pt x="9711" y="26649"/>
                                    </a:cubicBezTo>
                                    <a:cubicBezTo>
                                      <a:pt x="9695" y="26687"/>
                                      <a:pt x="9676" y="26727"/>
                                      <a:pt x="9666" y="26766"/>
                                    </a:cubicBezTo>
                                    <a:cubicBezTo>
                                      <a:pt x="9662" y="26787"/>
                                      <a:pt x="9661" y="26793"/>
                                      <a:pt x="9661" y="26806"/>
                                    </a:cubicBezTo>
                                    <a:cubicBezTo>
                                      <a:pt x="9696" y="26807"/>
                                      <a:pt x="9714" y="26781"/>
                                      <a:pt x="9738" y="26754"/>
                                    </a:cubicBezTo>
                                    <a:cubicBezTo>
                                      <a:pt x="9776" y="26711"/>
                                      <a:pt x="9813" y="26666"/>
                                      <a:pt x="9849" y="26621"/>
                                    </a:cubicBezTo>
                                    <a:cubicBezTo>
                                      <a:pt x="9864" y="26603"/>
                                      <a:pt x="9877" y="26586"/>
                                      <a:pt x="9894" y="26570"/>
                                    </a:cubicBezTo>
                                    <a:cubicBezTo>
                                      <a:pt x="9889" y="26611"/>
                                      <a:pt x="9870" y="26643"/>
                                      <a:pt x="9856" y="26682"/>
                                    </a:cubicBezTo>
                                    <a:cubicBezTo>
                                      <a:pt x="9840" y="26725"/>
                                      <a:pt x="9829" y="26770"/>
                                      <a:pt x="9816" y="26814"/>
                                    </a:cubicBezTo>
                                  </a:path>
                                  <a:path w="939" h="500">
                                    <a:moveTo>
                                      <a:pt x="10002" y="26683"/>
                                    </a:moveTo>
                                    <a:cubicBezTo>
                                      <a:pt x="10005" y="26708"/>
                                      <a:pt x="9991" y="26723"/>
                                      <a:pt x="9995" y="26748"/>
                                    </a:cubicBezTo>
                                    <a:cubicBezTo>
                                      <a:pt x="10000" y="26774"/>
                                      <a:pt x="10025" y="26783"/>
                                      <a:pt x="10049" y="26776"/>
                                    </a:cubicBezTo>
                                    <a:cubicBezTo>
                                      <a:pt x="10077" y="26768"/>
                                      <a:pt x="10103" y="26737"/>
                                      <a:pt x="10110" y="26709"/>
                                    </a:cubicBezTo>
                                    <a:cubicBezTo>
                                      <a:pt x="10115" y="26687"/>
                                      <a:pt x="10110" y="26654"/>
                                      <a:pt x="10088" y="26642"/>
                                    </a:cubicBezTo>
                                    <a:cubicBezTo>
                                      <a:pt x="10070" y="26632"/>
                                      <a:pt x="10056" y="26652"/>
                                      <a:pt x="10045" y="26662"/>
                                    </a:cubicBezTo>
                                  </a:path>
                                  <a:path w="939" h="500">
                                    <a:moveTo>
                                      <a:pt x="10358" y="26586"/>
                                    </a:moveTo>
                                    <a:cubicBezTo>
                                      <a:pt x="10348" y="26567"/>
                                      <a:pt x="10353" y="26555"/>
                                      <a:pt x="10324" y="26573"/>
                                    </a:cubicBezTo>
                                    <a:cubicBezTo>
                                      <a:pt x="10290" y="26594"/>
                                      <a:pt x="10264" y="26625"/>
                                      <a:pt x="10242" y="26658"/>
                                    </a:cubicBezTo>
                                    <a:cubicBezTo>
                                      <a:pt x="10221" y="26688"/>
                                      <a:pt x="10209" y="26710"/>
                                      <a:pt x="10218" y="26745"/>
                                    </a:cubicBezTo>
                                    <a:cubicBezTo>
                                      <a:pt x="10262" y="26741"/>
                                      <a:pt x="10297" y="26716"/>
                                      <a:pt x="10332" y="26689"/>
                                    </a:cubicBezTo>
                                    <a:cubicBezTo>
                                      <a:pt x="10436" y="26610"/>
                                      <a:pt x="10521" y="26488"/>
                                      <a:pt x="10572" y="26368"/>
                                    </a:cubicBezTo>
                                    <a:cubicBezTo>
                                      <a:pt x="10582" y="26340"/>
                                      <a:pt x="10586" y="26334"/>
                                      <a:pt x="10587" y="26315"/>
                                    </a:cubicBezTo>
                                    <a:cubicBezTo>
                                      <a:pt x="10540" y="26345"/>
                                      <a:pt x="10513" y="26394"/>
                                      <a:pt x="10485" y="26443"/>
                                    </a:cubicBezTo>
                                    <a:cubicBezTo>
                                      <a:pt x="10445" y="26512"/>
                                      <a:pt x="10403" y="26589"/>
                                      <a:pt x="10386" y="26668"/>
                                    </a:cubicBezTo>
                                    <a:cubicBezTo>
                                      <a:pt x="10378" y="26704"/>
                                      <a:pt x="10378" y="26758"/>
                                      <a:pt x="10423" y="26768"/>
                                    </a:cubicBezTo>
                                    <a:cubicBezTo>
                                      <a:pt x="10459" y="26776"/>
                                      <a:pt x="10501" y="26755"/>
                                      <a:pt x="10533" y="26742"/>
                                    </a:cubicBezTo>
                                    <a:cubicBezTo>
                                      <a:pt x="10550" y="26735"/>
                                      <a:pt x="10578" y="26713"/>
                                      <a:pt x="10594" y="26735"/>
                                    </a:cubicBezTo>
                                    <a:cubicBezTo>
                                      <a:pt x="10603" y="26748"/>
                                      <a:pt x="10593" y="26761"/>
                                      <a:pt x="10590" y="26775"/>
                                    </a:cubicBezTo>
                                  </a:path>
                                </a:pathLst>
                              </a:custGeom>
                              <a:noFill/>
                              <a:ln cap="rnd" w="19080">
                                <a:solidFill>
                                  <a:srgbClr val="0070c0"/>
                                </a:solidFill>
                                <a:round/>
                              </a:ln>
                            </wps:spPr>
                            <wps:style>
                              <a:lnRef idx="0"/>
                              <a:fillRef idx="0"/>
                              <a:effectRef idx="0"/>
                              <a:fontRef idx="minor"/>
                            </wps:style>
                            <wps:bodyPr/>
                          </wps:wsp>
                        </a:graphicData>
                      </a:graphic>
                    </wp:anchor>
                  </w:drawing>
                </mc:Choice>
                <mc:Fallback>
                  <w:pict>
                    <v:shape id="shape_0" coordorigin="9661,26315" coordsize="939,500" path="m9743,26595c9733,26583,9721,26626,9711,26649c9695,26687,9676,26727,9666,26766c9662,26787,9661,26793,9661,26806c9696,26807,9714,26781,9738,26754c9776,26711,9813,26666,9849,26621c9864,26603,9877,26586,9894,26570c9889,26611,9870,26643,9856,26682c9840,26725,9829,26770,9816,26814em10002,26683c10005,26708,9991,26723,9995,26748c10000,26774,10025,26783,10049,26776c10077,26768,10103,26737,10110,26709c10115,26687,10110,26654,10088,26642c10070,26632,10056,26652,10045,26662em10358,26586c10348,26567,10353,26555,10324,26573c10290,26594,10264,26625,10242,26658c10221,26688,10209,26710,10218,26745c10262,26741,10297,26716,10332,26689c10436,26610,10521,26488,10572,26368c10582,26340,10586,26334,10587,26315c10540,26345,10513,26394,10485,26443c10445,26512,10403,26589,10386,26668c10378,26704,10378,26758,10423,26768c10459,26776,10501,26755,10533,26742c10550,26735,10578,26713,10594,26735c10603,26748,10593,26761,10590,26775e" stroked="t" o:allowincell="t" style="position:absolute;margin-left:-2.25pt;margin-top:-0.6pt;width:26.55pt;height:14.1pt;mso-wrap-style:none;v-text-anchor:middle">
                      <v:fill o:detectmouseclick="t" on="false"/>
                      <v:stroke color="#0070c0"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bl>
    <w:p>
      <w:pPr>
        <w:pStyle w:val="Normal"/>
        <w:spacing w:lineRule="auto" w:line="360"/>
        <w:ind w:left="404" w:hanging="404"/>
        <w:rPr/>
      </w:pPr>
      <w:r>
        <mc:AlternateContent>
          <mc:Choice Requires="wps">
            <w:drawing>
              <wp:anchor behindDoc="0" distT="0" distB="0" distL="114935" distR="114935" simplePos="0" locked="0" layoutInCell="0" allowOverlap="1" relativeHeight="71">
                <wp:simplePos x="0" y="0"/>
                <wp:positionH relativeFrom="column">
                  <wp:posOffset>599440</wp:posOffset>
                </wp:positionH>
                <wp:positionV relativeFrom="paragraph">
                  <wp:posOffset>459740</wp:posOffset>
                </wp:positionV>
                <wp:extent cx="429260" cy="598805"/>
                <wp:effectExtent l="10160" t="10160" r="8890" b="9525"/>
                <wp:wrapNone/>
                <wp:docPr id="69" name=""/>
                <a:graphic xmlns:a="http://schemas.openxmlformats.org/drawingml/2006/main">
                  <a:graphicData uri="http://schemas.microsoft.com/office/word/2010/wordprocessingShape">
                    <wps:wsp>
                      <wps:cNvSpPr/>
                      <wps:spPr>
                        <a:xfrm>
                          <a:off x="0" y="0"/>
                          <a:ext cx="429120" cy="598680"/>
                        </a:xfrm>
                        <a:custGeom>
                          <a:avLst/>
                          <a:gdLst/>
                          <a:ahLst/>
                          <a:rect l="l" t="t" r="r" b="b"/>
                          <a:pathLst>
                            <a:path w="1191" h="1664">
                              <a:moveTo>
                                <a:pt x="3319" y="3816"/>
                              </a:moveTo>
                              <a:cubicBezTo>
                                <a:pt x="3309" y="3802"/>
                                <a:pt x="3296" y="3804"/>
                                <a:pt x="3304" y="3770"/>
                              </a:cubicBezTo>
                              <a:cubicBezTo>
                                <a:pt x="3315" y="3720"/>
                                <a:pt x="3362" y="3661"/>
                                <a:pt x="3400" y="3627"/>
                              </a:cubicBezTo>
                              <a:cubicBezTo>
                                <a:pt x="3411" y="3617"/>
                                <a:pt x="3438" y="3593"/>
                                <a:pt x="3455" y="3594"/>
                              </a:cubicBezTo>
                              <a:cubicBezTo>
                                <a:pt x="3482" y="3596"/>
                                <a:pt x="3487" y="3650"/>
                                <a:pt x="3489" y="3667"/>
                              </a:cubicBezTo>
                              <a:cubicBezTo>
                                <a:pt x="3495" y="3721"/>
                                <a:pt x="3493" y="3775"/>
                                <a:pt x="3485" y="3829"/>
                              </a:cubicBezTo>
                              <a:cubicBezTo>
                                <a:pt x="3464" y="3978"/>
                                <a:pt x="3403" y="4123"/>
                                <a:pt x="3325" y="4251"/>
                              </a:cubicBezTo>
                              <a:cubicBezTo>
                                <a:pt x="3300" y="4292"/>
                                <a:pt x="3270" y="4345"/>
                                <a:pt x="3230" y="4374"/>
                              </a:cubicBezTo>
                              <a:cubicBezTo>
                                <a:pt x="3208" y="4390"/>
                                <a:pt x="3204" y="4381"/>
                                <a:pt x="3182" y="4381"/>
                              </a:cubicBezTo>
                              <a:cubicBezTo>
                                <a:pt x="3170" y="4357"/>
                                <a:pt x="3163" y="4346"/>
                                <a:pt x="3169" y="4316"/>
                              </a:cubicBezTo>
                              <a:cubicBezTo>
                                <a:pt x="3174" y="4292"/>
                                <a:pt x="3190" y="4267"/>
                                <a:pt x="3216" y="4261"/>
                              </a:cubicBezTo>
                              <a:cubicBezTo>
                                <a:pt x="3248" y="4254"/>
                                <a:pt x="3270" y="4272"/>
                                <a:pt x="3291" y="4293"/>
                              </a:cubicBezTo>
                              <a:cubicBezTo>
                                <a:pt x="3319" y="4320"/>
                                <a:pt x="3343" y="4352"/>
                                <a:pt x="3367" y="4382"/>
                              </a:cubicBezTo>
                              <a:cubicBezTo>
                                <a:pt x="3382" y="4401"/>
                                <a:pt x="3409" y="4440"/>
                                <a:pt x="3437" y="4441"/>
                              </a:cubicBezTo>
                              <a:cubicBezTo>
                                <a:pt x="3485" y="4443"/>
                                <a:pt x="3526" y="4391"/>
                                <a:pt x="3539" y="4349"/>
                              </a:cubicBezTo>
                              <a:cubicBezTo>
                                <a:pt x="3544" y="4310"/>
                                <a:pt x="3545" y="4298"/>
                                <a:pt x="3554" y="4273"/>
                              </a:cubicBezTo>
                            </a:path>
                            <a:path w="1191" h="1664">
                              <a:moveTo>
                                <a:pt x="4011" y="2778"/>
                              </a:moveTo>
                              <a:cubicBezTo>
                                <a:pt x="4014" y="2810"/>
                                <a:pt x="4025" y="2837"/>
                                <a:pt x="4040" y="2867"/>
                              </a:cubicBezTo>
                              <a:cubicBezTo>
                                <a:pt x="4060" y="2909"/>
                                <a:pt x="4079" y="2951"/>
                                <a:pt x="4103" y="2991"/>
                              </a:cubicBezTo>
                              <a:cubicBezTo>
                                <a:pt x="4120" y="3020"/>
                                <a:pt x="4135" y="3050"/>
                                <a:pt x="4155" y="3077"/>
                              </a:cubicBezTo>
                              <a:cubicBezTo>
                                <a:pt x="4182" y="3114"/>
                                <a:pt x="4168" y="3087"/>
                                <a:pt x="4147" y="3065"/>
                              </a:cubicBezTo>
                            </a:path>
                            <a:path w="1191" h="1664">
                              <a:moveTo>
                                <a:pt x="3956" y="3079"/>
                              </a:moveTo>
                              <a:cubicBezTo>
                                <a:pt x="3949" y="3044"/>
                                <a:pt x="3958" y="3031"/>
                                <a:pt x="3980" y="3003"/>
                              </a:cubicBezTo>
                              <a:cubicBezTo>
                                <a:pt x="4018" y="2955"/>
                                <a:pt x="4073" y="2918"/>
                                <a:pt x="4122" y="2881"/>
                              </a:cubicBezTo>
                              <a:cubicBezTo>
                                <a:pt x="4146" y="2862"/>
                                <a:pt x="4171" y="2844"/>
                                <a:pt x="4196" y="2826"/>
                              </a:cubicBezTo>
                              <a:cubicBezTo>
                                <a:pt x="4221" y="2807"/>
                                <a:pt x="4216" y="2810"/>
                                <a:pt x="4199" y="2841"/>
                              </a:cubicBezTo>
                            </a:path>
                            <a:path w="1191" h="1664">
                              <a:moveTo>
                                <a:pt x="3829" y="3307"/>
                              </a:moveTo>
                              <a:cubicBezTo>
                                <a:pt x="3854" y="3299"/>
                                <a:pt x="3878" y="3301"/>
                                <a:pt x="3904" y="3300"/>
                              </a:cubicBezTo>
                              <a:cubicBezTo>
                                <a:pt x="3971" y="3297"/>
                                <a:pt x="4037" y="3296"/>
                                <a:pt x="4104" y="3296"/>
                              </a:cubicBezTo>
                              <a:cubicBezTo>
                                <a:pt x="4159" y="3296"/>
                                <a:pt x="4213" y="3294"/>
                                <a:pt x="4268" y="3295"/>
                              </a:cubicBezTo>
                              <a:cubicBezTo>
                                <a:pt x="4293" y="3295"/>
                                <a:pt x="4322" y="3293"/>
                                <a:pt x="4347" y="3300"/>
                              </a:cubicBezTo>
                              <a:cubicBezTo>
                                <a:pt x="4376" y="3309"/>
                                <a:pt x="4311" y="3309"/>
                                <a:pt x="4307" y="3309"/>
                              </a:cubicBezTo>
                            </a:path>
                            <a:path w="1191" h="1664">
                              <a:moveTo>
                                <a:pt x="3838" y="3785"/>
                              </a:moveTo>
                              <a:cubicBezTo>
                                <a:pt x="3813" y="3781"/>
                                <a:pt x="3833" y="3761"/>
                                <a:pt x="3847" y="3742"/>
                              </a:cubicBezTo>
                              <a:cubicBezTo>
                                <a:pt x="3872" y="3707"/>
                                <a:pt x="3899" y="3674"/>
                                <a:pt x="3924" y="3639"/>
                              </a:cubicBezTo>
                              <a:cubicBezTo>
                                <a:pt x="3948" y="3605"/>
                                <a:pt x="3974" y="3573"/>
                                <a:pt x="4000" y="3540"/>
                              </a:cubicBezTo>
                              <a:cubicBezTo>
                                <a:pt x="4009" y="3528"/>
                                <a:pt x="4017" y="3516"/>
                                <a:pt x="4027" y="3505"/>
                              </a:cubicBezTo>
                              <a:cubicBezTo>
                                <a:pt x="4025" y="3524"/>
                                <a:pt x="4022" y="3542"/>
                                <a:pt x="4018" y="3561"/>
                              </a:cubicBezTo>
                              <a:cubicBezTo>
                                <a:pt x="4009" y="3604"/>
                                <a:pt x="3998" y="3647"/>
                                <a:pt x="3985" y="3689"/>
                              </a:cubicBezTo>
                              <a:cubicBezTo>
                                <a:pt x="3974" y="3724"/>
                                <a:pt x="3958" y="3760"/>
                                <a:pt x="3952" y="3796"/>
                              </a:cubicBezTo>
                              <a:cubicBezTo>
                                <a:pt x="3950" y="3814"/>
                                <a:pt x="3950" y="3819"/>
                                <a:pt x="3948" y="3830"/>
                              </a:cubicBezTo>
                            </a:path>
                            <a:path w="1191" h="1664">
                              <a:moveTo>
                                <a:pt x="4112" y="3583"/>
                              </a:moveTo>
                              <a:cubicBezTo>
                                <a:pt x="4107" y="3612"/>
                                <a:pt x="4105" y="3642"/>
                                <a:pt x="4100" y="3671"/>
                              </a:cubicBezTo>
                              <a:cubicBezTo>
                                <a:pt x="4093" y="3714"/>
                                <a:pt x="4090" y="3753"/>
                                <a:pt x="4097" y="3797"/>
                              </a:cubicBezTo>
                              <a:cubicBezTo>
                                <a:pt x="4101" y="3824"/>
                                <a:pt x="4104" y="3828"/>
                                <a:pt x="4124" y="3844"/>
                              </a:cubicBezTo>
                              <a:cubicBezTo>
                                <a:pt x="4156" y="3834"/>
                                <a:pt x="4176" y="3817"/>
                                <a:pt x="4195" y="3788"/>
                              </a:cubicBezTo>
                              <a:cubicBezTo>
                                <a:pt x="4222" y="3746"/>
                                <a:pt x="4240" y="3696"/>
                                <a:pt x="4249" y="3648"/>
                              </a:cubicBezTo>
                              <a:cubicBezTo>
                                <a:pt x="4255" y="3614"/>
                                <a:pt x="4261" y="3566"/>
                                <a:pt x="4237" y="3537"/>
                              </a:cubicBezTo>
                              <a:cubicBezTo>
                                <a:pt x="4219" y="3515"/>
                                <a:pt x="4187" y="3520"/>
                                <a:pt x="4167" y="3538"/>
                              </a:cubicBezTo>
                              <a:cubicBezTo>
                                <a:pt x="4141" y="3562"/>
                                <a:pt x="4126" y="3590"/>
                                <a:pt x="4125" y="3624"/>
                              </a:cubicBezTo>
                              <a:cubicBezTo>
                                <a:pt x="4126" y="3644"/>
                                <a:pt x="4127" y="3652"/>
                                <a:pt x="4139" y="3662"/>
                              </a:cubicBezTo>
                            </a:path>
                          </a:pathLst>
                        </a:custGeom>
                        <a:noFill/>
                        <a:ln cap="rnd" w="19080">
                          <a:solidFill>
                            <a:srgbClr val="0070c0"/>
                          </a:solidFill>
                          <a:round/>
                        </a:ln>
                      </wps:spPr>
                      <wps:style>
                        <a:lnRef idx="0"/>
                        <a:fillRef idx="0"/>
                        <a:effectRef idx="0"/>
                        <a:fontRef idx="minor"/>
                      </wps:style>
                      <wps:bodyPr/>
                    </wps:wsp>
                  </a:graphicData>
                </a:graphic>
              </wp:anchor>
            </w:drawing>
          </mc:Choice>
          <mc:Fallback>
            <w:pict>
              <v:shape id="shape_0" coordorigin="3167,2778" coordsize="1191,1664" path="m3319,3816c3309,3802,3296,3804,3304,3770c3315,3720,3362,3661,3400,3627c3411,3617,3438,3593,3455,3594c3482,3596,3487,3650,3489,3667c3495,3721,3493,3775,3485,3829c3464,3978,3403,4123,3325,4251c3300,4292,3270,4345,3230,4374c3208,4390,3204,4381,3182,4381c3170,4357,3163,4346,3169,4316c3174,4292,3190,4267,3216,4261c3248,4254,3270,4272,3291,4293c3319,4320,3343,4352,3367,4382c3382,4401,3409,4440,3437,4441c3485,4443,3526,4391,3539,4349c3544,4310,3545,4298,3554,4273em4011,2778c4014,2810,4025,2837,4040,2867c4060,2909,4079,2951,4103,2991c4120,3020,4135,3050,4155,3077c4182,3114,4168,3087,4147,3065em3956,3079c3949,3044,3958,3031,3980,3003c4018,2955,4073,2918,4122,2881c4146,2862,4171,2844,4196,2826c4221,2807,4216,2810,4199,2841em3829,3307c3854,3299,3878,3301,3904,3300c3971,3297,4037,3296,4104,3296c4159,3296,4213,3294,4268,3295c4293,3295,4322,3293,4347,3300c4376,3309,4311,3309,4307,3309em3838,3785c3813,3781,3833,3761,3847,3742c3872,3707,3899,3674,3924,3639c3948,3605,3974,3573,4000,3540c4009,3528,4017,3516,4027,3505c4025,3524,4022,3542,4018,3561c4009,3604,3998,3647,3985,3689c3974,3724,3958,3760,3952,3796c3950,3814,3950,3819,3948,3830em4112,3583c4107,3612,4105,3642,4100,3671c4093,3714,4090,3753,4097,3797c4101,3824,4104,3828,4124,3844c4156,3834,4176,3817,4195,3788c4222,3746,4240,3696,4249,3648c4255,3614,4261,3566,4237,3537c4219,3515,4187,3520,4167,3538c4141,3562,4126,3590,4125,3624c4126,3644,4127,3652,4139,3662e" stroked="t" o:allowincell="f" style="position:absolute;margin-left:47.2pt;margin-top:36.2pt;width:33.75pt;height:47.1pt;mso-wrap-style:none;v-text-anchor:middle">
                <v:fill o:detectmouseclick="t" on="false"/>
                <v:stroke color="#0070c0" weight="19080" joinstyle="round" endcap="round"/>
                <w10:wrap type="none"/>
              </v:shape>
            </w:pict>
          </mc:Fallback>
        </mc:AlternateContent>
      </w:r>
      <w:r>
        <w:rPr/>
        <w:t>2.</w:t>
        <w:tab/>
        <w:t xml:space="preserve">Weisen Sie (ohne Verwendung des Taschenrechners) nach, dass gilt: </w:t>
      </w:r>
      <w:r>
        <w:rPr/>
      </w:r>
      <m:oMath xmlns:m="http://schemas.openxmlformats.org/officeDocument/2006/math">
        <m:sSup>
          <m:e>
            <m:r>
              <w:rPr>
                <w:rFonts w:ascii="Cambria Math" w:hAnsi="Cambria Math"/>
              </w:rPr>
              <m:t xml:space="preserve">2</m:t>
            </m:r>
          </m:e>
          <m:sup>
            <m:f>
              <m:num>
                <m:r>
                  <w:rPr>
                    <w:rFonts w:ascii="Cambria Math" w:hAnsi="Cambria Math"/>
                  </w:rPr>
                  <m:t xml:space="preserve">x</m:t>
                </m:r>
              </m:num>
              <m:den>
                <m:r>
                  <m:rPr>
                    <m:lit/>
                    <m:nor/>
                  </m:rPr>
                  <w:rPr>
                    <w:rFonts w:ascii="Cambria Math" w:hAnsi="Cambria Math"/>
                  </w:rPr>
                  <m:t xml:space="preserve">10</m:t>
                </m:r>
              </m:den>
            </m:f>
          </m:sup>
        </m:sSup>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71</m:t>
            </m:r>
          </m:e>
          <m:sup>
            <m:r>
              <w:rPr>
                <w:rFonts w:ascii="Cambria Math" w:hAnsi="Cambria Math"/>
              </w:rPr>
              <m:t xml:space="preserve">x</m:t>
            </m:r>
          </m:sup>
        </m:sSup>
      </m:oMath>
    </w:p>
    <w:tbl>
      <w:tblPr>
        <w:tblW w:w="9347" w:type="dxa"/>
        <w:jc w:val="left"/>
        <w:tblInd w:w="322" w:type="dxa"/>
        <w:tblLayout w:type="fixed"/>
        <w:tblCellMar>
          <w:top w:w="0" w:type="dxa"/>
          <w:left w:w="70" w:type="dxa"/>
          <w:bottom w:w="0" w:type="dxa"/>
          <w:right w:w="70" w:type="dxa"/>
        </w:tblCellMar>
      </w:tblPr>
      <w:tblGrid>
        <w:gridCol w:w="268"/>
        <w:gridCol w:w="268"/>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tblGrid>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73">
                      <wp:simplePos x="0" y="0"/>
                      <wp:positionH relativeFrom="column">
                        <wp:posOffset>45085</wp:posOffset>
                      </wp:positionH>
                      <wp:positionV relativeFrom="paragraph">
                        <wp:posOffset>110490</wp:posOffset>
                      </wp:positionV>
                      <wp:extent cx="231140" cy="559435"/>
                      <wp:effectExtent l="10160" t="10160" r="9525" b="8890"/>
                      <wp:wrapNone/>
                      <wp:docPr id="70" name=""/>
                      <a:graphic xmlns:a="http://schemas.openxmlformats.org/drawingml/2006/main">
                        <a:graphicData uri="http://schemas.microsoft.com/office/word/2010/wordprocessingShape">
                          <wps:wsp>
                            <wps:cNvSpPr/>
                            <wps:spPr>
                              <a:xfrm>
                                <a:off x="0" y="0"/>
                                <a:ext cx="231120" cy="559440"/>
                              </a:xfrm>
                              <a:custGeom>
                                <a:avLst/>
                                <a:gdLst/>
                                <a:ahLst/>
                                <a:rect l="l" t="t" r="r" b="b"/>
                                <a:pathLst>
                                  <a:path w="642" h="1553">
                                    <a:moveTo>
                                      <a:pt x="6554" y="3819"/>
                                    </a:moveTo>
                                    <a:cubicBezTo>
                                      <a:pt x="6554" y="3792"/>
                                      <a:pt x="6551" y="3783"/>
                                      <a:pt x="6562" y="3757"/>
                                    </a:cubicBezTo>
                                    <a:cubicBezTo>
                                      <a:pt x="6575" y="3726"/>
                                      <a:pt x="6596" y="3697"/>
                                      <a:pt x="6619" y="3672"/>
                                    </a:cubicBezTo>
                                    <a:cubicBezTo>
                                      <a:pt x="6635" y="3654"/>
                                      <a:pt x="6686" y="3600"/>
                                      <a:pt x="6716" y="3619"/>
                                    </a:cubicBezTo>
                                    <a:cubicBezTo>
                                      <a:pt x="6740" y="3634"/>
                                      <a:pt x="6739" y="3669"/>
                                      <a:pt x="6738" y="3694"/>
                                    </a:cubicBezTo>
                                    <a:cubicBezTo>
                                      <a:pt x="6736" y="3772"/>
                                      <a:pt x="6711" y="3855"/>
                                      <a:pt x="6681" y="3926"/>
                                    </a:cubicBezTo>
                                    <a:cubicBezTo>
                                      <a:pt x="6651" y="3997"/>
                                      <a:pt x="6611" y="4066"/>
                                      <a:pt x="6570" y="4131"/>
                                    </a:cubicBezTo>
                                    <a:cubicBezTo>
                                      <a:pt x="6542" y="4175"/>
                                      <a:pt x="6511" y="4219"/>
                                      <a:pt x="6467" y="4248"/>
                                    </a:cubicBezTo>
                                    <a:cubicBezTo>
                                      <a:pt x="6448" y="4261"/>
                                      <a:pt x="6428" y="4267"/>
                                      <a:pt x="6411" y="4249"/>
                                    </a:cubicBezTo>
                                    <a:cubicBezTo>
                                      <a:pt x="6401" y="4238"/>
                                      <a:pt x="6397" y="4213"/>
                                      <a:pt x="6405" y="4200"/>
                                    </a:cubicBezTo>
                                    <a:cubicBezTo>
                                      <a:pt x="6419" y="4178"/>
                                      <a:pt x="6450" y="4192"/>
                                      <a:pt x="6466" y="4199"/>
                                    </a:cubicBezTo>
                                    <a:cubicBezTo>
                                      <a:pt x="6534" y="4228"/>
                                      <a:pt x="6598" y="4305"/>
                                      <a:pt x="6672" y="4316"/>
                                    </a:cubicBezTo>
                                    <a:cubicBezTo>
                                      <a:pt x="6704" y="4321"/>
                                      <a:pt x="6705" y="4299"/>
                                      <a:pt x="6720" y="4276"/>
                                    </a:cubicBezTo>
                                    <a:cubicBezTo>
                                      <a:pt x="6742" y="4243"/>
                                      <a:pt x="6737" y="4207"/>
                                      <a:pt x="6734" y="4169"/>
                                    </a:cubicBezTo>
                                  </a:path>
                                  <a:path w="642" h="1553">
                                    <a:moveTo>
                                      <a:pt x="6554" y="3160"/>
                                    </a:moveTo>
                                    <a:cubicBezTo>
                                      <a:pt x="6525" y="3182"/>
                                      <a:pt x="6496" y="3204"/>
                                      <a:pt x="6471" y="3233"/>
                                    </a:cubicBezTo>
                                    <a:cubicBezTo>
                                      <a:pt x="6422" y="3288"/>
                                      <a:pt x="6386" y="3351"/>
                                      <a:pt x="6350" y="3414"/>
                                    </a:cubicBezTo>
                                    <a:cubicBezTo>
                                      <a:pt x="6296" y="3508"/>
                                      <a:pt x="6252" y="3607"/>
                                      <a:pt x="6214" y="3709"/>
                                    </a:cubicBezTo>
                                    <a:cubicBezTo>
                                      <a:pt x="6172" y="3820"/>
                                      <a:pt x="6141" y="3933"/>
                                      <a:pt x="6121" y="4049"/>
                                    </a:cubicBezTo>
                                    <a:cubicBezTo>
                                      <a:pt x="6093" y="4211"/>
                                      <a:pt x="6083" y="4384"/>
                                      <a:pt x="6128" y="4544"/>
                                    </a:cubicBezTo>
                                    <a:cubicBezTo>
                                      <a:pt x="6148" y="4615"/>
                                      <a:pt x="6177" y="4661"/>
                                      <a:pt x="6229" y="4712"/>
                                    </a:cubicBezTo>
                                  </a:path>
                                </a:pathLst>
                              </a:custGeom>
                              <a:noFill/>
                              <a:ln cap="rnd" w="19080">
                                <a:solidFill>
                                  <a:srgbClr val="0070c0"/>
                                </a:solidFill>
                                <a:round/>
                              </a:ln>
                            </wps:spPr>
                            <wps:style>
                              <a:lnRef idx="0"/>
                              <a:fillRef idx="0"/>
                              <a:effectRef idx="0"/>
                              <a:fontRef idx="minor"/>
                            </wps:style>
                            <wps:bodyPr/>
                          </wps:wsp>
                        </a:graphicData>
                      </a:graphic>
                    </wp:anchor>
                  </w:drawing>
                </mc:Choice>
                <mc:Fallback>
                  <w:pict>
                    <v:shape id="shape_0" coordorigin="6098,3160" coordsize="642,1553" path="m6554,3819c6554,3792,6551,3783,6562,3757c6575,3726,6596,3697,6619,3672c6635,3654,6686,3600,6716,3619c6740,3634,6739,3669,6738,3694c6736,3772,6711,3855,6681,3926c6651,3997,6611,4066,6570,4131c6542,4175,6511,4219,6467,4248c6448,4261,6428,4267,6411,4249c6401,4238,6397,4213,6405,4200c6419,4178,6450,4192,6466,4199c6534,4228,6598,4305,6672,4316c6704,4321,6705,4299,6720,4276c6742,4243,6737,4207,6734,4169em6554,3160c6525,3182,6496,3204,6471,3233c6422,3288,6386,3351,6350,3414c6296,3508,6252,3607,6214,3709c6172,3820,6141,3933,6121,4049c6093,4211,6083,4384,6128,4544c6148,4615,6177,4661,6229,4712e" stroked="t" o:allowincell="t" style="position:absolute;margin-left:3.55pt;margin-top:8.7pt;width:18.15pt;height:44pt;mso-wrap-style:none;v-text-anchor:middle">
                      <v:fill o:detectmouseclick="t" on="false"/>
                      <v:stroke color="#0070c0"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74">
                      <wp:simplePos x="0" y="0"/>
                      <wp:positionH relativeFrom="column">
                        <wp:posOffset>88265</wp:posOffset>
                      </wp:positionH>
                      <wp:positionV relativeFrom="paragraph">
                        <wp:posOffset>13335</wp:posOffset>
                      </wp:positionV>
                      <wp:extent cx="262255" cy="656590"/>
                      <wp:effectExtent l="10160" t="9525" r="8890" b="9525"/>
                      <wp:wrapNone/>
                      <wp:docPr id="71" name=""/>
                      <a:graphic xmlns:a="http://schemas.openxmlformats.org/drawingml/2006/main">
                        <a:graphicData uri="http://schemas.microsoft.com/office/word/2010/wordprocessingShape">
                          <wps:wsp>
                            <wps:cNvSpPr/>
                            <wps:spPr>
                              <a:xfrm>
                                <a:off x="0" y="0"/>
                                <a:ext cx="262080" cy="656640"/>
                              </a:xfrm>
                              <a:custGeom>
                                <a:avLst/>
                                <a:gdLst/>
                                <a:ahLst/>
                                <a:rect l="l" t="t" r="r" b="b"/>
                                <a:pathLst>
                                  <a:path w="728" h="1824">
                                    <a:moveTo>
                                      <a:pt x="7242" y="3090"/>
                                    </a:moveTo>
                                    <a:cubicBezTo>
                                      <a:pt x="7253" y="3069"/>
                                      <a:pt x="7270" y="3055"/>
                                      <a:pt x="7285" y="3036"/>
                                    </a:cubicBezTo>
                                    <a:cubicBezTo>
                                      <a:pt x="7309" y="3004"/>
                                      <a:pt x="7338" y="2977"/>
                                      <a:pt x="7363" y="2946"/>
                                    </a:cubicBezTo>
                                    <a:cubicBezTo>
                                      <a:pt x="7379" y="2926"/>
                                      <a:pt x="7393" y="2907"/>
                                      <a:pt x="7411" y="2889"/>
                                    </a:cubicBezTo>
                                    <a:cubicBezTo>
                                      <a:pt x="7407" y="2910"/>
                                      <a:pt x="7402" y="2930"/>
                                      <a:pt x="7398" y="2951"/>
                                    </a:cubicBezTo>
                                    <a:cubicBezTo>
                                      <a:pt x="7392" y="2983"/>
                                      <a:pt x="7386" y="3020"/>
                                      <a:pt x="7387" y="3052"/>
                                    </a:cubicBezTo>
                                    <a:cubicBezTo>
                                      <a:pt x="7388" y="3079"/>
                                      <a:pt x="7389" y="3096"/>
                                      <a:pt x="7386" y="3123"/>
                                    </a:cubicBezTo>
                                  </a:path>
                                  <a:path w="728" h="1824">
                                    <a:moveTo>
                                      <a:pt x="7176" y="3270"/>
                                    </a:moveTo>
                                    <a:cubicBezTo>
                                      <a:pt x="7161" y="3252"/>
                                      <a:pt x="7193" y="3257"/>
                                      <a:pt x="7214" y="3255"/>
                                    </a:cubicBezTo>
                                    <a:cubicBezTo>
                                      <a:pt x="7255" y="3251"/>
                                      <a:pt x="7295" y="3249"/>
                                      <a:pt x="7336" y="3249"/>
                                    </a:cubicBezTo>
                                    <a:cubicBezTo>
                                      <a:pt x="7379" y="3249"/>
                                      <a:pt x="7422" y="3250"/>
                                      <a:pt x="7465" y="3252"/>
                                    </a:cubicBezTo>
                                    <a:cubicBezTo>
                                      <a:pt x="7473" y="3252"/>
                                      <a:pt x="7519" y="3257"/>
                                      <a:pt x="7489" y="3269"/>
                                    </a:cubicBezTo>
                                    <a:cubicBezTo>
                                      <a:pt x="7484" y="3270"/>
                                      <a:pt x="7479" y="3270"/>
                                      <a:pt x="7474" y="3271"/>
                                    </a:cubicBezTo>
                                  </a:path>
                                  <a:path w="728" h="1824">
                                    <a:moveTo>
                                      <a:pt x="7160" y="3602"/>
                                    </a:moveTo>
                                    <a:cubicBezTo>
                                      <a:pt x="7164" y="3617"/>
                                      <a:pt x="7173" y="3595"/>
                                      <a:pt x="7185" y="3580"/>
                                    </a:cubicBezTo>
                                    <a:cubicBezTo>
                                      <a:pt x="7205" y="3555"/>
                                      <a:pt x="7228" y="3534"/>
                                      <a:pt x="7251" y="3511"/>
                                    </a:cubicBezTo>
                                    <a:cubicBezTo>
                                      <a:pt x="7269" y="3494"/>
                                      <a:pt x="7286" y="3472"/>
                                      <a:pt x="7307" y="3459"/>
                                    </a:cubicBezTo>
                                    <a:cubicBezTo>
                                      <a:pt x="7311" y="3457"/>
                                      <a:pt x="7316" y="3454"/>
                                      <a:pt x="7320" y="3452"/>
                                    </a:cubicBezTo>
                                    <a:cubicBezTo>
                                      <a:pt x="7324" y="3474"/>
                                      <a:pt x="7319" y="3487"/>
                                      <a:pt x="7312" y="3508"/>
                                    </a:cubicBezTo>
                                    <a:cubicBezTo>
                                      <a:pt x="7301" y="3542"/>
                                      <a:pt x="7288" y="3577"/>
                                      <a:pt x="7275" y="3610"/>
                                    </a:cubicBezTo>
                                    <a:cubicBezTo>
                                      <a:pt x="7268" y="3628"/>
                                      <a:pt x="7241" y="3672"/>
                                      <a:pt x="7244" y="3692"/>
                                    </a:cubicBezTo>
                                    <a:cubicBezTo>
                                      <a:pt x="7252" y="3705"/>
                                      <a:pt x="7256" y="3708"/>
                                      <a:pt x="7269" y="3698"/>
                                    </a:cubicBezTo>
                                  </a:path>
                                  <a:path w="728" h="1824">
                                    <a:moveTo>
                                      <a:pt x="7455" y="3570"/>
                                    </a:moveTo>
                                    <a:cubicBezTo>
                                      <a:pt x="7447" y="3601"/>
                                      <a:pt x="7439" y="3635"/>
                                      <a:pt x="7436" y="3668"/>
                                    </a:cubicBezTo>
                                    <a:cubicBezTo>
                                      <a:pt x="7436" y="3686"/>
                                      <a:pt x="7436" y="3691"/>
                                      <a:pt x="7439" y="3702"/>
                                    </a:cubicBezTo>
                                    <a:cubicBezTo>
                                      <a:pt x="7472" y="3708"/>
                                      <a:pt x="7489" y="3696"/>
                                      <a:pt x="7512" y="3667"/>
                                    </a:cubicBezTo>
                                    <a:cubicBezTo>
                                      <a:pt x="7540" y="3632"/>
                                      <a:pt x="7568" y="3584"/>
                                      <a:pt x="7579" y="3541"/>
                                    </a:cubicBezTo>
                                    <a:cubicBezTo>
                                      <a:pt x="7585" y="3518"/>
                                      <a:pt x="7594" y="3468"/>
                                      <a:pt x="7568" y="3452"/>
                                    </a:cubicBezTo>
                                    <a:cubicBezTo>
                                      <a:pt x="7533" y="3431"/>
                                      <a:pt x="7501" y="3462"/>
                                      <a:pt x="7471" y="3474"/>
                                    </a:cubicBezTo>
                                    <a:cubicBezTo>
                                      <a:pt x="7443" y="3485"/>
                                      <a:pt x="7420" y="3494"/>
                                      <a:pt x="7391" y="3502"/>
                                    </a:cubicBezTo>
                                  </a:path>
                                  <a:path w="728" h="1824">
                                    <a:moveTo>
                                      <a:pt x="7866" y="3272"/>
                                    </a:moveTo>
                                    <a:cubicBezTo>
                                      <a:pt x="7860" y="3311"/>
                                      <a:pt x="7852" y="3350"/>
                                      <a:pt x="7852" y="3391"/>
                                    </a:cubicBezTo>
                                    <a:cubicBezTo>
                                      <a:pt x="7852" y="3470"/>
                                      <a:pt x="7858" y="3551"/>
                                      <a:pt x="7866" y="3630"/>
                                    </a:cubicBezTo>
                                    <a:cubicBezTo>
                                      <a:pt x="7876" y="3738"/>
                                      <a:pt x="7888" y="3844"/>
                                      <a:pt x="7885" y="3953"/>
                                    </a:cubicBezTo>
                                    <a:cubicBezTo>
                                      <a:pt x="7882" y="4069"/>
                                      <a:pt x="7863" y="4182"/>
                                      <a:pt x="7835" y="4294"/>
                                    </a:cubicBezTo>
                                    <a:cubicBezTo>
                                      <a:pt x="7811" y="4392"/>
                                      <a:pt x="7777" y="4491"/>
                                      <a:pt x="7735" y="4583"/>
                                    </a:cubicBezTo>
                                    <a:cubicBezTo>
                                      <a:pt x="7714" y="4628"/>
                                      <a:pt x="7686" y="4674"/>
                                      <a:pt x="7662" y="4712"/>
                                    </a:cubicBezTo>
                                  </a:path>
                                </a:pathLst>
                              </a:custGeom>
                              <a:noFill/>
                              <a:ln cap="rnd" w="19080">
                                <a:solidFill>
                                  <a:srgbClr val="0070c0"/>
                                </a:solidFill>
                                <a:round/>
                              </a:ln>
                            </wps:spPr>
                            <wps:style>
                              <a:lnRef idx="0"/>
                              <a:fillRef idx="0"/>
                              <a:effectRef idx="0"/>
                              <a:fontRef idx="minor"/>
                            </wps:style>
                            <wps:bodyPr/>
                          </wps:wsp>
                        </a:graphicData>
                      </a:graphic>
                    </wp:anchor>
                  </w:drawing>
                </mc:Choice>
                <mc:Fallback>
                  <w:pict>
                    <v:shape id="shape_0" coordorigin="7160,2889" coordsize="728,1824" path="m7242,3090c7253,3069,7270,3055,7285,3036c7309,3004,7338,2977,7363,2946c7379,2926,7393,2907,7411,2889c7407,2910,7402,2930,7398,2951c7392,2983,7386,3020,7387,3052c7388,3079,7389,3096,7386,3123em7176,3270c7161,3252,7193,3257,7214,3255c7255,3251,7295,3249,7336,3249c7379,3249,7422,3250,7465,3252c7473,3252,7519,3257,7489,3269c7484,3270,7479,3270,7474,3271em7160,3602c7164,3617,7173,3595,7185,3580c7205,3555,7228,3534,7251,3511c7269,3494,7286,3472,7307,3459c7311,3457,7316,3454,7320,3452c7324,3474,7319,3487,7312,3508c7301,3542,7288,3577,7275,3610c7268,3628,7241,3672,7244,3692c7252,3705,7256,3708,7269,3698em7455,3570c7447,3601,7439,3635,7436,3668c7436,3686,7436,3691,7439,3702c7472,3708,7489,3696,7512,3667c7540,3632,7568,3584,7579,3541c7585,3518,7594,3468,7568,3452c7533,3431,7501,3462,7471,3474c7443,3485,7420,3494,7391,3502em7866,3272c7860,3311,7852,3350,7852,3391c7852,3470,7858,3551,7866,3630c7876,3738,7888,3844,7885,3953c7882,4069,7863,4182,7835,4294c7811,4392,7777,4491,7735,4583c7714,4628,7686,4674,7662,4712e" stroked="t" o:allowincell="t" style="position:absolute;margin-left:6.95pt;margin-top:1.05pt;width:20.6pt;height:51.65pt;mso-wrap-style:none;v-text-anchor:middle">
                      <v:fill o:detectmouseclick="t" on="false"/>
                      <v:stroke color="#0070c0"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75">
                      <wp:simplePos x="0" y="0"/>
                      <wp:positionH relativeFrom="column">
                        <wp:posOffset>34925</wp:posOffset>
                      </wp:positionH>
                      <wp:positionV relativeFrom="paragraph">
                        <wp:posOffset>132715</wp:posOffset>
                      </wp:positionV>
                      <wp:extent cx="82550" cy="105410"/>
                      <wp:effectExtent l="9525" t="10160" r="9525" b="9525"/>
                      <wp:wrapNone/>
                      <wp:docPr id="72" name=""/>
                      <a:graphic xmlns:a="http://schemas.openxmlformats.org/drawingml/2006/main">
                        <a:graphicData uri="http://schemas.microsoft.com/office/word/2010/wordprocessingShape">
                          <wps:wsp>
                            <wps:cNvSpPr/>
                            <wps:spPr>
                              <a:xfrm>
                                <a:off x="0" y="0"/>
                                <a:ext cx="82440" cy="105480"/>
                              </a:xfrm>
                              <a:custGeom>
                                <a:avLst/>
                                <a:gdLst/>
                                <a:ahLst/>
                                <a:rect l="l" t="t" r="r" b="b"/>
                                <a:pathLst>
                                  <a:path w="228" h="293">
                                    <a:moveTo>
                                      <a:pt x="8451" y="3233"/>
                                    </a:moveTo>
                                    <a:cubicBezTo>
                                      <a:pt x="8466" y="3222"/>
                                      <a:pt x="8469" y="3258"/>
                                      <a:pt x="8481" y="3283"/>
                                    </a:cubicBezTo>
                                    <a:cubicBezTo>
                                      <a:pt x="8499" y="3321"/>
                                      <a:pt x="8519" y="3360"/>
                                      <a:pt x="8539" y="3397"/>
                                    </a:cubicBezTo>
                                    <a:cubicBezTo>
                                      <a:pt x="8554" y="3424"/>
                                      <a:pt x="8589" y="3465"/>
                                      <a:pt x="8580" y="3500"/>
                                    </a:cubicBezTo>
                                    <a:cubicBezTo>
                                      <a:pt x="8576" y="3504"/>
                                      <a:pt x="8573" y="3508"/>
                                      <a:pt x="8569" y="3512"/>
                                    </a:cubicBezTo>
                                  </a:path>
                                  <a:path w="228" h="293">
                                    <a:moveTo>
                                      <a:pt x="8425" y="3450"/>
                                    </a:moveTo>
                                    <a:cubicBezTo>
                                      <a:pt x="8432" y="3423"/>
                                      <a:pt x="8444" y="3395"/>
                                      <a:pt x="8459" y="3370"/>
                                    </a:cubicBezTo>
                                    <a:cubicBezTo>
                                      <a:pt x="8480" y="3336"/>
                                      <a:pt x="8511" y="3307"/>
                                      <a:pt x="8545" y="3287"/>
                                    </a:cubicBezTo>
                                    <a:cubicBezTo>
                                      <a:pt x="8582" y="3265"/>
                                      <a:pt x="8618" y="3245"/>
                                      <a:pt x="8652" y="3220"/>
                                    </a:cubicBezTo>
                                  </a:path>
                                </a:pathLst>
                              </a:custGeom>
                              <a:noFill/>
                              <a:ln cap="rnd" w="19080">
                                <a:solidFill>
                                  <a:srgbClr val="0070c0"/>
                                </a:solidFill>
                                <a:round/>
                              </a:ln>
                            </wps:spPr>
                            <wps:style>
                              <a:lnRef idx="0"/>
                              <a:fillRef idx="0"/>
                              <a:effectRef idx="0"/>
                              <a:fontRef idx="minor"/>
                            </wps:style>
                            <wps:bodyPr/>
                          </wps:wsp>
                        </a:graphicData>
                      </a:graphic>
                    </wp:anchor>
                  </w:drawing>
                </mc:Choice>
                <mc:Fallback>
                  <w:pict>
                    <v:shape id="shape_0" coordorigin="8425,3220" coordsize="228,293" path="m8451,3233c8466,3222,8469,3258,8481,3283c8499,3321,8519,3360,8539,3397c8554,3424,8589,3465,8580,3500c8576,3504,8573,3508,8569,3512em8425,3450c8432,3423,8444,3395,8459,3370c8480,3336,8511,3307,8545,3287c8582,3265,8618,3245,8652,3220e" stroked="t" o:allowincell="t" style="position:absolute;margin-left:2.75pt;margin-top:10.45pt;width:6.45pt;height:8.25pt;mso-wrap-style:none;v-text-anchor:middle">
                      <v:fill o:detectmouseclick="t" on="false"/>
                      <v:stroke color="#0070c0"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77">
                      <wp:simplePos x="0" y="0"/>
                      <wp:positionH relativeFrom="column">
                        <wp:posOffset>115570</wp:posOffset>
                      </wp:positionH>
                      <wp:positionV relativeFrom="paragraph">
                        <wp:posOffset>118745</wp:posOffset>
                      </wp:positionV>
                      <wp:extent cx="582295" cy="299085"/>
                      <wp:effectExtent l="8890" t="10160" r="9525" b="8890"/>
                      <wp:wrapNone/>
                      <wp:docPr id="73" name=""/>
                      <a:graphic xmlns:a="http://schemas.openxmlformats.org/drawingml/2006/main">
                        <a:graphicData uri="http://schemas.microsoft.com/office/word/2010/wordprocessingShape">
                          <wps:wsp>
                            <wps:cNvSpPr/>
                            <wps:spPr>
                              <a:xfrm>
                                <a:off x="0" y="0"/>
                                <a:ext cx="582120" cy="299160"/>
                              </a:xfrm>
                              <a:custGeom>
                                <a:avLst/>
                                <a:gdLst/>
                                <a:ahLst/>
                                <a:rect l="l" t="t" r="r" b="b"/>
                                <a:pathLst>
                                  <a:path w="1617" h="831">
                                    <a:moveTo>
                                      <a:pt x="10067" y="4147"/>
                                    </a:moveTo>
                                    <a:cubicBezTo>
                                      <a:pt x="10071" y="4122"/>
                                      <a:pt x="10077" y="4107"/>
                                      <a:pt x="10093" y="4080"/>
                                    </a:cubicBezTo>
                                    <a:cubicBezTo>
                                      <a:pt x="10125" y="4028"/>
                                      <a:pt x="10157" y="3976"/>
                                      <a:pt x="10191" y="3925"/>
                                    </a:cubicBezTo>
                                    <a:cubicBezTo>
                                      <a:pt x="10227" y="3869"/>
                                      <a:pt x="10261" y="3812"/>
                                      <a:pt x="10299" y="3757"/>
                                    </a:cubicBezTo>
                                    <a:cubicBezTo>
                                      <a:pt x="10316" y="3732"/>
                                      <a:pt x="10332" y="3708"/>
                                      <a:pt x="10349" y="3683"/>
                                    </a:cubicBezTo>
                                    <a:cubicBezTo>
                                      <a:pt x="10347" y="3709"/>
                                      <a:pt x="10342" y="3732"/>
                                      <a:pt x="10337" y="3758"/>
                                    </a:cubicBezTo>
                                    <a:cubicBezTo>
                                      <a:pt x="10318" y="3851"/>
                                      <a:pt x="10295" y="3943"/>
                                      <a:pt x="10278" y="4037"/>
                                    </a:cubicBezTo>
                                    <a:cubicBezTo>
                                      <a:pt x="10268" y="4091"/>
                                      <a:pt x="10262" y="4145"/>
                                      <a:pt x="10258" y="4200"/>
                                    </a:cubicBezTo>
                                    <a:cubicBezTo>
                                      <a:pt x="10256" y="4229"/>
                                      <a:pt x="10263" y="4251"/>
                                      <a:pt x="10274" y="4277"/>
                                    </a:cubicBezTo>
                                  </a:path>
                                  <a:path w="1617" h="831">
                                    <a:moveTo>
                                      <a:pt x="10446" y="4156"/>
                                    </a:moveTo>
                                    <a:cubicBezTo>
                                      <a:pt x="10445" y="4188"/>
                                      <a:pt x="10436" y="4216"/>
                                      <a:pt x="10428" y="4247"/>
                                    </a:cubicBezTo>
                                    <a:cubicBezTo>
                                      <a:pt x="10415" y="4298"/>
                                      <a:pt x="10409" y="4349"/>
                                      <a:pt x="10396" y="4400"/>
                                    </a:cubicBezTo>
                                    <a:cubicBezTo>
                                      <a:pt x="10386" y="4438"/>
                                      <a:pt x="10381" y="4474"/>
                                      <a:pt x="10378" y="4513"/>
                                    </a:cubicBezTo>
                                  </a:path>
                                  <a:path w="1617" h="831">
                                    <a:moveTo>
                                      <a:pt x="10869" y="3744"/>
                                    </a:moveTo>
                                    <a:cubicBezTo>
                                      <a:pt x="10869" y="3714"/>
                                      <a:pt x="10874" y="3714"/>
                                      <a:pt x="10853" y="3696"/>
                                    </a:cubicBezTo>
                                    <a:cubicBezTo>
                                      <a:pt x="10827" y="3730"/>
                                      <a:pt x="10806" y="3764"/>
                                      <a:pt x="10789" y="3803"/>
                                    </a:cubicBezTo>
                                    <a:cubicBezTo>
                                      <a:pt x="10761" y="3865"/>
                                      <a:pt x="10736" y="3930"/>
                                      <a:pt x="10718" y="3996"/>
                                    </a:cubicBezTo>
                                    <a:cubicBezTo>
                                      <a:pt x="10703" y="4050"/>
                                      <a:pt x="10684" y="4127"/>
                                      <a:pt x="10717" y="4178"/>
                                    </a:cubicBezTo>
                                    <a:cubicBezTo>
                                      <a:pt x="10735" y="4206"/>
                                      <a:pt x="10774" y="4202"/>
                                      <a:pt x="10799" y="4189"/>
                                    </a:cubicBezTo>
                                    <a:cubicBezTo>
                                      <a:pt x="10844" y="4166"/>
                                      <a:pt x="10871" y="4117"/>
                                      <a:pt x="10890" y="4073"/>
                                    </a:cubicBezTo>
                                    <a:cubicBezTo>
                                      <a:pt x="10925" y="3993"/>
                                      <a:pt x="10935" y="3902"/>
                                      <a:pt x="10917" y="3816"/>
                                    </a:cubicBezTo>
                                    <a:cubicBezTo>
                                      <a:pt x="10911" y="3785"/>
                                      <a:pt x="10896" y="3749"/>
                                      <a:pt x="10869" y="3731"/>
                                    </a:cubicBezTo>
                                    <a:cubicBezTo>
                                      <a:pt x="10861" y="3727"/>
                                      <a:pt x="10853" y="3724"/>
                                      <a:pt x="10845" y="3720"/>
                                    </a:cubicBezTo>
                                  </a:path>
                                  <a:path w="1617" h="831">
                                    <a:moveTo>
                                      <a:pt x="11032" y="3689"/>
                                    </a:moveTo>
                                    <a:cubicBezTo>
                                      <a:pt x="11051" y="3690"/>
                                      <a:pt x="11061" y="3690"/>
                                      <a:pt x="11081" y="3696"/>
                                    </a:cubicBezTo>
                                    <a:cubicBezTo>
                                      <a:pt x="11114" y="3705"/>
                                      <a:pt x="11155" y="3706"/>
                                      <a:pt x="11183" y="3728"/>
                                    </a:cubicBezTo>
                                    <a:cubicBezTo>
                                      <a:pt x="11206" y="3746"/>
                                      <a:pt x="11196" y="3777"/>
                                      <a:pt x="11190" y="3802"/>
                                    </a:cubicBezTo>
                                    <a:cubicBezTo>
                                      <a:pt x="11175" y="3864"/>
                                      <a:pt x="11148" y="3923"/>
                                      <a:pt x="11125" y="3982"/>
                                    </a:cubicBezTo>
                                    <a:cubicBezTo>
                                      <a:pt x="11093" y="4065"/>
                                      <a:pt x="11060" y="4150"/>
                                      <a:pt x="11041" y="4238"/>
                                    </a:cubicBezTo>
                                    <a:cubicBezTo>
                                      <a:pt x="11034" y="4269"/>
                                      <a:pt x="11035" y="4300"/>
                                      <a:pt x="11043" y="4330"/>
                                    </a:cubicBezTo>
                                  </a:path>
                                  <a:path w="1617" h="831">
                                    <a:moveTo>
                                      <a:pt x="11051" y="4067"/>
                                    </a:moveTo>
                                    <a:cubicBezTo>
                                      <a:pt x="11038" y="4061"/>
                                      <a:pt x="11034" y="4058"/>
                                      <a:pt x="11025" y="4062"/>
                                    </a:cubicBezTo>
                                    <a:cubicBezTo>
                                      <a:pt x="11050" y="4068"/>
                                      <a:pt x="11073" y="4069"/>
                                      <a:pt x="11098" y="4073"/>
                                    </a:cubicBezTo>
                                    <a:cubicBezTo>
                                      <a:pt x="11137" y="4079"/>
                                      <a:pt x="11178" y="4087"/>
                                      <a:pt x="11218" y="4083"/>
                                    </a:cubicBezTo>
                                    <a:cubicBezTo>
                                      <a:pt x="11224" y="4081"/>
                                      <a:pt x="11231" y="4080"/>
                                      <a:pt x="11237" y="4078"/>
                                    </a:cubicBezTo>
                                  </a:path>
                                  <a:path w="1617" h="831">
                                    <a:moveTo>
                                      <a:pt x="11402" y="4071"/>
                                    </a:moveTo>
                                    <a:cubicBezTo>
                                      <a:pt x="11414" y="4053"/>
                                      <a:pt x="11428" y="4029"/>
                                      <a:pt x="11442" y="4008"/>
                                    </a:cubicBezTo>
                                    <a:cubicBezTo>
                                      <a:pt x="11473" y="3960"/>
                                      <a:pt x="11506" y="3913"/>
                                      <a:pt x="11539" y="3866"/>
                                    </a:cubicBezTo>
                                    <a:cubicBezTo>
                                      <a:pt x="11571" y="3820"/>
                                      <a:pt x="11607" y="3778"/>
                                      <a:pt x="11641" y="3734"/>
                                    </a:cubicBezTo>
                                    <a:cubicBezTo>
                                      <a:pt x="11658" y="3713"/>
                                      <a:pt x="11661" y="3714"/>
                                      <a:pt x="11678" y="3703"/>
                                    </a:cubicBezTo>
                                    <a:cubicBezTo>
                                      <a:pt x="11670" y="3740"/>
                                      <a:pt x="11660" y="3776"/>
                                      <a:pt x="11649" y="3813"/>
                                    </a:cubicBezTo>
                                    <a:cubicBezTo>
                                      <a:pt x="11628" y="3885"/>
                                      <a:pt x="11607" y="3957"/>
                                      <a:pt x="11589" y="4030"/>
                                    </a:cubicBezTo>
                                    <a:cubicBezTo>
                                      <a:pt x="11574" y="4092"/>
                                      <a:pt x="11555" y="4158"/>
                                      <a:pt x="11556" y="4222"/>
                                    </a:cubicBezTo>
                                    <a:cubicBezTo>
                                      <a:pt x="11557" y="4258"/>
                                      <a:pt x="11570" y="4267"/>
                                      <a:pt x="11593" y="4290"/>
                                    </a:cubicBezTo>
                                  </a:path>
                                </a:pathLst>
                              </a:custGeom>
                              <a:noFill/>
                              <a:ln cap="rnd" w="19080">
                                <a:solidFill>
                                  <a:srgbClr val="0070c0"/>
                                </a:solidFill>
                                <a:round/>
                              </a:ln>
                            </wps:spPr>
                            <wps:style>
                              <a:lnRef idx="0"/>
                              <a:fillRef idx="0"/>
                              <a:effectRef idx="0"/>
                              <a:fontRef idx="minor"/>
                            </wps:style>
                            <wps:bodyPr/>
                          </wps:wsp>
                        </a:graphicData>
                      </a:graphic>
                    </wp:anchor>
                  </w:drawing>
                </mc:Choice>
                <mc:Fallback>
                  <w:pict>
                    <v:shape id="shape_0" coordorigin="10062,3683" coordsize="1617,831" path="m10067,4147c10071,4122,10077,4107,10093,4080c10125,4028,10157,3976,10191,3925c10227,3869,10261,3812,10299,3757c10316,3732,10332,3708,10349,3683c10347,3709,10342,3732,10337,3758c10318,3851,10295,3943,10278,4037c10268,4091,10262,4145,10258,4200c10256,4229,10263,4251,10274,4277em10446,4156c10445,4188,10436,4216,10428,4247c10415,4298,10409,4349,10396,4400c10386,4438,10381,4474,10378,4513em10869,3744c10869,3714,10874,3714,10853,3696c10827,3730,10806,3764,10789,3803c10761,3865,10736,3930,10718,3996c10703,4050,10684,4127,10717,4178c10735,4206,10774,4202,10799,4189c10844,4166,10871,4117,10890,4073c10925,3993,10935,3902,10917,3816c10911,3785,10896,3749,10869,3731c10861,3727,10853,3724,10845,3720em11032,3689c11051,3690,11061,3690,11081,3696c11114,3705,11155,3706,11183,3728c11206,3746,11196,3777,11190,3802c11175,3864,11148,3923,11125,3982c11093,4065,11060,4150,11041,4238c11034,4269,11035,4300,11043,4330em11051,4067c11038,4061,11034,4058,11025,4062c11050,4068,11073,4069,11098,4073c11137,4079,11178,4087,11218,4083c11224,4081,11231,4080,11237,4078em11402,4071c11414,4053,11428,4029,11442,4008c11473,3960,11506,3913,11539,3866c11571,3820,11607,3778,11641,3734c11658,3713,11661,3714,11678,3703c11670,3740,11660,3776,11649,3813c11628,3885,11607,3957,11589,4030c11574,4092,11555,4158,11556,4222c11557,4258,11570,4267,11593,4290e" stroked="t" o:allowincell="t" style="position:absolute;margin-left:9.1pt;margin-top:9.35pt;width:45.8pt;height:23.5pt;mso-wrap-style:none;v-text-anchor:middle">
                      <v:fill o:detectmouseclick="t" on="false"/>
                      <v:stroke color="#0070c0"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78">
                      <wp:simplePos x="0" y="0"/>
                      <wp:positionH relativeFrom="column">
                        <wp:posOffset>-31115</wp:posOffset>
                      </wp:positionH>
                      <wp:positionV relativeFrom="paragraph">
                        <wp:posOffset>59055</wp:posOffset>
                      </wp:positionV>
                      <wp:extent cx="89535" cy="103505"/>
                      <wp:effectExtent l="10160" t="10160" r="8890" b="8890"/>
                      <wp:wrapNone/>
                      <wp:docPr id="74" name=""/>
                      <a:graphic xmlns:a="http://schemas.openxmlformats.org/drawingml/2006/main">
                        <a:graphicData uri="http://schemas.microsoft.com/office/word/2010/wordprocessingShape">
                          <wps:wsp>
                            <wps:cNvSpPr/>
                            <wps:spPr>
                              <a:xfrm>
                                <a:off x="0" y="0"/>
                                <a:ext cx="89640" cy="103680"/>
                              </a:xfrm>
                              <a:custGeom>
                                <a:avLst/>
                                <a:gdLst/>
                                <a:ahLst/>
                                <a:rect l="l" t="t" r="r" b="b"/>
                                <a:pathLst>
                                  <a:path w="249" h="286">
                                    <a:moveTo>
                                      <a:pt x="12042" y="3526"/>
                                    </a:moveTo>
                                    <a:cubicBezTo>
                                      <a:pt x="12054" y="3553"/>
                                      <a:pt x="12066" y="3581"/>
                                      <a:pt x="12080" y="3607"/>
                                    </a:cubicBezTo>
                                    <a:cubicBezTo>
                                      <a:pt x="12099" y="3643"/>
                                      <a:pt x="12120" y="3677"/>
                                      <a:pt x="12142" y="3711"/>
                                    </a:cubicBezTo>
                                    <a:cubicBezTo>
                                      <a:pt x="12153" y="3728"/>
                                      <a:pt x="12181" y="3760"/>
                                      <a:pt x="12185" y="3782"/>
                                    </a:cubicBezTo>
                                    <a:cubicBezTo>
                                      <a:pt x="12184" y="3785"/>
                                      <a:pt x="12183" y="3789"/>
                                      <a:pt x="12182" y="3792"/>
                                    </a:cubicBezTo>
                                  </a:path>
                                  <a:path w="249" h="286">
                                    <a:moveTo>
                                      <a:pt x="12009" y="3803"/>
                                    </a:moveTo>
                                    <a:cubicBezTo>
                                      <a:pt x="12017" y="3779"/>
                                      <a:pt x="12025" y="3758"/>
                                      <a:pt x="12035" y="3734"/>
                                    </a:cubicBezTo>
                                    <a:cubicBezTo>
                                      <a:pt x="12051" y="3696"/>
                                      <a:pt x="12075" y="3665"/>
                                      <a:pt x="12105" y="3637"/>
                                    </a:cubicBezTo>
                                    <a:cubicBezTo>
                                      <a:pt x="12146" y="3599"/>
                                      <a:pt x="12189" y="3562"/>
                                      <a:pt x="12234" y="3531"/>
                                    </a:cubicBezTo>
                                    <a:cubicBezTo>
                                      <a:pt x="12242" y="3527"/>
                                      <a:pt x="12249" y="3522"/>
                                      <a:pt x="12257" y="3518"/>
                                    </a:cubicBezTo>
                                  </a:path>
                                </a:pathLst>
                              </a:custGeom>
                              <a:noFill/>
                              <a:ln cap="rnd" w="19080">
                                <a:solidFill>
                                  <a:srgbClr val="0070c0"/>
                                </a:solidFill>
                                <a:round/>
                              </a:ln>
                            </wps:spPr>
                            <wps:style>
                              <a:lnRef idx="0"/>
                              <a:fillRef idx="0"/>
                              <a:effectRef idx="0"/>
                              <a:fontRef idx="minor"/>
                            </wps:style>
                            <wps:bodyPr/>
                          </wps:wsp>
                        </a:graphicData>
                      </a:graphic>
                    </wp:anchor>
                  </w:drawing>
                </mc:Choice>
                <mc:Fallback>
                  <w:pict>
                    <v:shape id="shape_0" coordorigin="12009,3518" coordsize="249,286" path="m12042,3526c12054,3553,12066,3581,12080,3607c12099,3643,12120,3677,12142,3711c12153,3728,12181,3760,12185,3782c12184,3785,12183,3789,12182,3792em12009,3803c12017,3779,12025,3758,12035,3734c12051,3696,12075,3665,12105,3637c12146,3599,12189,3562,12234,3531c12242,3527,12249,3522,12257,3518e" stroked="t" o:allowincell="t" style="position:absolute;margin-left:-2.45pt;margin-top:4.65pt;width:7pt;height:8.1pt;mso-wrap-style:none;v-text-anchor:middle">
                      <v:fill o:detectmouseclick="t" on="false"/>
                      <v:stroke color="#0070c0"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72">
                      <wp:simplePos x="0" y="0"/>
                      <wp:positionH relativeFrom="column">
                        <wp:posOffset>17145</wp:posOffset>
                      </wp:positionH>
                      <wp:positionV relativeFrom="paragraph">
                        <wp:posOffset>65405</wp:posOffset>
                      </wp:positionV>
                      <wp:extent cx="104140" cy="46990"/>
                      <wp:effectExtent l="9525" t="9525" r="9525" b="9525"/>
                      <wp:wrapNone/>
                      <wp:docPr id="75" name=""/>
                      <a:graphic xmlns:a="http://schemas.openxmlformats.org/drawingml/2006/main">
                        <a:graphicData uri="http://schemas.microsoft.com/office/word/2010/wordprocessingShape">
                          <wps:wsp>
                            <wps:cNvSpPr/>
                            <wps:spPr>
                              <a:xfrm>
                                <a:off x="0" y="0"/>
                                <a:ext cx="104040" cy="47160"/>
                              </a:xfrm>
                              <a:custGeom>
                                <a:avLst/>
                                <a:gdLst/>
                                <a:ahLst/>
                                <a:rect l="l" t="t" r="r" b="b"/>
                                <a:pathLst>
                                  <a:path w="289" h="131">
                                    <a:moveTo>
                                      <a:pt x="5079" y="4054"/>
                                    </a:moveTo>
                                    <a:cubicBezTo>
                                      <a:pt x="5079" y="4048"/>
                                      <a:pt x="5079" y="4043"/>
                                      <a:pt x="5079" y="4037"/>
                                    </a:cubicBezTo>
                                    <a:cubicBezTo>
                                      <a:pt x="5099" y="4038"/>
                                      <a:pt x="5117" y="4042"/>
                                      <a:pt x="5137" y="4044"/>
                                    </a:cubicBezTo>
                                    <a:cubicBezTo>
                                      <a:pt x="5173" y="4047"/>
                                      <a:pt x="5208" y="4048"/>
                                      <a:pt x="5244" y="4048"/>
                                    </a:cubicBezTo>
                                    <a:cubicBezTo>
                                      <a:pt x="5270" y="4048"/>
                                      <a:pt x="5297" y="4046"/>
                                      <a:pt x="5323" y="4046"/>
                                    </a:cubicBezTo>
                                    <a:cubicBezTo>
                                      <a:pt x="5332" y="4046"/>
                                      <a:pt x="5336" y="4046"/>
                                      <a:pt x="5335" y="4036"/>
                                    </a:cubicBezTo>
                                  </a:path>
                                  <a:path w="289" h="131">
                                    <a:moveTo>
                                      <a:pt x="5113" y="4165"/>
                                    </a:moveTo>
                                    <a:cubicBezTo>
                                      <a:pt x="5099" y="4143"/>
                                      <a:pt x="5130" y="4156"/>
                                      <a:pt x="5153" y="4157"/>
                                    </a:cubicBezTo>
                                    <a:cubicBezTo>
                                      <a:pt x="5187" y="4158"/>
                                      <a:pt x="5220" y="4158"/>
                                      <a:pt x="5254" y="4158"/>
                                    </a:cubicBezTo>
                                    <a:cubicBezTo>
                                      <a:pt x="5285" y="4158"/>
                                      <a:pt x="5317" y="4159"/>
                                      <a:pt x="5346" y="4162"/>
                                    </a:cubicBezTo>
                                    <a:cubicBezTo>
                                      <a:pt x="5353" y="4163"/>
                                      <a:pt x="5360" y="4165"/>
                                      <a:pt x="5367" y="4166"/>
                                    </a:cubicBezTo>
                                  </a:path>
                                </a:pathLst>
                              </a:custGeom>
                              <a:noFill/>
                              <a:ln cap="rnd" w="19080">
                                <a:solidFill>
                                  <a:srgbClr val="0070c0"/>
                                </a:solidFill>
                                <a:round/>
                              </a:ln>
                            </wps:spPr>
                            <wps:style>
                              <a:lnRef idx="0"/>
                              <a:fillRef idx="0"/>
                              <a:effectRef idx="0"/>
                              <a:fontRef idx="minor"/>
                            </wps:style>
                            <wps:bodyPr/>
                          </wps:wsp>
                        </a:graphicData>
                      </a:graphic>
                    </wp:anchor>
                  </w:drawing>
                </mc:Choice>
                <mc:Fallback>
                  <w:pict>
                    <v:shape id="shape_0" coordorigin="5079,4036" coordsize="289,131" path="m5079,4054c5079,4048,5079,4043,5079,4037c5099,4038,5117,4042,5137,4044c5173,4047,5208,4048,5244,4048c5270,4048,5297,4046,5323,4046c5332,4046,5336,4046,5335,4036em5113,4165c5099,4143,5130,4156,5153,4157c5187,4158,5220,4158,5254,4158c5285,4158,5317,4159,5346,4162c5353,4163,5360,4165,5367,4166e" stroked="t" o:allowincell="t" style="position:absolute;margin-left:1.35pt;margin-top:5.15pt;width:8.15pt;height:3.65pt;mso-wrap-style:none;v-text-anchor:middle">
                      <v:fill o:detectmouseclick="t" on="false"/>
                      <v:stroke color="#0070c0"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76">
                      <wp:simplePos x="0" y="0"/>
                      <wp:positionH relativeFrom="column">
                        <wp:posOffset>20955</wp:posOffset>
                      </wp:positionH>
                      <wp:positionV relativeFrom="paragraph">
                        <wp:posOffset>-1905</wp:posOffset>
                      </wp:positionV>
                      <wp:extent cx="127000" cy="108585"/>
                      <wp:effectExtent l="9525" t="10160" r="9525" b="8890"/>
                      <wp:wrapNone/>
                      <wp:docPr id="76" name=""/>
                      <a:graphic xmlns:a="http://schemas.openxmlformats.org/drawingml/2006/main">
                        <a:graphicData uri="http://schemas.microsoft.com/office/word/2010/wordprocessingShape">
                          <wps:wsp>
                            <wps:cNvSpPr/>
                            <wps:spPr>
                              <a:xfrm>
                                <a:off x="0" y="0"/>
                                <a:ext cx="127080" cy="108720"/>
                              </a:xfrm>
                              <a:custGeom>
                                <a:avLst/>
                                <a:gdLst/>
                                <a:ahLst/>
                                <a:rect l="l" t="t" r="r" b="b"/>
                                <a:pathLst>
                                  <a:path w="354" h="302">
                                    <a:moveTo>
                                      <a:pt x="9334" y="3953"/>
                                    </a:moveTo>
                                    <a:cubicBezTo>
                                      <a:pt x="9336" y="3964"/>
                                      <a:pt x="9336" y="3968"/>
                                      <a:pt x="9327" y="3973"/>
                                    </a:cubicBezTo>
                                    <a:cubicBezTo>
                                      <a:pt x="9330" y="3954"/>
                                      <a:pt x="9336" y="3941"/>
                                      <a:pt x="9345" y="3924"/>
                                    </a:cubicBezTo>
                                    <a:cubicBezTo>
                                      <a:pt x="9355" y="3905"/>
                                      <a:pt x="9372" y="3878"/>
                                      <a:pt x="9395" y="3872"/>
                                    </a:cubicBezTo>
                                    <a:cubicBezTo>
                                      <a:pt x="9414" y="3867"/>
                                      <a:pt x="9428" y="3879"/>
                                      <a:pt x="9443" y="3889"/>
                                    </a:cubicBezTo>
                                    <a:cubicBezTo>
                                      <a:pt x="9460" y="3901"/>
                                      <a:pt x="9476" y="3916"/>
                                      <a:pt x="9490" y="3931"/>
                                    </a:cubicBezTo>
                                    <a:cubicBezTo>
                                      <a:pt x="9507" y="3949"/>
                                      <a:pt x="9519" y="3968"/>
                                      <a:pt x="9545" y="3974"/>
                                    </a:cubicBezTo>
                                    <a:cubicBezTo>
                                      <a:pt x="9564" y="3979"/>
                                      <a:pt x="9579" y="3955"/>
                                      <a:pt x="9589" y="3944"/>
                                    </a:cubicBezTo>
                                    <a:cubicBezTo>
                                      <a:pt x="9608" y="3922"/>
                                      <a:pt x="9616" y="3902"/>
                                      <a:pt x="9630" y="3877"/>
                                    </a:cubicBezTo>
                                    <a:cubicBezTo>
                                      <a:pt x="9638" y="3865"/>
                                      <a:pt x="9640" y="3860"/>
                                      <a:pt x="9635" y="3849"/>
                                    </a:cubicBezTo>
                                  </a:path>
                                  <a:path w="354" h="302">
                                    <a:moveTo>
                                      <a:pt x="9338" y="4113"/>
                                    </a:moveTo>
                                    <a:cubicBezTo>
                                      <a:pt x="9353" y="4096"/>
                                      <a:pt x="9365" y="4095"/>
                                      <a:pt x="9389" y="4098"/>
                                    </a:cubicBezTo>
                                    <a:cubicBezTo>
                                      <a:pt x="9409" y="4101"/>
                                      <a:pt x="9429" y="4107"/>
                                      <a:pt x="9449" y="4112"/>
                                    </a:cubicBezTo>
                                    <a:cubicBezTo>
                                      <a:pt x="9468" y="4117"/>
                                      <a:pt x="9487" y="4125"/>
                                      <a:pt x="9506" y="4131"/>
                                    </a:cubicBezTo>
                                    <a:cubicBezTo>
                                      <a:pt x="9524" y="4136"/>
                                      <a:pt x="9542" y="4142"/>
                                      <a:pt x="9560" y="4146"/>
                                    </a:cubicBezTo>
                                    <a:cubicBezTo>
                                      <a:pt x="9578" y="4150"/>
                                      <a:pt x="9597" y="4151"/>
                                      <a:pt x="9615" y="4144"/>
                                    </a:cubicBezTo>
                                    <a:cubicBezTo>
                                      <a:pt x="9637" y="4135"/>
                                      <a:pt x="9670" y="4122"/>
                                      <a:pt x="9679" y="4099"/>
                                    </a:cubicBezTo>
                                    <a:cubicBezTo>
                                      <a:pt x="9679" y="4092"/>
                                      <a:pt x="9680" y="4084"/>
                                      <a:pt x="9680" y="4077"/>
                                    </a:cubicBezTo>
                                  </a:path>
                                </a:pathLst>
                              </a:custGeom>
                              <a:noFill/>
                              <a:ln cap="rnd" w="19080">
                                <a:solidFill>
                                  <a:srgbClr val="0070c0"/>
                                </a:solidFill>
                                <a:round/>
                              </a:ln>
                            </wps:spPr>
                            <wps:style>
                              <a:lnRef idx="0"/>
                              <a:fillRef idx="0"/>
                              <a:effectRef idx="0"/>
                              <a:fontRef idx="minor"/>
                            </wps:style>
                            <wps:bodyPr/>
                          </wps:wsp>
                        </a:graphicData>
                      </a:graphic>
                    </wp:anchor>
                  </w:drawing>
                </mc:Choice>
                <mc:Fallback>
                  <w:pict>
                    <v:shape id="shape_0" coordorigin="9327,3849" coordsize="354,302" path="m9334,3953c9336,3964,9336,3968,9327,3973c9330,3954,9336,3941,9345,3924c9355,3905,9372,3878,9395,3872c9414,3867,9428,3879,9443,3889c9460,3901,9476,3916,9490,3931c9507,3949,9519,3968,9545,3974c9564,3979,9579,3955,9589,3944c9608,3922,9616,3902,9630,3877c9638,3865,9640,3860,9635,3849em9338,4113c9353,4096,9365,4095,9389,4098c9409,4101,9429,4107,9449,4112c9468,4117,9487,4125,9506,4131c9524,4136,9542,4142,9560,4146c9578,4150,9597,4151,9615,4144c9637,4135,9670,4122,9679,4099c9679,4092,9680,4084,9680,4077e" stroked="t" o:allowincell="t" style="position:absolute;margin-left:1.65pt;margin-top:-0.15pt;width:9.95pt;height:8.5pt;mso-wrap-style:none;v-text-anchor:middle">
                      <v:fill o:detectmouseclick="t" on="false"/>
                      <v:stroke color="#0070c0"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155">
                      <wp:simplePos x="0" y="0"/>
                      <wp:positionH relativeFrom="column">
                        <wp:posOffset>214630</wp:posOffset>
                      </wp:positionH>
                      <wp:positionV relativeFrom="paragraph">
                        <wp:posOffset>160020</wp:posOffset>
                      </wp:positionV>
                      <wp:extent cx="495935" cy="307975"/>
                      <wp:effectExtent l="10160" t="10160" r="9525" b="8890"/>
                      <wp:wrapNone/>
                      <wp:docPr id="77" name=""/>
                      <a:graphic xmlns:a="http://schemas.openxmlformats.org/drawingml/2006/main">
                        <a:graphicData uri="http://schemas.microsoft.com/office/word/2010/wordprocessingShape">
                          <wps:wsp>
                            <wps:cNvSpPr/>
                            <wps:spPr>
                              <a:xfrm>
                                <a:off x="0" y="0"/>
                                <a:ext cx="496080" cy="307800"/>
                              </a:xfrm>
                              <a:custGeom>
                                <a:avLst/>
                                <a:gdLst/>
                                <a:ahLst/>
                                <a:rect l="l" t="t" r="r" b="b"/>
                                <a:pathLst>
                                  <a:path w="1377" h="856">
                                    <a:moveTo>
                                      <a:pt x="18877" y="4464"/>
                                    </a:moveTo>
                                    <a:cubicBezTo>
                                      <a:pt x="18879" y="4439"/>
                                      <a:pt x="18878" y="4424"/>
                                      <a:pt x="18891" y="4401"/>
                                    </a:cubicBezTo>
                                    <a:cubicBezTo>
                                      <a:pt x="18904" y="4377"/>
                                      <a:pt x="18924" y="4358"/>
                                      <a:pt x="18949" y="4347"/>
                                    </a:cubicBezTo>
                                    <a:cubicBezTo>
                                      <a:pt x="18981" y="4333"/>
                                      <a:pt x="19020" y="4345"/>
                                      <a:pt x="19041" y="4373"/>
                                    </a:cubicBezTo>
                                    <a:cubicBezTo>
                                      <a:pt x="19064" y="4403"/>
                                      <a:pt x="19066" y="4443"/>
                                      <a:pt x="19060" y="4478"/>
                                    </a:cubicBezTo>
                                    <a:cubicBezTo>
                                      <a:pt x="19053" y="4524"/>
                                      <a:pt x="19034" y="4569"/>
                                      <a:pt x="19013" y="4610"/>
                                    </a:cubicBezTo>
                                    <a:cubicBezTo>
                                      <a:pt x="19001" y="4634"/>
                                      <a:pt x="18948" y="4693"/>
                                      <a:pt x="18955" y="4722"/>
                                    </a:cubicBezTo>
                                    <a:cubicBezTo>
                                      <a:pt x="18958" y="4733"/>
                                      <a:pt x="18999" y="4749"/>
                                      <a:pt x="19009" y="4755"/>
                                    </a:cubicBezTo>
                                    <a:cubicBezTo>
                                      <a:pt x="19040" y="4775"/>
                                      <a:pt x="19061" y="4810"/>
                                      <a:pt x="19065" y="4847"/>
                                    </a:cubicBezTo>
                                    <a:cubicBezTo>
                                      <a:pt x="19069" y="4888"/>
                                      <a:pt x="19058" y="4932"/>
                                      <a:pt x="19042" y="4970"/>
                                    </a:cubicBezTo>
                                    <a:cubicBezTo>
                                      <a:pt x="19025" y="5011"/>
                                      <a:pt x="19000" y="5052"/>
                                      <a:pt x="18965" y="5081"/>
                                    </a:cubicBezTo>
                                    <a:cubicBezTo>
                                      <a:pt x="18937" y="5105"/>
                                      <a:pt x="18905" y="5121"/>
                                      <a:pt x="18868" y="5116"/>
                                    </a:cubicBezTo>
                                    <a:cubicBezTo>
                                      <a:pt x="18836" y="5111"/>
                                      <a:pt x="18813" y="5077"/>
                                      <a:pt x="18814" y="5045"/>
                                    </a:cubicBezTo>
                                    <a:cubicBezTo>
                                      <a:pt x="18815" y="4998"/>
                                      <a:pt x="18849" y="4954"/>
                                      <a:pt x="18875" y="4919"/>
                                    </a:cubicBezTo>
                                  </a:path>
                                  <a:path w="1377" h="856">
                                    <a:moveTo>
                                      <a:pt x="19456" y="4498"/>
                                    </a:moveTo>
                                    <a:cubicBezTo>
                                      <a:pt x="19460" y="4484"/>
                                      <a:pt x="19469" y="4461"/>
                                      <a:pt x="19459" y="4447"/>
                                    </a:cubicBezTo>
                                    <a:cubicBezTo>
                                      <a:pt x="19446" y="4427"/>
                                      <a:pt x="19431" y="4418"/>
                                      <a:pt x="19407" y="4423"/>
                                    </a:cubicBezTo>
                                    <a:cubicBezTo>
                                      <a:pt x="19380" y="4429"/>
                                      <a:pt x="19348" y="4460"/>
                                      <a:pt x="19331" y="4480"/>
                                    </a:cubicBezTo>
                                    <a:cubicBezTo>
                                      <a:pt x="19307" y="4509"/>
                                      <a:pt x="19259" y="4576"/>
                                      <a:pt x="19283" y="4616"/>
                                    </a:cubicBezTo>
                                    <a:cubicBezTo>
                                      <a:pt x="19297" y="4640"/>
                                      <a:pt x="19335" y="4632"/>
                                      <a:pt x="19355" y="4624"/>
                                    </a:cubicBezTo>
                                    <a:cubicBezTo>
                                      <a:pt x="19389" y="4610"/>
                                      <a:pt x="19421" y="4585"/>
                                      <a:pt x="19448" y="4561"/>
                                    </a:cubicBezTo>
                                    <a:cubicBezTo>
                                      <a:pt x="19460" y="4550"/>
                                      <a:pt x="19471" y="4538"/>
                                      <a:pt x="19482" y="4527"/>
                                    </a:cubicBezTo>
                                    <a:cubicBezTo>
                                      <a:pt x="19483" y="4554"/>
                                      <a:pt x="19480" y="4581"/>
                                      <a:pt x="19478" y="4609"/>
                                    </a:cubicBezTo>
                                    <a:cubicBezTo>
                                      <a:pt x="19475" y="4667"/>
                                      <a:pt x="19473" y="4724"/>
                                      <a:pt x="19473" y="4782"/>
                                    </a:cubicBezTo>
                                    <a:cubicBezTo>
                                      <a:pt x="19473" y="4862"/>
                                      <a:pt x="19480" y="4946"/>
                                      <a:pt x="19463" y="5025"/>
                                    </a:cubicBezTo>
                                    <a:cubicBezTo>
                                      <a:pt x="19455" y="5063"/>
                                      <a:pt x="19437" y="5090"/>
                                      <a:pt x="19404" y="5110"/>
                                    </a:cubicBezTo>
                                    <a:cubicBezTo>
                                      <a:pt x="19372" y="5129"/>
                                      <a:pt x="19333" y="5131"/>
                                      <a:pt x="19300" y="5113"/>
                                    </a:cubicBezTo>
                                    <a:cubicBezTo>
                                      <a:pt x="19268" y="5096"/>
                                      <a:pt x="19244" y="5066"/>
                                      <a:pt x="19236" y="5031"/>
                                    </a:cubicBezTo>
                                    <a:cubicBezTo>
                                      <a:pt x="19226" y="4988"/>
                                      <a:pt x="19246" y="4969"/>
                                      <a:pt x="19268" y="4934"/>
                                    </a:cubicBezTo>
                                  </a:path>
                                  <a:path w="1377" h="856">
                                    <a:moveTo>
                                      <a:pt x="19770" y="4426"/>
                                    </a:moveTo>
                                    <a:cubicBezTo>
                                      <a:pt x="19757" y="4404"/>
                                      <a:pt x="19747" y="4424"/>
                                      <a:pt x="19734" y="4446"/>
                                    </a:cubicBezTo>
                                    <a:cubicBezTo>
                                      <a:pt x="19716" y="4477"/>
                                      <a:pt x="19705" y="4516"/>
                                      <a:pt x="19699" y="4551"/>
                                    </a:cubicBezTo>
                                    <a:cubicBezTo>
                                      <a:pt x="19694" y="4578"/>
                                      <a:pt x="19691" y="4617"/>
                                      <a:pt x="19715" y="4637"/>
                                    </a:cubicBezTo>
                                    <a:cubicBezTo>
                                      <a:pt x="19737" y="4655"/>
                                      <a:pt x="19771" y="4625"/>
                                      <a:pt x="19786" y="4611"/>
                                    </a:cubicBezTo>
                                    <a:cubicBezTo>
                                      <a:pt x="19819" y="4580"/>
                                      <a:pt x="19842" y="4540"/>
                                      <a:pt x="19853" y="4496"/>
                                    </a:cubicBezTo>
                                    <a:cubicBezTo>
                                      <a:pt x="19860" y="4468"/>
                                      <a:pt x="19867" y="4423"/>
                                      <a:pt x="19846" y="4399"/>
                                    </a:cubicBezTo>
                                    <a:cubicBezTo>
                                      <a:pt x="19824" y="4373"/>
                                      <a:pt x="19808" y="4394"/>
                                      <a:pt x="19791" y="4406"/>
                                    </a:cubicBezTo>
                                    <a:cubicBezTo>
                                      <a:pt x="19772" y="4420"/>
                                      <a:pt x="19767" y="4429"/>
                                      <a:pt x="19751" y="4447"/>
                                    </a:cubicBezTo>
                                  </a:path>
                                  <a:path w="1377" h="856">
                                    <a:moveTo>
                                      <a:pt x="20165" y="4298"/>
                                    </a:moveTo>
                                    <a:cubicBezTo>
                                      <a:pt x="20149" y="4329"/>
                                      <a:pt x="20135" y="4360"/>
                                      <a:pt x="20119" y="4391"/>
                                    </a:cubicBezTo>
                                    <a:cubicBezTo>
                                      <a:pt x="20084" y="4460"/>
                                      <a:pt x="20049" y="4530"/>
                                      <a:pt x="20011" y="4598"/>
                                    </a:cubicBezTo>
                                    <a:cubicBezTo>
                                      <a:pt x="19963" y="4684"/>
                                      <a:pt x="19915" y="4769"/>
                                      <a:pt x="19869" y="4856"/>
                                    </a:cubicBezTo>
                                    <a:cubicBezTo>
                                      <a:pt x="19835" y="4921"/>
                                      <a:pt x="19794" y="4989"/>
                                      <a:pt x="19770" y="5059"/>
                                    </a:cubicBezTo>
                                    <a:cubicBezTo>
                                      <a:pt x="19760" y="5089"/>
                                      <a:pt x="19758" y="5123"/>
                                      <a:pt x="19754" y="5153"/>
                                    </a:cubicBezTo>
                                  </a:path>
                                  <a:path w="1377" h="856">
                                    <a:moveTo>
                                      <a:pt x="20057" y="4900"/>
                                    </a:moveTo>
                                    <a:cubicBezTo>
                                      <a:pt x="20030" y="4927"/>
                                      <a:pt x="20009" y="4955"/>
                                      <a:pt x="19995" y="4991"/>
                                    </a:cubicBezTo>
                                    <a:cubicBezTo>
                                      <a:pt x="19981" y="5027"/>
                                      <a:pt x="19970" y="5074"/>
                                      <a:pt x="19986" y="5111"/>
                                    </a:cubicBezTo>
                                    <a:cubicBezTo>
                                      <a:pt x="20003" y="5152"/>
                                      <a:pt x="20042" y="5140"/>
                                      <a:pt x="20074" y="5126"/>
                                    </a:cubicBezTo>
                                    <a:cubicBezTo>
                                      <a:pt x="20122" y="5104"/>
                                      <a:pt x="20154" y="5065"/>
                                      <a:pt x="20176" y="5019"/>
                                    </a:cubicBezTo>
                                    <a:cubicBezTo>
                                      <a:pt x="20189" y="4991"/>
                                      <a:pt x="20203" y="4945"/>
                                      <a:pt x="20176" y="4920"/>
                                    </a:cubicBezTo>
                                    <a:cubicBezTo>
                                      <a:pt x="20158" y="4903"/>
                                      <a:pt x="20120" y="4911"/>
                                      <a:pt x="20101" y="4922"/>
                                    </a:cubicBezTo>
                                    <a:cubicBezTo>
                                      <a:pt x="20085" y="4936"/>
                                      <a:pt x="20081" y="4941"/>
                                      <a:pt x="20066" y="4941"/>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8814,4298" coordsize="1377,856" path="m18877,4464c18879,4439,18878,4424,18891,4401c18904,4377,18924,4358,18949,4347c18981,4333,19020,4345,19041,4373c19064,4403,19066,4443,19060,4478c19053,4524,19034,4569,19013,4610c19001,4634,18948,4693,18955,4722c18958,4733,18999,4749,19009,4755c19040,4775,19061,4810,19065,4847c19069,4888,19058,4932,19042,4970c19025,5011,19000,5052,18965,5081c18937,5105,18905,5121,18868,5116c18836,5111,18813,5077,18814,5045c18815,4998,18849,4954,18875,4919em19456,4498c19460,4484,19469,4461,19459,4447c19446,4427,19431,4418,19407,4423c19380,4429,19348,4460,19331,4480c19307,4509,19259,4576,19283,4616c19297,4640,19335,4632,19355,4624c19389,4610,19421,4585,19448,4561c19460,4550,19471,4538,19482,4527c19483,4554,19480,4581,19478,4609c19475,4667,19473,4724,19473,4782c19473,4862,19480,4946,19463,5025c19455,5063,19437,5090,19404,5110c19372,5129,19333,5131,19300,5113c19268,5096,19244,5066,19236,5031c19226,4988,19246,4969,19268,4934em19770,4426c19757,4404,19747,4424,19734,4446c19716,4477,19705,4516,19699,4551c19694,4578,19691,4617,19715,4637c19737,4655,19771,4625,19786,4611c19819,4580,19842,4540,19853,4496c19860,4468,19867,4423,19846,4399c19824,4373,19808,4394,19791,4406c19772,4420,19767,4429,19751,4447em20165,4298c20149,4329,20135,4360,20119,4391c20084,4460,20049,4530,20011,4598c19963,4684,19915,4769,19869,4856c19835,4921,19794,4989,19770,5059c19760,5089,19758,5123,19754,5153em20057,4900c20030,4927,20009,4955,19995,4991c19981,5027,19970,5074,19986,5111c20003,5152,20042,5140,20074,5126c20122,5104,20154,5065,20176,5019c20189,4991,20203,4945,20176,4920c20158,4903,20120,4911,20101,4922c20085,4936,20081,4941,20066,4941e" stroked="t" o:allowincell="t" style="position:absolute;margin-left:16.9pt;margin-top:12.6pt;width:39pt;height:24.2pt;mso-wrap-style:none;v-text-anchor:middle">
                      <v:fill o:detectmouseclick="t" on="false"/>
                      <v:stroke color="red" weight="19080" joinstyle="round" endcap="round"/>
                      <w10:wrap type="none"/>
                    </v:shape>
                  </w:pict>
                </mc:Fallback>
              </mc:AlternateContent>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bl>
    <w:p>
      <w:pPr>
        <w:pStyle w:val="Normal"/>
        <w:rPr/>
      </w:pPr>
      <w:r>
        <w:rPr/>
      </w:r>
    </w:p>
    <w:p>
      <w:pPr>
        <w:pStyle w:val="Normal"/>
        <w:ind w:left="390" w:hanging="390"/>
        <w:rPr/>
      </w:pPr>
      <w:r>
        <w:rPr/>
        <w:t>3.</w:t>
        <w:tab/>
        <w:t>4000 € werden mit einem Zinssatz von 5 % pro Jahr angelegt. Nach welcher Zeit ist der Betrag mit Zinseszinsen auf 5000 € angewachsen?</w:t>
      </w:r>
    </w:p>
    <w:tbl>
      <w:tblPr>
        <w:tblW w:w="9347" w:type="dxa"/>
        <w:jc w:val="left"/>
        <w:tblInd w:w="322" w:type="dxa"/>
        <w:tblLayout w:type="fixed"/>
        <w:tblCellMar>
          <w:top w:w="0" w:type="dxa"/>
          <w:left w:w="70" w:type="dxa"/>
          <w:bottom w:w="0" w:type="dxa"/>
          <w:right w:w="70" w:type="dxa"/>
        </w:tblCellMar>
      </w:tblPr>
      <w:tblGrid>
        <w:gridCol w:w="268"/>
        <w:gridCol w:w="268"/>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tblGrid>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79">
                      <wp:simplePos x="0" y="0"/>
                      <wp:positionH relativeFrom="column">
                        <wp:posOffset>41910</wp:posOffset>
                      </wp:positionH>
                      <wp:positionV relativeFrom="paragraph">
                        <wp:posOffset>100330</wp:posOffset>
                      </wp:positionV>
                      <wp:extent cx="594360" cy="245745"/>
                      <wp:effectExtent l="10795" t="10160" r="9525" b="8890"/>
                      <wp:wrapNone/>
                      <wp:docPr id="78" name=""/>
                      <a:graphic xmlns:a="http://schemas.openxmlformats.org/drawingml/2006/main">
                        <a:graphicData uri="http://schemas.microsoft.com/office/word/2010/wordprocessingShape">
                          <wps:wsp>
                            <wps:cNvSpPr/>
                            <wps:spPr>
                              <a:xfrm>
                                <a:off x="0" y="0"/>
                                <a:ext cx="594360" cy="245880"/>
                              </a:xfrm>
                              <a:custGeom>
                                <a:avLst/>
                                <a:gdLst/>
                                <a:ahLst/>
                                <a:rect l="l" t="t" r="r" b="b"/>
                                <a:pathLst>
                                  <a:path w="1651" h="683">
                                    <a:moveTo>
                                      <a:pt x="3852" y="9118"/>
                                    </a:moveTo>
                                    <a:cubicBezTo>
                                      <a:pt x="3847" y="9155"/>
                                      <a:pt x="3836" y="9186"/>
                                      <a:pt x="3825" y="9221"/>
                                    </a:cubicBezTo>
                                    <a:cubicBezTo>
                                      <a:pt x="3808" y="9275"/>
                                      <a:pt x="3792" y="9330"/>
                                      <a:pt x="3776" y="9385"/>
                                    </a:cubicBezTo>
                                    <a:cubicBezTo>
                                      <a:pt x="3758" y="9448"/>
                                      <a:pt x="3719" y="9537"/>
                                      <a:pt x="3737" y="9604"/>
                                    </a:cubicBezTo>
                                    <a:cubicBezTo>
                                      <a:pt x="3743" y="9629"/>
                                      <a:pt x="3768" y="9622"/>
                                      <a:pt x="3786" y="9615"/>
                                    </a:cubicBezTo>
                                    <a:cubicBezTo>
                                      <a:pt x="3820" y="9602"/>
                                      <a:pt x="3852" y="9583"/>
                                      <a:pt x="3885" y="9569"/>
                                    </a:cubicBezTo>
                                    <a:cubicBezTo>
                                      <a:pt x="3918" y="9555"/>
                                      <a:pt x="3949" y="9539"/>
                                      <a:pt x="3984" y="9533"/>
                                    </a:cubicBezTo>
                                    <a:cubicBezTo>
                                      <a:pt x="4006" y="9529"/>
                                      <a:pt x="4031" y="9531"/>
                                      <a:pt x="4053" y="9537"/>
                                    </a:cubicBezTo>
                                    <a:cubicBezTo>
                                      <a:pt x="4066" y="9542"/>
                                      <a:pt x="4069" y="9544"/>
                                      <a:pt x="4050" y="9535"/>
                                    </a:cubicBezTo>
                                  </a:path>
                                  <a:path w="1651" h="683">
                                    <a:moveTo>
                                      <a:pt x="4017" y="9293"/>
                                    </a:moveTo>
                                    <a:cubicBezTo>
                                      <a:pt x="4006" y="9317"/>
                                      <a:pt x="3994" y="9338"/>
                                      <a:pt x="3985" y="9363"/>
                                    </a:cubicBezTo>
                                    <a:cubicBezTo>
                                      <a:pt x="3967" y="9410"/>
                                      <a:pt x="3956" y="9459"/>
                                      <a:pt x="3942" y="9508"/>
                                    </a:cubicBezTo>
                                    <a:cubicBezTo>
                                      <a:pt x="3926" y="9565"/>
                                      <a:pt x="3912" y="9622"/>
                                      <a:pt x="3898" y="9679"/>
                                    </a:cubicBezTo>
                                    <a:cubicBezTo>
                                      <a:pt x="3890" y="9712"/>
                                      <a:pt x="3844" y="9794"/>
                                      <a:pt x="3875" y="9779"/>
                                    </a:cubicBezTo>
                                    <a:cubicBezTo>
                                      <a:pt x="3881" y="9772"/>
                                      <a:pt x="3888" y="9764"/>
                                      <a:pt x="3894" y="9757"/>
                                    </a:cubicBezTo>
                                  </a:path>
                                  <a:path w="1651" h="683">
                                    <a:moveTo>
                                      <a:pt x="4437" y="9223"/>
                                    </a:moveTo>
                                    <a:cubicBezTo>
                                      <a:pt x="4436" y="9218"/>
                                      <a:pt x="4436" y="9213"/>
                                      <a:pt x="4435" y="9208"/>
                                    </a:cubicBezTo>
                                    <a:cubicBezTo>
                                      <a:pt x="4407" y="9206"/>
                                      <a:pt x="4407" y="9209"/>
                                      <a:pt x="4384" y="9241"/>
                                    </a:cubicBezTo>
                                    <a:cubicBezTo>
                                      <a:pt x="4348" y="9292"/>
                                      <a:pt x="4318" y="9351"/>
                                      <a:pt x="4293" y="9408"/>
                                    </a:cubicBezTo>
                                    <a:cubicBezTo>
                                      <a:pt x="4264" y="9476"/>
                                      <a:pt x="4243" y="9546"/>
                                      <a:pt x="4228" y="9619"/>
                                    </a:cubicBezTo>
                                    <a:cubicBezTo>
                                      <a:pt x="4218" y="9667"/>
                                      <a:pt x="4204" y="9725"/>
                                      <a:pt x="4222" y="9773"/>
                                    </a:cubicBezTo>
                                    <a:cubicBezTo>
                                      <a:pt x="4236" y="9810"/>
                                      <a:pt x="4270" y="9801"/>
                                      <a:pt x="4298" y="9788"/>
                                    </a:cubicBezTo>
                                    <a:cubicBezTo>
                                      <a:pt x="4348" y="9765"/>
                                      <a:pt x="4386" y="9721"/>
                                      <a:pt x="4420" y="9679"/>
                                    </a:cubicBezTo>
                                    <a:cubicBezTo>
                                      <a:pt x="4461" y="9627"/>
                                      <a:pt x="4495" y="9565"/>
                                      <a:pt x="4517" y="9503"/>
                                    </a:cubicBezTo>
                                    <a:cubicBezTo>
                                      <a:pt x="4534" y="9456"/>
                                      <a:pt x="4543" y="9400"/>
                                      <a:pt x="4531" y="9351"/>
                                    </a:cubicBezTo>
                                    <a:cubicBezTo>
                                      <a:pt x="4522" y="9316"/>
                                      <a:pt x="4491" y="9282"/>
                                      <a:pt x="4452" y="9281"/>
                                    </a:cubicBezTo>
                                    <a:cubicBezTo>
                                      <a:pt x="4430" y="9281"/>
                                      <a:pt x="4424" y="9298"/>
                                      <a:pt x="4414" y="9307"/>
                                    </a:cubicBezTo>
                                  </a:path>
                                  <a:path w="1651" h="683">
                                    <a:moveTo>
                                      <a:pt x="4738" y="9235"/>
                                    </a:moveTo>
                                    <a:cubicBezTo>
                                      <a:pt x="4721" y="9258"/>
                                      <a:pt x="4713" y="9282"/>
                                      <a:pt x="4701" y="9308"/>
                                    </a:cubicBezTo>
                                    <a:cubicBezTo>
                                      <a:pt x="4677" y="9360"/>
                                      <a:pt x="4656" y="9412"/>
                                      <a:pt x="4639" y="9467"/>
                                    </a:cubicBezTo>
                                    <a:cubicBezTo>
                                      <a:pt x="4619" y="9528"/>
                                      <a:pt x="4600" y="9594"/>
                                      <a:pt x="4599" y="9659"/>
                                    </a:cubicBezTo>
                                    <a:cubicBezTo>
                                      <a:pt x="4598" y="9689"/>
                                      <a:pt x="4600" y="9747"/>
                                      <a:pt x="4634" y="9761"/>
                                    </a:cubicBezTo>
                                    <a:cubicBezTo>
                                      <a:pt x="4667" y="9775"/>
                                      <a:pt x="4709" y="9727"/>
                                      <a:pt x="4726" y="9707"/>
                                    </a:cubicBezTo>
                                    <a:cubicBezTo>
                                      <a:pt x="4767" y="9657"/>
                                      <a:pt x="4799" y="9593"/>
                                      <a:pt x="4820" y="9532"/>
                                    </a:cubicBezTo>
                                    <a:cubicBezTo>
                                      <a:pt x="4841" y="9471"/>
                                      <a:pt x="4856" y="9407"/>
                                      <a:pt x="4856" y="9343"/>
                                    </a:cubicBezTo>
                                    <a:cubicBezTo>
                                      <a:pt x="4856" y="9314"/>
                                      <a:pt x="4853" y="9271"/>
                                      <a:pt x="4825" y="9253"/>
                                    </a:cubicBezTo>
                                    <a:cubicBezTo>
                                      <a:pt x="4798" y="9236"/>
                                      <a:pt x="4785" y="9261"/>
                                      <a:pt x="4769" y="9273"/>
                                    </a:cubicBezTo>
                                    <a:cubicBezTo>
                                      <a:pt x="4755" y="9279"/>
                                      <a:pt x="4751" y="9282"/>
                                      <a:pt x="4753" y="9296"/>
                                    </a:cubicBezTo>
                                  </a:path>
                                  <a:path w="1651" h="683">
                                    <a:moveTo>
                                      <a:pt x="5093" y="9196"/>
                                    </a:moveTo>
                                    <a:cubicBezTo>
                                      <a:pt x="5091" y="9162"/>
                                      <a:pt x="5072" y="9208"/>
                                      <a:pt x="5060" y="9227"/>
                                    </a:cubicBezTo>
                                    <a:cubicBezTo>
                                      <a:pt x="5030" y="9277"/>
                                      <a:pt x="5000" y="9329"/>
                                      <a:pt x="4974" y="9381"/>
                                    </a:cubicBezTo>
                                    <a:cubicBezTo>
                                      <a:pt x="4944" y="9442"/>
                                      <a:pt x="4918" y="9504"/>
                                      <a:pt x="4907" y="9571"/>
                                    </a:cubicBezTo>
                                    <a:cubicBezTo>
                                      <a:pt x="4898" y="9627"/>
                                      <a:pt x="4896" y="9691"/>
                                      <a:pt x="4940" y="9733"/>
                                    </a:cubicBezTo>
                                    <a:cubicBezTo>
                                      <a:pt x="4971" y="9763"/>
                                      <a:pt x="5011" y="9759"/>
                                      <a:pt x="5047" y="9741"/>
                                    </a:cubicBezTo>
                                    <a:cubicBezTo>
                                      <a:pt x="5113" y="9709"/>
                                      <a:pt x="5157" y="9648"/>
                                      <a:pt x="5183" y="9581"/>
                                    </a:cubicBezTo>
                                    <a:cubicBezTo>
                                      <a:pt x="5207" y="9520"/>
                                      <a:pt x="5217" y="9453"/>
                                      <a:pt x="5214" y="9387"/>
                                    </a:cubicBezTo>
                                    <a:cubicBezTo>
                                      <a:pt x="5211" y="9329"/>
                                      <a:pt x="5195" y="9253"/>
                                      <a:pt x="5144" y="9217"/>
                                    </a:cubicBezTo>
                                    <a:cubicBezTo>
                                      <a:pt x="5118" y="9199"/>
                                      <a:pt x="5097" y="9205"/>
                                      <a:pt x="5074" y="9221"/>
                                    </a:cubicBezTo>
                                    <a:cubicBezTo>
                                      <a:pt x="5059" y="9231"/>
                                      <a:pt x="5061" y="9238"/>
                                      <a:pt x="5054" y="9254"/>
                                    </a:cubicBezTo>
                                  </a:path>
                                  <a:path w="1651" h="683">
                                    <a:moveTo>
                                      <a:pt x="5384" y="9503"/>
                                    </a:moveTo>
                                    <a:cubicBezTo>
                                      <a:pt x="5374" y="9505"/>
                                      <a:pt x="5371" y="9506"/>
                                      <a:pt x="5385" y="9503"/>
                                    </a:cubicBezTo>
                                  </a:path>
                                </a:pathLst>
                              </a:custGeom>
                              <a:noFill/>
                              <a:ln cap="rnd" w="19080">
                                <a:solidFill>
                                  <a:srgbClr val="0070c0"/>
                                </a:solidFill>
                                <a:round/>
                              </a:ln>
                            </wps:spPr>
                            <wps:style>
                              <a:lnRef idx="0"/>
                              <a:fillRef idx="0"/>
                              <a:effectRef idx="0"/>
                              <a:fontRef idx="minor"/>
                            </wps:style>
                            <wps:bodyPr/>
                          </wps:wsp>
                        </a:graphicData>
                      </a:graphic>
                    </wp:anchor>
                  </w:drawing>
                </mc:Choice>
                <mc:Fallback>
                  <w:pict>
                    <v:shape id="shape_0" coordorigin="3735,9118" coordsize="1651,683" path="m3852,9118c3847,9155,3836,9186,3825,9221c3808,9275,3792,9330,3776,9385c3758,9448,3719,9537,3737,9604c3743,9629,3768,9622,3786,9615c3820,9602,3852,9583,3885,9569c3918,9555,3949,9539,3984,9533c4006,9529,4031,9531,4053,9537c4066,9542,4069,9544,4050,9535em4017,9293c4006,9317,3994,9338,3985,9363c3967,9410,3956,9459,3942,9508c3926,9565,3912,9622,3898,9679c3890,9712,3844,9794,3875,9779c3881,9772,3888,9764,3894,9757em4437,9223c4436,9218,4436,9213,4435,9208c4407,9206,4407,9209,4384,9241c4348,9292,4318,9351,4293,9408c4264,9476,4243,9546,4228,9619c4218,9667,4204,9725,4222,9773c4236,9810,4270,9801,4298,9788c4348,9765,4386,9721,4420,9679c4461,9627,4495,9565,4517,9503c4534,9456,4543,9400,4531,9351c4522,9316,4491,9282,4452,9281c4430,9281,4424,9298,4414,9307em4738,9235c4721,9258,4713,9282,4701,9308c4677,9360,4656,9412,4639,9467c4619,9528,4600,9594,4599,9659c4598,9689,4600,9747,4634,9761c4667,9775,4709,9727,4726,9707c4767,9657,4799,9593,4820,9532c4841,9471,4856,9407,4856,9343c4856,9314,4853,9271,4825,9253c4798,9236,4785,9261,4769,9273c4755,9279,4751,9282,4753,9296em5093,9196c5091,9162,5072,9208,5060,9227c5030,9277,5000,9329,4974,9381c4944,9442,4918,9504,4907,9571c4898,9627,4896,9691,4940,9733c4971,9763,5011,9759,5047,9741c5113,9709,5157,9648,5183,9581c5207,9520,5217,9453,5214,9387c5211,9329,5195,9253,5144,9217c5118,9199,5097,9205,5074,9221c5059,9231,5061,9238,5054,9254em5384,9503c5374,9505,5371,9506,5385,9503e" stroked="t" o:allowincell="t" style="position:absolute;margin-left:3.3pt;margin-top:7.9pt;width:46.75pt;height:19.3pt;mso-wrap-style:none;v-text-anchor:middle">
                      <v:fill o:detectmouseclick="t" on="false"/>
                      <v:stroke color="#0070c0"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80">
                      <wp:simplePos x="0" y="0"/>
                      <wp:positionH relativeFrom="column">
                        <wp:posOffset>94615</wp:posOffset>
                      </wp:positionH>
                      <wp:positionV relativeFrom="paragraph">
                        <wp:posOffset>115570</wp:posOffset>
                      </wp:positionV>
                      <wp:extent cx="483235" cy="257175"/>
                      <wp:effectExtent l="9525" t="10160" r="8890" b="8890"/>
                      <wp:wrapNone/>
                      <wp:docPr id="79" name=""/>
                      <a:graphic xmlns:a="http://schemas.openxmlformats.org/drawingml/2006/main">
                        <a:graphicData uri="http://schemas.microsoft.com/office/word/2010/wordprocessingShape">
                          <wps:wsp>
                            <wps:cNvSpPr/>
                            <wps:spPr>
                              <a:xfrm>
                                <a:off x="0" y="0"/>
                                <a:ext cx="483120" cy="257040"/>
                              </a:xfrm>
                              <a:custGeom>
                                <a:avLst/>
                                <a:gdLst/>
                                <a:ahLst/>
                                <a:rect l="l" t="t" r="r" b="b"/>
                                <a:pathLst>
                                  <a:path w="1342" h="715">
                                    <a:moveTo>
                                      <a:pt x="5769" y="9603"/>
                                    </a:moveTo>
                                    <a:cubicBezTo>
                                      <a:pt x="5775" y="9637"/>
                                      <a:pt x="5767" y="9628"/>
                                      <a:pt x="5793" y="9591"/>
                                    </a:cubicBezTo>
                                    <a:cubicBezTo>
                                      <a:pt x="5830" y="9538"/>
                                      <a:pt x="5872" y="9489"/>
                                      <a:pt x="5911" y="9437"/>
                                    </a:cubicBezTo>
                                    <a:cubicBezTo>
                                      <a:pt x="5959" y="9373"/>
                                      <a:pt x="6008" y="9310"/>
                                      <a:pt x="6057" y="9247"/>
                                    </a:cubicBezTo>
                                    <a:cubicBezTo>
                                      <a:pt x="6079" y="9219"/>
                                      <a:pt x="6099" y="9189"/>
                                      <a:pt x="6122" y="9161"/>
                                    </a:cubicBezTo>
                                    <a:cubicBezTo>
                                      <a:pt x="6114" y="9191"/>
                                      <a:pt x="6105" y="9219"/>
                                      <a:pt x="6096" y="9248"/>
                                    </a:cubicBezTo>
                                    <a:cubicBezTo>
                                      <a:pt x="6070" y="9333"/>
                                      <a:pt x="6045" y="9420"/>
                                      <a:pt x="6023" y="9506"/>
                                    </a:cubicBezTo>
                                    <a:cubicBezTo>
                                      <a:pt x="6012" y="9550"/>
                                      <a:pt x="6002" y="9596"/>
                                      <a:pt x="5996" y="9642"/>
                                    </a:cubicBezTo>
                                    <a:cubicBezTo>
                                      <a:pt x="5992" y="9671"/>
                                      <a:pt x="5995" y="9694"/>
                                      <a:pt x="5996" y="9722"/>
                                    </a:cubicBezTo>
                                    <a:cubicBezTo>
                                      <a:pt x="5993" y="9733"/>
                                      <a:pt x="5992" y="9736"/>
                                      <a:pt x="5995" y="9744"/>
                                    </a:cubicBezTo>
                                  </a:path>
                                  <a:path w="1342" h="715">
                                    <a:moveTo>
                                      <a:pt x="6186" y="9656"/>
                                    </a:moveTo>
                                    <a:cubicBezTo>
                                      <a:pt x="6208" y="9663"/>
                                      <a:pt x="6195" y="9675"/>
                                      <a:pt x="6191" y="9697"/>
                                    </a:cubicBezTo>
                                    <a:cubicBezTo>
                                      <a:pt x="6185" y="9729"/>
                                      <a:pt x="6175" y="9761"/>
                                      <a:pt x="6165" y="9792"/>
                                    </a:cubicBezTo>
                                    <a:cubicBezTo>
                                      <a:pt x="6157" y="9819"/>
                                      <a:pt x="6146" y="9853"/>
                                      <a:pt x="6132" y="9873"/>
                                    </a:cubicBezTo>
                                  </a:path>
                                  <a:path w="1342" h="715">
                                    <a:moveTo>
                                      <a:pt x="6546" y="9274"/>
                                    </a:moveTo>
                                    <a:cubicBezTo>
                                      <a:pt x="6537" y="9254"/>
                                      <a:pt x="6525" y="9264"/>
                                      <a:pt x="6511" y="9284"/>
                                    </a:cubicBezTo>
                                    <a:cubicBezTo>
                                      <a:pt x="6486" y="9321"/>
                                      <a:pt x="6470" y="9363"/>
                                      <a:pt x="6453" y="9404"/>
                                    </a:cubicBezTo>
                                    <a:cubicBezTo>
                                      <a:pt x="6428" y="9467"/>
                                      <a:pt x="6407" y="9530"/>
                                      <a:pt x="6397" y="9597"/>
                                    </a:cubicBezTo>
                                    <a:cubicBezTo>
                                      <a:pt x="6391" y="9638"/>
                                      <a:pt x="6380" y="9703"/>
                                      <a:pt x="6408" y="9739"/>
                                    </a:cubicBezTo>
                                    <a:cubicBezTo>
                                      <a:pt x="6436" y="9774"/>
                                      <a:pt x="6483" y="9727"/>
                                      <a:pt x="6502" y="9708"/>
                                    </a:cubicBezTo>
                                    <a:cubicBezTo>
                                      <a:pt x="6551" y="9659"/>
                                      <a:pt x="6586" y="9596"/>
                                      <a:pt x="6611" y="9533"/>
                                    </a:cubicBezTo>
                                    <a:cubicBezTo>
                                      <a:pt x="6633" y="9478"/>
                                      <a:pt x="6650" y="9417"/>
                                      <a:pt x="6644" y="9357"/>
                                    </a:cubicBezTo>
                                    <a:cubicBezTo>
                                      <a:pt x="6641" y="9330"/>
                                      <a:pt x="6628" y="9298"/>
                                      <a:pt x="6597" y="9296"/>
                                    </a:cubicBezTo>
                                    <a:cubicBezTo>
                                      <a:pt x="6578" y="9295"/>
                                      <a:pt x="6550" y="9306"/>
                                      <a:pt x="6547" y="9327"/>
                                    </a:cubicBezTo>
                                    <a:cubicBezTo>
                                      <a:pt x="6548" y="9331"/>
                                      <a:pt x="6550" y="9336"/>
                                      <a:pt x="6551" y="9340"/>
                                    </a:cubicBezTo>
                                  </a:path>
                                  <a:path w="1342" h="715">
                                    <a:moveTo>
                                      <a:pt x="6859" y="9232"/>
                                    </a:moveTo>
                                    <a:cubicBezTo>
                                      <a:pt x="6841" y="9250"/>
                                      <a:pt x="6840" y="9265"/>
                                      <a:pt x="6837" y="9291"/>
                                    </a:cubicBezTo>
                                    <a:cubicBezTo>
                                      <a:pt x="6833" y="9323"/>
                                      <a:pt x="6824" y="9359"/>
                                      <a:pt x="6827" y="9391"/>
                                    </a:cubicBezTo>
                                    <a:cubicBezTo>
                                      <a:pt x="6829" y="9418"/>
                                      <a:pt x="6851" y="9428"/>
                                      <a:pt x="6876" y="9431"/>
                                    </a:cubicBezTo>
                                    <a:cubicBezTo>
                                      <a:pt x="6911" y="9435"/>
                                      <a:pt x="6975" y="9419"/>
                                      <a:pt x="7002" y="9450"/>
                                    </a:cubicBezTo>
                                    <a:cubicBezTo>
                                      <a:pt x="7020" y="9471"/>
                                      <a:pt x="7006" y="9506"/>
                                      <a:pt x="6999" y="9527"/>
                                    </a:cubicBezTo>
                                    <a:cubicBezTo>
                                      <a:pt x="6984" y="9573"/>
                                      <a:pt x="6959" y="9609"/>
                                      <a:pt x="6930" y="9646"/>
                                    </a:cubicBezTo>
                                    <a:cubicBezTo>
                                      <a:pt x="6906" y="9678"/>
                                      <a:pt x="6879" y="9712"/>
                                      <a:pt x="6843" y="9732"/>
                                    </a:cubicBezTo>
                                    <a:cubicBezTo>
                                      <a:pt x="6816" y="9747"/>
                                      <a:pt x="6798" y="9755"/>
                                      <a:pt x="6773" y="9733"/>
                                    </a:cubicBezTo>
                                    <a:cubicBezTo>
                                      <a:pt x="6758" y="9714"/>
                                      <a:pt x="6752" y="9706"/>
                                      <a:pt x="6744" y="9690"/>
                                    </a:cubicBezTo>
                                  </a:path>
                                  <a:path w="1342" h="715">
                                    <a:moveTo>
                                      <a:pt x="6870" y="9199"/>
                                    </a:moveTo>
                                    <a:cubicBezTo>
                                      <a:pt x="6881" y="9174"/>
                                      <a:pt x="6890" y="9171"/>
                                      <a:pt x="6919" y="9168"/>
                                    </a:cubicBezTo>
                                    <a:cubicBezTo>
                                      <a:pt x="6955" y="9164"/>
                                      <a:pt x="6991" y="9169"/>
                                      <a:pt x="7025" y="9166"/>
                                    </a:cubicBezTo>
                                    <a:cubicBezTo>
                                      <a:pt x="7052" y="9164"/>
                                      <a:pt x="7078" y="9161"/>
                                      <a:pt x="7105" y="9159"/>
                                    </a:cubicBezTo>
                                  </a:path>
                                </a:pathLst>
                              </a:custGeom>
                              <a:noFill/>
                              <a:ln cap="rnd" w="19080">
                                <a:solidFill>
                                  <a:srgbClr val="0070c0"/>
                                </a:solidFill>
                                <a:round/>
                              </a:ln>
                            </wps:spPr>
                            <wps:style>
                              <a:lnRef idx="0"/>
                              <a:fillRef idx="0"/>
                              <a:effectRef idx="0"/>
                              <a:fontRef idx="minor"/>
                            </wps:style>
                            <wps:bodyPr/>
                          </wps:wsp>
                        </a:graphicData>
                      </a:graphic>
                    </wp:anchor>
                  </w:drawing>
                </mc:Choice>
                <mc:Fallback>
                  <w:pict>
                    <v:shape id="shape_0" coordorigin="5764,9159" coordsize="1342,715" path="m5769,9603c5775,9637,5767,9628,5793,9591c5830,9538,5872,9489,5911,9437c5959,9373,6008,9310,6057,9247c6079,9219,6099,9189,6122,9161c6114,9191,6105,9219,6096,9248c6070,9333,6045,9420,6023,9506c6012,9550,6002,9596,5996,9642c5992,9671,5995,9694,5996,9722c5993,9733,5992,9736,5995,9744em6186,9656c6208,9663,6195,9675,6191,9697c6185,9729,6175,9761,6165,9792c6157,9819,6146,9853,6132,9873em6546,9274c6537,9254,6525,9264,6511,9284c6486,9321,6470,9363,6453,9404c6428,9467,6407,9530,6397,9597c6391,9638,6380,9703,6408,9739c6436,9774,6483,9727,6502,9708c6551,9659,6586,9596,6611,9533c6633,9478,6650,9417,6644,9357c6641,9330,6628,9298,6597,9296c6578,9295,6550,9306,6547,9327c6548,9331,6550,9336,6551,9340em6859,9232c6841,9250,6840,9265,6837,9291c6833,9323,6824,9359,6827,9391c6829,9418,6851,9428,6876,9431c6911,9435,6975,9419,7002,9450c7020,9471,7006,9506,6999,9527c6984,9573,6959,9609,6930,9646c6906,9678,6879,9712,6843,9732c6816,9747,6798,9755,6773,9733c6758,9714,6752,9706,6744,9690em6870,9199c6881,9174,6890,9171,6919,9168c6955,9164,6991,9169,7025,9166c7052,9164,7078,9161,7105,9159e" stroked="t" o:allowincell="t" style="position:absolute;margin-left:7.45pt;margin-top:9.1pt;width:38pt;height:20.2pt;mso-wrap-style:none;v-text-anchor:middle">
                      <v:fill o:detectmouseclick="t" on="false"/>
                      <v:stroke color="#0070c0"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81">
                      <wp:simplePos x="0" y="0"/>
                      <wp:positionH relativeFrom="column">
                        <wp:posOffset>635</wp:posOffset>
                      </wp:positionH>
                      <wp:positionV relativeFrom="paragraph">
                        <wp:posOffset>76835</wp:posOffset>
                      </wp:positionV>
                      <wp:extent cx="83185" cy="90170"/>
                      <wp:effectExtent l="9525" t="9525" r="8890" b="9525"/>
                      <wp:wrapNone/>
                      <wp:docPr id="80" name=""/>
                      <a:graphic xmlns:a="http://schemas.openxmlformats.org/drawingml/2006/main">
                        <a:graphicData uri="http://schemas.microsoft.com/office/word/2010/wordprocessingShape">
                          <wps:wsp>
                            <wps:cNvSpPr/>
                            <wps:spPr>
                              <a:xfrm>
                                <a:off x="0" y="0"/>
                                <a:ext cx="83160" cy="90000"/>
                              </a:xfrm>
                              <a:custGeom>
                                <a:avLst/>
                                <a:gdLst/>
                                <a:ahLst/>
                                <a:rect l="l" t="t" r="r" b="b"/>
                                <a:pathLst>
                                  <a:path w="232" h="251">
                                    <a:moveTo>
                                      <a:pt x="7437" y="9082"/>
                                    </a:moveTo>
                                    <a:cubicBezTo>
                                      <a:pt x="7438" y="9110"/>
                                      <a:pt x="7447" y="9124"/>
                                      <a:pt x="7461" y="9149"/>
                                    </a:cubicBezTo>
                                    <a:cubicBezTo>
                                      <a:pt x="7477" y="9177"/>
                                      <a:pt x="7496" y="9205"/>
                                      <a:pt x="7516" y="9231"/>
                                    </a:cubicBezTo>
                                    <a:cubicBezTo>
                                      <a:pt x="7532" y="9252"/>
                                      <a:pt x="7547" y="9262"/>
                                      <a:pt x="7555" y="9287"/>
                                    </a:cubicBezTo>
                                  </a:path>
                                  <a:path w="232" h="251">
                                    <a:moveTo>
                                      <a:pt x="7390" y="9302"/>
                                    </a:moveTo>
                                    <a:cubicBezTo>
                                      <a:pt x="7390" y="9280"/>
                                      <a:pt x="7394" y="9255"/>
                                      <a:pt x="7407" y="9234"/>
                                    </a:cubicBezTo>
                                    <a:cubicBezTo>
                                      <a:pt x="7426" y="9202"/>
                                      <a:pt x="7455" y="9169"/>
                                      <a:pt x="7482" y="9144"/>
                                    </a:cubicBezTo>
                                    <a:cubicBezTo>
                                      <a:pt x="7505" y="9122"/>
                                      <a:pt x="7543" y="9090"/>
                                      <a:pt x="7570" y="9074"/>
                                    </a:cubicBezTo>
                                    <a:cubicBezTo>
                                      <a:pt x="7586" y="9065"/>
                                      <a:pt x="7602" y="9057"/>
                                      <a:pt x="7618" y="9052"/>
                                    </a:cubicBezTo>
                                  </a:path>
                                </a:pathLst>
                              </a:custGeom>
                              <a:noFill/>
                              <a:ln cap="rnd" w="19080">
                                <a:solidFill>
                                  <a:srgbClr val="0070c0"/>
                                </a:solidFill>
                                <a:round/>
                              </a:ln>
                            </wps:spPr>
                            <wps:style>
                              <a:lnRef idx="0"/>
                              <a:fillRef idx="0"/>
                              <a:effectRef idx="0"/>
                              <a:fontRef idx="minor"/>
                            </wps:style>
                            <wps:bodyPr/>
                          </wps:wsp>
                        </a:graphicData>
                      </a:graphic>
                    </wp:anchor>
                  </w:drawing>
                </mc:Choice>
                <mc:Fallback>
                  <w:pict>
                    <v:shape id="shape_0" coordorigin="7387,9052" coordsize="232,251" path="m7437,9082c7438,9110,7447,9124,7461,9149c7477,9177,7496,9205,7516,9231c7532,9252,7547,9262,7555,9287em7390,9302c7390,9280,7394,9255,7407,9234c7426,9202,7455,9169,7482,9144c7505,9122,7543,9090,7570,9074c7586,9065,7602,9057,7618,9052e" stroked="t" o:allowincell="t" style="position:absolute;margin-left:0.05pt;margin-top:6.05pt;width:6.5pt;height:7.05pt;mso-wrap-style:none;v-text-anchor:middle">
                      <v:fill o:detectmouseclick="t" on="false"/>
                      <v:stroke color="#0070c0"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83">
                      <wp:simplePos x="0" y="0"/>
                      <wp:positionH relativeFrom="column">
                        <wp:posOffset>-45720</wp:posOffset>
                      </wp:positionH>
                      <wp:positionV relativeFrom="paragraph">
                        <wp:posOffset>102870</wp:posOffset>
                      </wp:positionV>
                      <wp:extent cx="556895" cy="238760"/>
                      <wp:effectExtent l="10160" t="9525" r="9525" b="9525"/>
                      <wp:wrapNone/>
                      <wp:docPr id="81" name=""/>
                      <a:graphic xmlns:a="http://schemas.openxmlformats.org/drawingml/2006/main">
                        <a:graphicData uri="http://schemas.microsoft.com/office/word/2010/wordprocessingShape">
                          <wps:wsp>
                            <wps:cNvSpPr/>
                            <wps:spPr>
                              <a:xfrm>
                                <a:off x="0" y="0"/>
                                <a:ext cx="556920" cy="238680"/>
                              </a:xfrm>
                              <a:custGeom>
                                <a:avLst/>
                                <a:gdLst/>
                                <a:ahLst/>
                                <a:rect l="l" t="t" r="r" b="b"/>
                                <a:pathLst>
                                  <a:path w="1548" h="663">
                                    <a:moveTo>
                                      <a:pt x="8844" y="9260"/>
                                    </a:moveTo>
                                    <a:cubicBezTo>
                                      <a:pt x="8825" y="9285"/>
                                      <a:pt x="8822" y="9303"/>
                                      <a:pt x="8814" y="9334"/>
                                    </a:cubicBezTo>
                                    <a:cubicBezTo>
                                      <a:pt x="8804" y="9372"/>
                                      <a:pt x="8794" y="9409"/>
                                      <a:pt x="8785" y="9447"/>
                                    </a:cubicBezTo>
                                    <a:cubicBezTo>
                                      <a:pt x="8780" y="9467"/>
                                      <a:pt x="8779" y="9482"/>
                                      <a:pt x="8781" y="9502"/>
                                    </a:cubicBezTo>
                                    <a:cubicBezTo>
                                      <a:pt x="8813" y="9505"/>
                                      <a:pt x="8830" y="9494"/>
                                      <a:pt x="8859" y="9481"/>
                                    </a:cubicBezTo>
                                    <a:cubicBezTo>
                                      <a:pt x="8894" y="9465"/>
                                      <a:pt x="8933" y="9441"/>
                                      <a:pt x="8972" y="9447"/>
                                    </a:cubicBezTo>
                                    <a:cubicBezTo>
                                      <a:pt x="9001" y="9451"/>
                                      <a:pt x="8997" y="9480"/>
                                      <a:pt x="8994" y="9502"/>
                                    </a:cubicBezTo>
                                    <a:cubicBezTo>
                                      <a:pt x="8987" y="9550"/>
                                      <a:pt x="8967" y="9590"/>
                                      <a:pt x="8943" y="9631"/>
                                    </a:cubicBezTo>
                                    <a:cubicBezTo>
                                      <a:pt x="8918" y="9675"/>
                                      <a:pt x="8885" y="9720"/>
                                      <a:pt x="8845" y="9752"/>
                                    </a:cubicBezTo>
                                    <a:cubicBezTo>
                                      <a:pt x="8817" y="9775"/>
                                      <a:pt x="8782" y="9793"/>
                                      <a:pt x="8744" y="9786"/>
                                    </a:cubicBezTo>
                                    <a:cubicBezTo>
                                      <a:pt x="8699" y="9778"/>
                                      <a:pt x="8685" y="9712"/>
                                      <a:pt x="8671" y="9678"/>
                                    </a:cubicBezTo>
                                  </a:path>
                                  <a:path w="1548" h="663">
                                    <a:moveTo>
                                      <a:pt x="8862" y="9184"/>
                                    </a:moveTo>
                                    <a:cubicBezTo>
                                      <a:pt x="8874" y="9158"/>
                                      <a:pt x="8890" y="9164"/>
                                      <a:pt x="8918" y="9163"/>
                                    </a:cubicBezTo>
                                    <a:cubicBezTo>
                                      <a:pt x="8960" y="9162"/>
                                      <a:pt x="9000" y="9153"/>
                                      <a:pt x="9042" y="9150"/>
                                    </a:cubicBezTo>
                                    <a:cubicBezTo>
                                      <a:pt x="9087" y="9146"/>
                                      <a:pt x="9127" y="9140"/>
                                      <a:pt x="9169" y="9125"/>
                                    </a:cubicBezTo>
                                  </a:path>
                                  <a:path w="1548" h="663">
                                    <a:moveTo>
                                      <a:pt x="9410" y="9247"/>
                                    </a:moveTo>
                                    <a:cubicBezTo>
                                      <a:pt x="9390" y="9264"/>
                                      <a:pt x="9377" y="9277"/>
                                      <a:pt x="9360" y="9298"/>
                                    </a:cubicBezTo>
                                    <a:cubicBezTo>
                                      <a:pt x="9323" y="9343"/>
                                      <a:pt x="9293" y="9390"/>
                                      <a:pt x="9266" y="9442"/>
                                    </a:cubicBezTo>
                                    <a:cubicBezTo>
                                      <a:pt x="9235" y="9503"/>
                                      <a:pt x="9206" y="9568"/>
                                      <a:pt x="9193" y="9636"/>
                                    </a:cubicBezTo>
                                    <a:cubicBezTo>
                                      <a:pt x="9186" y="9671"/>
                                      <a:pt x="9179" y="9729"/>
                                      <a:pt x="9212" y="9755"/>
                                    </a:cubicBezTo>
                                    <a:cubicBezTo>
                                      <a:pt x="9245" y="9781"/>
                                      <a:pt x="9290" y="9736"/>
                                      <a:pt x="9312" y="9716"/>
                                    </a:cubicBezTo>
                                    <a:cubicBezTo>
                                      <a:pt x="9364" y="9668"/>
                                      <a:pt x="9396" y="9609"/>
                                      <a:pt x="9422" y="9544"/>
                                    </a:cubicBezTo>
                                    <a:cubicBezTo>
                                      <a:pt x="9455" y="9461"/>
                                      <a:pt x="9489" y="9361"/>
                                      <a:pt x="9471" y="9271"/>
                                    </a:cubicBezTo>
                                    <a:cubicBezTo>
                                      <a:pt x="9465" y="9239"/>
                                      <a:pt x="9452" y="9233"/>
                                      <a:pt x="9424" y="9237"/>
                                    </a:cubicBezTo>
                                    <a:cubicBezTo>
                                      <a:pt x="9394" y="9241"/>
                                      <a:pt x="9387" y="9271"/>
                                      <a:pt x="9382" y="9295"/>
                                    </a:cubicBezTo>
                                  </a:path>
                                  <a:path w="1548" h="663">
                                    <a:moveTo>
                                      <a:pt x="9752" y="9312"/>
                                    </a:moveTo>
                                    <a:cubicBezTo>
                                      <a:pt x="9762" y="9284"/>
                                      <a:pt x="9753" y="9292"/>
                                      <a:pt x="9737" y="9312"/>
                                    </a:cubicBezTo>
                                    <a:cubicBezTo>
                                      <a:pt x="9709" y="9348"/>
                                      <a:pt x="9686" y="9389"/>
                                      <a:pt x="9664" y="9429"/>
                                    </a:cubicBezTo>
                                    <a:cubicBezTo>
                                      <a:pt x="9632" y="9487"/>
                                      <a:pt x="9605" y="9546"/>
                                      <a:pt x="9589" y="9611"/>
                                    </a:cubicBezTo>
                                    <a:cubicBezTo>
                                      <a:pt x="9581" y="9645"/>
                                      <a:pt x="9567" y="9701"/>
                                      <a:pt x="9591" y="9732"/>
                                    </a:cubicBezTo>
                                    <a:cubicBezTo>
                                      <a:pt x="9595" y="9735"/>
                                      <a:pt x="9600" y="9738"/>
                                      <a:pt x="9604" y="9741"/>
                                    </a:cubicBezTo>
                                    <a:cubicBezTo>
                                      <a:pt x="9647" y="9732"/>
                                      <a:pt x="9670" y="9712"/>
                                      <a:pt x="9696" y="9674"/>
                                    </a:cubicBezTo>
                                    <a:cubicBezTo>
                                      <a:pt x="9760" y="9580"/>
                                      <a:pt x="9794" y="9459"/>
                                      <a:pt x="9797" y="9346"/>
                                    </a:cubicBezTo>
                                    <a:cubicBezTo>
                                      <a:pt x="9798" y="9318"/>
                                      <a:pt x="9798" y="9289"/>
                                      <a:pt x="9773" y="9276"/>
                                    </a:cubicBezTo>
                                    <a:cubicBezTo>
                                      <a:pt x="9754" y="9266"/>
                                      <a:pt x="9738" y="9307"/>
                                      <a:pt x="9736" y="9318"/>
                                    </a:cubicBezTo>
                                    <a:cubicBezTo>
                                      <a:pt x="9736" y="9324"/>
                                      <a:pt x="9736" y="9329"/>
                                      <a:pt x="9736" y="9335"/>
                                    </a:cubicBezTo>
                                  </a:path>
                                  <a:path w="1548" h="663">
                                    <a:moveTo>
                                      <a:pt x="10075" y="9310"/>
                                    </a:moveTo>
                                    <a:cubicBezTo>
                                      <a:pt x="10063" y="9289"/>
                                      <a:pt x="10064" y="9288"/>
                                      <a:pt x="10046" y="9306"/>
                                    </a:cubicBezTo>
                                    <a:cubicBezTo>
                                      <a:pt x="10018" y="9334"/>
                                      <a:pt x="10002" y="9373"/>
                                      <a:pt x="9984" y="9408"/>
                                    </a:cubicBezTo>
                                    <a:cubicBezTo>
                                      <a:pt x="9953" y="9467"/>
                                      <a:pt x="9926" y="9529"/>
                                      <a:pt x="9910" y="9594"/>
                                    </a:cubicBezTo>
                                    <a:cubicBezTo>
                                      <a:pt x="9898" y="9644"/>
                                      <a:pt x="9888" y="9703"/>
                                      <a:pt x="9911" y="9751"/>
                                    </a:cubicBezTo>
                                    <a:cubicBezTo>
                                      <a:pt x="9931" y="9792"/>
                                      <a:pt x="9971" y="9791"/>
                                      <a:pt x="10008" y="9776"/>
                                    </a:cubicBezTo>
                                    <a:cubicBezTo>
                                      <a:pt x="10066" y="9752"/>
                                      <a:pt x="10106" y="9701"/>
                                      <a:pt x="10139" y="9650"/>
                                    </a:cubicBezTo>
                                    <a:cubicBezTo>
                                      <a:pt x="10178" y="9591"/>
                                      <a:pt x="10203" y="9528"/>
                                      <a:pt x="10214" y="9458"/>
                                    </a:cubicBezTo>
                                    <a:cubicBezTo>
                                      <a:pt x="10220" y="9423"/>
                                      <a:pt x="10231" y="9341"/>
                                      <a:pt x="10189" y="9321"/>
                                    </a:cubicBezTo>
                                    <a:cubicBezTo>
                                      <a:pt x="10162" y="9308"/>
                                      <a:pt x="10128" y="9319"/>
                                      <a:pt x="10100" y="9319"/>
                                    </a:cubicBezTo>
                                  </a:path>
                                </a:pathLst>
                              </a:custGeom>
                              <a:noFill/>
                              <a:ln cap="rnd" w="19080">
                                <a:solidFill>
                                  <a:srgbClr val="0070c0"/>
                                </a:solidFill>
                                <a:round/>
                              </a:ln>
                            </wps:spPr>
                            <wps:style>
                              <a:lnRef idx="0"/>
                              <a:fillRef idx="0"/>
                              <a:effectRef idx="0"/>
                              <a:fontRef idx="minor"/>
                            </wps:style>
                            <wps:bodyPr/>
                          </wps:wsp>
                        </a:graphicData>
                      </a:graphic>
                    </wp:anchor>
                  </w:drawing>
                </mc:Choice>
                <mc:Fallback>
                  <w:pict>
                    <v:shape id="shape_0" coordorigin="8671,9125" coordsize="1548,663" path="m8844,9260c8825,9285,8822,9303,8814,9334c8804,9372,8794,9409,8785,9447c8780,9467,8779,9482,8781,9502c8813,9505,8830,9494,8859,9481c8894,9465,8933,9441,8972,9447c9001,9451,8997,9480,8994,9502c8987,9550,8967,9590,8943,9631c8918,9675,8885,9720,8845,9752c8817,9775,8782,9793,8744,9786c8699,9778,8685,9712,8671,9678em8862,9184c8874,9158,8890,9164,8918,9163c8960,9162,9000,9153,9042,9150c9087,9146,9127,9140,9169,9125em9410,9247c9390,9264,9377,9277,9360,9298c9323,9343,9293,9390,9266,9442c9235,9503,9206,9568,9193,9636c9186,9671,9179,9729,9212,9755c9245,9781,9290,9736,9312,9716c9364,9668,9396,9609,9422,9544c9455,9461,9489,9361,9471,9271c9465,9239,9452,9233,9424,9237c9394,9241,9387,9271,9382,9295em9752,9312c9762,9284,9753,9292,9737,9312c9709,9348,9686,9389,9664,9429c9632,9487,9605,9546,9589,9611c9581,9645,9567,9701,9591,9732c9595,9735,9600,9738,9604,9741c9647,9732,9670,9712,9696,9674c9760,9580,9794,9459,9797,9346c9798,9318,9798,9289,9773,9276c9754,9266,9738,9307,9736,9318c9736,9324,9736,9329,9736,9335em10075,9310c10063,9289,10064,9288,10046,9306c10018,9334,10002,9373,9984,9408c9953,9467,9926,9529,9910,9594c9898,9644,9888,9703,9911,9751c9931,9792,9971,9791,10008,9776c10066,9752,10106,9701,10139,9650c10178,9591,10203,9528,10214,9458c10220,9423,10231,9341,10189,9321c10162,9308,10128,9319,10100,9319e" stroked="t" o:allowincell="t" style="position:absolute;margin-left:-3.6pt;margin-top:8.1pt;width:43.8pt;height:18.75pt;mso-wrap-style:none;v-text-anchor:middle">
                      <v:fill o:detectmouseclick="t" on="false"/>
                      <v:stroke color="#0070c0"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85">
                      <wp:simplePos x="0" y="0"/>
                      <wp:positionH relativeFrom="column">
                        <wp:posOffset>54610</wp:posOffset>
                      </wp:positionH>
                      <wp:positionV relativeFrom="paragraph">
                        <wp:posOffset>53975</wp:posOffset>
                      </wp:positionV>
                      <wp:extent cx="178435" cy="358140"/>
                      <wp:effectExtent l="11430" t="9525" r="8890" b="7620"/>
                      <wp:wrapNone/>
                      <wp:docPr id="82" name=""/>
                      <a:graphic xmlns:a="http://schemas.openxmlformats.org/drawingml/2006/main">
                        <a:graphicData uri="http://schemas.microsoft.com/office/word/2010/wordprocessingShape">
                          <wps:wsp>
                            <wps:cNvSpPr/>
                            <wps:spPr>
                              <a:xfrm>
                                <a:off x="0" y="0"/>
                                <a:ext cx="178560" cy="358200"/>
                              </a:xfrm>
                              <a:custGeom>
                                <a:avLst/>
                                <a:gdLst/>
                                <a:ahLst/>
                                <a:rect l="l" t="t" r="r" b="b"/>
                                <a:pathLst>
                                  <a:path w="497" h="996">
                                    <a:moveTo>
                                      <a:pt x="11520" y="9015"/>
                                    </a:moveTo>
                                    <a:cubicBezTo>
                                      <a:pt x="11522" y="9000"/>
                                      <a:pt x="11522" y="8997"/>
                                      <a:pt x="11525" y="8988"/>
                                    </a:cubicBezTo>
                                    <a:cubicBezTo>
                                      <a:pt x="11515" y="9014"/>
                                      <a:pt x="11502" y="9038"/>
                                      <a:pt x="11495" y="9065"/>
                                    </a:cubicBezTo>
                                    <a:cubicBezTo>
                                      <a:pt x="11477" y="9130"/>
                                      <a:pt x="11459" y="9195"/>
                                      <a:pt x="11441" y="9260"/>
                                    </a:cubicBezTo>
                                    <a:cubicBezTo>
                                      <a:pt x="11402" y="9399"/>
                                      <a:pt x="11367" y="9541"/>
                                      <a:pt x="11338" y="9683"/>
                                    </a:cubicBezTo>
                                    <a:cubicBezTo>
                                      <a:pt x="11320" y="9771"/>
                                      <a:pt x="11293" y="9880"/>
                                      <a:pt x="11305" y="9971"/>
                                    </a:cubicBezTo>
                                    <a:cubicBezTo>
                                      <a:pt x="11308" y="9994"/>
                                      <a:pt x="11323" y="9945"/>
                                      <a:pt x="11330" y="9930"/>
                                    </a:cubicBezTo>
                                  </a:path>
                                  <a:path w="497" h="996">
                                    <a:moveTo>
                                      <a:pt x="11800" y="9474"/>
                                    </a:moveTo>
                                    <a:cubicBezTo>
                                      <a:pt x="11799" y="9470"/>
                                      <a:pt x="11798" y="9467"/>
                                      <a:pt x="11797" y="9463"/>
                                    </a:cubicBezTo>
                                  </a:path>
                                  <a:path w="497" h="996">
                                    <a:moveTo>
                                      <a:pt x="11753" y="9647"/>
                                    </a:moveTo>
                                    <a:cubicBezTo>
                                      <a:pt x="11754" y="9652"/>
                                      <a:pt x="11756" y="9657"/>
                                      <a:pt x="11757" y="9662"/>
                                    </a:cubicBezTo>
                                  </a:path>
                                </a:pathLst>
                              </a:custGeom>
                              <a:noFill/>
                              <a:ln cap="rnd" w="19080">
                                <a:solidFill>
                                  <a:srgbClr val="0070c0"/>
                                </a:solidFill>
                                <a:round/>
                              </a:ln>
                            </wps:spPr>
                            <wps:style>
                              <a:lnRef idx="0"/>
                              <a:fillRef idx="0"/>
                              <a:effectRef idx="0"/>
                              <a:fontRef idx="minor"/>
                            </wps:style>
                            <wps:bodyPr/>
                          </wps:wsp>
                        </a:graphicData>
                      </a:graphic>
                    </wp:anchor>
                  </w:drawing>
                </mc:Choice>
                <mc:Fallback>
                  <w:pict>
                    <v:shape id="shape_0" coordorigin="11304,8988" coordsize="497,996" path="m11520,9015c11522,9000,11522,8997,11525,8988c11515,9014,11502,9038,11495,9065c11477,9130,11459,9195,11441,9260c11402,9399,11367,9541,11338,9683c11320,9771,11293,9880,11305,9971c11308,9994,11323,9945,11330,9930em11800,9474c11799,9470,11798,9467,11797,9463em11753,9647c11754,9652,11756,9657,11757,9662e" stroked="t" o:allowincell="t" style="position:absolute;margin-left:4.3pt;margin-top:4.25pt;width:14pt;height:28.15pt;mso-wrap-style:none;v-text-anchor:middle">
                      <v:fill o:detectmouseclick="t" on="false"/>
                      <v:stroke color="#0070c0"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86">
                      <wp:simplePos x="0" y="0"/>
                      <wp:positionH relativeFrom="column">
                        <wp:posOffset>58420</wp:posOffset>
                      </wp:positionH>
                      <wp:positionV relativeFrom="paragraph">
                        <wp:posOffset>129540</wp:posOffset>
                      </wp:positionV>
                      <wp:extent cx="472440" cy="208280"/>
                      <wp:effectExtent l="10160" t="8255" r="9525" b="10160"/>
                      <wp:wrapNone/>
                      <wp:docPr id="83" name=""/>
                      <a:graphic xmlns:a="http://schemas.openxmlformats.org/drawingml/2006/main">
                        <a:graphicData uri="http://schemas.microsoft.com/office/word/2010/wordprocessingShape">
                          <wps:wsp>
                            <wps:cNvSpPr/>
                            <wps:spPr>
                              <a:xfrm>
                                <a:off x="0" y="0"/>
                                <a:ext cx="472320" cy="208440"/>
                              </a:xfrm>
                              <a:custGeom>
                                <a:avLst/>
                                <a:gdLst/>
                                <a:ahLst/>
                                <a:rect l="l" t="t" r="r" b="b"/>
                                <a:pathLst>
                                  <a:path w="1312" h="580">
                                    <a:moveTo>
                                      <a:pt x="12342" y="9209"/>
                                    </a:moveTo>
                                    <a:cubicBezTo>
                                      <a:pt x="12342" y="9183"/>
                                      <a:pt x="12331" y="9236"/>
                                      <a:pt x="12328" y="9244"/>
                                    </a:cubicBezTo>
                                    <a:cubicBezTo>
                                      <a:pt x="12314" y="9281"/>
                                      <a:pt x="12300" y="9318"/>
                                      <a:pt x="12285" y="9355"/>
                                    </a:cubicBezTo>
                                    <a:cubicBezTo>
                                      <a:pt x="12271" y="9391"/>
                                      <a:pt x="12251" y="9436"/>
                                      <a:pt x="12258" y="9476"/>
                                    </a:cubicBezTo>
                                    <a:cubicBezTo>
                                      <a:pt x="12262" y="9497"/>
                                      <a:pt x="12281" y="9510"/>
                                      <a:pt x="12301" y="9514"/>
                                    </a:cubicBezTo>
                                    <a:cubicBezTo>
                                      <a:pt x="12339" y="9521"/>
                                      <a:pt x="12382" y="9507"/>
                                      <a:pt x="12419" y="9499"/>
                                    </a:cubicBezTo>
                                    <a:cubicBezTo>
                                      <a:pt x="12447" y="9493"/>
                                      <a:pt x="12479" y="9484"/>
                                      <a:pt x="12508" y="9483"/>
                                    </a:cubicBezTo>
                                    <a:cubicBezTo>
                                      <a:pt x="12528" y="9483"/>
                                      <a:pt x="12532" y="9490"/>
                                      <a:pt x="12543" y="9504"/>
                                    </a:cubicBezTo>
                                  </a:path>
                                  <a:path w="1312" h="580">
                                    <a:moveTo>
                                      <a:pt x="12465" y="9353"/>
                                    </a:moveTo>
                                    <a:cubicBezTo>
                                      <a:pt x="12463" y="9384"/>
                                      <a:pt x="12453" y="9408"/>
                                      <a:pt x="12444" y="9438"/>
                                    </a:cubicBezTo>
                                    <a:cubicBezTo>
                                      <a:pt x="12425" y="9502"/>
                                      <a:pt x="12402" y="9568"/>
                                      <a:pt x="12387" y="9633"/>
                                    </a:cubicBezTo>
                                    <a:cubicBezTo>
                                      <a:pt x="12378" y="9670"/>
                                      <a:pt x="12368" y="9708"/>
                                      <a:pt x="12377" y="9743"/>
                                    </a:cubicBezTo>
                                  </a:path>
                                  <a:path w="1312" h="580">
                                    <a:moveTo>
                                      <a:pt x="12808" y="9297"/>
                                    </a:moveTo>
                                    <a:cubicBezTo>
                                      <a:pt x="12801" y="9269"/>
                                      <a:pt x="12807" y="9279"/>
                                      <a:pt x="12793" y="9303"/>
                                    </a:cubicBezTo>
                                    <a:cubicBezTo>
                                      <a:pt x="12769" y="9345"/>
                                      <a:pt x="12748" y="9388"/>
                                      <a:pt x="12729" y="9433"/>
                                    </a:cubicBezTo>
                                    <a:cubicBezTo>
                                      <a:pt x="12702" y="9499"/>
                                      <a:pt x="12675" y="9566"/>
                                      <a:pt x="12660" y="9636"/>
                                    </a:cubicBezTo>
                                    <a:cubicBezTo>
                                      <a:pt x="12653" y="9669"/>
                                      <a:pt x="12638" y="9725"/>
                                      <a:pt x="12663" y="9755"/>
                                    </a:cubicBezTo>
                                    <a:cubicBezTo>
                                      <a:pt x="12667" y="9757"/>
                                      <a:pt x="12671" y="9760"/>
                                      <a:pt x="12675" y="9762"/>
                                    </a:cubicBezTo>
                                    <a:cubicBezTo>
                                      <a:pt x="12709" y="9746"/>
                                      <a:pt x="12735" y="9722"/>
                                      <a:pt x="12757" y="9691"/>
                                    </a:cubicBezTo>
                                    <a:cubicBezTo>
                                      <a:pt x="12796" y="9636"/>
                                      <a:pt x="12824" y="9573"/>
                                      <a:pt x="12850" y="9511"/>
                                    </a:cubicBezTo>
                                    <a:cubicBezTo>
                                      <a:pt x="12872" y="9458"/>
                                      <a:pt x="12892" y="9402"/>
                                      <a:pt x="12894" y="9344"/>
                                    </a:cubicBezTo>
                                    <a:cubicBezTo>
                                      <a:pt x="12895" y="9316"/>
                                      <a:pt x="12889" y="9308"/>
                                      <a:pt x="12872" y="9290"/>
                                    </a:cubicBezTo>
                                    <a:cubicBezTo>
                                      <a:pt x="12843" y="9295"/>
                                      <a:pt x="12832" y="9299"/>
                                      <a:pt x="12812" y="9321"/>
                                    </a:cubicBezTo>
                                    <a:cubicBezTo>
                                      <a:pt x="12799" y="9335"/>
                                      <a:pt x="12795" y="9339"/>
                                      <a:pt x="12796" y="9353"/>
                                    </a:cubicBezTo>
                                  </a:path>
                                  <a:path w="1312" h="580">
                                    <a:moveTo>
                                      <a:pt x="13094" y="9327"/>
                                    </a:moveTo>
                                    <a:cubicBezTo>
                                      <a:pt x="13097" y="9312"/>
                                      <a:pt x="13098" y="9308"/>
                                      <a:pt x="13103" y="9299"/>
                                    </a:cubicBezTo>
                                    <a:cubicBezTo>
                                      <a:pt x="13091" y="9328"/>
                                      <a:pt x="13078" y="9355"/>
                                      <a:pt x="13064" y="9383"/>
                                    </a:cubicBezTo>
                                    <a:cubicBezTo>
                                      <a:pt x="13038" y="9436"/>
                                      <a:pt x="13014" y="9491"/>
                                      <a:pt x="12994" y="9547"/>
                                    </a:cubicBezTo>
                                    <a:cubicBezTo>
                                      <a:pt x="12976" y="9599"/>
                                      <a:pt x="12960" y="9653"/>
                                      <a:pt x="12965" y="9709"/>
                                    </a:cubicBezTo>
                                    <a:cubicBezTo>
                                      <a:pt x="12967" y="9736"/>
                                      <a:pt x="12980" y="9773"/>
                                      <a:pt x="13015" y="9768"/>
                                    </a:cubicBezTo>
                                    <a:cubicBezTo>
                                      <a:pt x="13055" y="9763"/>
                                      <a:pt x="13086" y="9719"/>
                                      <a:pt x="13106" y="9689"/>
                                    </a:cubicBezTo>
                                    <a:cubicBezTo>
                                      <a:pt x="13138" y="9639"/>
                                      <a:pt x="13159" y="9581"/>
                                      <a:pt x="13171" y="9523"/>
                                    </a:cubicBezTo>
                                    <a:cubicBezTo>
                                      <a:pt x="13181" y="9476"/>
                                      <a:pt x="13185" y="9426"/>
                                      <a:pt x="13173" y="9379"/>
                                    </a:cubicBezTo>
                                    <a:cubicBezTo>
                                      <a:pt x="13167" y="9357"/>
                                      <a:pt x="13145" y="9324"/>
                                      <a:pt x="13116" y="9335"/>
                                    </a:cubicBezTo>
                                    <a:cubicBezTo>
                                      <a:pt x="13110" y="9340"/>
                                      <a:pt x="13104" y="9344"/>
                                      <a:pt x="13098" y="9349"/>
                                    </a:cubicBezTo>
                                  </a:path>
                                  <a:path w="1312" h="580">
                                    <a:moveTo>
                                      <a:pt x="13398" y="9346"/>
                                    </a:moveTo>
                                    <a:cubicBezTo>
                                      <a:pt x="13391" y="9374"/>
                                      <a:pt x="13381" y="9401"/>
                                      <a:pt x="13371" y="9428"/>
                                    </a:cubicBezTo>
                                    <a:cubicBezTo>
                                      <a:pt x="13350" y="9486"/>
                                      <a:pt x="13330" y="9544"/>
                                      <a:pt x="13315" y="9604"/>
                                    </a:cubicBezTo>
                                    <a:cubicBezTo>
                                      <a:pt x="13305" y="9644"/>
                                      <a:pt x="13275" y="9736"/>
                                      <a:pt x="13315" y="9770"/>
                                    </a:cubicBezTo>
                                    <a:cubicBezTo>
                                      <a:pt x="13344" y="9795"/>
                                      <a:pt x="13392" y="9761"/>
                                      <a:pt x="13413" y="9744"/>
                                    </a:cubicBezTo>
                                    <a:cubicBezTo>
                                      <a:pt x="13464" y="9703"/>
                                      <a:pt x="13496" y="9652"/>
                                      <a:pt x="13522" y="9592"/>
                                    </a:cubicBezTo>
                                    <a:cubicBezTo>
                                      <a:pt x="13548" y="9532"/>
                                      <a:pt x="13567" y="9465"/>
                                      <a:pt x="13568" y="9399"/>
                                    </a:cubicBezTo>
                                    <a:cubicBezTo>
                                      <a:pt x="13568" y="9363"/>
                                      <a:pt x="13563" y="9313"/>
                                      <a:pt x="13530" y="9290"/>
                                    </a:cubicBezTo>
                                    <a:cubicBezTo>
                                      <a:pt x="13519" y="9282"/>
                                      <a:pt x="13493" y="9281"/>
                                      <a:pt x="13479" y="9277"/>
                                    </a:cubicBezTo>
                                  </a:path>
                                </a:pathLst>
                              </a:custGeom>
                              <a:noFill/>
                              <a:ln cap="rnd" w="19080">
                                <a:solidFill>
                                  <a:srgbClr val="0070c0"/>
                                </a:solidFill>
                                <a:round/>
                              </a:ln>
                            </wps:spPr>
                            <wps:style>
                              <a:lnRef idx="0"/>
                              <a:fillRef idx="0"/>
                              <a:effectRef idx="0"/>
                              <a:fontRef idx="minor"/>
                            </wps:style>
                            <wps:bodyPr/>
                          </wps:wsp>
                        </a:graphicData>
                      </a:graphic>
                    </wp:anchor>
                  </w:drawing>
                </mc:Choice>
                <mc:Fallback>
                  <w:pict>
                    <v:shape id="shape_0" coordorigin="12257,9198" coordsize="1312,580" path="m12342,9209c12342,9183,12331,9236,12328,9244c12314,9281,12300,9318,12285,9355c12271,9391,12251,9436,12258,9476c12262,9497,12281,9510,12301,9514c12339,9521,12382,9507,12419,9499c12447,9493,12479,9484,12508,9483c12528,9483,12532,9490,12543,9504em12465,9353c12463,9384,12453,9408,12444,9438c12425,9502,12402,9568,12387,9633c12378,9670,12368,9708,12377,9743em12808,9297c12801,9269,12807,9279,12793,9303c12769,9345,12748,9388,12729,9433c12702,9499,12675,9566,12660,9636c12653,9669,12638,9725,12663,9755c12667,9757,12671,9760,12675,9762c12709,9746,12735,9722,12757,9691c12796,9636,12824,9573,12850,9511c12872,9458,12892,9402,12894,9344c12895,9316,12889,9308,12872,9290c12843,9295,12832,9299,12812,9321c12799,9335,12795,9339,12796,9353em13094,9327c13097,9312,13098,9308,13103,9299c13091,9328,13078,9355,13064,9383c13038,9436,13014,9491,12994,9547c12976,9599,12960,9653,12965,9709c12967,9736,12980,9773,13015,9768c13055,9763,13086,9719,13106,9689c13138,9639,13159,9581,13171,9523c13181,9476,13185,9426,13173,9379c13167,9357,13145,9324,13116,9335c13110,9340,13104,9344,13098,9349em13398,9346c13391,9374,13381,9401,13371,9428c13350,9486,13330,9544,13315,9604c13305,9644,13275,9736,13315,9770c13344,9795,13392,9761,13413,9744c13464,9703,13496,9652,13522,9592c13548,9532,13567,9465,13568,9399c13568,9363,13563,9313,13530,9290c13519,9282,13493,9281,13479,9277e" stroked="t" o:allowincell="t" style="position:absolute;margin-left:4.6pt;margin-top:10.2pt;width:37.15pt;height:16.35pt;mso-wrap-style:none;v-text-anchor:middle">
                      <v:fill o:detectmouseclick="t" on="false"/>
                      <v:stroke color="#0070c0"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82">
                      <wp:simplePos x="0" y="0"/>
                      <wp:positionH relativeFrom="column">
                        <wp:posOffset>15875</wp:posOffset>
                      </wp:positionH>
                      <wp:positionV relativeFrom="paragraph">
                        <wp:posOffset>73025</wp:posOffset>
                      </wp:positionV>
                      <wp:extent cx="108585" cy="51435"/>
                      <wp:effectExtent l="10160" t="8890" r="8890" b="7620"/>
                      <wp:wrapNone/>
                      <wp:docPr id="84" name=""/>
                      <a:graphic xmlns:a="http://schemas.openxmlformats.org/drawingml/2006/main">
                        <a:graphicData uri="http://schemas.microsoft.com/office/word/2010/wordprocessingShape">
                          <wps:wsp>
                            <wps:cNvSpPr/>
                            <wps:spPr>
                              <a:xfrm>
                                <a:off x="0" y="0"/>
                                <a:ext cx="108720" cy="51480"/>
                              </a:xfrm>
                              <a:custGeom>
                                <a:avLst/>
                                <a:gdLst/>
                                <a:ahLst/>
                                <a:rect l="l" t="t" r="r" b="b"/>
                                <a:pathLst>
                                  <a:path w="301" h="144">
                                    <a:moveTo>
                                      <a:pt x="7907" y="9601"/>
                                    </a:moveTo>
                                    <a:cubicBezTo>
                                      <a:pt x="7904" y="9589"/>
                                      <a:pt x="7902" y="9584"/>
                                      <a:pt x="7901" y="9575"/>
                                    </a:cubicBezTo>
                                    <a:cubicBezTo>
                                      <a:pt x="7930" y="9571"/>
                                      <a:pt x="7958" y="9564"/>
                                      <a:pt x="7987" y="9559"/>
                                    </a:cubicBezTo>
                                    <a:cubicBezTo>
                                      <a:pt x="8029" y="9552"/>
                                      <a:pt x="8072" y="9550"/>
                                      <a:pt x="8115" y="9546"/>
                                    </a:cubicBezTo>
                                    <a:cubicBezTo>
                                      <a:pt x="8119" y="9546"/>
                                      <a:pt x="8190" y="9548"/>
                                      <a:pt x="8189" y="9549"/>
                                    </a:cubicBezTo>
                                    <a:cubicBezTo>
                                      <a:pt x="8181" y="9552"/>
                                      <a:pt x="8173" y="9554"/>
                                      <a:pt x="8165" y="9557"/>
                                    </a:cubicBezTo>
                                  </a:path>
                                  <a:path w="301" h="144">
                                    <a:moveTo>
                                      <a:pt x="7920" y="9678"/>
                                    </a:moveTo>
                                    <a:cubicBezTo>
                                      <a:pt x="7946" y="9685"/>
                                      <a:pt x="7971" y="9677"/>
                                      <a:pt x="7999" y="9673"/>
                                    </a:cubicBezTo>
                                    <a:cubicBezTo>
                                      <a:pt x="8036" y="9668"/>
                                      <a:pt x="8074" y="9667"/>
                                      <a:pt x="8111" y="9662"/>
                                    </a:cubicBezTo>
                                    <a:cubicBezTo>
                                      <a:pt x="8142" y="9658"/>
                                      <a:pt x="8170" y="9658"/>
                                      <a:pt x="8201" y="9661"/>
                                    </a:cubicBezTo>
                                  </a:path>
                                </a:pathLst>
                              </a:custGeom>
                              <a:noFill/>
                              <a:ln cap="rnd" w="19080">
                                <a:solidFill>
                                  <a:srgbClr val="0070c0"/>
                                </a:solidFill>
                                <a:round/>
                              </a:ln>
                            </wps:spPr>
                            <wps:style>
                              <a:lnRef idx="0"/>
                              <a:fillRef idx="0"/>
                              <a:effectRef idx="0"/>
                              <a:fontRef idx="minor"/>
                            </wps:style>
                            <wps:bodyPr/>
                          </wps:wsp>
                        </a:graphicData>
                      </a:graphic>
                    </wp:anchor>
                  </w:drawing>
                </mc:Choice>
                <mc:Fallback>
                  <w:pict>
                    <v:shape id="shape_0" coordorigin="7901,9542" coordsize="301,144" path="m7907,9601c7904,9589,7902,9584,7901,9575c7930,9571,7958,9564,7987,9559c8029,9552,8072,9550,8115,9546c8119,9546,8190,9548,8189,9549c8181,9552,8173,9554,8165,9557em7920,9678c7946,9685,7971,9677,7999,9673c8036,9668,8074,9667,8111,9662c8142,9658,8170,9658,8201,9661e" stroked="t" o:allowincell="t" style="position:absolute;margin-left:1.25pt;margin-top:5.75pt;width:8.5pt;height:4pt;mso-wrap-style:none;v-text-anchor:middle">
                      <v:fill o:detectmouseclick="t" on="false"/>
                      <v:stroke color="#0070c0"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84">
                      <wp:simplePos x="0" y="0"/>
                      <wp:positionH relativeFrom="column">
                        <wp:posOffset>-13970</wp:posOffset>
                      </wp:positionH>
                      <wp:positionV relativeFrom="paragraph">
                        <wp:posOffset>75565</wp:posOffset>
                      </wp:positionV>
                      <wp:extent cx="50800" cy="182880"/>
                      <wp:effectExtent l="9525" t="9525" r="9525" b="9525"/>
                      <wp:wrapNone/>
                      <wp:docPr id="85" name=""/>
                      <a:graphic xmlns:a="http://schemas.openxmlformats.org/drawingml/2006/main">
                        <a:graphicData uri="http://schemas.microsoft.com/office/word/2010/wordprocessingShape">
                          <wps:wsp>
                            <wps:cNvSpPr/>
                            <wps:spPr>
                              <a:xfrm>
                                <a:off x="0" y="0"/>
                                <a:ext cx="50760" cy="182880"/>
                              </a:xfrm>
                              <a:custGeom>
                                <a:avLst/>
                                <a:gdLst/>
                                <a:ahLst/>
                                <a:rect l="l" t="t" r="r" b="b"/>
                                <a:pathLst>
                                  <a:path w="141" h="508">
                                    <a:moveTo>
                                      <a:pt x="10752" y="9550"/>
                                    </a:moveTo>
                                    <a:cubicBezTo>
                                      <a:pt x="10750" y="9553"/>
                                      <a:pt x="10748" y="9557"/>
                                      <a:pt x="10746" y="9560"/>
                                    </a:cubicBezTo>
                                  </a:path>
                                  <a:path w="141" h="508">
                                    <a:moveTo>
                                      <a:pt x="10783" y="9769"/>
                                    </a:moveTo>
                                    <a:cubicBezTo>
                                      <a:pt x="10779" y="9797"/>
                                      <a:pt x="10766" y="9811"/>
                                      <a:pt x="10752" y="9836"/>
                                    </a:cubicBezTo>
                                    <a:cubicBezTo>
                                      <a:pt x="10729" y="9879"/>
                                      <a:pt x="10718" y="9925"/>
                                      <a:pt x="10697" y="9968"/>
                                    </a:cubicBezTo>
                                    <a:cubicBezTo>
                                      <a:pt x="10681" y="10001"/>
                                      <a:pt x="10664" y="10029"/>
                                      <a:pt x="10643" y="10057"/>
                                    </a:cubicBezTo>
                                  </a:path>
                                </a:pathLst>
                              </a:custGeom>
                              <a:noFill/>
                              <a:ln cap="rnd" w="19080">
                                <a:solidFill>
                                  <a:srgbClr val="0070c0"/>
                                </a:solidFill>
                                <a:round/>
                              </a:ln>
                            </wps:spPr>
                            <wps:style>
                              <a:lnRef idx="0"/>
                              <a:fillRef idx="0"/>
                              <a:effectRef idx="0"/>
                              <a:fontRef idx="minor"/>
                            </wps:style>
                            <wps:bodyPr/>
                          </wps:wsp>
                        </a:graphicData>
                      </a:graphic>
                    </wp:anchor>
                  </w:drawing>
                </mc:Choice>
                <mc:Fallback>
                  <w:pict>
                    <v:shape id="shape_0" coordorigin="10643,9550" coordsize="141,508" path="m10752,9550c10750,9553,10748,9557,10746,9560em10783,9769c10779,9797,10766,9811,10752,9836c10729,9879,10718,9925,10697,9968c10681,10001,10664,10029,10643,10057e" stroked="t" o:allowincell="t" style="position:absolute;margin-left:-1.1pt;margin-top:5.95pt;width:3.95pt;height:14.35pt;mso-wrap-style:none;v-text-anchor:middle">
                      <v:fill o:detectmouseclick="t" on="false"/>
                      <v:stroke color="#0070c0"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87">
                      <wp:simplePos x="0" y="0"/>
                      <wp:positionH relativeFrom="column">
                        <wp:posOffset>72390</wp:posOffset>
                      </wp:positionH>
                      <wp:positionV relativeFrom="paragraph">
                        <wp:posOffset>121920</wp:posOffset>
                      </wp:positionV>
                      <wp:extent cx="641350" cy="274320"/>
                      <wp:effectExtent l="9525" t="9525" r="9525" b="10160"/>
                      <wp:wrapNone/>
                      <wp:docPr id="86" name=""/>
                      <a:graphic xmlns:a="http://schemas.openxmlformats.org/drawingml/2006/main">
                        <a:graphicData uri="http://schemas.microsoft.com/office/word/2010/wordprocessingShape">
                          <wps:wsp>
                            <wps:cNvSpPr/>
                            <wps:spPr>
                              <a:xfrm>
                                <a:off x="0" y="0"/>
                                <a:ext cx="641520" cy="274320"/>
                              </a:xfrm>
                              <a:custGeom>
                                <a:avLst/>
                                <a:gdLst/>
                                <a:ahLst/>
                                <a:rect l="l" t="t" r="r" b="b"/>
                                <a:pathLst>
                                  <a:path w="1782" h="763">
                                    <a:moveTo>
                                      <a:pt x="5703" y="10691"/>
                                    </a:moveTo>
                                    <a:cubicBezTo>
                                      <a:pt x="5719" y="10678"/>
                                      <a:pt x="5715" y="10677"/>
                                      <a:pt x="5727" y="10661"/>
                                    </a:cubicBezTo>
                                    <a:cubicBezTo>
                                      <a:pt x="5756" y="10622"/>
                                      <a:pt x="5785" y="10584"/>
                                      <a:pt x="5815" y="10546"/>
                                    </a:cubicBezTo>
                                    <a:cubicBezTo>
                                      <a:pt x="5854" y="10497"/>
                                      <a:pt x="5894" y="10449"/>
                                      <a:pt x="5933" y="10400"/>
                                    </a:cubicBezTo>
                                    <a:cubicBezTo>
                                      <a:pt x="5959" y="10367"/>
                                      <a:pt x="5985" y="10335"/>
                                      <a:pt x="6010" y="10301"/>
                                    </a:cubicBezTo>
                                    <a:cubicBezTo>
                                      <a:pt x="6015" y="10326"/>
                                      <a:pt x="6009" y="10350"/>
                                      <a:pt x="6003" y="10375"/>
                                    </a:cubicBezTo>
                                    <a:cubicBezTo>
                                      <a:pt x="5992" y="10424"/>
                                      <a:pt x="5978" y="10473"/>
                                      <a:pt x="5964" y="10522"/>
                                    </a:cubicBezTo>
                                    <a:cubicBezTo>
                                      <a:pt x="5948" y="10579"/>
                                      <a:pt x="5927" y="10635"/>
                                      <a:pt x="5910" y="10692"/>
                                    </a:cubicBezTo>
                                    <a:cubicBezTo>
                                      <a:pt x="5899" y="10729"/>
                                      <a:pt x="5883" y="10773"/>
                                      <a:pt x="5884" y="10812"/>
                                    </a:cubicBezTo>
                                    <a:cubicBezTo>
                                      <a:pt x="5887" y="10827"/>
                                      <a:pt x="5886" y="10834"/>
                                      <a:pt x="5897" y="10823"/>
                                    </a:cubicBezTo>
                                  </a:path>
                                  <a:path w="1782" h="763">
                                    <a:moveTo>
                                      <a:pt x="6095" y="10728"/>
                                    </a:moveTo>
                                    <a:cubicBezTo>
                                      <a:pt x="6116" y="10742"/>
                                      <a:pt x="6105" y="10757"/>
                                      <a:pt x="6098" y="10783"/>
                                    </a:cubicBezTo>
                                    <a:cubicBezTo>
                                      <a:pt x="6088" y="10820"/>
                                      <a:pt x="6081" y="10859"/>
                                      <a:pt x="6069" y="10896"/>
                                    </a:cubicBezTo>
                                    <a:cubicBezTo>
                                      <a:pt x="6060" y="10918"/>
                                      <a:pt x="6057" y="10925"/>
                                      <a:pt x="6058" y="10941"/>
                                    </a:cubicBezTo>
                                  </a:path>
                                  <a:path w="1782" h="763">
                                    <a:moveTo>
                                      <a:pt x="6531" y="10362"/>
                                    </a:moveTo>
                                    <a:cubicBezTo>
                                      <a:pt x="6516" y="10349"/>
                                      <a:pt x="6506" y="10368"/>
                                      <a:pt x="6491" y="10385"/>
                                    </a:cubicBezTo>
                                    <a:cubicBezTo>
                                      <a:pt x="6459" y="10421"/>
                                      <a:pt x="6433" y="10462"/>
                                      <a:pt x="6407" y="10502"/>
                                    </a:cubicBezTo>
                                    <a:cubicBezTo>
                                      <a:pt x="6374" y="10554"/>
                                      <a:pt x="6345" y="10608"/>
                                      <a:pt x="6326" y="10666"/>
                                    </a:cubicBezTo>
                                    <a:cubicBezTo>
                                      <a:pt x="6314" y="10703"/>
                                      <a:pt x="6302" y="10751"/>
                                      <a:pt x="6320" y="10789"/>
                                    </a:cubicBezTo>
                                    <a:cubicBezTo>
                                      <a:pt x="6335" y="10820"/>
                                      <a:pt x="6374" y="10809"/>
                                      <a:pt x="6397" y="10796"/>
                                    </a:cubicBezTo>
                                    <a:cubicBezTo>
                                      <a:pt x="6442" y="10770"/>
                                      <a:pt x="6476" y="10720"/>
                                      <a:pt x="6502" y="10676"/>
                                    </a:cubicBezTo>
                                    <a:cubicBezTo>
                                      <a:pt x="6538" y="10615"/>
                                      <a:pt x="6572" y="10530"/>
                                      <a:pt x="6553" y="10458"/>
                                    </a:cubicBezTo>
                                    <a:cubicBezTo>
                                      <a:pt x="6549" y="10443"/>
                                      <a:pt x="6529" y="10404"/>
                                      <a:pt x="6507" y="10407"/>
                                    </a:cubicBezTo>
                                    <a:cubicBezTo>
                                      <a:pt x="6501" y="10410"/>
                                      <a:pt x="6495" y="10413"/>
                                      <a:pt x="6489" y="10416"/>
                                    </a:cubicBezTo>
                                  </a:path>
                                  <a:path w="1782" h="763">
                                    <a:moveTo>
                                      <a:pt x="6779" y="10368"/>
                                    </a:moveTo>
                                    <a:cubicBezTo>
                                      <a:pt x="6793" y="10390"/>
                                      <a:pt x="6786" y="10403"/>
                                      <a:pt x="6779" y="10430"/>
                                    </a:cubicBezTo>
                                    <a:cubicBezTo>
                                      <a:pt x="6770" y="10462"/>
                                      <a:pt x="6760" y="10493"/>
                                      <a:pt x="6750" y="10524"/>
                                    </a:cubicBezTo>
                                    <a:cubicBezTo>
                                      <a:pt x="6743" y="10545"/>
                                      <a:pt x="6736" y="10560"/>
                                      <a:pt x="6742" y="10581"/>
                                    </a:cubicBezTo>
                                    <a:cubicBezTo>
                                      <a:pt x="6765" y="10573"/>
                                      <a:pt x="6786" y="10565"/>
                                      <a:pt x="6809" y="10557"/>
                                    </a:cubicBezTo>
                                    <a:cubicBezTo>
                                      <a:pt x="6827" y="10551"/>
                                      <a:pt x="6852" y="10541"/>
                                      <a:pt x="6871" y="10550"/>
                                    </a:cubicBezTo>
                                    <a:cubicBezTo>
                                      <a:pt x="6895" y="10562"/>
                                      <a:pt x="6891" y="10590"/>
                                      <a:pt x="6889" y="10611"/>
                                    </a:cubicBezTo>
                                    <a:cubicBezTo>
                                      <a:pt x="6885" y="10648"/>
                                      <a:pt x="6870" y="10682"/>
                                      <a:pt x="6854" y="10716"/>
                                    </a:cubicBezTo>
                                    <a:cubicBezTo>
                                      <a:pt x="6839" y="10749"/>
                                      <a:pt x="6817" y="10774"/>
                                      <a:pt x="6788" y="10796"/>
                                    </a:cubicBezTo>
                                    <a:cubicBezTo>
                                      <a:pt x="6760" y="10818"/>
                                      <a:pt x="6740" y="10824"/>
                                      <a:pt x="6706" y="10813"/>
                                    </a:cubicBezTo>
                                    <a:cubicBezTo>
                                      <a:pt x="6678" y="10804"/>
                                      <a:pt x="6667" y="10783"/>
                                      <a:pt x="6650" y="10762"/>
                                    </a:cubicBezTo>
                                  </a:path>
                                  <a:path w="1782" h="763">
                                    <a:moveTo>
                                      <a:pt x="6803" y="10340"/>
                                    </a:moveTo>
                                    <a:cubicBezTo>
                                      <a:pt x="6823" y="10341"/>
                                      <a:pt x="6837" y="10335"/>
                                      <a:pt x="6857" y="10329"/>
                                    </a:cubicBezTo>
                                    <a:cubicBezTo>
                                      <a:pt x="6891" y="10319"/>
                                      <a:pt x="6926" y="10309"/>
                                      <a:pt x="6960" y="10299"/>
                                    </a:cubicBezTo>
                                    <a:cubicBezTo>
                                      <a:pt x="6994" y="10289"/>
                                      <a:pt x="7017" y="10278"/>
                                      <a:pt x="7050" y="10266"/>
                                    </a:cubicBezTo>
                                  </a:path>
                                  <a:path w="1782" h="763">
                                    <a:moveTo>
                                      <a:pt x="7258" y="10240"/>
                                    </a:moveTo>
                                    <a:cubicBezTo>
                                      <a:pt x="7277" y="10252"/>
                                      <a:pt x="7285" y="10261"/>
                                      <a:pt x="7296" y="10280"/>
                                    </a:cubicBezTo>
                                    <a:cubicBezTo>
                                      <a:pt x="7311" y="10305"/>
                                      <a:pt x="7324" y="10332"/>
                                      <a:pt x="7339" y="10357"/>
                                    </a:cubicBezTo>
                                    <a:cubicBezTo>
                                      <a:pt x="7353" y="10382"/>
                                      <a:pt x="7367" y="10405"/>
                                      <a:pt x="7373" y="10433"/>
                                    </a:cubicBezTo>
                                    <a:cubicBezTo>
                                      <a:pt x="7376" y="10449"/>
                                      <a:pt x="7379" y="10454"/>
                                      <a:pt x="7365" y="10455"/>
                                    </a:cubicBezTo>
                                  </a:path>
                                  <a:path w="1782" h="763">
                                    <a:moveTo>
                                      <a:pt x="7236" y="10473"/>
                                    </a:moveTo>
                                    <a:cubicBezTo>
                                      <a:pt x="7242" y="10452"/>
                                      <a:pt x="7252" y="10434"/>
                                      <a:pt x="7265" y="10415"/>
                                    </a:cubicBezTo>
                                    <a:cubicBezTo>
                                      <a:pt x="7287" y="10383"/>
                                      <a:pt x="7316" y="10351"/>
                                      <a:pt x="7344" y="10324"/>
                                    </a:cubicBezTo>
                                    <a:cubicBezTo>
                                      <a:pt x="7379" y="10291"/>
                                      <a:pt x="7432" y="10260"/>
                                      <a:pt x="7462" y="10226"/>
                                    </a:cubicBezTo>
                                    <a:cubicBezTo>
                                      <a:pt x="7474" y="10212"/>
                                      <a:pt x="7480" y="10195"/>
                                      <a:pt x="7483" y="10179"/>
                                    </a:cubicBezTo>
                                  </a:path>
                                </a:pathLst>
                              </a:custGeom>
                              <a:noFill/>
                              <a:ln cap="rnd" w="19080">
                                <a:solidFill>
                                  <a:srgbClr val="0070c0"/>
                                </a:solidFill>
                                <a:round/>
                              </a:ln>
                            </wps:spPr>
                            <wps:style>
                              <a:lnRef idx="0"/>
                              <a:fillRef idx="0"/>
                              <a:effectRef idx="0"/>
                              <a:fontRef idx="minor"/>
                            </wps:style>
                            <wps:bodyPr/>
                          </wps:wsp>
                        </a:graphicData>
                      </a:graphic>
                    </wp:anchor>
                  </w:drawing>
                </mc:Choice>
                <mc:Fallback>
                  <w:pict>
                    <v:shape id="shape_0" coordorigin="5702,10179" coordsize="1782,763" path="m5703,10691c5719,10678,5715,10677,5727,10661c5756,10622,5785,10584,5815,10546c5854,10497,5894,10449,5933,10400c5959,10367,5985,10335,6010,10301c6015,10326,6009,10350,6003,10375c5992,10424,5978,10473,5964,10522c5948,10579,5927,10635,5910,10692c5899,10729,5883,10773,5884,10812c5887,10827,5886,10834,5897,10823em6095,10728c6116,10742,6105,10757,6098,10783c6088,10820,6081,10859,6069,10896c6060,10918,6057,10925,6058,10941em6531,10362c6516,10349,6506,10368,6491,10385c6459,10421,6433,10462,6407,10502c6374,10554,6345,10608,6326,10666c6314,10703,6302,10751,6320,10789c6335,10820,6374,10809,6397,10796c6442,10770,6476,10720,6502,10676c6538,10615,6572,10530,6553,10458c6549,10443,6529,10404,6507,10407c6501,10410,6495,10413,6489,10416em6779,10368c6793,10390,6786,10403,6779,10430c6770,10462,6760,10493,6750,10524c6743,10545,6736,10560,6742,10581c6765,10573,6786,10565,6809,10557c6827,10551,6852,10541,6871,10550c6895,10562,6891,10590,6889,10611c6885,10648,6870,10682,6854,10716c6839,10749,6817,10774,6788,10796c6760,10818,6740,10824,6706,10813c6678,10804,6667,10783,6650,10762em6803,10340c6823,10341,6837,10335,6857,10329c6891,10319,6926,10309,6960,10299c6994,10289,7017,10278,7050,10266em7258,10240c7277,10252,7285,10261,7296,10280c7311,10305,7324,10332,7339,10357c7353,10382,7367,10405,7373,10433c7376,10449,7379,10454,7365,10455em7236,10473c7242,10452,7252,10434,7265,10415c7287,10383,7316,10351,7344,10324c7379,10291,7432,10260,7462,10226c7474,10212,7480,10195,7483,10179e" stroked="t" o:allowincell="t" style="position:absolute;margin-left:5.7pt;margin-top:9.6pt;width:50.45pt;height:21.55pt;mso-wrap-style:none;v-text-anchor:middle">
                      <v:fill o:detectmouseclick="t" on="false"/>
                      <v:stroke color="#0070c0"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89">
                      <wp:simplePos x="0" y="0"/>
                      <wp:positionH relativeFrom="column">
                        <wp:posOffset>-39370</wp:posOffset>
                      </wp:positionH>
                      <wp:positionV relativeFrom="paragraph">
                        <wp:posOffset>164465</wp:posOffset>
                      </wp:positionV>
                      <wp:extent cx="516890" cy="247650"/>
                      <wp:effectExtent l="9525" t="10160" r="9525" b="9525"/>
                      <wp:wrapNone/>
                      <wp:docPr id="87" name=""/>
                      <a:graphic xmlns:a="http://schemas.openxmlformats.org/drawingml/2006/main">
                        <a:graphicData uri="http://schemas.microsoft.com/office/word/2010/wordprocessingShape">
                          <wps:wsp>
                            <wps:cNvSpPr/>
                            <wps:spPr>
                              <a:xfrm>
                                <a:off x="0" y="0"/>
                                <a:ext cx="516960" cy="247680"/>
                              </a:xfrm>
                              <a:custGeom>
                                <a:avLst/>
                                <a:gdLst/>
                                <a:ahLst/>
                                <a:rect l="l" t="t" r="r" b="b"/>
                                <a:pathLst>
                                  <a:path w="1436" h="687">
                                    <a:moveTo>
                                      <a:pt x="8689" y="10754"/>
                                    </a:moveTo>
                                    <a:cubicBezTo>
                                      <a:pt x="8711" y="10725"/>
                                      <a:pt x="8734" y="10698"/>
                                      <a:pt x="8757" y="10670"/>
                                    </a:cubicBezTo>
                                    <a:cubicBezTo>
                                      <a:pt x="8793" y="10625"/>
                                      <a:pt x="8830" y="10581"/>
                                      <a:pt x="8868" y="10537"/>
                                    </a:cubicBezTo>
                                    <a:cubicBezTo>
                                      <a:pt x="8902" y="10498"/>
                                      <a:pt x="8935" y="10457"/>
                                      <a:pt x="8968" y="10417"/>
                                    </a:cubicBezTo>
                                    <a:cubicBezTo>
                                      <a:pt x="8980" y="10402"/>
                                      <a:pt x="8992" y="10389"/>
                                      <a:pt x="9005" y="10375"/>
                                    </a:cubicBezTo>
                                    <a:cubicBezTo>
                                      <a:pt x="9001" y="10401"/>
                                      <a:pt x="8991" y="10423"/>
                                      <a:pt x="8983" y="10448"/>
                                    </a:cubicBezTo>
                                    <a:cubicBezTo>
                                      <a:pt x="8970" y="10489"/>
                                      <a:pt x="8956" y="10530"/>
                                      <a:pt x="8944" y="10572"/>
                                    </a:cubicBezTo>
                                    <a:cubicBezTo>
                                      <a:pt x="8931" y="10618"/>
                                      <a:pt x="8920" y="10664"/>
                                      <a:pt x="8908" y="10711"/>
                                    </a:cubicBezTo>
                                    <a:cubicBezTo>
                                      <a:pt x="8900" y="10745"/>
                                      <a:pt x="8887" y="10786"/>
                                      <a:pt x="8888" y="10821"/>
                                    </a:cubicBezTo>
                                    <a:cubicBezTo>
                                      <a:pt x="8888" y="10837"/>
                                      <a:pt x="8892" y="10850"/>
                                      <a:pt x="8894" y="10864"/>
                                    </a:cubicBezTo>
                                  </a:path>
                                  <a:path w="1436" h="687">
                                    <a:moveTo>
                                      <a:pt x="9076" y="10767"/>
                                    </a:moveTo>
                                    <a:cubicBezTo>
                                      <a:pt x="9096" y="10778"/>
                                      <a:pt x="9087" y="10792"/>
                                      <a:pt x="9084" y="10817"/>
                                    </a:cubicBezTo>
                                    <a:cubicBezTo>
                                      <a:pt x="9080" y="10858"/>
                                      <a:pt x="9076" y="10897"/>
                                      <a:pt x="9069" y="10937"/>
                                    </a:cubicBezTo>
                                    <a:cubicBezTo>
                                      <a:pt x="9065" y="10964"/>
                                      <a:pt x="9066" y="10971"/>
                                      <a:pt x="9053" y="10984"/>
                                    </a:cubicBezTo>
                                  </a:path>
                                  <a:path w="1436" h="687">
                                    <a:moveTo>
                                      <a:pt x="9414" y="10505"/>
                                    </a:moveTo>
                                    <a:cubicBezTo>
                                      <a:pt x="9417" y="10487"/>
                                      <a:pt x="9419" y="10472"/>
                                      <a:pt x="9425" y="10454"/>
                                    </a:cubicBezTo>
                                    <a:cubicBezTo>
                                      <a:pt x="9433" y="10430"/>
                                      <a:pt x="9446" y="10406"/>
                                      <a:pt x="9465" y="10389"/>
                                    </a:cubicBezTo>
                                    <a:cubicBezTo>
                                      <a:pt x="9484" y="10371"/>
                                      <a:pt x="9506" y="10351"/>
                                      <a:pt x="9534" y="10356"/>
                                    </a:cubicBezTo>
                                    <a:cubicBezTo>
                                      <a:pt x="9565" y="10362"/>
                                      <a:pt x="9560" y="10421"/>
                                      <a:pt x="9556" y="10441"/>
                                    </a:cubicBezTo>
                                    <a:cubicBezTo>
                                      <a:pt x="9547" y="10490"/>
                                      <a:pt x="9521" y="10540"/>
                                      <a:pt x="9493" y="10581"/>
                                    </a:cubicBezTo>
                                    <a:cubicBezTo>
                                      <a:pt x="9439" y="10660"/>
                                      <a:pt x="9365" y="10732"/>
                                      <a:pt x="9287" y="10788"/>
                                    </a:cubicBezTo>
                                    <a:cubicBezTo>
                                      <a:pt x="9282" y="10791"/>
                                      <a:pt x="9278" y="10795"/>
                                      <a:pt x="9273" y="10798"/>
                                    </a:cubicBezTo>
                                    <a:cubicBezTo>
                                      <a:pt x="9295" y="10798"/>
                                      <a:pt x="9319" y="10797"/>
                                      <a:pt x="9343" y="10795"/>
                                    </a:cubicBezTo>
                                    <a:cubicBezTo>
                                      <a:pt x="9375" y="10792"/>
                                      <a:pt x="9407" y="10793"/>
                                      <a:pt x="9439" y="10796"/>
                                    </a:cubicBezTo>
                                    <a:cubicBezTo>
                                      <a:pt x="9477" y="10800"/>
                                      <a:pt x="9513" y="10811"/>
                                      <a:pt x="9550" y="10813"/>
                                    </a:cubicBezTo>
                                    <a:cubicBezTo>
                                      <a:pt x="9576" y="10814"/>
                                      <a:pt x="9565" y="10802"/>
                                      <a:pt x="9562" y="10778"/>
                                    </a:cubicBezTo>
                                  </a:path>
                                  <a:path w="1436" h="687">
                                    <a:moveTo>
                                      <a:pt x="9827" y="10408"/>
                                    </a:moveTo>
                                    <a:cubicBezTo>
                                      <a:pt x="9843" y="10426"/>
                                      <a:pt x="9840" y="10434"/>
                                      <a:pt x="9836" y="10459"/>
                                    </a:cubicBezTo>
                                    <a:cubicBezTo>
                                      <a:pt x="9832" y="10482"/>
                                      <a:pt x="9827" y="10504"/>
                                      <a:pt x="9823" y="10527"/>
                                    </a:cubicBezTo>
                                    <a:cubicBezTo>
                                      <a:pt x="9819" y="10546"/>
                                      <a:pt x="9819" y="10550"/>
                                      <a:pt x="9826" y="10567"/>
                                    </a:cubicBezTo>
                                    <a:cubicBezTo>
                                      <a:pt x="9850" y="10564"/>
                                      <a:pt x="9874" y="10560"/>
                                      <a:pt x="9898" y="10554"/>
                                    </a:cubicBezTo>
                                    <a:cubicBezTo>
                                      <a:pt x="9919" y="10549"/>
                                      <a:pt x="9943" y="10541"/>
                                      <a:pt x="9964" y="10550"/>
                                    </a:cubicBezTo>
                                    <a:cubicBezTo>
                                      <a:pt x="9987" y="10560"/>
                                      <a:pt x="9988" y="10590"/>
                                      <a:pt x="9984" y="10611"/>
                                    </a:cubicBezTo>
                                    <a:cubicBezTo>
                                      <a:pt x="9978" y="10646"/>
                                      <a:pt x="9965" y="10687"/>
                                      <a:pt x="9947" y="10718"/>
                                    </a:cubicBezTo>
                                    <a:cubicBezTo>
                                      <a:pt x="9931" y="10746"/>
                                      <a:pt x="9908" y="10771"/>
                                      <a:pt x="9879" y="10785"/>
                                    </a:cubicBezTo>
                                    <a:cubicBezTo>
                                      <a:pt x="9854" y="10797"/>
                                      <a:pt x="9828" y="10787"/>
                                      <a:pt x="9807" y="10770"/>
                                    </a:cubicBezTo>
                                    <a:cubicBezTo>
                                      <a:pt x="9788" y="10752"/>
                                      <a:pt x="9781" y="10746"/>
                                      <a:pt x="9773" y="10730"/>
                                    </a:cubicBezTo>
                                  </a:path>
                                  <a:path w="1436" h="687">
                                    <a:moveTo>
                                      <a:pt x="9897" y="10372"/>
                                    </a:moveTo>
                                    <a:cubicBezTo>
                                      <a:pt x="9908" y="10356"/>
                                      <a:pt x="9920" y="10350"/>
                                      <a:pt x="9941" y="10345"/>
                                    </a:cubicBezTo>
                                    <a:cubicBezTo>
                                      <a:pt x="9986" y="10336"/>
                                      <a:pt x="10028" y="10335"/>
                                      <a:pt x="10071" y="10323"/>
                                    </a:cubicBezTo>
                                    <a:cubicBezTo>
                                      <a:pt x="10102" y="10316"/>
                                      <a:pt x="10111" y="10315"/>
                                      <a:pt x="10124" y="10298"/>
                                    </a:cubicBezTo>
                                  </a:path>
                                </a:pathLst>
                              </a:custGeom>
                              <a:noFill/>
                              <a:ln cap="rnd" w="19080">
                                <a:solidFill>
                                  <a:srgbClr val="0070c0"/>
                                </a:solidFill>
                                <a:round/>
                              </a:ln>
                            </wps:spPr>
                            <wps:style>
                              <a:lnRef idx="0"/>
                              <a:fillRef idx="0"/>
                              <a:effectRef idx="0"/>
                              <a:fontRef idx="minor"/>
                            </wps:style>
                            <wps:bodyPr/>
                          </wps:wsp>
                        </a:graphicData>
                      </a:graphic>
                    </wp:anchor>
                  </w:drawing>
                </mc:Choice>
                <mc:Fallback>
                  <w:pict>
                    <v:shape id="shape_0" coordorigin="8689,10298" coordsize="1436,687" path="m8689,10754c8711,10725,8734,10698,8757,10670c8793,10625,8830,10581,8868,10537c8902,10498,8935,10457,8968,10417c8980,10402,8992,10389,9005,10375c9001,10401,8991,10423,8983,10448c8970,10489,8956,10530,8944,10572c8931,10618,8920,10664,8908,10711c8900,10745,8887,10786,8888,10821c8888,10837,8892,10850,8894,10864em9076,10767c9096,10778,9087,10792,9084,10817c9080,10858,9076,10897,9069,10937c9065,10964,9066,10971,9053,10984em9414,10505c9417,10487,9419,10472,9425,10454c9433,10430,9446,10406,9465,10389c9484,10371,9506,10351,9534,10356c9565,10362,9560,10421,9556,10441c9547,10490,9521,10540,9493,10581c9439,10660,9365,10732,9287,10788c9282,10791,9278,10795,9273,10798c9295,10798,9319,10797,9343,10795c9375,10792,9407,10793,9439,10796c9477,10800,9513,10811,9550,10813c9576,10814,9565,10802,9562,10778em9827,10408c9843,10426,9840,10434,9836,10459c9832,10482,9827,10504,9823,10527c9819,10546,9819,10550,9826,10567c9850,10564,9874,10560,9898,10554c9919,10549,9943,10541,9964,10550c9987,10560,9988,10590,9984,10611c9978,10646,9965,10687,9947,10718c9931,10746,9908,10771,9879,10785c9854,10797,9828,10787,9807,10770c9788,10752,9781,10746,9773,10730em9897,10372c9908,10356,9920,10350,9941,10345c9986,10336,10028,10335,10071,10323c10102,10316,10111,10315,10124,10298e" stroked="t" o:allowincell="t" style="position:absolute;margin-left:-3.1pt;margin-top:12.95pt;width:40.65pt;height:19.45pt;mso-wrap-style:none;v-text-anchor:middle">
                      <v:fill o:detectmouseclick="t" on="false"/>
                      <v:stroke color="#0070c0"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156">
                      <wp:simplePos x="0" y="0"/>
                      <wp:positionH relativeFrom="column">
                        <wp:posOffset>277495</wp:posOffset>
                      </wp:positionH>
                      <wp:positionV relativeFrom="paragraph">
                        <wp:posOffset>126365</wp:posOffset>
                      </wp:positionV>
                      <wp:extent cx="398780" cy="285115"/>
                      <wp:effectExtent l="10160" t="10160" r="8890" b="8890"/>
                      <wp:wrapNone/>
                      <wp:docPr id="88" name=""/>
                      <a:graphic xmlns:a="http://schemas.openxmlformats.org/drawingml/2006/main">
                        <a:graphicData uri="http://schemas.microsoft.com/office/word/2010/wordprocessingShape">
                          <wps:wsp>
                            <wps:cNvSpPr/>
                            <wps:spPr>
                              <a:xfrm>
                                <a:off x="0" y="0"/>
                                <a:ext cx="398880" cy="285120"/>
                              </a:xfrm>
                              <a:custGeom>
                                <a:avLst/>
                                <a:gdLst/>
                                <a:ahLst/>
                                <a:rect l="l" t="t" r="r" b="b"/>
                                <a:pathLst>
                                  <a:path w="1108" h="792">
                                    <a:moveTo>
                                      <a:pt x="19257" y="10240"/>
                                    </a:moveTo>
                                    <a:cubicBezTo>
                                      <a:pt x="19238" y="10232"/>
                                      <a:pt x="19218" y="10222"/>
                                      <a:pt x="19197" y="10222"/>
                                    </a:cubicBezTo>
                                    <a:cubicBezTo>
                                      <a:pt x="19178" y="10222"/>
                                      <a:pt x="19154" y="10227"/>
                                      <a:pt x="19136" y="10234"/>
                                    </a:cubicBezTo>
                                    <a:cubicBezTo>
                                      <a:pt x="19113" y="10244"/>
                                      <a:pt x="19098" y="10253"/>
                                      <a:pt x="19086" y="10276"/>
                                    </a:cubicBezTo>
                                    <a:cubicBezTo>
                                      <a:pt x="19059" y="10328"/>
                                      <a:pt x="19076" y="10389"/>
                                      <a:pt x="19091" y="10441"/>
                                    </a:cubicBezTo>
                                    <a:cubicBezTo>
                                      <a:pt x="19107" y="10495"/>
                                      <a:pt x="19129" y="10547"/>
                                      <a:pt x="19150" y="10600"/>
                                    </a:cubicBezTo>
                                    <a:cubicBezTo>
                                      <a:pt x="19169" y="10649"/>
                                      <a:pt x="19190" y="10698"/>
                                      <a:pt x="19200" y="10750"/>
                                    </a:cubicBezTo>
                                    <a:cubicBezTo>
                                      <a:pt x="19206" y="10780"/>
                                      <a:pt x="19209" y="10821"/>
                                      <a:pt x="19188" y="10847"/>
                                    </a:cubicBezTo>
                                    <a:cubicBezTo>
                                      <a:pt x="19167" y="10873"/>
                                      <a:pt x="19129" y="10864"/>
                                      <a:pt x="19102" y="10855"/>
                                    </a:cubicBezTo>
                                    <a:cubicBezTo>
                                      <a:pt x="19055" y="10839"/>
                                      <a:pt x="19011" y="10799"/>
                                      <a:pt x="18994" y="10751"/>
                                    </a:cubicBezTo>
                                    <a:cubicBezTo>
                                      <a:pt x="18979" y="10706"/>
                                      <a:pt x="18996" y="10667"/>
                                      <a:pt x="19019" y="10629"/>
                                    </a:cubicBezTo>
                                    <a:cubicBezTo>
                                      <a:pt x="19062" y="10556"/>
                                      <a:pt x="19131" y="10504"/>
                                      <a:pt x="19191" y="10446"/>
                                    </a:cubicBezTo>
                                    <a:cubicBezTo>
                                      <a:pt x="19228" y="10410"/>
                                      <a:pt x="19269" y="10372"/>
                                      <a:pt x="19300" y="10330"/>
                                    </a:cubicBezTo>
                                    <a:cubicBezTo>
                                      <a:pt x="19311" y="10315"/>
                                      <a:pt x="19329" y="10285"/>
                                      <a:pt x="19298" y="10277"/>
                                    </a:cubicBezTo>
                                    <a:cubicBezTo>
                                      <a:pt x="19291" y="10275"/>
                                      <a:pt x="19264" y="10281"/>
                                      <a:pt x="19254" y="10281"/>
                                    </a:cubicBezTo>
                                  </a:path>
                                  <a:path w="1108" h="792">
                                    <a:moveTo>
                                      <a:pt x="19520" y="10249"/>
                                    </a:moveTo>
                                    <a:cubicBezTo>
                                      <a:pt x="19493" y="10266"/>
                                      <a:pt x="19483" y="10289"/>
                                      <a:pt x="19470" y="10319"/>
                                    </a:cubicBezTo>
                                    <a:cubicBezTo>
                                      <a:pt x="19443" y="10379"/>
                                      <a:pt x="19416" y="10442"/>
                                      <a:pt x="19397" y="10505"/>
                                    </a:cubicBezTo>
                                    <a:cubicBezTo>
                                      <a:pt x="19374" y="10581"/>
                                      <a:pt x="19356" y="10658"/>
                                      <a:pt x="19352" y="10738"/>
                                    </a:cubicBezTo>
                                    <a:cubicBezTo>
                                      <a:pt x="19350" y="10791"/>
                                      <a:pt x="19353" y="10853"/>
                                      <a:pt x="19390" y="10895"/>
                                    </a:cubicBezTo>
                                    <a:cubicBezTo>
                                      <a:pt x="19420" y="10930"/>
                                      <a:pt x="19459" y="10906"/>
                                      <a:pt x="19484" y="10879"/>
                                    </a:cubicBezTo>
                                    <a:cubicBezTo>
                                      <a:pt x="19518" y="10843"/>
                                      <a:pt x="19533" y="10797"/>
                                      <a:pt x="19534" y="10748"/>
                                    </a:cubicBezTo>
                                    <a:cubicBezTo>
                                      <a:pt x="19535" y="10714"/>
                                      <a:pt x="19524" y="10679"/>
                                      <a:pt x="19487" y="10672"/>
                                    </a:cubicBezTo>
                                    <a:cubicBezTo>
                                      <a:pt x="19450" y="10665"/>
                                      <a:pt x="19420" y="10689"/>
                                      <a:pt x="19391" y="10707"/>
                                    </a:cubicBezTo>
                                    <a:cubicBezTo>
                                      <a:pt x="19362" y="10724"/>
                                      <a:pt x="19347" y="10736"/>
                                      <a:pt x="19361" y="10767"/>
                                    </a:cubicBezTo>
                                  </a:path>
                                  <a:path w="1108" h="792">
                                    <a:moveTo>
                                      <a:pt x="19786" y="10239"/>
                                    </a:moveTo>
                                    <a:cubicBezTo>
                                      <a:pt x="19783" y="10221"/>
                                      <a:pt x="19783" y="10215"/>
                                      <a:pt x="19768" y="10215"/>
                                    </a:cubicBezTo>
                                    <a:cubicBezTo>
                                      <a:pt x="19752" y="10246"/>
                                      <a:pt x="19745" y="10273"/>
                                      <a:pt x="19740" y="10308"/>
                                    </a:cubicBezTo>
                                    <a:cubicBezTo>
                                      <a:pt x="19734" y="10352"/>
                                      <a:pt x="19730" y="10401"/>
                                      <a:pt x="19752" y="10441"/>
                                    </a:cubicBezTo>
                                    <a:cubicBezTo>
                                      <a:pt x="19768" y="10471"/>
                                      <a:pt x="19800" y="10485"/>
                                      <a:pt x="19832" y="10472"/>
                                    </a:cubicBezTo>
                                    <a:cubicBezTo>
                                      <a:pt x="19866" y="10458"/>
                                      <a:pt x="19885" y="10417"/>
                                      <a:pt x="19890" y="10382"/>
                                    </a:cubicBezTo>
                                    <a:cubicBezTo>
                                      <a:pt x="19894" y="10350"/>
                                      <a:pt x="19882" y="10312"/>
                                      <a:pt x="19861" y="10287"/>
                                    </a:cubicBezTo>
                                    <a:cubicBezTo>
                                      <a:pt x="19846" y="10270"/>
                                      <a:pt x="19822" y="10254"/>
                                      <a:pt x="19804" y="10278"/>
                                    </a:cubicBezTo>
                                    <a:cubicBezTo>
                                      <a:pt x="19803" y="10283"/>
                                      <a:pt x="19802" y="10287"/>
                                      <a:pt x="19801" y="10292"/>
                                    </a:cubicBezTo>
                                  </a:path>
                                  <a:path w="1108" h="792">
                                    <a:moveTo>
                                      <a:pt x="20094" y="10191"/>
                                    </a:moveTo>
                                    <a:cubicBezTo>
                                      <a:pt x="20089" y="10220"/>
                                      <a:pt x="20079" y="10223"/>
                                      <a:pt x="20066" y="10250"/>
                                    </a:cubicBezTo>
                                    <a:cubicBezTo>
                                      <a:pt x="20042" y="10299"/>
                                      <a:pt x="20019" y="10350"/>
                                      <a:pt x="19995" y="10400"/>
                                    </a:cubicBezTo>
                                    <a:cubicBezTo>
                                      <a:pt x="19959" y="10476"/>
                                      <a:pt x="19920" y="10550"/>
                                      <a:pt x="19883" y="10625"/>
                                    </a:cubicBezTo>
                                    <a:cubicBezTo>
                                      <a:pt x="19846" y="10701"/>
                                      <a:pt x="19803" y="10777"/>
                                      <a:pt x="19774" y="10856"/>
                                    </a:cubicBezTo>
                                    <a:cubicBezTo>
                                      <a:pt x="19760" y="10895"/>
                                      <a:pt x="19747" y="10931"/>
                                      <a:pt x="19737" y="10970"/>
                                    </a:cubicBezTo>
                                  </a:path>
                                  <a:path w="1108" h="792">
                                    <a:moveTo>
                                      <a:pt x="20000" y="10708"/>
                                    </a:moveTo>
                                    <a:cubicBezTo>
                                      <a:pt x="19985" y="10744"/>
                                      <a:pt x="19961" y="10772"/>
                                      <a:pt x="19943" y="10809"/>
                                    </a:cubicBezTo>
                                    <a:cubicBezTo>
                                      <a:pt x="19923" y="10850"/>
                                      <a:pt x="19907" y="10903"/>
                                      <a:pt x="19924" y="10949"/>
                                    </a:cubicBezTo>
                                    <a:cubicBezTo>
                                      <a:pt x="19939" y="10988"/>
                                      <a:pt x="19976" y="10989"/>
                                      <a:pt x="20007" y="10969"/>
                                    </a:cubicBezTo>
                                    <a:cubicBezTo>
                                      <a:pt x="20043" y="10946"/>
                                      <a:pt x="20075" y="10901"/>
                                      <a:pt x="20081" y="10858"/>
                                    </a:cubicBezTo>
                                    <a:cubicBezTo>
                                      <a:pt x="20086" y="10822"/>
                                      <a:pt x="20074" y="10789"/>
                                      <a:pt x="20044" y="10770"/>
                                    </a:cubicBezTo>
                                    <a:cubicBezTo>
                                      <a:pt x="20026" y="10758"/>
                                      <a:pt x="20000" y="10772"/>
                                      <a:pt x="19982" y="10769"/>
                                    </a:cubicBezTo>
                                    <a:cubicBezTo>
                                      <a:pt x="19976" y="10767"/>
                                      <a:pt x="19971" y="10765"/>
                                      <a:pt x="19965" y="10763"/>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8988,10191" coordsize="1108,792" path="m19257,10240c19238,10232,19218,10222,19197,10222c19178,10222,19154,10227,19136,10234c19113,10244,19098,10253,19086,10276c19059,10328,19076,10389,19091,10441c19107,10495,19129,10547,19150,10600c19169,10649,19190,10698,19200,10750c19206,10780,19209,10821,19188,10847c19167,10873,19129,10864,19102,10855c19055,10839,19011,10799,18994,10751c18979,10706,18996,10667,19019,10629c19062,10556,19131,10504,19191,10446c19228,10410,19269,10372,19300,10330c19311,10315,19329,10285,19298,10277c19291,10275,19264,10281,19254,10281em19520,10249c19493,10266,19483,10289,19470,10319c19443,10379,19416,10442,19397,10505c19374,10581,19356,10658,19352,10738c19350,10791,19353,10853,19390,10895c19420,10930,19459,10906,19484,10879c19518,10843,19533,10797,19534,10748c19535,10714,19524,10679,19487,10672c19450,10665,19420,10689,19391,10707c19362,10724,19347,10736,19361,10767em19786,10239c19783,10221,19783,10215,19768,10215c19752,10246,19745,10273,19740,10308c19734,10352,19730,10401,19752,10441c19768,10471,19800,10485,19832,10472c19866,10458,19885,10417,19890,10382c19894,10350,19882,10312,19861,10287c19846,10270,19822,10254,19804,10278c19803,10283,19802,10287,19801,10292em20094,10191c20089,10220,20079,10223,20066,10250c20042,10299,20019,10350,19995,10400c19959,10476,19920,10550,19883,10625c19846,10701,19803,10777,19774,10856c19760,10895,19747,10931,19737,10970em20000,10708c19985,10744,19961,10772,19943,10809c19923,10850,19907,10903,19924,10949c19939,10988,19976,10989,20007,10969c20043,10946,20075,10901,20081,10858c20086,10822,20074,10789,20044,10770c20026,10758,20000,10772,19982,10769c19976,10767,19971,10765,19965,10763e" stroked="t" o:allowincell="t" style="position:absolute;margin-left:21.85pt;margin-top:9.95pt;width:31.35pt;height:22.4pt;mso-wrap-style:none;v-text-anchor:middle">
                      <v:fill o:detectmouseclick="t" on="false"/>
                      <v:stroke color="red" weight="19080" joinstyle="round" endcap="round"/>
                      <w10:wrap type="none"/>
                    </v:shape>
                  </w:pict>
                </mc:Fallback>
              </mc:AlternateContent>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88">
                      <wp:simplePos x="0" y="0"/>
                      <wp:positionH relativeFrom="column">
                        <wp:posOffset>41910</wp:posOffset>
                      </wp:positionH>
                      <wp:positionV relativeFrom="paragraph">
                        <wp:posOffset>73660</wp:posOffset>
                      </wp:positionV>
                      <wp:extent cx="89535" cy="53975"/>
                      <wp:effectExtent l="10795" t="10795" r="8890" b="7620"/>
                      <wp:wrapNone/>
                      <wp:docPr id="89" name=""/>
                      <a:graphic xmlns:a="http://schemas.openxmlformats.org/drawingml/2006/main">
                        <a:graphicData uri="http://schemas.microsoft.com/office/word/2010/wordprocessingShape">
                          <wps:wsp>
                            <wps:cNvSpPr/>
                            <wps:spPr>
                              <a:xfrm>
                                <a:off x="0" y="0"/>
                                <a:ext cx="89640" cy="54000"/>
                              </a:xfrm>
                              <a:custGeom>
                                <a:avLst/>
                                <a:gdLst/>
                                <a:ahLst/>
                                <a:rect l="l" t="t" r="r" b="b"/>
                                <a:pathLst>
                                  <a:path w="249" h="149">
                                    <a:moveTo>
                                      <a:pt x="7986" y="10570"/>
                                    </a:moveTo>
                                    <a:cubicBezTo>
                                      <a:pt x="7997" y="10555"/>
                                      <a:pt x="8014" y="10556"/>
                                      <a:pt x="8036" y="10554"/>
                                    </a:cubicBezTo>
                                    <a:cubicBezTo>
                                      <a:pt x="8067" y="10551"/>
                                      <a:pt x="8099" y="10549"/>
                                      <a:pt x="8130" y="10548"/>
                                    </a:cubicBezTo>
                                    <a:cubicBezTo>
                                      <a:pt x="8152" y="10548"/>
                                      <a:pt x="8183" y="10543"/>
                                      <a:pt x="8205" y="10548"/>
                                    </a:cubicBezTo>
                                    <a:cubicBezTo>
                                      <a:pt x="8210" y="10550"/>
                                      <a:pt x="8215" y="10552"/>
                                      <a:pt x="8220" y="10554"/>
                                    </a:cubicBezTo>
                                  </a:path>
                                  <a:path w="249" h="149">
                                    <a:moveTo>
                                      <a:pt x="7972" y="10689"/>
                                    </a:moveTo>
                                    <a:cubicBezTo>
                                      <a:pt x="7994" y="10695"/>
                                      <a:pt x="8007" y="10690"/>
                                      <a:pt x="8029" y="10686"/>
                                    </a:cubicBezTo>
                                    <a:cubicBezTo>
                                      <a:pt x="8057" y="10681"/>
                                      <a:pt x="8085" y="10674"/>
                                      <a:pt x="8113" y="10669"/>
                                    </a:cubicBezTo>
                                    <a:cubicBezTo>
                                      <a:pt x="8139" y="10664"/>
                                      <a:pt x="8169" y="10662"/>
                                      <a:pt x="8194" y="10656"/>
                                    </a:cubicBezTo>
                                    <a:cubicBezTo>
                                      <a:pt x="8200" y="10654"/>
                                      <a:pt x="8206" y="10651"/>
                                      <a:pt x="8212" y="10649"/>
                                    </a:cubicBezTo>
                                  </a:path>
                                </a:pathLst>
                              </a:custGeom>
                              <a:noFill/>
                              <a:ln cap="rnd" w="19080">
                                <a:solidFill>
                                  <a:srgbClr val="0070c0"/>
                                </a:solidFill>
                                <a:round/>
                              </a:ln>
                            </wps:spPr>
                            <wps:style>
                              <a:lnRef idx="0"/>
                              <a:fillRef idx="0"/>
                              <a:effectRef idx="0"/>
                              <a:fontRef idx="minor"/>
                            </wps:style>
                            <wps:bodyPr/>
                          </wps:wsp>
                        </a:graphicData>
                      </a:graphic>
                    </wp:anchor>
                  </w:drawing>
                </mc:Choice>
                <mc:Fallback>
                  <w:pict>
                    <v:shape id="shape_0" coordorigin="7972,10547" coordsize="249,149" path="m7986,10570c7997,10555,8014,10556,8036,10554c8067,10551,8099,10549,8130,10548c8152,10548,8183,10543,8205,10548c8210,10550,8215,10552,8220,10554em7972,10689c7994,10695,8007,10690,8029,10686c8057,10681,8085,10674,8113,10669c8139,10664,8169,10662,8194,10656c8200,10654,8206,10651,8212,10649e" stroked="t" o:allowincell="t" style="position:absolute;margin-left:3.3pt;margin-top:5.8pt;width:7pt;height:4.2pt;mso-wrap-style:none;v-text-anchor:middle">
                      <v:fill o:detectmouseclick="t" on="false"/>
                      <v:stroke color="#0070c0"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90">
                      <wp:simplePos x="0" y="0"/>
                      <wp:positionH relativeFrom="column">
                        <wp:posOffset>-18415</wp:posOffset>
                      </wp:positionH>
                      <wp:positionV relativeFrom="paragraph">
                        <wp:posOffset>81280</wp:posOffset>
                      </wp:positionV>
                      <wp:extent cx="46355" cy="174625"/>
                      <wp:effectExtent l="10160" t="8890" r="8255" b="8890"/>
                      <wp:wrapNone/>
                      <wp:docPr id="90" name=""/>
                      <a:graphic xmlns:a="http://schemas.openxmlformats.org/drawingml/2006/main">
                        <a:graphicData uri="http://schemas.microsoft.com/office/word/2010/wordprocessingShape">
                          <wps:wsp>
                            <wps:cNvSpPr/>
                            <wps:spPr>
                              <a:xfrm>
                                <a:off x="0" y="0"/>
                                <a:ext cx="46440" cy="174600"/>
                              </a:xfrm>
                              <a:custGeom>
                                <a:avLst/>
                                <a:gdLst/>
                                <a:ahLst/>
                                <a:rect l="l" t="t" r="r" b="b"/>
                                <a:pathLst>
                                  <a:path w="128" h="486">
                                    <a:moveTo>
                                      <a:pt x="10749" y="10588"/>
                                    </a:moveTo>
                                    <a:cubicBezTo>
                                      <a:pt x="10763" y="10562"/>
                                      <a:pt x="10754" y="10572"/>
                                      <a:pt x="10737" y="10584"/>
                                    </a:cubicBezTo>
                                  </a:path>
                                  <a:path w="128" h="486">
                                    <a:moveTo>
                                      <a:pt x="10732" y="10773"/>
                                    </a:moveTo>
                                    <a:cubicBezTo>
                                      <a:pt x="10730" y="10795"/>
                                      <a:pt x="10723" y="10816"/>
                                      <a:pt x="10715" y="10838"/>
                                    </a:cubicBezTo>
                                    <a:cubicBezTo>
                                      <a:pt x="10693" y="10897"/>
                                      <a:pt x="10674" y="10955"/>
                                      <a:pt x="10648" y="11012"/>
                                    </a:cubicBezTo>
                                    <a:cubicBezTo>
                                      <a:pt x="10642" y="11025"/>
                                      <a:pt x="10637" y="11039"/>
                                      <a:pt x="10631" y="11052"/>
                                    </a:cubicBezTo>
                                  </a:path>
                                </a:pathLst>
                              </a:custGeom>
                              <a:noFill/>
                              <a:ln cap="rnd" w="19080">
                                <a:solidFill>
                                  <a:srgbClr val="0070c0"/>
                                </a:solidFill>
                                <a:round/>
                              </a:ln>
                            </wps:spPr>
                            <wps:style>
                              <a:lnRef idx="0"/>
                              <a:fillRef idx="0"/>
                              <a:effectRef idx="0"/>
                              <a:fontRef idx="minor"/>
                            </wps:style>
                            <wps:bodyPr/>
                          </wps:wsp>
                        </a:graphicData>
                      </a:graphic>
                    </wp:anchor>
                  </w:drawing>
                </mc:Choice>
                <mc:Fallback>
                  <w:pict>
                    <v:shape id="shape_0" coordorigin="10631,10567" coordsize="128,486" path="m10749,10588c10763,10562,10754,10572,10737,10584em10732,10773c10730,10795,10723,10816,10715,10838c10693,10897,10674,10955,10648,11012c10642,11025,10637,11039,10631,11052e" stroked="t" o:allowincell="t" style="position:absolute;margin-left:-1.45pt;margin-top:6.4pt;width:3.6pt;height:13.7pt;mso-wrap-style:none;v-text-anchor:middle">
                      <v:fill o:detectmouseclick="t" on="false"/>
                      <v:stroke color="#0070c0"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93">
                      <wp:simplePos x="0" y="0"/>
                      <wp:positionH relativeFrom="column">
                        <wp:posOffset>24130</wp:posOffset>
                      </wp:positionH>
                      <wp:positionV relativeFrom="paragraph">
                        <wp:posOffset>168275</wp:posOffset>
                      </wp:positionV>
                      <wp:extent cx="984250" cy="388620"/>
                      <wp:effectExtent l="9525" t="9525" r="9525" b="9525"/>
                      <wp:wrapNone/>
                      <wp:docPr id="91" name=""/>
                      <a:graphic xmlns:a="http://schemas.openxmlformats.org/drawingml/2006/main">
                        <a:graphicData uri="http://schemas.microsoft.com/office/word/2010/wordprocessingShape">
                          <wps:wsp>
                            <wps:cNvSpPr/>
                            <wps:spPr>
                              <a:xfrm>
                                <a:off x="0" y="0"/>
                                <a:ext cx="984240" cy="388800"/>
                              </a:xfrm>
                              <a:custGeom>
                                <a:avLst/>
                                <a:gdLst/>
                                <a:ahLst/>
                                <a:rect l="l" t="t" r="r" b="b"/>
                                <a:pathLst>
                                  <a:path w="2734" h="1080">
                                    <a:moveTo>
                                      <a:pt x="8395" y="11686"/>
                                    </a:moveTo>
                                    <a:cubicBezTo>
                                      <a:pt x="8417" y="11700"/>
                                      <a:pt x="8418" y="11685"/>
                                      <a:pt x="8437" y="11663"/>
                                    </a:cubicBezTo>
                                    <a:cubicBezTo>
                                      <a:pt x="8465" y="11631"/>
                                      <a:pt x="8491" y="11598"/>
                                      <a:pt x="8516" y="11564"/>
                                    </a:cubicBezTo>
                                    <a:cubicBezTo>
                                      <a:pt x="8547" y="11523"/>
                                      <a:pt x="8581" y="11484"/>
                                      <a:pt x="8606" y="11439"/>
                                    </a:cubicBezTo>
                                    <a:cubicBezTo>
                                      <a:pt x="8622" y="11410"/>
                                      <a:pt x="8641" y="11378"/>
                                      <a:pt x="8645" y="11344"/>
                                    </a:cubicBezTo>
                                    <a:cubicBezTo>
                                      <a:pt x="8648" y="11322"/>
                                      <a:pt x="8643" y="11325"/>
                                      <a:pt x="8633" y="11310"/>
                                    </a:cubicBezTo>
                                    <a:cubicBezTo>
                                      <a:pt x="8615" y="11319"/>
                                      <a:pt x="8603" y="11326"/>
                                      <a:pt x="8588" y="11342"/>
                                    </a:cubicBezTo>
                                    <a:cubicBezTo>
                                      <a:pt x="8562" y="11369"/>
                                      <a:pt x="8542" y="11398"/>
                                      <a:pt x="8524" y="11431"/>
                                    </a:cubicBezTo>
                                    <a:cubicBezTo>
                                      <a:pt x="8484" y="11501"/>
                                      <a:pt x="8452" y="11575"/>
                                      <a:pt x="8432" y="11653"/>
                                    </a:cubicBezTo>
                                    <a:cubicBezTo>
                                      <a:pt x="8417" y="11711"/>
                                      <a:pt x="8403" y="11770"/>
                                      <a:pt x="8407" y="11831"/>
                                    </a:cubicBezTo>
                                    <a:cubicBezTo>
                                      <a:pt x="8409" y="11859"/>
                                      <a:pt x="8413" y="11886"/>
                                      <a:pt x="8437" y="11902"/>
                                    </a:cubicBezTo>
                                    <a:cubicBezTo>
                                      <a:pt x="8463" y="11919"/>
                                      <a:pt x="8454" y="11904"/>
                                      <a:pt x="8480" y="11899"/>
                                    </a:cubicBezTo>
                                  </a:path>
                                  <a:path w="2734" h="1080">
                                    <a:moveTo>
                                      <a:pt x="8802" y="11637"/>
                                    </a:moveTo>
                                    <a:cubicBezTo>
                                      <a:pt x="8778" y="11617"/>
                                      <a:pt x="8768" y="11625"/>
                                      <a:pt x="8747" y="11650"/>
                                    </a:cubicBezTo>
                                    <a:cubicBezTo>
                                      <a:pt x="8718" y="11685"/>
                                      <a:pt x="8694" y="11728"/>
                                      <a:pt x="8676" y="11770"/>
                                    </a:cubicBezTo>
                                    <a:cubicBezTo>
                                      <a:pt x="8661" y="11806"/>
                                      <a:pt x="8644" y="11856"/>
                                      <a:pt x="8660" y="11895"/>
                                    </a:cubicBezTo>
                                    <a:cubicBezTo>
                                      <a:pt x="8673" y="11926"/>
                                      <a:pt x="8714" y="11918"/>
                                      <a:pt x="8737" y="11905"/>
                                    </a:cubicBezTo>
                                    <a:cubicBezTo>
                                      <a:pt x="8784" y="11879"/>
                                      <a:pt x="8809" y="11835"/>
                                      <a:pt x="8830" y="11788"/>
                                    </a:cubicBezTo>
                                    <a:cubicBezTo>
                                      <a:pt x="8849" y="11745"/>
                                      <a:pt x="8860" y="11698"/>
                                      <a:pt x="8848" y="11652"/>
                                    </a:cubicBezTo>
                                    <a:cubicBezTo>
                                      <a:pt x="8842" y="11630"/>
                                      <a:pt x="8821" y="11599"/>
                                      <a:pt x="8795" y="11614"/>
                                    </a:cubicBezTo>
                                    <a:cubicBezTo>
                                      <a:pt x="8773" y="11626"/>
                                      <a:pt x="8763" y="11643"/>
                                      <a:pt x="8747" y="11658"/>
                                    </a:cubicBezTo>
                                  </a:path>
                                  <a:path w="2734" h="1080">
                                    <a:moveTo>
                                      <a:pt x="9108" y="11675"/>
                                    </a:moveTo>
                                    <a:cubicBezTo>
                                      <a:pt x="9105" y="11661"/>
                                      <a:pt x="9111" y="11637"/>
                                      <a:pt x="9076" y="11641"/>
                                    </a:cubicBezTo>
                                    <a:cubicBezTo>
                                      <a:pt x="9051" y="11644"/>
                                      <a:pt x="9030" y="11658"/>
                                      <a:pt x="9012" y="11675"/>
                                    </a:cubicBezTo>
                                    <a:cubicBezTo>
                                      <a:pt x="8982" y="11703"/>
                                      <a:pt x="8975" y="11728"/>
                                      <a:pt x="8967" y="11765"/>
                                    </a:cubicBezTo>
                                    <a:cubicBezTo>
                                      <a:pt x="8993" y="11783"/>
                                      <a:pt x="8998" y="11787"/>
                                      <a:pt x="9034" y="11777"/>
                                    </a:cubicBezTo>
                                    <a:cubicBezTo>
                                      <a:pt x="9066" y="11768"/>
                                      <a:pt x="9098" y="11750"/>
                                      <a:pt x="9124" y="11729"/>
                                    </a:cubicBezTo>
                                    <a:cubicBezTo>
                                      <a:pt x="9128" y="11725"/>
                                      <a:pt x="9132" y="11722"/>
                                      <a:pt x="9136" y="11718"/>
                                    </a:cubicBezTo>
                                    <a:cubicBezTo>
                                      <a:pt x="9127" y="11748"/>
                                      <a:pt x="9116" y="11779"/>
                                      <a:pt x="9108" y="11810"/>
                                    </a:cubicBezTo>
                                    <a:cubicBezTo>
                                      <a:pt x="9093" y="11867"/>
                                      <a:pt x="9084" y="11926"/>
                                      <a:pt x="9077" y="11985"/>
                                    </a:cubicBezTo>
                                    <a:cubicBezTo>
                                      <a:pt x="9069" y="12051"/>
                                      <a:pt x="9063" y="12117"/>
                                      <a:pt x="9050" y="12182"/>
                                    </a:cubicBezTo>
                                    <a:cubicBezTo>
                                      <a:pt x="9041" y="12230"/>
                                      <a:pt x="9032" y="12288"/>
                                      <a:pt x="9007" y="12332"/>
                                    </a:cubicBezTo>
                                    <a:cubicBezTo>
                                      <a:pt x="8994" y="12356"/>
                                      <a:pt x="8979" y="12372"/>
                                      <a:pt x="8952" y="12365"/>
                                    </a:cubicBezTo>
                                    <a:cubicBezTo>
                                      <a:pt x="8926" y="12358"/>
                                      <a:pt x="8911" y="12313"/>
                                      <a:pt x="8902" y="12292"/>
                                    </a:cubicBezTo>
                                    <a:cubicBezTo>
                                      <a:pt x="8881" y="12241"/>
                                      <a:pt x="8886" y="12186"/>
                                      <a:pt x="8920" y="12141"/>
                                    </a:cubicBezTo>
                                    <a:cubicBezTo>
                                      <a:pt x="8954" y="12095"/>
                                      <a:pt x="9001" y="12062"/>
                                      <a:pt x="9038" y="12020"/>
                                    </a:cubicBezTo>
                                    <a:cubicBezTo>
                                      <a:pt x="9065" y="11983"/>
                                      <a:pt x="9074" y="11971"/>
                                      <a:pt x="9097" y="11950"/>
                                    </a:cubicBezTo>
                                  </a:path>
                                  <a:path w="2734" h="1080">
                                    <a:moveTo>
                                      <a:pt x="9840" y="11751"/>
                                    </a:moveTo>
                                    <a:cubicBezTo>
                                      <a:pt x="9862" y="11759"/>
                                      <a:pt x="9866" y="11727"/>
                                      <a:pt x="9883" y="11702"/>
                                    </a:cubicBezTo>
                                    <a:cubicBezTo>
                                      <a:pt x="9916" y="11653"/>
                                      <a:pt x="9950" y="11605"/>
                                      <a:pt x="9987" y="11559"/>
                                    </a:cubicBezTo>
                                    <a:cubicBezTo>
                                      <a:pt x="10027" y="11509"/>
                                      <a:pt x="10067" y="11457"/>
                                      <a:pt x="10111" y="11410"/>
                                    </a:cubicBezTo>
                                    <a:cubicBezTo>
                                      <a:pt x="10128" y="11392"/>
                                      <a:pt x="10145" y="11375"/>
                                      <a:pt x="10162" y="11358"/>
                                    </a:cubicBezTo>
                                    <a:cubicBezTo>
                                      <a:pt x="10159" y="11388"/>
                                      <a:pt x="10142" y="11416"/>
                                      <a:pt x="10130" y="11445"/>
                                    </a:cubicBezTo>
                                    <a:cubicBezTo>
                                      <a:pt x="10099" y="11519"/>
                                      <a:pt x="10068" y="11592"/>
                                      <a:pt x="10041" y="11667"/>
                                    </a:cubicBezTo>
                                    <a:cubicBezTo>
                                      <a:pt x="10023" y="11716"/>
                                      <a:pt x="10006" y="11766"/>
                                      <a:pt x="9996" y="11817"/>
                                    </a:cubicBezTo>
                                    <a:cubicBezTo>
                                      <a:pt x="9994" y="11836"/>
                                      <a:pt x="9993" y="11841"/>
                                      <a:pt x="9996" y="11853"/>
                                    </a:cubicBezTo>
                                  </a:path>
                                  <a:path w="2734" h="1080">
                                    <a:moveTo>
                                      <a:pt x="10269" y="11738"/>
                                    </a:moveTo>
                                    <a:cubicBezTo>
                                      <a:pt x="10278" y="11763"/>
                                      <a:pt x="10268" y="11784"/>
                                      <a:pt x="10261" y="11813"/>
                                    </a:cubicBezTo>
                                    <a:cubicBezTo>
                                      <a:pt x="10252" y="11848"/>
                                      <a:pt x="10240" y="11883"/>
                                      <a:pt x="10229" y="11918"/>
                                    </a:cubicBezTo>
                                    <a:cubicBezTo>
                                      <a:pt x="10220" y="11947"/>
                                      <a:pt x="10205" y="11972"/>
                                      <a:pt x="10184" y="11988"/>
                                    </a:cubicBezTo>
                                  </a:path>
                                  <a:path w="2734" h="1080">
                                    <a:moveTo>
                                      <a:pt x="10541" y="11442"/>
                                    </a:moveTo>
                                    <a:cubicBezTo>
                                      <a:pt x="10548" y="11422"/>
                                      <a:pt x="10556" y="11420"/>
                                      <a:pt x="10578" y="11420"/>
                                    </a:cubicBezTo>
                                    <a:cubicBezTo>
                                      <a:pt x="10603" y="11420"/>
                                      <a:pt x="10632" y="11428"/>
                                      <a:pt x="10648" y="11449"/>
                                    </a:cubicBezTo>
                                    <a:cubicBezTo>
                                      <a:pt x="10665" y="11471"/>
                                      <a:pt x="10655" y="11500"/>
                                      <a:pt x="10644" y="11523"/>
                                    </a:cubicBezTo>
                                    <a:cubicBezTo>
                                      <a:pt x="10625" y="11564"/>
                                      <a:pt x="10597" y="11599"/>
                                      <a:pt x="10572" y="11636"/>
                                    </a:cubicBezTo>
                                    <a:cubicBezTo>
                                      <a:pt x="10546" y="11673"/>
                                      <a:pt x="10523" y="11711"/>
                                      <a:pt x="10504" y="11752"/>
                                    </a:cubicBezTo>
                                    <a:cubicBezTo>
                                      <a:pt x="10497" y="11769"/>
                                      <a:pt x="10475" y="11807"/>
                                      <a:pt x="10486" y="11827"/>
                                    </a:cubicBezTo>
                                    <a:cubicBezTo>
                                      <a:pt x="10503" y="11858"/>
                                      <a:pt x="10526" y="11838"/>
                                      <a:pt x="10549" y="11833"/>
                                    </a:cubicBezTo>
                                    <a:cubicBezTo>
                                      <a:pt x="10583" y="11826"/>
                                      <a:pt x="10594" y="11813"/>
                                      <a:pt x="10623" y="11793"/>
                                    </a:cubicBezTo>
                                  </a:path>
                                  <a:path w="2734" h="1080">
                                    <a:moveTo>
                                      <a:pt x="10887" y="11441"/>
                                    </a:moveTo>
                                    <a:cubicBezTo>
                                      <a:pt x="10889" y="11460"/>
                                      <a:pt x="10887" y="11476"/>
                                      <a:pt x="10884" y="11495"/>
                                    </a:cubicBezTo>
                                    <a:cubicBezTo>
                                      <a:pt x="10881" y="11515"/>
                                      <a:pt x="10876" y="11536"/>
                                      <a:pt x="10875" y="11556"/>
                                    </a:cubicBezTo>
                                    <a:cubicBezTo>
                                      <a:pt x="10873" y="11583"/>
                                      <a:pt x="10895" y="11583"/>
                                      <a:pt x="10916" y="11584"/>
                                    </a:cubicBezTo>
                                    <a:cubicBezTo>
                                      <a:pt x="10938" y="11585"/>
                                      <a:pt x="10967" y="11581"/>
                                      <a:pt x="10980" y="11604"/>
                                    </a:cubicBezTo>
                                    <a:cubicBezTo>
                                      <a:pt x="10990" y="11622"/>
                                      <a:pt x="10973" y="11669"/>
                                      <a:pt x="10965" y="11685"/>
                                    </a:cubicBezTo>
                                    <a:cubicBezTo>
                                      <a:pt x="10945" y="11726"/>
                                      <a:pt x="10921" y="11767"/>
                                      <a:pt x="10893" y="11803"/>
                                    </a:cubicBezTo>
                                    <a:cubicBezTo>
                                      <a:pt x="10877" y="11824"/>
                                      <a:pt x="10846" y="11869"/>
                                      <a:pt x="10815" y="11868"/>
                                    </a:cubicBezTo>
                                    <a:cubicBezTo>
                                      <a:pt x="10784" y="11867"/>
                                      <a:pt x="10779" y="11812"/>
                                      <a:pt x="10772" y="11792"/>
                                    </a:cubicBezTo>
                                  </a:path>
                                  <a:path w="2734" h="1080">
                                    <a:moveTo>
                                      <a:pt x="10874" y="11395"/>
                                    </a:moveTo>
                                    <a:cubicBezTo>
                                      <a:pt x="10896" y="11387"/>
                                      <a:pt x="10912" y="11376"/>
                                      <a:pt x="10936" y="11370"/>
                                    </a:cubicBezTo>
                                    <a:cubicBezTo>
                                      <a:pt x="10966" y="11362"/>
                                      <a:pt x="10998" y="11363"/>
                                      <a:pt x="11027" y="11355"/>
                                    </a:cubicBezTo>
                                    <a:cubicBezTo>
                                      <a:pt x="11063" y="11345"/>
                                      <a:pt x="11093" y="11333"/>
                                      <a:pt x="11128" y="11322"/>
                                    </a:cubicBezTo>
                                  </a:path>
                                  <a:path w="2734" h="1080">
                                    <a:moveTo>
                                      <a:pt x="9232" y="12152"/>
                                    </a:moveTo>
                                    <a:cubicBezTo>
                                      <a:pt x="9248" y="12143"/>
                                      <a:pt x="9254" y="12131"/>
                                      <a:pt x="9266" y="12117"/>
                                    </a:cubicBezTo>
                                    <a:cubicBezTo>
                                      <a:pt x="9282" y="12099"/>
                                      <a:pt x="9299" y="12082"/>
                                      <a:pt x="9314" y="12063"/>
                                    </a:cubicBezTo>
                                    <a:cubicBezTo>
                                      <a:pt x="9324" y="12051"/>
                                      <a:pt x="9332" y="12043"/>
                                      <a:pt x="9344" y="12033"/>
                                    </a:cubicBezTo>
                                    <a:cubicBezTo>
                                      <a:pt x="9343" y="12049"/>
                                      <a:pt x="9344" y="12067"/>
                                      <a:pt x="9341" y="12083"/>
                                    </a:cubicBezTo>
                                    <a:cubicBezTo>
                                      <a:pt x="9338" y="12104"/>
                                      <a:pt x="9333" y="12127"/>
                                      <a:pt x="9327" y="12148"/>
                                    </a:cubicBezTo>
                                    <a:cubicBezTo>
                                      <a:pt x="9319" y="12177"/>
                                      <a:pt x="9308" y="12204"/>
                                      <a:pt x="9303" y="12233"/>
                                    </a:cubicBezTo>
                                  </a:path>
                                  <a:path w="2734" h="1080">
                                    <a:moveTo>
                                      <a:pt x="9465" y="12234"/>
                                    </a:moveTo>
                                    <a:cubicBezTo>
                                      <a:pt x="9464" y="12252"/>
                                      <a:pt x="9454" y="12275"/>
                                      <a:pt x="9446" y="12293"/>
                                    </a:cubicBezTo>
                                    <a:cubicBezTo>
                                      <a:pt x="9435" y="12319"/>
                                      <a:pt x="9415" y="12347"/>
                                      <a:pt x="9407" y="12373"/>
                                    </a:cubicBezTo>
                                    <a:cubicBezTo>
                                      <a:pt x="9407" y="12378"/>
                                      <a:pt x="9406" y="12384"/>
                                      <a:pt x="9406" y="12389"/>
                                    </a:cubicBezTo>
                                  </a:path>
                                  <a:path w="2734" h="1080">
                                    <a:moveTo>
                                      <a:pt x="9645" y="12084"/>
                                    </a:moveTo>
                                    <a:cubicBezTo>
                                      <a:pt x="9661" y="12085"/>
                                      <a:pt x="9634" y="12115"/>
                                      <a:pt x="9624" y="12137"/>
                                    </a:cubicBezTo>
                                    <a:cubicBezTo>
                                      <a:pt x="9611" y="12166"/>
                                      <a:pt x="9602" y="12197"/>
                                      <a:pt x="9600" y="12229"/>
                                    </a:cubicBezTo>
                                    <a:cubicBezTo>
                                      <a:pt x="9600" y="12248"/>
                                      <a:pt x="9600" y="12254"/>
                                      <a:pt x="9605" y="12265"/>
                                    </a:cubicBezTo>
                                    <a:cubicBezTo>
                                      <a:pt x="9636" y="12268"/>
                                      <a:pt x="9652" y="12256"/>
                                      <a:pt x="9674" y="12229"/>
                                    </a:cubicBezTo>
                                    <a:cubicBezTo>
                                      <a:pt x="9701" y="12196"/>
                                      <a:pt x="9720" y="12148"/>
                                      <a:pt x="9719" y="12106"/>
                                    </a:cubicBezTo>
                                    <a:cubicBezTo>
                                      <a:pt x="9719" y="12085"/>
                                      <a:pt x="9707" y="12071"/>
                                      <a:pt x="9685" y="12072"/>
                                    </a:cubicBezTo>
                                    <a:cubicBezTo>
                                      <a:pt x="9663" y="12073"/>
                                      <a:pt x="9656" y="12097"/>
                                      <a:pt x="9647" y="12114"/>
                                    </a:cubicBezTo>
                                  </a:path>
                                  <a:path w="2734" h="1080">
                                    <a:moveTo>
                                      <a:pt x="9859" y="12055"/>
                                    </a:moveTo>
                                    <a:cubicBezTo>
                                      <a:pt x="9860" y="12076"/>
                                      <a:pt x="9856" y="12089"/>
                                      <a:pt x="9849" y="12109"/>
                                    </a:cubicBezTo>
                                    <a:cubicBezTo>
                                      <a:pt x="9846" y="12117"/>
                                      <a:pt x="9828" y="12153"/>
                                      <a:pt x="9835" y="12162"/>
                                    </a:cubicBezTo>
                                    <a:cubicBezTo>
                                      <a:pt x="9848" y="12179"/>
                                      <a:pt x="9876" y="12146"/>
                                      <a:pt x="9890" y="12159"/>
                                    </a:cubicBezTo>
                                    <a:cubicBezTo>
                                      <a:pt x="9903" y="12171"/>
                                      <a:pt x="9887" y="12201"/>
                                      <a:pt x="9882" y="12212"/>
                                    </a:cubicBezTo>
                                    <a:cubicBezTo>
                                      <a:pt x="9873" y="12233"/>
                                      <a:pt x="9860" y="12254"/>
                                      <a:pt x="9843" y="12269"/>
                                    </a:cubicBezTo>
                                    <a:cubicBezTo>
                                      <a:pt x="9822" y="12287"/>
                                      <a:pt x="9803" y="12283"/>
                                      <a:pt x="9779" y="12278"/>
                                    </a:cubicBezTo>
                                    <a:cubicBezTo>
                                      <a:pt x="9775" y="12277"/>
                                      <a:pt x="9772" y="12277"/>
                                      <a:pt x="9768" y="12276"/>
                                    </a:cubicBezTo>
                                  </a:path>
                                  <a:path w="2734" h="1080">
                                    <a:moveTo>
                                      <a:pt x="9840" y="12056"/>
                                    </a:moveTo>
                                    <a:cubicBezTo>
                                      <a:pt x="9862" y="12051"/>
                                      <a:pt x="9881" y="12046"/>
                                      <a:pt x="9904" y="12041"/>
                                    </a:cubicBezTo>
                                    <a:cubicBezTo>
                                      <a:pt x="9932" y="12035"/>
                                      <a:pt x="9953" y="12018"/>
                                      <a:pt x="9974" y="12007"/>
                                    </a:cubicBezTo>
                                    <a:cubicBezTo>
                                      <a:pt x="9979" y="12006"/>
                                      <a:pt x="9985" y="12004"/>
                                      <a:pt x="9990" y="12003"/>
                                    </a:cubicBezTo>
                                  </a:path>
                                </a:pathLst>
                              </a:custGeom>
                              <a:noFill/>
                              <a:ln cap="rnd" w="19080">
                                <a:solidFill>
                                  <a:srgbClr val="0070c0"/>
                                </a:solidFill>
                                <a:round/>
                              </a:ln>
                            </wps:spPr>
                            <wps:style>
                              <a:lnRef idx="0"/>
                              <a:fillRef idx="0"/>
                              <a:effectRef idx="0"/>
                              <a:fontRef idx="minor"/>
                            </wps:style>
                            <wps:bodyPr/>
                          </wps:wsp>
                        </a:graphicData>
                      </a:graphic>
                    </wp:anchor>
                  </w:drawing>
                </mc:Choice>
                <mc:Fallback>
                  <w:pict>
                    <v:shape id="shape_0" coordorigin="8395,11310" coordsize="2734,1080" path="m8395,11686c8417,11700,8418,11685,8437,11663c8465,11631,8491,11598,8516,11564c8547,11523,8581,11484,8606,11439c8622,11410,8641,11378,8645,11344c8648,11322,8643,11325,8633,11310c8615,11319,8603,11326,8588,11342c8562,11369,8542,11398,8524,11431c8484,11501,8452,11575,8432,11653c8417,11711,8403,11770,8407,11831c8409,11859,8413,11886,8437,11902c8463,11919,8454,11904,8480,11899em8802,11637c8778,11617,8768,11625,8747,11650c8718,11685,8694,11728,8676,11770c8661,11806,8644,11856,8660,11895c8673,11926,8714,11918,8737,11905c8784,11879,8809,11835,8830,11788c8849,11745,8860,11698,8848,11652c8842,11630,8821,11599,8795,11614c8773,11626,8763,11643,8747,11658em9108,11675c9105,11661,9111,11637,9076,11641c9051,11644,9030,11658,9012,11675c8982,11703,8975,11728,8967,11765c8993,11783,8998,11787,9034,11777c9066,11768,9098,11750,9124,11729c9128,11725,9132,11722,9136,11718c9127,11748,9116,11779,9108,11810c9093,11867,9084,11926,9077,11985c9069,12051,9063,12117,9050,12182c9041,12230,9032,12288,9007,12332c8994,12356,8979,12372,8952,12365c8926,12358,8911,12313,8902,12292c8881,12241,8886,12186,8920,12141c8954,12095,9001,12062,9038,12020c9065,11983,9074,11971,9097,11950em9840,11751c9862,11759,9866,11727,9883,11702c9916,11653,9950,11605,9987,11559c10027,11509,10067,11457,10111,11410c10128,11392,10145,11375,10162,11358c10159,11388,10142,11416,10130,11445c10099,11519,10068,11592,10041,11667c10023,11716,10006,11766,9996,11817c9994,11836,9993,11841,9996,11853em10269,11738c10278,11763,10268,11784,10261,11813c10252,11848,10240,11883,10229,11918c10220,11947,10205,11972,10184,11988em10541,11442c10548,11422,10556,11420,10578,11420c10603,11420,10632,11428,10648,11449c10665,11471,10655,11500,10644,11523c10625,11564,10597,11599,10572,11636c10546,11673,10523,11711,10504,11752c10497,11769,10475,11807,10486,11827c10503,11858,10526,11838,10549,11833c10583,11826,10594,11813,10623,11793em10887,11441c10889,11460,10887,11476,10884,11495c10881,11515,10876,11536,10875,11556c10873,11583,10895,11583,10916,11584c10938,11585,10967,11581,10980,11604c10990,11622,10973,11669,10965,11685c10945,11726,10921,11767,10893,11803c10877,11824,10846,11869,10815,11868c10784,11867,10779,11812,10772,11792em10874,11395c10896,11387,10912,11376,10936,11370c10966,11362,10998,11363,11027,11355c11063,11345,11093,11333,11128,11322em9232,12152c9248,12143,9254,12131,9266,12117c9282,12099,9299,12082,9314,12063c9324,12051,9332,12043,9344,12033c9343,12049,9344,12067,9341,12083c9338,12104,9333,12127,9327,12148c9319,12177,9308,12204,9303,12233em9465,12234c9464,12252,9454,12275,9446,12293c9435,12319,9415,12347,9407,12373c9407,12378,9406,12384,9406,12389em9645,12084c9661,12085,9634,12115,9624,12137c9611,12166,9602,12197,9600,12229c9600,12248,9600,12254,9605,12265c9636,12268,9652,12256,9674,12229c9701,12196,9720,12148,9719,12106c9719,12085,9707,12071,9685,12072c9663,12073,9656,12097,9647,12114em9859,12055c9860,12076,9856,12089,9849,12109c9846,12117,9828,12153,9835,12162c9848,12179,9876,12146,9890,12159c9903,12171,9887,12201,9882,12212c9873,12233,9860,12254,9843,12269c9822,12287,9803,12283,9779,12278c9775,12277,9772,12277,9768,12276em9840,12056c9862,12051,9881,12046,9904,12041c9932,12035,9953,12018,9974,12007c9979,12006,9985,12004,9990,12003e" stroked="t" o:allowincell="t" style="position:absolute;margin-left:1.9pt;margin-top:13.25pt;width:77.45pt;height:30.55pt;mso-wrap-style:none;v-text-anchor:middle">
                      <v:fill o:detectmouseclick="t" on="false"/>
                      <v:stroke color="#0070c0"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91">
                      <wp:simplePos x="0" y="0"/>
                      <wp:positionH relativeFrom="column">
                        <wp:posOffset>99060</wp:posOffset>
                      </wp:positionH>
                      <wp:positionV relativeFrom="paragraph">
                        <wp:posOffset>57150</wp:posOffset>
                      </wp:positionV>
                      <wp:extent cx="83185" cy="114300"/>
                      <wp:effectExtent l="10795" t="10160" r="8890" b="9525"/>
                      <wp:wrapNone/>
                      <wp:docPr id="92" name=""/>
                      <a:graphic xmlns:a="http://schemas.openxmlformats.org/drawingml/2006/main">
                        <a:graphicData uri="http://schemas.microsoft.com/office/word/2010/wordprocessingShape">
                          <wps:wsp>
                            <wps:cNvSpPr/>
                            <wps:spPr>
                              <a:xfrm>
                                <a:off x="0" y="0"/>
                                <a:ext cx="83160" cy="114480"/>
                              </a:xfrm>
                              <a:custGeom>
                                <a:avLst/>
                                <a:gdLst/>
                                <a:ahLst/>
                                <a:rect l="l" t="t" r="r" b="b"/>
                                <a:pathLst>
                                  <a:path w="231" h="317">
                                    <a:moveTo>
                                      <a:pt x="6750" y="11503"/>
                                    </a:moveTo>
                                    <a:cubicBezTo>
                                      <a:pt x="6760" y="11528"/>
                                      <a:pt x="6770" y="11554"/>
                                      <a:pt x="6780" y="11579"/>
                                    </a:cubicBezTo>
                                    <a:cubicBezTo>
                                      <a:pt x="6795" y="11615"/>
                                      <a:pt x="6811" y="11651"/>
                                      <a:pt x="6830" y="11685"/>
                                    </a:cubicBezTo>
                                    <a:cubicBezTo>
                                      <a:pt x="6846" y="11714"/>
                                      <a:pt x="6863" y="11740"/>
                                      <a:pt x="6884" y="11766"/>
                                    </a:cubicBezTo>
                                    <a:cubicBezTo>
                                      <a:pt x="6893" y="11778"/>
                                      <a:pt x="6903" y="11788"/>
                                      <a:pt x="6913" y="11799"/>
                                    </a:cubicBezTo>
                                    <a:cubicBezTo>
                                      <a:pt x="6896" y="11796"/>
                                      <a:pt x="6881" y="11792"/>
                                      <a:pt x="6864" y="11787"/>
                                    </a:cubicBezTo>
                                  </a:path>
                                  <a:path w="231" h="317">
                                    <a:moveTo>
                                      <a:pt x="6718" y="11819"/>
                                    </a:moveTo>
                                    <a:cubicBezTo>
                                      <a:pt x="6728" y="11798"/>
                                      <a:pt x="6737" y="11778"/>
                                      <a:pt x="6746" y="11757"/>
                                    </a:cubicBezTo>
                                    <a:cubicBezTo>
                                      <a:pt x="6762" y="11723"/>
                                      <a:pt x="6783" y="11692"/>
                                      <a:pt x="6806" y="11663"/>
                                    </a:cubicBezTo>
                                    <a:cubicBezTo>
                                      <a:pt x="6830" y="11632"/>
                                      <a:pt x="6859" y="11597"/>
                                      <a:pt x="6889" y="11572"/>
                                    </a:cubicBezTo>
                                    <a:cubicBezTo>
                                      <a:pt x="6904" y="11560"/>
                                      <a:pt x="6939" y="11547"/>
                                      <a:pt x="6948" y="11530"/>
                                    </a:cubicBezTo>
                                    <a:cubicBezTo>
                                      <a:pt x="6948" y="11526"/>
                                      <a:pt x="6948" y="11522"/>
                                      <a:pt x="6948" y="11518"/>
                                    </a:cubicBezTo>
                                  </a:path>
                                </a:pathLst>
                              </a:custGeom>
                              <a:noFill/>
                              <a:ln cap="rnd" w="19080">
                                <a:solidFill>
                                  <a:srgbClr val="0070c0"/>
                                </a:solidFill>
                                <a:round/>
                              </a:ln>
                            </wps:spPr>
                            <wps:style>
                              <a:lnRef idx="0"/>
                              <a:fillRef idx="0"/>
                              <a:effectRef idx="0"/>
                              <a:fontRef idx="minor"/>
                            </wps:style>
                            <wps:bodyPr/>
                          </wps:wsp>
                        </a:graphicData>
                      </a:graphic>
                    </wp:anchor>
                  </w:drawing>
                </mc:Choice>
                <mc:Fallback>
                  <w:pict>
                    <v:shape id="shape_0" coordorigin="6718,11503" coordsize="231,317" path="m6750,11503c6760,11528,6770,11554,6780,11579c6795,11615,6811,11651,6830,11685c6846,11714,6863,11740,6884,11766c6893,11778,6903,11788,6913,11799c6896,11796,6881,11792,6864,11787em6718,11819c6728,11798,6737,11778,6746,11757c6762,11723,6783,11692,6806,11663c6830,11632,6859,11597,6889,11572c6904,11560,6939,11547,6948,11530c6948,11526,6948,11522,6948,11518e" stroked="t" o:allowincell="t" style="position:absolute;margin-left:7.8pt;margin-top:4.5pt;width:6.5pt;height:8.95pt;mso-wrap-style:none;v-text-anchor:middle">
                      <v:fill o:detectmouseclick="t" on="false"/>
                      <v:stroke color="#0070c0"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92">
                      <wp:simplePos x="0" y="0"/>
                      <wp:positionH relativeFrom="column">
                        <wp:posOffset>61595</wp:posOffset>
                      </wp:positionH>
                      <wp:positionV relativeFrom="paragraph">
                        <wp:posOffset>64770</wp:posOffset>
                      </wp:positionV>
                      <wp:extent cx="77470" cy="55880"/>
                      <wp:effectExtent l="9525" t="8890" r="9525" b="9525"/>
                      <wp:wrapNone/>
                      <wp:docPr id="93" name=""/>
                      <a:graphic xmlns:a="http://schemas.openxmlformats.org/drawingml/2006/main">
                        <a:graphicData uri="http://schemas.microsoft.com/office/word/2010/wordprocessingShape">
                          <wps:wsp>
                            <wps:cNvSpPr/>
                            <wps:spPr>
                              <a:xfrm>
                                <a:off x="0" y="0"/>
                                <a:ext cx="77400" cy="55800"/>
                              </a:xfrm>
                              <a:custGeom>
                                <a:avLst/>
                                <a:gdLst/>
                                <a:ahLst/>
                                <a:rect l="l" t="t" r="r" b="b"/>
                                <a:pathLst>
                                  <a:path w="215" h="154">
                                    <a:moveTo>
                                      <a:pt x="7568" y="11549"/>
                                    </a:moveTo>
                                    <a:cubicBezTo>
                                      <a:pt x="7571" y="11533"/>
                                      <a:pt x="7582" y="11536"/>
                                      <a:pt x="7601" y="11537"/>
                                    </a:cubicBezTo>
                                    <a:cubicBezTo>
                                      <a:pt x="7629" y="11539"/>
                                      <a:pt x="7657" y="11541"/>
                                      <a:pt x="7685" y="11542"/>
                                    </a:cubicBezTo>
                                    <a:cubicBezTo>
                                      <a:pt x="7709" y="11543"/>
                                      <a:pt x="7733" y="11542"/>
                                      <a:pt x="7757" y="11540"/>
                                    </a:cubicBezTo>
                                    <a:cubicBezTo>
                                      <a:pt x="7783" y="11537"/>
                                      <a:pt x="7767" y="11524"/>
                                      <a:pt x="7747" y="11528"/>
                                    </a:cubicBezTo>
                                  </a:path>
                                  <a:path w="215" h="154">
                                    <a:moveTo>
                                      <a:pt x="7557" y="11667"/>
                                    </a:moveTo>
                                    <a:cubicBezTo>
                                      <a:pt x="7576" y="11677"/>
                                      <a:pt x="7587" y="11677"/>
                                      <a:pt x="7608" y="11676"/>
                                    </a:cubicBezTo>
                                    <a:cubicBezTo>
                                      <a:pt x="7633" y="11675"/>
                                      <a:pt x="7657" y="11676"/>
                                      <a:pt x="7682" y="11671"/>
                                    </a:cubicBezTo>
                                    <a:cubicBezTo>
                                      <a:pt x="7702" y="11667"/>
                                      <a:pt x="7722" y="11658"/>
                                      <a:pt x="7742" y="11656"/>
                                    </a:cubicBezTo>
                                    <a:cubicBezTo>
                                      <a:pt x="7747" y="11656"/>
                                      <a:pt x="7753" y="11656"/>
                                      <a:pt x="7758" y="11656"/>
                                    </a:cubicBezTo>
                                  </a:path>
                                </a:pathLst>
                              </a:custGeom>
                              <a:noFill/>
                              <a:ln cap="rnd" w="19080">
                                <a:solidFill>
                                  <a:srgbClr val="0070c0"/>
                                </a:solidFill>
                                <a:round/>
                              </a:ln>
                            </wps:spPr>
                            <wps:style>
                              <a:lnRef idx="0"/>
                              <a:fillRef idx="0"/>
                              <a:effectRef idx="0"/>
                              <a:fontRef idx="minor"/>
                            </wps:style>
                            <wps:bodyPr/>
                          </wps:wsp>
                        </a:graphicData>
                      </a:graphic>
                    </wp:anchor>
                  </w:drawing>
                </mc:Choice>
                <mc:Fallback>
                  <w:pict>
                    <v:shape id="shape_0" coordorigin="7557,11524" coordsize="215,154" path="m7568,11549c7571,11533,7582,11536,7601,11537c7629,11539,7657,11541,7685,11542c7709,11543,7733,11542,7757,11540c7783,11537,7767,11524,7747,11528em7557,11667c7576,11677,7587,11677,7608,11676c7633,11675,7657,11676,7682,11671c7702,11667,7722,11658,7742,11656c7747,11656,7753,11656,7758,11656e" stroked="t" o:allowincell="t" style="position:absolute;margin-left:4.85pt;margin-top:5.1pt;width:6.05pt;height:4.35pt;mso-wrap-style:none;v-text-anchor:middle">
                      <v:fill o:detectmouseclick="t" on="false"/>
                      <v:stroke color="#0070c0"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96">
                      <wp:simplePos x="0" y="0"/>
                      <wp:positionH relativeFrom="column">
                        <wp:posOffset>31750</wp:posOffset>
                      </wp:positionH>
                      <wp:positionV relativeFrom="paragraph">
                        <wp:posOffset>144780</wp:posOffset>
                      </wp:positionV>
                      <wp:extent cx="463550" cy="249555"/>
                      <wp:effectExtent l="10160" t="10160" r="9525" b="8890"/>
                      <wp:wrapNone/>
                      <wp:docPr id="94" name=""/>
                      <a:graphic xmlns:a="http://schemas.openxmlformats.org/drawingml/2006/main">
                        <a:graphicData uri="http://schemas.microsoft.com/office/word/2010/wordprocessingShape">
                          <wps:wsp>
                            <wps:cNvSpPr/>
                            <wps:spPr>
                              <a:xfrm>
                                <a:off x="0" y="0"/>
                                <a:ext cx="463680" cy="249480"/>
                              </a:xfrm>
                              <a:custGeom>
                                <a:avLst/>
                                <a:gdLst/>
                                <a:ahLst/>
                                <a:rect l="l" t="t" r="r" b="b"/>
                                <a:pathLst>
                                  <a:path w="1287" h="694">
                                    <a:moveTo>
                                      <a:pt x="8479" y="12747"/>
                                    </a:moveTo>
                                    <a:cubicBezTo>
                                      <a:pt x="8479" y="12769"/>
                                      <a:pt x="8466" y="12791"/>
                                      <a:pt x="8457" y="12814"/>
                                    </a:cubicBezTo>
                                    <a:cubicBezTo>
                                      <a:pt x="8442" y="12853"/>
                                      <a:pt x="8434" y="12892"/>
                                      <a:pt x="8426" y="12933"/>
                                    </a:cubicBezTo>
                                    <a:cubicBezTo>
                                      <a:pt x="8420" y="12966"/>
                                      <a:pt x="8412" y="13000"/>
                                      <a:pt x="8418" y="13034"/>
                                    </a:cubicBezTo>
                                    <a:cubicBezTo>
                                      <a:pt x="8421" y="13054"/>
                                      <a:pt x="8429" y="13076"/>
                                      <a:pt x="8450" y="13084"/>
                                    </a:cubicBezTo>
                                    <a:cubicBezTo>
                                      <a:pt x="8483" y="13096"/>
                                      <a:pt x="8519" y="13081"/>
                                      <a:pt x="8552" y="13075"/>
                                    </a:cubicBezTo>
                                    <a:cubicBezTo>
                                      <a:pt x="8579" y="13070"/>
                                      <a:pt x="8608" y="13061"/>
                                      <a:pt x="8636" y="13065"/>
                                    </a:cubicBezTo>
                                    <a:cubicBezTo>
                                      <a:pt x="8652" y="13069"/>
                                      <a:pt x="8658" y="13072"/>
                                      <a:pt x="8664" y="13084"/>
                                    </a:cubicBezTo>
                                  </a:path>
                                  <a:path w="1287" h="694">
                                    <a:moveTo>
                                      <a:pt x="8621" y="12915"/>
                                    </a:moveTo>
                                    <a:cubicBezTo>
                                      <a:pt x="8613" y="12939"/>
                                      <a:pt x="8608" y="12962"/>
                                      <a:pt x="8602" y="12986"/>
                                    </a:cubicBezTo>
                                    <a:cubicBezTo>
                                      <a:pt x="8590" y="13037"/>
                                      <a:pt x="8578" y="13089"/>
                                      <a:pt x="8564" y="13139"/>
                                    </a:cubicBezTo>
                                    <a:cubicBezTo>
                                      <a:pt x="8548" y="13194"/>
                                      <a:pt x="8530" y="13249"/>
                                      <a:pt x="8513" y="13303"/>
                                    </a:cubicBezTo>
                                    <a:cubicBezTo>
                                      <a:pt x="8503" y="13333"/>
                                      <a:pt x="8492" y="13369"/>
                                      <a:pt x="8475" y="13391"/>
                                    </a:cubicBezTo>
                                  </a:path>
                                  <a:path w="1287" h="694">
                                    <a:moveTo>
                                      <a:pt x="8731" y="13197"/>
                                    </a:moveTo>
                                    <a:cubicBezTo>
                                      <a:pt x="8736" y="13223"/>
                                      <a:pt x="8720" y="13251"/>
                                      <a:pt x="8711" y="13281"/>
                                    </a:cubicBezTo>
                                    <a:cubicBezTo>
                                      <a:pt x="8699" y="13322"/>
                                      <a:pt x="8685" y="13366"/>
                                      <a:pt x="8675" y="13406"/>
                                    </a:cubicBezTo>
                                    <a:cubicBezTo>
                                      <a:pt x="8673" y="13427"/>
                                      <a:pt x="8675" y="13434"/>
                                      <a:pt x="8660" y="13440"/>
                                    </a:cubicBezTo>
                                  </a:path>
                                  <a:path w="1287" h="694">
                                    <a:moveTo>
                                      <a:pt x="9170" y="12773"/>
                                    </a:moveTo>
                                    <a:cubicBezTo>
                                      <a:pt x="9145" y="12791"/>
                                      <a:pt x="9129" y="12820"/>
                                      <a:pt x="9112" y="12848"/>
                                    </a:cubicBezTo>
                                    <a:cubicBezTo>
                                      <a:pt x="9073" y="12913"/>
                                      <a:pt x="9040" y="12981"/>
                                      <a:pt x="9010" y="13051"/>
                                    </a:cubicBezTo>
                                    <a:cubicBezTo>
                                      <a:pt x="8979" y="13122"/>
                                      <a:pt x="8952" y="13194"/>
                                      <a:pt x="8940" y="13270"/>
                                    </a:cubicBezTo>
                                    <a:cubicBezTo>
                                      <a:pt x="8936" y="13295"/>
                                      <a:pt x="8928" y="13354"/>
                                      <a:pt x="8973" y="13345"/>
                                    </a:cubicBezTo>
                                    <a:cubicBezTo>
                                      <a:pt x="9011" y="13338"/>
                                      <a:pt x="9043" y="13289"/>
                                      <a:pt x="9060" y="13258"/>
                                    </a:cubicBezTo>
                                    <a:cubicBezTo>
                                      <a:pt x="9080" y="13222"/>
                                      <a:pt x="9098" y="13179"/>
                                      <a:pt x="9086" y="13137"/>
                                    </a:cubicBezTo>
                                    <a:cubicBezTo>
                                      <a:pt x="9077" y="13105"/>
                                      <a:pt x="9049" y="13097"/>
                                      <a:pt x="9020" y="13106"/>
                                    </a:cubicBezTo>
                                    <a:cubicBezTo>
                                      <a:pt x="8987" y="13116"/>
                                      <a:pt x="8971" y="13136"/>
                                      <a:pt x="8953" y="13164"/>
                                    </a:cubicBezTo>
                                    <a:cubicBezTo>
                                      <a:pt x="8945" y="13179"/>
                                      <a:pt x="8941" y="13183"/>
                                      <a:pt x="8948" y="13194"/>
                                    </a:cubicBezTo>
                                  </a:path>
                                  <a:path w="1287" h="694">
                                    <a:moveTo>
                                      <a:pt x="9479" y="13098"/>
                                    </a:moveTo>
                                    <a:cubicBezTo>
                                      <a:pt x="9463" y="13082"/>
                                      <a:pt x="9452" y="13076"/>
                                      <a:pt x="9429" y="13084"/>
                                    </a:cubicBezTo>
                                    <a:cubicBezTo>
                                      <a:pt x="9400" y="13094"/>
                                      <a:pt x="9372" y="13125"/>
                                      <a:pt x="9355" y="13150"/>
                                    </a:cubicBezTo>
                                    <a:cubicBezTo>
                                      <a:pt x="9331" y="13185"/>
                                      <a:pt x="9309" y="13225"/>
                                      <a:pt x="9305" y="13268"/>
                                    </a:cubicBezTo>
                                    <a:cubicBezTo>
                                      <a:pt x="9302" y="13299"/>
                                      <a:pt x="9316" y="13321"/>
                                      <a:pt x="9349" y="13315"/>
                                    </a:cubicBezTo>
                                    <a:cubicBezTo>
                                      <a:pt x="9391" y="13308"/>
                                      <a:pt x="9426" y="13276"/>
                                      <a:pt x="9457" y="13250"/>
                                    </a:cubicBezTo>
                                    <a:cubicBezTo>
                                      <a:pt x="9481" y="13230"/>
                                      <a:pt x="9500" y="13206"/>
                                      <a:pt x="9522" y="13184"/>
                                    </a:cubicBezTo>
                                    <a:cubicBezTo>
                                      <a:pt x="9514" y="13208"/>
                                      <a:pt x="9504" y="13233"/>
                                      <a:pt x="9497" y="13257"/>
                                    </a:cubicBezTo>
                                    <a:cubicBezTo>
                                      <a:pt x="9488" y="13290"/>
                                      <a:pt x="9484" y="13317"/>
                                      <a:pt x="9490" y="13350"/>
                                    </a:cubicBezTo>
                                    <a:cubicBezTo>
                                      <a:pt x="9516" y="13369"/>
                                      <a:pt x="9536" y="13354"/>
                                      <a:pt x="9565" y="13338"/>
                                    </a:cubicBezTo>
                                    <a:cubicBezTo>
                                      <a:pt x="9629" y="13301"/>
                                      <a:pt x="9665" y="13232"/>
                                      <a:pt x="9702" y="13170"/>
                                    </a:cubicBezTo>
                                  </a:path>
                                </a:pathLst>
                              </a:custGeom>
                              <a:noFill/>
                              <a:ln cap="rnd" w="19080">
                                <a:solidFill>
                                  <a:srgbClr val="0070c0"/>
                                </a:solidFill>
                                <a:round/>
                              </a:ln>
                            </wps:spPr>
                            <wps:style>
                              <a:lnRef idx="0"/>
                              <a:fillRef idx="0"/>
                              <a:effectRef idx="0"/>
                              <a:fontRef idx="minor"/>
                            </wps:style>
                            <wps:bodyPr/>
                          </wps:wsp>
                        </a:graphicData>
                      </a:graphic>
                    </wp:anchor>
                  </w:drawing>
                </mc:Choice>
                <mc:Fallback>
                  <w:pict>
                    <v:shape id="shape_0" coordorigin="8416,12747" coordsize="1287,694" path="m8479,12747c8479,12769,8466,12791,8457,12814c8442,12853,8434,12892,8426,12933c8420,12966,8412,13000,8418,13034c8421,13054,8429,13076,8450,13084c8483,13096,8519,13081,8552,13075c8579,13070,8608,13061,8636,13065c8652,13069,8658,13072,8664,13084em8621,12915c8613,12939,8608,12962,8602,12986c8590,13037,8578,13089,8564,13139c8548,13194,8530,13249,8513,13303c8503,13333,8492,13369,8475,13391em8731,13197c8736,13223,8720,13251,8711,13281c8699,13322,8685,13366,8675,13406c8673,13427,8675,13434,8660,13440em9170,12773c9145,12791,9129,12820,9112,12848c9073,12913,9040,12981,9010,13051c8979,13122,8952,13194,8940,13270c8936,13295,8928,13354,8973,13345c9011,13338,9043,13289,9060,13258c9080,13222,9098,13179,9086,13137c9077,13105,9049,13097,9020,13106c8987,13116,8971,13136,8953,13164c8945,13179,8941,13183,8948,13194em9479,13098c9463,13082,9452,13076,9429,13084c9400,13094,9372,13125,9355,13150c9331,13185,9309,13225,9305,13268c9302,13299,9316,13321,9349,13315c9391,13308,9426,13276,9457,13250c9481,13230,9500,13206,9522,13184c9514,13208,9504,13233,9497,13257c9488,13290,9484,13317,9490,13350c9516,13369,9536,13354,9565,13338c9629,13301,9665,13232,9702,13170e" stroked="t" o:allowincell="t" style="position:absolute;margin-left:2.5pt;margin-top:11.4pt;width:36.45pt;height:19.6pt;mso-wrap-style:none;v-text-anchor:middle">
                      <v:fill o:detectmouseclick="t" on="false"/>
                      <v:stroke color="#0070c0"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94">
                      <wp:simplePos x="0" y="0"/>
                      <wp:positionH relativeFrom="column">
                        <wp:posOffset>118745</wp:posOffset>
                      </wp:positionH>
                      <wp:positionV relativeFrom="paragraph">
                        <wp:posOffset>48895</wp:posOffset>
                      </wp:positionV>
                      <wp:extent cx="95885" cy="113030"/>
                      <wp:effectExtent l="10160" t="9525" r="8890" b="10160"/>
                      <wp:wrapNone/>
                      <wp:docPr id="95" name=""/>
                      <a:graphic xmlns:a="http://schemas.openxmlformats.org/drawingml/2006/main">
                        <a:graphicData uri="http://schemas.microsoft.com/office/word/2010/wordprocessingShape">
                          <wps:wsp>
                            <wps:cNvSpPr/>
                            <wps:spPr>
                              <a:xfrm>
                                <a:off x="0" y="0"/>
                                <a:ext cx="95760" cy="113040"/>
                              </a:xfrm>
                              <a:custGeom>
                                <a:avLst/>
                                <a:gdLst/>
                                <a:ahLst/>
                                <a:rect l="l" t="t" r="r" b="b"/>
                                <a:pathLst>
                                  <a:path w="266" h="314">
                                    <a:moveTo>
                                      <a:pt x="6773" y="13024"/>
                                    </a:moveTo>
                                    <a:cubicBezTo>
                                      <a:pt x="6786" y="13009"/>
                                      <a:pt x="6783" y="13031"/>
                                      <a:pt x="6791" y="13049"/>
                                    </a:cubicBezTo>
                                    <a:cubicBezTo>
                                      <a:pt x="6805" y="13081"/>
                                      <a:pt x="6819" y="13113"/>
                                      <a:pt x="6837" y="13143"/>
                                    </a:cubicBezTo>
                                    <a:cubicBezTo>
                                      <a:pt x="6857" y="13178"/>
                                      <a:pt x="6880" y="13210"/>
                                      <a:pt x="6905" y="13242"/>
                                    </a:cubicBezTo>
                                    <a:cubicBezTo>
                                      <a:pt x="6907" y="13244"/>
                                      <a:pt x="6957" y="13297"/>
                                      <a:pt x="6957" y="13296"/>
                                    </a:cubicBezTo>
                                    <a:cubicBezTo>
                                      <a:pt x="6954" y="13291"/>
                                      <a:pt x="6952" y="13285"/>
                                      <a:pt x="6949" y="13280"/>
                                    </a:cubicBezTo>
                                  </a:path>
                                  <a:path w="266" h="314">
                                    <a:moveTo>
                                      <a:pt x="6787" y="13283"/>
                                    </a:moveTo>
                                    <a:cubicBezTo>
                                      <a:pt x="6776" y="13256"/>
                                      <a:pt x="6778" y="13252"/>
                                      <a:pt x="6793" y="13226"/>
                                    </a:cubicBezTo>
                                    <a:cubicBezTo>
                                      <a:pt x="6826" y="13167"/>
                                      <a:pt x="6879" y="13107"/>
                                      <a:pt x="6934" y="13068"/>
                                    </a:cubicBezTo>
                                    <a:cubicBezTo>
                                      <a:pt x="6971" y="13041"/>
                                      <a:pt x="7007" y="13016"/>
                                      <a:pt x="7038" y="12983"/>
                                    </a:cubicBezTo>
                                  </a:path>
                                </a:pathLst>
                              </a:custGeom>
                              <a:noFill/>
                              <a:ln cap="rnd" w="19080">
                                <a:solidFill>
                                  <a:srgbClr val="0070c0"/>
                                </a:solidFill>
                                <a:round/>
                              </a:ln>
                            </wps:spPr>
                            <wps:style>
                              <a:lnRef idx="0"/>
                              <a:fillRef idx="0"/>
                              <a:effectRef idx="0"/>
                              <a:fontRef idx="minor"/>
                            </wps:style>
                            <wps:bodyPr/>
                          </wps:wsp>
                        </a:graphicData>
                      </a:graphic>
                    </wp:anchor>
                  </w:drawing>
                </mc:Choice>
                <mc:Fallback>
                  <w:pict>
                    <v:shape id="shape_0" coordorigin="6773,12983" coordsize="266,314" path="m6773,13024c6786,13009,6783,13031,6791,13049c6805,13081,6819,13113,6837,13143c6857,13178,6880,13210,6905,13242c6907,13244,6957,13297,6957,13296c6954,13291,6952,13285,6949,13280em6787,13283c6776,13256,6778,13252,6793,13226c6826,13167,6879,13107,6934,13068c6971,13041,7007,13016,7038,12983e" stroked="t" o:allowincell="t" style="position:absolute;margin-left:9.35pt;margin-top:3.85pt;width:7.5pt;height:8.85pt;mso-wrap-style:none;v-text-anchor:middle">
                      <v:fill o:detectmouseclick="t" on="false"/>
                      <v:stroke color="#0070c0"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95">
                      <wp:simplePos x="0" y="0"/>
                      <wp:positionH relativeFrom="column">
                        <wp:posOffset>97155</wp:posOffset>
                      </wp:positionH>
                      <wp:positionV relativeFrom="paragraph">
                        <wp:posOffset>57150</wp:posOffset>
                      </wp:positionV>
                      <wp:extent cx="107315" cy="87630"/>
                      <wp:effectExtent l="10795" t="9525" r="9525" b="10160"/>
                      <wp:wrapNone/>
                      <wp:docPr id="96" name=""/>
                      <a:graphic xmlns:a="http://schemas.openxmlformats.org/drawingml/2006/main">
                        <a:graphicData uri="http://schemas.microsoft.com/office/word/2010/wordprocessingShape">
                          <wps:wsp>
                            <wps:cNvSpPr/>
                            <wps:spPr>
                              <a:xfrm>
                                <a:off x="0" y="0"/>
                                <a:ext cx="107280" cy="87480"/>
                              </a:xfrm>
                              <a:custGeom>
                                <a:avLst/>
                                <a:gdLst/>
                                <a:ahLst/>
                                <a:rect l="l" t="t" r="r" b="b"/>
                                <a:pathLst>
                                  <a:path w="299" h="244">
                                    <a:moveTo>
                                      <a:pt x="7655" y="13103"/>
                                    </a:moveTo>
                                    <a:cubicBezTo>
                                      <a:pt x="7663" y="13086"/>
                                      <a:pt x="7668" y="13067"/>
                                      <a:pt x="7678" y="13051"/>
                                    </a:cubicBezTo>
                                    <a:cubicBezTo>
                                      <a:pt x="7687" y="13036"/>
                                      <a:pt x="7705" y="13013"/>
                                      <a:pt x="7723" y="13008"/>
                                    </a:cubicBezTo>
                                    <a:cubicBezTo>
                                      <a:pt x="7748" y="13000"/>
                                      <a:pt x="7762" y="13029"/>
                                      <a:pt x="7773" y="13046"/>
                                    </a:cubicBezTo>
                                    <a:cubicBezTo>
                                      <a:pt x="7791" y="13074"/>
                                      <a:pt x="7807" y="13108"/>
                                      <a:pt x="7836" y="13126"/>
                                    </a:cubicBezTo>
                                    <a:cubicBezTo>
                                      <a:pt x="7855" y="13138"/>
                                      <a:pt x="7873" y="13136"/>
                                      <a:pt x="7891" y="13124"/>
                                    </a:cubicBezTo>
                                    <a:cubicBezTo>
                                      <a:pt x="7922" y="13103"/>
                                      <a:pt x="7925" y="13081"/>
                                      <a:pt x="7940" y="13051"/>
                                    </a:cubicBezTo>
                                    <a:cubicBezTo>
                                      <a:pt x="7954" y="13031"/>
                                      <a:pt x="7958" y="13023"/>
                                      <a:pt x="7951" y="13005"/>
                                    </a:cubicBezTo>
                                  </a:path>
                                  <a:path w="299" h="244">
                                    <a:moveTo>
                                      <a:pt x="7703" y="13228"/>
                                    </a:moveTo>
                                    <a:cubicBezTo>
                                      <a:pt x="7719" y="13213"/>
                                      <a:pt x="7730" y="13204"/>
                                      <a:pt x="7752" y="13203"/>
                                    </a:cubicBezTo>
                                    <a:cubicBezTo>
                                      <a:pt x="7772" y="13202"/>
                                      <a:pt x="7788" y="13206"/>
                                      <a:pt x="7806" y="13215"/>
                                    </a:cubicBezTo>
                                    <a:cubicBezTo>
                                      <a:pt x="7821" y="13222"/>
                                      <a:pt x="7843" y="13250"/>
                                      <a:pt x="7859" y="13248"/>
                                    </a:cubicBezTo>
                                    <a:cubicBezTo>
                                      <a:pt x="7874" y="13246"/>
                                      <a:pt x="7907" y="13212"/>
                                      <a:pt x="7911" y="13201"/>
                                    </a:cubicBezTo>
                                    <a:cubicBezTo>
                                      <a:pt x="7912" y="13192"/>
                                      <a:pt x="7912" y="13182"/>
                                      <a:pt x="7913" y="13173"/>
                                    </a:cubicBezTo>
                                  </a:path>
                                </a:pathLst>
                              </a:custGeom>
                              <a:noFill/>
                              <a:ln cap="rnd" w="19080">
                                <a:solidFill>
                                  <a:srgbClr val="0070c0"/>
                                </a:solidFill>
                                <a:round/>
                              </a:ln>
                            </wps:spPr>
                            <wps:style>
                              <a:lnRef idx="0"/>
                              <a:fillRef idx="0"/>
                              <a:effectRef idx="0"/>
                              <a:fontRef idx="minor"/>
                            </wps:style>
                            <wps:bodyPr/>
                          </wps:wsp>
                        </a:graphicData>
                      </a:graphic>
                    </wp:anchor>
                  </w:drawing>
                </mc:Choice>
                <mc:Fallback>
                  <w:pict>
                    <v:shape id="shape_0" coordorigin="7655,13005" coordsize="299,244" path="m7655,13103c7663,13086,7668,13067,7678,13051c7687,13036,7705,13013,7723,13008c7748,13000,7762,13029,7773,13046c7791,13074,7807,13108,7836,13126c7855,13138,7873,13136,7891,13124c7922,13103,7925,13081,7940,13051c7954,13031,7958,13023,7951,13005em7703,13228c7719,13213,7730,13204,7752,13203c7772,13202,7788,13206,7806,13215c7821,13222,7843,13250,7859,13248c7874,13246,7907,13212,7911,13201c7912,13192,7912,13182,7913,13173e" stroked="t" o:allowincell="t" style="position:absolute;margin-left:7.65pt;margin-top:4.5pt;width:8.4pt;height:6.85pt;mso-wrap-style:none;v-text-anchor:middle">
                      <v:fill o:detectmouseclick="t" on="false"/>
                      <v:stroke color="#0070c0"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bl>
    <w:p>
      <w:pPr>
        <w:pStyle w:val="Normal"/>
        <w:rPr/>
      </w:pPr>
      <w:r>
        <w:rPr/>
      </w:r>
    </w:p>
    <w:p>
      <w:pPr>
        <w:pStyle w:val="Normal"/>
        <w:rPr/>
      </w:pPr>
      <w:r>
        <w:rPr/>
      </w:r>
    </w:p>
    <w:p>
      <w:pPr>
        <w:pStyle w:val="Normal"/>
        <w:rPr/>
      </w:pPr>
      <w:r>
        <w:rPr/>
        <w:t>4.</w:t>
        <w:tab/>
        <w:t>Bestimmen Sie die Variable, indem Sie die zugehörige Exponentialgleichung aufstellen!</w:t>
      </w:r>
    </w:p>
    <w:tbl>
      <w:tblPr>
        <w:tblW w:w="9347" w:type="dxa"/>
        <w:jc w:val="left"/>
        <w:tblInd w:w="322" w:type="dxa"/>
        <w:tblLayout w:type="fixed"/>
        <w:tblCellMar>
          <w:top w:w="0" w:type="dxa"/>
          <w:left w:w="70" w:type="dxa"/>
          <w:bottom w:w="0" w:type="dxa"/>
          <w:right w:w="70" w:type="dxa"/>
        </w:tblCellMar>
      </w:tblPr>
      <w:tblGrid>
        <w:gridCol w:w="268"/>
        <w:gridCol w:w="268"/>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tblGrid>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sz w:val="20"/>
                <w:lang w:val="en-US" w:eastAsia="en-US"/>
              </w:rPr>
            </w:pPr>
            <w:r>
              <w:rPr>
                <w:rFonts w:cs="Times New Roman Standard" w:ascii="Times New Roman Standard" w:hAnsi="Times New Roman Standard"/>
                <w:bCs/>
                <w:sz w:val="20"/>
                <w:lang w:val="en-US" w:eastAsia="en-US"/>
              </w:rPr>
            </w:r>
            <w:r>
              <mc:AlternateContent>
                <mc:Choice Requires="wps">
                  <w:drawing>
                    <wp:anchor behindDoc="0" distT="0" distB="0" distL="114935" distR="114935" simplePos="0" locked="0" layoutInCell="1" allowOverlap="1" relativeHeight="7">
                      <wp:simplePos x="0" y="0"/>
                      <wp:positionH relativeFrom="column">
                        <wp:posOffset>-23495</wp:posOffset>
                      </wp:positionH>
                      <wp:positionV relativeFrom="paragraph">
                        <wp:posOffset>-1905</wp:posOffset>
                      </wp:positionV>
                      <wp:extent cx="1098550" cy="461010"/>
                      <wp:effectExtent l="0" t="0" r="0" b="0"/>
                      <wp:wrapNone/>
                      <wp:docPr id="97" name="Frame1"/>
                      <a:graphic xmlns:a="http://schemas.openxmlformats.org/drawingml/2006/main">
                        <a:graphicData uri="http://schemas.microsoft.com/office/word/2010/wordprocessingShape">
                          <wps:wsp>
                            <wps:cNvSpPr txBox="1"/>
                            <wps:spPr>
                              <a:xfrm>
                                <a:off x="0" y="0"/>
                                <a:ext cx="1098550" cy="461010"/>
                              </a:xfrm>
                              <a:prstGeom prst="rect"/>
                              <a:solidFill>
                                <a:srgbClr val="FFFFFF"/>
                              </a:solidFill>
                            </wps:spPr>
                            <wps:txbx>
                              <w:txbxContent>
                                <w:p>
                                  <w:pPr>
                                    <w:pStyle w:val="Normal"/>
                                    <w:rPr/>
                                  </w:pPr>
                                  <w:r>
                                    <w:rPr/>
                                    <w:t xml:space="preserve">a) </w:t>
                                  </w:r>
                                  <w:r>
                                    <w:rPr>
                                      <w:vertAlign w:val="subscript"/>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f>
                                      <m:num>
                                        <m:r>
                                          <w:rPr>
                                            <w:rFonts w:ascii="Cambria Math" w:hAnsi="Cambria Math"/>
                                          </w:rPr>
                                          <m:t xml:space="preserve">1</m:t>
                                        </m:r>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m:t>
                                    </m:r>
                                    <m:r>
                                      <w:rPr>
                                        <w:rFonts w:ascii="Cambria Math" w:hAnsi="Cambria Math"/>
                                      </w:rPr>
                                      <m:t xml:space="preserve">2</m:t>
                                    </m:r>
                                  </m:oMath>
                                </w:p>
                              </w:txbxContent>
                            </wps:txbx>
                            <wps:bodyPr anchor="t" lIns="635" tIns="635" rIns="635" bIns="635">
                              <a:noAutofit/>
                            </wps:bodyPr>
                          </wps:wsp>
                        </a:graphicData>
                      </a:graphic>
                    </wp:anchor>
                  </w:drawing>
                </mc:Choice>
                <mc:Fallback>
                  <w:pict>
                    <v:rect fillcolor="#FFFFFF" style="position:absolute;rotation:-0;width:86.5pt;height:36.3pt;mso-wrap-distance-left:9.05pt;mso-wrap-distance-right:9.05pt;mso-wrap-distance-top:0pt;mso-wrap-distance-bottom:0pt;margin-top:-0.15pt;mso-position-vertical-relative:text;margin-left:-1.85pt;mso-position-horizontal-relative:text">
                      <v:textbox inset="0.000694444444444445in,0.000694444444444445in,0.000694444444444445in,0.000694444444444445in">
                        <w:txbxContent>
                          <w:p>
                            <w:pPr>
                              <w:pStyle w:val="Normal"/>
                              <w:rPr/>
                            </w:pPr>
                            <w:r>
                              <w:rPr/>
                              <w:t xml:space="preserve">a) </w:t>
                            </w:r>
                            <w:r>
                              <w:rPr>
                                <w:vertAlign w:val="subscript"/>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f>
                                <m:num>
                                  <m:r>
                                    <w:rPr>
                                      <w:rFonts w:ascii="Cambria Math" w:hAnsi="Cambria Math"/>
                                    </w:rPr>
                                    <m:t xml:space="preserve">1</m:t>
                                  </m:r>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m:t>
                              </m:r>
                              <m:r>
                                <w:rPr>
                                  <w:rFonts w:ascii="Cambria Math" w:hAnsi="Cambria Math"/>
                                </w:rPr>
                                <m:t xml:space="preserve">2</m:t>
                              </m:r>
                            </m:oMath>
                          </w:p>
                        </w:txbxContent>
                      </v:textbox>
                      <w10:wrap type="none"/>
                    </v:rect>
                  </w:pict>
                </mc:Fallback>
              </mc:AlternateContent>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97">
                      <wp:simplePos x="0" y="0"/>
                      <wp:positionH relativeFrom="column">
                        <wp:posOffset>-1270</wp:posOffset>
                      </wp:positionH>
                      <wp:positionV relativeFrom="paragraph">
                        <wp:posOffset>69850</wp:posOffset>
                      </wp:positionV>
                      <wp:extent cx="457835" cy="299720"/>
                      <wp:effectExtent l="10160" t="9525" r="8890" b="8890"/>
                      <wp:wrapNone/>
                      <wp:docPr id="98" name=""/>
                      <a:graphic xmlns:a="http://schemas.openxmlformats.org/drawingml/2006/main">
                        <a:graphicData uri="http://schemas.microsoft.com/office/word/2010/wordprocessingShape">
                          <wps:wsp>
                            <wps:cNvSpPr/>
                            <wps:spPr>
                              <a:xfrm>
                                <a:off x="0" y="0"/>
                                <a:ext cx="457920" cy="299880"/>
                              </a:xfrm>
                              <a:custGeom>
                                <a:avLst/>
                                <a:gdLst/>
                                <a:ahLst/>
                                <a:rect l="l" t="t" r="r" b="b"/>
                                <a:pathLst>
                                  <a:path w="1271" h="832">
                                    <a:moveTo>
                                      <a:pt x="8137" y="21567"/>
                                    </a:moveTo>
                                    <a:cubicBezTo>
                                      <a:pt x="8135" y="21549"/>
                                      <a:pt x="8124" y="21541"/>
                                      <a:pt x="8104" y="21535"/>
                                    </a:cubicBezTo>
                                    <a:cubicBezTo>
                                      <a:pt x="8087" y="21530"/>
                                      <a:pt x="8070" y="21530"/>
                                      <a:pt x="8053" y="21534"/>
                                    </a:cubicBezTo>
                                    <a:cubicBezTo>
                                      <a:pt x="7980" y="21551"/>
                                      <a:pt x="7913" y="21633"/>
                                      <a:pt x="7879" y="21695"/>
                                    </a:cubicBezTo>
                                    <a:cubicBezTo>
                                      <a:pt x="7864" y="21723"/>
                                      <a:pt x="7855" y="21751"/>
                                      <a:pt x="7853" y="21783"/>
                                    </a:cubicBezTo>
                                    <a:cubicBezTo>
                                      <a:pt x="7852" y="21806"/>
                                      <a:pt x="7857" y="21830"/>
                                      <a:pt x="7877" y="21845"/>
                                    </a:cubicBezTo>
                                    <a:cubicBezTo>
                                      <a:pt x="7900" y="21863"/>
                                      <a:pt x="7930" y="21857"/>
                                      <a:pt x="7955" y="21848"/>
                                    </a:cubicBezTo>
                                    <a:cubicBezTo>
                                      <a:pt x="7996" y="21833"/>
                                      <a:pt x="8030" y="21803"/>
                                      <a:pt x="8062" y="21773"/>
                                    </a:cubicBezTo>
                                    <a:cubicBezTo>
                                      <a:pt x="8095" y="21742"/>
                                      <a:pt x="8117" y="21708"/>
                                      <a:pt x="8138" y="21669"/>
                                    </a:cubicBezTo>
                                    <a:cubicBezTo>
                                      <a:pt x="8150" y="21646"/>
                                      <a:pt x="8156" y="21627"/>
                                      <a:pt x="8161" y="21602"/>
                                    </a:cubicBezTo>
                                    <a:cubicBezTo>
                                      <a:pt x="8152" y="21621"/>
                                      <a:pt x="8148" y="21640"/>
                                      <a:pt x="8145" y="21661"/>
                                    </a:cubicBezTo>
                                    <a:cubicBezTo>
                                      <a:pt x="8141" y="21691"/>
                                      <a:pt x="8140" y="21723"/>
                                      <a:pt x="8145" y="21753"/>
                                    </a:cubicBezTo>
                                    <a:cubicBezTo>
                                      <a:pt x="8150" y="21783"/>
                                      <a:pt x="8160" y="21812"/>
                                      <a:pt x="8178" y="21837"/>
                                    </a:cubicBezTo>
                                    <a:cubicBezTo>
                                      <a:pt x="8192" y="21856"/>
                                      <a:pt x="8218" y="21864"/>
                                      <a:pt x="8240" y="21858"/>
                                    </a:cubicBezTo>
                                    <a:cubicBezTo>
                                      <a:pt x="8245" y="21856"/>
                                      <a:pt x="8249" y="21854"/>
                                      <a:pt x="8254" y="21852"/>
                                    </a:cubicBezTo>
                                  </a:path>
                                  <a:path w="1271" h="832">
                                    <a:moveTo>
                                      <a:pt x="8428" y="21298"/>
                                    </a:moveTo>
                                    <a:cubicBezTo>
                                      <a:pt x="8449" y="21298"/>
                                      <a:pt x="8471" y="21298"/>
                                      <a:pt x="8492" y="21295"/>
                                    </a:cubicBezTo>
                                    <a:cubicBezTo>
                                      <a:pt x="8527" y="21290"/>
                                      <a:pt x="8561" y="21285"/>
                                      <a:pt x="8596" y="21282"/>
                                    </a:cubicBezTo>
                                    <a:cubicBezTo>
                                      <a:pt x="8619" y="21280"/>
                                      <a:pt x="8643" y="21277"/>
                                      <a:pt x="8666" y="21276"/>
                                    </a:cubicBezTo>
                                    <a:cubicBezTo>
                                      <a:pt x="8683" y="21275"/>
                                      <a:pt x="8683" y="21275"/>
                                      <a:pt x="8655" y="21278"/>
                                    </a:cubicBezTo>
                                  </a:path>
                                  <a:path w="1271" h="832">
                                    <a:moveTo>
                                      <a:pt x="8970" y="21145"/>
                                    </a:moveTo>
                                    <a:cubicBezTo>
                                      <a:pt x="8969" y="21124"/>
                                      <a:pt x="8974" y="21113"/>
                                      <a:pt x="8984" y="21094"/>
                                    </a:cubicBezTo>
                                    <a:cubicBezTo>
                                      <a:pt x="8993" y="21076"/>
                                      <a:pt x="9005" y="21062"/>
                                      <a:pt x="9020" y="21048"/>
                                    </a:cubicBezTo>
                                    <a:cubicBezTo>
                                      <a:pt x="9043" y="21027"/>
                                      <a:pt x="9060" y="21024"/>
                                      <a:pt x="9076" y="21053"/>
                                    </a:cubicBezTo>
                                    <a:cubicBezTo>
                                      <a:pt x="9089" y="21076"/>
                                      <a:pt x="9085" y="21115"/>
                                      <a:pt x="9082" y="21140"/>
                                    </a:cubicBezTo>
                                    <a:cubicBezTo>
                                      <a:pt x="9074" y="21204"/>
                                      <a:pt x="9046" y="21268"/>
                                      <a:pt x="9016" y="21324"/>
                                    </a:cubicBezTo>
                                    <a:cubicBezTo>
                                      <a:pt x="8992" y="21368"/>
                                      <a:pt x="8962" y="21422"/>
                                      <a:pt x="8921" y="21453"/>
                                    </a:cubicBezTo>
                                    <a:cubicBezTo>
                                      <a:pt x="8900" y="21469"/>
                                      <a:pt x="8892" y="21455"/>
                                      <a:pt x="8882" y="21439"/>
                                    </a:cubicBezTo>
                                    <a:cubicBezTo>
                                      <a:pt x="8881" y="21425"/>
                                      <a:pt x="8881" y="21419"/>
                                      <a:pt x="8884" y="21409"/>
                                    </a:cubicBezTo>
                                    <a:cubicBezTo>
                                      <a:pt x="8910" y="21410"/>
                                      <a:pt x="8916" y="21422"/>
                                      <a:pt x="8932" y="21444"/>
                                    </a:cubicBezTo>
                                    <a:cubicBezTo>
                                      <a:pt x="8946" y="21463"/>
                                      <a:pt x="8960" y="21484"/>
                                      <a:pt x="8978" y="21500"/>
                                    </a:cubicBezTo>
                                    <a:cubicBezTo>
                                      <a:pt x="8990" y="21511"/>
                                      <a:pt x="9013" y="21525"/>
                                      <a:pt x="9030" y="21526"/>
                                    </a:cubicBezTo>
                                    <a:cubicBezTo>
                                      <a:pt x="9049" y="21527"/>
                                      <a:pt x="9061" y="21521"/>
                                      <a:pt x="9075" y="21507"/>
                                    </a:cubicBezTo>
                                    <a:cubicBezTo>
                                      <a:pt x="9100" y="21482"/>
                                      <a:pt x="9114" y="21451"/>
                                      <a:pt x="9120" y="21418"/>
                                    </a:cubicBezTo>
                                    <a:cubicBezTo>
                                      <a:pt x="9123" y="21397"/>
                                      <a:pt x="9124" y="21389"/>
                                      <a:pt x="9114" y="21375"/>
                                    </a:cubicBezTo>
                                  </a:path>
                                </a:pathLst>
                              </a:custGeom>
                              <a:noFill/>
                              <a:ln cap="rnd" w="19080">
                                <a:solidFill>
                                  <a:srgbClr val="0070c0"/>
                                </a:solidFill>
                                <a:round/>
                              </a:ln>
                            </wps:spPr>
                            <wps:style>
                              <a:lnRef idx="0"/>
                              <a:fillRef idx="0"/>
                              <a:effectRef idx="0"/>
                              <a:fontRef idx="minor"/>
                            </wps:style>
                            <wps:bodyPr/>
                          </wps:wsp>
                        </a:graphicData>
                      </a:graphic>
                    </wp:anchor>
                  </w:drawing>
                </mc:Choice>
                <mc:Fallback>
                  <w:pict>
                    <v:shape id="shape_0" coordorigin="7853,21031" coordsize="1271,832" path="m8137,21567c8135,21549,8124,21541,8104,21535c8087,21530,8070,21530,8053,21534c7980,21551,7913,21633,7879,21695c7864,21723,7855,21751,7853,21783c7852,21806,7857,21830,7877,21845c7900,21863,7930,21857,7955,21848c7996,21833,8030,21803,8062,21773c8095,21742,8117,21708,8138,21669c8150,21646,8156,21627,8161,21602c8152,21621,8148,21640,8145,21661c8141,21691,8140,21723,8145,21753c8150,21783,8160,21812,8178,21837c8192,21856,8218,21864,8240,21858c8245,21856,8249,21854,8254,21852em8428,21298c8449,21298,8471,21298,8492,21295c8527,21290,8561,21285,8596,21282c8619,21280,8643,21277,8666,21276c8683,21275,8683,21275,8655,21278em8970,21145c8969,21124,8974,21113,8984,21094c8993,21076,9005,21062,9020,21048c9043,21027,9060,21024,9076,21053c9089,21076,9085,21115,9082,21140c9074,21204,9046,21268,9016,21324c8992,21368,8962,21422,8921,21453c8900,21469,8892,21455,8882,21439c8881,21425,8881,21419,8884,21409c8910,21410,8916,21422,8932,21444c8946,21463,8960,21484,8978,21500c8990,21511,9013,21525,9030,21526c9049,21527,9061,21521,9075,21507c9100,21482,9114,21451,9120,21418c9123,21397,9124,21389,9114,21375e" stroked="t" o:allowincell="t" style="position:absolute;margin-left:-0.1pt;margin-top:5.5pt;width:36pt;height:23.55pt;mso-wrap-style:none;v-text-anchor:middle">
                      <v:fill o:detectmouseclick="t" on="false"/>
                      <v:stroke color="#0070c0"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99">
                      <wp:simplePos x="0" y="0"/>
                      <wp:positionH relativeFrom="column">
                        <wp:posOffset>3810</wp:posOffset>
                      </wp:positionH>
                      <wp:positionV relativeFrom="paragraph">
                        <wp:posOffset>97790</wp:posOffset>
                      </wp:positionV>
                      <wp:extent cx="207010" cy="417195"/>
                      <wp:effectExtent l="9525" t="10160" r="8890" b="9525"/>
                      <wp:wrapNone/>
                      <wp:docPr id="99" name=""/>
                      <a:graphic xmlns:a="http://schemas.openxmlformats.org/drawingml/2006/main">
                        <a:graphicData uri="http://schemas.microsoft.com/office/word/2010/wordprocessingShape">
                          <wps:wsp>
                            <wps:cNvSpPr/>
                            <wps:spPr>
                              <a:xfrm>
                                <a:off x="0" y="0"/>
                                <a:ext cx="207000" cy="417240"/>
                              </a:xfrm>
                              <a:custGeom>
                                <a:avLst/>
                                <a:gdLst/>
                                <a:ahLst/>
                                <a:rect l="l" t="t" r="r" b="b"/>
                                <a:pathLst>
                                  <a:path w="575" h="1159">
                                    <a:moveTo>
                                      <a:pt x="10479" y="21401"/>
                                    </a:moveTo>
                                    <a:cubicBezTo>
                                      <a:pt x="10494" y="21402"/>
                                      <a:pt x="10496" y="21378"/>
                                      <a:pt x="10508" y="21354"/>
                                    </a:cubicBezTo>
                                    <a:cubicBezTo>
                                      <a:pt x="10527" y="21315"/>
                                      <a:pt x="10550" y="21278"/>
                                      <a:pt x="10573" y="21242"/>
                                    </a:cubicBezTo>
                                    <a:cubicBezTo>
                                      <a:pt x="10595" y="21208"/>
                                      <a:pt x="10621" y="21176"/>
                                      <a:pt x="10646" y="21144"/>
                                    </a:cubicBezTo>
                                    <a:cubicBezTo>
                                      <a:pt x="10657" y="21131"/>
                                      <a:pt x="10666" y="21119"/>
                                      <a:pt x="10679" y="21108"/>
                                    </a:cubicBezTo>
                                    <a:cubicBezTo>
                                      <a:pt x="10679" y="21128"/>
                                      <a:pt x="10674" y="21146"/>
                                      <a:pt x="10669" y="21166"/>
                                    </a:cubicBezTo>
                                    <a:cubicBezTo>
                                      <a:pt x="10660" y="21203"/>
                                      <a:pt x="10650" y="21240"/>
                                      <a:pt x="10641" y="21277"/>
                                    </a:cubicBezTo>
                                    <a:cubicBezTo>
                                      <a:pt x="10631" y="21317"/>
                                      <a:pt x="10622" y="21358"/>
                                      <a:pt x="10613" y="21398"/>
                                    </a:cubicBezTo>
                                    <a:cubicBezTo>
                                      <a:pt x="10607" y="21427"/>
                                      <a:pt x="10608" y="21452"/>
                                      <a:pt x="10602" y="21480"/>
                                    </a:cubicBezTo>
                                  </a:path>
                                  <a:path w="575" h="1159">
                                    <a:moveTo>
                                      <a:pt x="10384" y="21611"/>
                                    </a:moveTo>
                                    <a:cubicBezTo>
                                      <a:pt x="10390" y="21588"/>
                                      <a:pt x="10403" y="21587"/>
                                      <a:pt x="10429" y="21584"/>
                                    </a:cubicBezTo>
                                    <a:cubicBezTo>
                                      <a:pt x="10468" y="21579"/>
                                      <a:pt x="10508" y="21582"/>
                                      <a:pt x="10547" y="21583"/>
                                    </a:cubicBezTo>
                                    <a:cubicBezTo>
                                      <a:pt x="10592" y="21584"/>
                                      <a:pt x="10639" y="21585"/>
                                      <a:pt x="10683" y="21591"/>
                                    </a:cubicBezTo>
                                    <a:cubicBezTo>
                                      <a:pt x="10712" y="21595"/>
                                      <a:pt x="10743" y="21598"/>
                                      <a:pt x="10771" y="21605"/>
                                    </a:cubicBezTo>
                                    <a:cubicBezTo>
                                      <a:pt x="10790" y="21609"/>
                                      <a:pt x="10810" y="21611"/>
                                      <a:pt x="10773" y="21615"/>
                                    </a:cubicBezTo>
                                  </a:path>
                                  <a:path w="575" h="1159">
                                    <a:moveTo>
                                      <a:pt x="10221" y="22168"/>
                                    </a:moveTo>
                                    <a:cubicBezTo>
                                      <a:pt x="10237" y="22180"/>
                                      <a:pt x="10250" y="22150"/>
                                      <a:pt x="10266" y="22127"/>
                                    </a:cubicBezTo>
                                    <a:cubicBezTo>
                                      <a:pt x="10294" y="22086"/>
                                      <a:pt x="10324" y="22047"/>
                                      <a:pt x="10353" y="22007"/>
                                    </a:cubicBezTo>
                                    <a:cubicBezTo>
                                      <a:pt x="10386" y="21962"/>
                                      <a:pt x="10417" y="21917"/>
                                      <a:pt x="10452" y="21874"/>
                                    </a:cubicBezTo>
                                    <a:cubicBezTo>
                                      <a:pt x="10469" y="21853"/>
                                      <a:pt x="10488" y="21833"/>
                                      <a:pt x="10505" y="21812"/>
                                    </a:cubicBezTo>
                                    <a:cubicBezTo>
                                      <a:pt x="10503" y="21835"/>
                                      <a:pt x="10496" y="21857"/>
                                      <a:pt x="10489" y="21879"/>
                                    </a:cubicBezTo>
                                    <a:cubicBezTo>
                                      <a:pt x="10475" y="21922"/>
                                      <a:pt x="10458" y="21964"/>
                                      <a:pt x="10442" y="22006"/>
                                    </a:cubicBezTo>
                                    <a:cubicBezTo>
                                      <a:pt x="10425" y="22053"/>
                                      <a:pt x="10403" y="22098"/>
                                      <a:pt x="10386" y="22145"/>
                                    </a:cubicBezTo>
                                    <a:cubicBezTo>
                                      <a:pt x="10378" y="22167"/>
                                      <a:pt x="10373" y="22187"/>
                                      <a:pt x="10361" y="22207"/>
                                    </a:cubicBezTo>
                                  </a:path>
                                  <a:path w="575" h="1159">
                                    <a:moveTo>
                                      <a:pt x="10740" y="21780"/>
                                    </a:moveTo>
                                    <a:cubicBezTo>
                                      <a:pt x="10717" y="21792"/>
                                      <a:pt x="10710" y="21804"/>
                                      <a:pt x="10697" y="21827"/>
                                    </a:cubicBezTo>
                                    <a:cubicBezTo>
                                      <a:pt x="10675" y="21864"/>
                                      <a:pt x="10658" y="21905"/>
                                      <a:pt x="10641" y="21944"/>
                                    </a:cubicBezTo>
                                    <a:cubicBezTo>
                                      <a:pt x="10619" y="21995"/>
                                      <a:pt x="10602" y="22048"/>
                                      <a:pt x="10588" y="22102"/>
                                    </a:cubicBezTo>
                                    <a:cubicBezTo>
                                      <a:pt x="10578" y="22141"/>
                                      <a:pt x="10566" y="22185"/>
                                      <a:pt x="10573" y="22226"/>
                                    </a:cubicBezTo>
                                    <a:cubicBezTo>
                                      <a:pt x="10577" y="22246"/>
                                      <a:pt x="10590" y="22270"/>
                                      <a:pt x="10614" y="22266"/>
                                    </a:cubicBezTo>
                                    <a:cubicBezTo>
                                      <a:pt x="10643" y="22261"/>
                                      <a:pt x="10666" y="22229"/>
                                      <a:pt x="10679" y="22206"/>
                                    </a:cubicBezTo>
                                    <a:cubicBezTo>
                                      <a:pt x="10693" y="22182"/>
                                      <a:pt x="10710" y="22145"/>
                                      <a:pt x="10709" y="22116"/>
                                    </a:cubicBezTo>
                                    <a:cubicBezTo>
                                      <a:pt x="10708" y="22096"/>
                                      <a:pt x="10695" y="22084"/>
                                      <a:pt x="10676" y="22086"/>
                                    </a:cubicBezTo>
                                    <a:cubicBezTo>
                                      <a:pt x="10657" y="22088"/>
                                      <a:pt x="10630" y="22102"/>
                                      <a:pt x="10616" y="22115"/>
                                    </a:cubicBezTo>
                                    <a:cubicBezTo>
                                      <a:pt x="10602" y="22128"/>
                                      <a:pt x="10597" y="22152"/>
                                      <a:pt x="10583" y="22164"/>
                                    </a:cubicBezTo>
                                    <a:cubicBezTo>
                                      <a:pt x="10580" y="22166"/>
                                      <a:pt x="10576" y="22167"/>
                                      <a:pt x="10573" y="22169"/>
                                    </a:cubicBezTo>
                                  </a:path>
                                </a:pathLst>
                              </a:custGeom>
                              <a:noFill/>
                              <a:ln cap="rnd" w="19080">
                                <a:solidFill>
                                  <a:srgbClr val="0070c0"/>
                                </a:solidFill>
                                <a:round/>
                              </a:ln>
                            </wps:spPr>
                            <wps:style>
                              <a:lnRef idx="0"/>
                              <a:fillRef idx="0"/>
                              <a:effectRef idx="0"/>
                              <a:fontRef idx="minor"/>
                            </wps:style>
                            <wps:bodyPr/>
                          </wps:wsp>
                        </a:graphicData>
                      </a:graphic>
                    </wp:anchor>
                  </w:drawing>
                </mc:Choice>
                <mc:Fallback>
                  <w:pict>
                    <v:shape id="shape_0" coordorigin="10221,21108" coordsize="575,1159" path="m10479,21401c10494,21402,10496,21378,10508,21354c10527,21315,10550,21278,10573,21242c10595,21208,10621,21176,10646,21144c10657,21131,10666,21119,10679,21108c10679,21128,10674,21146,10669,21166c10660,21203,10650,21240,10641,21277c10631,21317,10622,21358,10613,21398c10607,21427,10608,21452,10602,21480em10384,21611c10390,21588,10403,21587,10429,21584c10468,21579,10508,21582,10547,21583c10592,21584,10639,21585,10683,21591c10712,21595,10743,21598,10771,21605c10790,21609,10810,21611,10773,21615em10221,22168c10237,22180,10250,22150,10266,22127c10294,22086,10324,22047,10353,22007c10386,21962,10417,21917,10452,21874c10469,21853,10488,21833,10505,21812c10503,21835,10496,21857,10489,21879c10475,21922,10458,21964,10442,22006c10425,22053,10403,22098,10386,22145c10378,22167,10373,22187,10361,22207em10740,21780c10717,21792,10710,21804,10697,21827c10675,21864,10658,21905,10641,21944c10619,21995,10602,22048,10588,22102c10578,22141,10566,22185,10573,22226c10577,22246,10590,22270,10614,22266c10643,22261,10666,22229,10679,22206c10693,22182,10710,22145,10709,22116c10708,22096,10695,22084,10676,22086c10657,22088,10630,22102,10616,22115c10602,22128,10597,22152,10583,22164c10580,22166,10576,22167,10573,22169e" stroked="t" o:allowincell="t" style="position:absolute;margin-left:0.3pt;margin-top:7.7pt;width:16.25pt;height:32.8pt;mso-wrap-style:none;v-text-anchor:middle">
                      <v:fill o:detectmouseclick="t" on="false"/>
                      <v:stroke color="#0070c0"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100">
                      <wp:simplePos x="0" y="0"/>
                      <wp:positionH relativeFrom="column">
                        <wp:posOffset>11430</wp:posOffset>
                      </wp:positionH>
                      <wp:positionV relativeFrom="paragraph">
                        <wp:posOffset>67945</wp:posOffset>
                      </wp:positionV>
                      <wp:extent cx="772160" cy="291465"/>
                      <wp:effectExtent l="9525" t="10795" r="7620" b="9525"/>
                      <wp:wrapNone/>
                      <wp:docPr id="100" name=""/>
                      <a:graphic xmlns:a="http://schemas.openxmlformats.org/drawingml/2006/main">
                        <a:graphicData uri="http://schemas.microsoft.com/office/word/2010/wordprocessingShape">
                          <wps:wsp>
                            <wps:cNvSpPr/>
                            <wps:spPr>
                              <a:xfrm>
                                <a:off x="0" y="0"/>
                                <a:ext cx="772200" cy="291600"/>
                              </a:xfrm>
                              <a:custGeom>
                                <a:avLst/>
                                <a:gdLst/>
                                <a:ahLst/>
                                <a:rect l="l" t="t" r="r" b="b"/>
                                <a:pathLst>
                                  <a:path w="2144" h="810">
                                    <a:moveTo>
                                      <a:pt x="13269" y="21557"/>
                                    </a:moveTo>
                                    <a:cubicBezTo>
                                      <a:pt x="13253" y="21535"/>
                                      <a:pt x="13246" y="21532"/>
                                      <a:pt x="13219" y="21533"/>
                                    </a:cubicBezTo>
                                    <a:cubicBezTo>
                                      <a:pt x="13200" y="21534"/>
                                      <a:pt x="13187" y="21543"/>
                                      <a:pt x="13173" y="21554"/>
                                    </a:cubicBezTo>
                                    <a:cubicBezTo>
                                      <a:pt x="13150" y="21572"/>
                                      <a:pt x="13133" y="21594"/>
                                      <a:pt x="13118" y="21618"/>
                                    </a:cubicBezTo>
                                    <a:cubicBezTo>
                                      <a:pt x="13100" y="21646"/>
                                      <a:pt x="13085" y="21675"/>
                                      <a:pt x="13075" y="21707"/>
                                    </a:cubicBezTo>
                                    <a:cubicBezTo>
                                      <a:pt x="13068" y="21730"/>
                                      <a:pt x="13065" y="21755"/>
                                      <a:pt x="13078" y="21776"/>
                                    </a:cubicBezTo>
                                    <a:cubicBezTo>
                                      <a:pt x="13090" y="21795"/>
                                      <a:pt x="13113" y="21796"/>
                                      <a:pt x="13132" y="21790"/>
                                    </a:cubicBezTo>
                                    <a:cubicBezTo>
                                      <a:pt x="13169" y="21778"/>
                                      <a:pt x="13196" y="21749"/>
                                      <a:pt x="13221" y="21722"/>
                                    </a:cubicBezTo>
                                    <a:cubicBezTo>
                                      <a:pt x="13252" y="21688"/>
                                      <a:pt x="13277" y="21649"/>
                                      <a:pt x="13301" y="21610"/>
                                    </a:cubicBezTo>
                                    <a:cubicBezTo>
                                      <a:pt x="13312" y="21592"/>
                                      <a:pt x="13320" y="21575"/>
                                      <a:pt x="13327" y="21555"/>
                                    </a:cubicBezTo>
                                    <a:cubicBezTo>
                                      <a:pt x="13318" y="21586"/>
                                      <a:pt x="13308" y="21615"/>
                                      <a:pt x="13300" y="21646"/>
                                    </a:cubicBezTo>
                                    <a:cubicBezTo>
                                      <a:pt x="13291" y="21682"/>
                                      <a:pt x="13281" y="21719"/>
                                      <a:pt x="13283" y="21756"/>
                                    </a:cubicBezTo>
                                    <a:cubicBezTo>
                                      <a:pt x="13284" y="21779"/>
                                      <a:pt x="13297" y="21816"/>
                                      <a:pt x="13328" y="21799"/>
                                    </a:cubicBezTo>
                                    <a:cubicBezTo>
                                      <a:pt x="13331" y="21794"/>
                                      <a:pt x="13333" y="21790"/>
                                      <a:pt x="13336" y="21785"/>
                                    </a:cubicBezTo>
                                  </a:path>
                                  <a:path w="2144" h="810">
                                    <a:moveTo>
                                      <a:pt x="13615" y="21202"/>
                                    </a:moveTo>
                                    <a:cubicBezTo>
                                      <a:pt x="13601" y="21184"/>
                                      <a:pt x="13591" y="21172"/>
                                      <a:pt x="13597" y="21148"/>
                                    </a:cubicBezTo>
                                    <a:cubicBezTo>
                                      <a:pt x="13603" y="21122"/>
                                      <a:pt x="13620" y="21095"/>
                                      <a:pt x="13637" y="21075"/>
                                    </a:cubicBezTo>
                                    <a:cubicBezTo>
                                      <a:pt x="13649" y="21061"/>
                                      <a:pt x="13679" y="21024"/>
                                      <a:pt x="13701" y="21026"/>
                                    </a:cubicBezTo>
                                    <a:cubicBezTo>
                                      <a:pt x="13727" y="21029"/>
                                      <a:pt x="13727" y="21071"/>
                                      <a:pt x="13727" y="21089"/>
                                    </a:cubicBezTo>
                                    <a:cubicBezTo>
                                      <a:pt x="13726" y="21138"/>
                                      <a:pt x="13706" y="21178"/>
                                      <a:pt x="13680" y="21218"/>
                                    </a:cubicBezTo>
                                    <a:cubicBezTo>
                                      <a:pt x="13637" y="21284"/>
                                      <a:pt x="13577" y="21358"/>
                                      <a:pt x="13505" y="21395"/>
                                    </a:cubicBezTo>
                                    <a:cubicBezTo>
                                      <a:pt x="13492" y="21399"/>
                                      <a:pt x="13489" y="21401"/>
                                      <a:pt x="13481" y="21400"/>
                                    </a:cubicBezTo>
                                    <a:cubicBezTo>
                                      <a:pt x="13484" y="21379"/>
                                      <a:pt x="13490" y="21369"/>
                                      <a:pt x="13512" y="21360"/>
                                    </a:cubicBezTo>
                                    <a:cubicBezTo>
                                      <a:pt x="13540" y="21348"/>
                                      <a:pt x="13562" y="21353"/>
                                      <a:pt x="13586" y="21370"/>
                                    </a:cubicBezTo>
                                    <a:cubicBezTo>
                                      <a:pt x="13602" y="21381"/>
                                      <a:pt x="13614" y="21395"/>
                                      <a:pt x="13629" y="21408"/>
                                    </a:cubicBezTo>
                                    <a:cubicBezTo>
                                      <a:pt x="13650" y="21426"/>
                                      <a:pt x="13670" y="21425"/>
                                      <a:pt x="13689" y="21405"/>
                                    </a:cubicBezTo>
                                    <a:cubicBezTo>
                                      <a:pt x="13711" y="21382"/>
                                      <a:pt x="13720" y="21366"/>
                                      <a:pt x="13730" y="21339"/>
                                    </a:cubicBezTo>
                                    <a:cubicBezTo>
                                      <a:pt x="13738" y="21323"/>
                                      <a:pt x="13740" y="21317"/>
                                      <a:pt x="13731" y="21304"/>
                                    </a:cubicBezTo>
                                  </a:path>
                                  <a:path w="2144" h="810">
                                    <a:moveTo>
                                      <a:pt x="14088" y="21511"/>
                                    </a:moveTo>
                                    <a:cubicBezTo>
                                      <a:pt x="14096" y="21481"/>
                                      <a:pt x="14101" y="21484"/>
                                      <a:pt x="14131" y="21478"/>
                                    </a:cubicBezTo>
                                    <a:cubicBezTo>
                                      <a:pt x="14160" y="21472"/>
                                      <a:pt x="14190" y="21471"/>
                                      <a:pt x="14219" y="21469"/>
                                    </a:cubicBezTo>
                                    <a:cubicBezTo>
                                      <a:pt x="14241" y="21468"/>
                                      <a:pt x="14264" y="21467"/>
                                      <a:pt x="14286" y="21468"/>
                                    </a:cubicBezTo>
                                    <a:cubicBezTo>
                                      <a:pt x="14305" y="21469"/>
                                      <a:pt x="14306" y="21470"/>
                                      <a:pt x="14275" y="21473"/>
                                    </a:cubicBezTo>
                                  </a:path>
                                  <a:path w="2144" h="810">
                                    <a:moveTo>
                                      <a:pt x="14078" y="21602"/>
                                    </a:moveTo>
                                    <a:cubicBezTo>
                                      <a:pt x="14101" y="21597"/>
                                      <a:pt x="14121" y="21598"/>
                                      <a:pt x="14144" y="21597"/>
                                    </a:cubicBezTo>
                                    <a:cubicBezTo>
                                      <a:pt x="14170" y="21596"/>
                                      <a:pt x="14196" y="21591"/>
                                      <a:pt x="14222" y="21589"/>
                                    </a:cubicBezTo>
                                    <a:cubicBezTo>
                                      <a:pt x="14241" y="21587"/>
                                      <a:pt x="14259" y="21591"/>
                                      <a:pt x="14278" y="21593"/>
                                    </a:cubicBezTo>
                                  </a:path>
                                  <a:path w="2144" h="810">
                                    <a:moveTo>
                                      <a:pt x="14587" y="21676"/>
                                    </a:moveTo>
                                    <a:cubicBezTo>
                                      <a:pt x="14613" y="21654"/>
                                      <a:pt x="14628" y="21628"/>
                                      <a:pt x="14649" y="21599"/>
                                    </a:cubicBezTo>
                                    <a:cubicBezTo>
                                      <a:pt x="14683" y="21552"/>
                                      <a:pt x="14721" y="21508"/>
                                      <a:pt x="14757" y="21463"/>
                                    </a:cubicBezTo>
                                    <a:cubicBezTo>
                                      <a:pt x="14795" y="21417"/>
                                      <a:pt x="14830" y="21369"/>
                                      <a:pt x="14865" y="21320"/>
                                    </a:cubicBezTo>
                                    <a:cubicBezTo>
                                      <a:pt x="14885" y="21292"/>
                                      <a:pt x="14909" y="21265"/>
                                      <a:pt x="14926" y="21236"/>
                                    </a:cubicBezTo>
                                    <a:cubicBezTo>
                                      <a:pt x="14927" y="21232"/>
                                      <a:pt x="14929" y="21229"/>
                                      <a:pt x="14930" y="21225"/>
                                    </a:cubicBezTo>
                                    <a:cubicBezTo>
                                      <a:pt x="14919" y="21258"/>
                                      <a:pt x="14907" y="21290"/>
                                      <a:pt x="14894" y="21323"/>
                                    </a:cubicBezTo>
                                    <a:cubicBezTo>
                                      <a:pt x="14875" y="21373"/>
                                      <a:pt x="14856" y="21422"/>
                                      <a:pt x="14837" y="21472"/>
                                    </a:cubicBezTo>
                                    <a:cubicBezTo>
                                      <a:pt x="14818" y="21522"/>
                                      <a:pt x="14801" y="21571"/>
                                      <a:pt x="14785" y="21622"/>
                                    </a:cubicBezTo>
                                    <a:cubicBezTo>
                                      <a:pt x="14774" y="21658"/>
                                      <a:pt x="14767" y="21693"/>
                                      <a:pt x="14762" y="21730"/>
                                    </a:cubicBezTo>
                                    <a:cubicBezTo>
                                      <a:pt x="14759" y="21744"/>
                                      <a:pt x="14758" y="21747"/>
                                      <a:pt x="14760" y="21756"/>
                                    </a:cubicBezTo>
                                  </a:path>
                                  <a:path w="2144" h="810">
                                    <a:moveTo>
                                      <a:pt x="15201" y="21254"/>
                                    </a:moveTo>
                                    <a:cubicBezTo>
                                      <a:pt x="15197" y="21277"/>
                                      <a:pt x="15193" y="21284"/>
                                      <a:pt x="15183" y="21306"/>
                                    </a:cubicBezTo>
                                    <a:cubicBezTo>
                                      <a:pt x="15163" y="21348"/>
                                      <a:pt x="15139" y="21388"/>
                                      <a:pt x="15118" y="21430"/>
                                    </a:cubicBezTo>
                                    <a:cubicBezTo>
                                      <a:pt x="15089" y="21487"/>
                                      <a:pt x="15058" y="21544"/>
                                      <a:pt x="15034" y="21603"/>
                                    </a:cubicBezTo>
                                    <a:cubicBezTo>
                                      <a:pt x="15013" y="21654"/>
                                      <a:pt x="14995" y="21709"/>
                                      <a:pt x="14994" y="21764"/>
                                    </a:cubicBezTo>
                                    <a:cubicBezTo>
                                      <a:pt x="14993" y="21792"/>
                                      <a:pt x="15002" y="21834"/>
                                      <a:pt x="15038" y="21835"/>
                                    </a:cubicBezTo>
                                    <a:cubicBezTo>
                                      <a:pt x="15090" y="21837"/>
                                      <a:pt x="15134" y="21771"/>
                                      <a:pt x="15158" y="21734"/>
                                    </a:cubicBezTo>
                                    <a:cubicBezTo>
                                      <a:pt x="15178" y="21703"/>
                                      <a:pt x="15206" y="21658"/>
                                      <a:pt x="15205" y="21619"/>
                                    </a:cubicBezTo>
                                    <a:cubicBezTo>
                                      <a:pt x="15203" y="21614"/>
                                      <a:pt x="15202" y="21609"/>
                                      <a:pt x="15200" y="21604"/>
                                    </a:cubicBezTo>
                                    <a:cubicBezTo>
                                      <a:pt x="15163" y="21610"/>
                                      <a:pt x="15136" y="21628"/>
                                      <a:pt x="15106" y="21655"/>
                                    </a:cubicBezTo>
                                    <a:cubicBezTo>
                                      <a:pt x="15077" y="21681"/>
                                      <a:pt x="15050" y="21719"/>
                                      <a:pt x="15021" y="21742"/>
                                    </a:cubicBezTo>
                                    <a:cubicBezTo>
                                      <a:pt x="15015" y="21744"/>
                                      <a:pt x="15010" y="21747"/>
                                      <a:pt x="15004" y="21749"/>
                                    </a:cubicBezTo>
                                  </a:path>
                                </a:pathLst>
                              </a:custGeom>
                              <a:noFill/>
                              <a:ln cap="rnd" w="19080">
                                <a:solidFill>
                                  <a:srgbClr val="0070c0"/>
                                </a:solidFill>
                                <a:round/>
                              </a:ln>
                            </wps:spPr>
                            <wps:style>
                              <a:lnRef idx="0"/>
                              <a:fillRef idx="0"/>
                              <a:effectRef idx="0"/>
                              <a:fontRef idx="minor"/>
                            </wps:style>
                            <wps:bodyPr/>
                          </wps:wsp>
                        </a:graphicData>
                      </a:graphic>
                    </wp:anchor>
                  </w:drawing>
                </mc:Choice>
                <mc:Fallback>
                  <w:pict>
                    <v:shape id="shape_0" coordorigin="13069,21026" coordsize="2144,810" path="m13269,21557c13253,21535,13246,21532,13219,21533c13200,21534,13187,21543,13173,21554c13150,21572,13133,21594,13118,21618c13100,21646,13085,21675,13075,21707c13068,21730,13065,21755,13078,21776c13090,21795,13113,21796,13132,21790c13169,21778,13196,21749,13221,21722c13252,21688,13277,21649,13301,21610c13312,21592,13320,21575,13327,21555c13318,21586,13308,21615,13300,21646c13291,21682,13281,21719,13283,21756c13284,21779,13297,21816,13328,21799c13331,21794,13333,21790,13336,21785em13615,21202c13601,21184,13591,21172,13597,21148c13603,21122,13620,21095,13637,21075c13649,21061,13679,21024,13701,21026c13727,21029,13727,21071,13727,21089c13726,21138,13706,21178,13680,21218c13637,21284,13577,21358,13505,21395c13492,21399,13489,21401,13481,21400c13484,21379,13490,21369,13512,21360c13540,21348,13562,21353,13586,21370c13602,21381,13614,21395,13629,21408c13650,21426,13670,21425,13689,21405c13711,21382,13720,21366,13730,21339c13738,21323,13740,21317,13731,21304em14088,21511c14096,21481,14101,21484,14131,21478c14160,21472,14190,21471,14219,21469c14241,21468,14264,21467,14286,21468c14305,21469,14306,21470,14275,21473em14078,21602c14101,21597,14121,21598,14144,21597c14170,21596,14196,21591,14222,21589c14241,21587,14259,21591,14278,21593em14587,21676c14613,21654,14628,21628,14649,21599c14683,21552,14721,21508,14757,21463c14795,21417,14830,21369,14865,21320c14885,21292,14909,21265,14926,21236c14927,21232,14929,21229,14930,21225c14919,21258,14907,21290,14894,21323c14875,21373,14856,21422,14837,21472c14818,21522,14801,21571,14785,21622c14774,21658,14767,21693,14762,21730c14759,21744,14758,21747,14760,21756em15201,21254c15197,21277,15193,21284,15183,21306c15163,21348,15139,21388,15118,21430c15089,21487,15058,21544,15034,21603c15013,21654,14995,21709,14994,21764c14993,21792,15002,21834,15038,21835c15090,21837,15134,21771,15158,21734c15178,21703,15206,21658,15205,21619c15203,21614,15202,21609,15200,21604c15163,21610,15136,21628,15106,21655c15077,21681,15050,21719,15021,21742c15015,21744,15010,21747,15004,21749e" stroked="t" o:allowincell="t" style="position:absolute;margin-left:0.9pt;margin-top:5.35pt;width:60.75pt;height:22.9pt;mso-wrap-style:none;v-text-anchor:middle">
                      <v:fill o:detectmouseclick="t" on="false"/>
                      <v:stroke color="#0070c0"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98">
                      <wp:simplePos x="0" y="0"/>
                      <wp:positionH relativeFrom="column">
                        <wp:posOffset>106680</wp:posOffset>
                      </wp:positionH>
                      <wp:positionV relativeFrom="paragraph">
                        <wp:posOffset>62230</wp:posOffset>
                      </wp:positionV>
                      <wp:extent cx="81280" cy="45085"/>
                      <wp:effectExtent l="9525" t="10795" r="9525" b="9525"/>
                      <wp:wrapNone/>
                      <wp:docPr id="101" name=""/>
                      <a:graphic xmlns:a="http://schemas.openxmlformats.org/drawingml/2006/main">
                        <a:graphicData uri="http://schemas.microsoft.com/office/word/2010/wordprocessingShape">
                          <wps:wsp>
                            <wps:cNvSpPr/>
                            <wps:spPr>
                              <a:xfrm>
                                <a:off x="0" y="0"/>
                                <a:ext cx="81360" cy="45000"/>
                              </a:xfrm>
                              <a:custGeom>
                                <a:avLst/>
                                <a:gdLst/>
                                <a:ahLst/>
                                <a:rect l="l" t="t" r="r" b="b"/>
                                <a:pathLst>
                                  <a:path w="226" h="125">
                                    <a:moveTo>
                                      <a:pt x="9576" y="21526"/>
                                    </a:moveTo>
                                    <a:cubicBezTo>
                                      <a:pt x="9598" y="21518"/>
                                      <a:pt x="9609" y="21521"/>
                                      <a:pt x="9633" y="21522"/>
                                    </a:cubicBezTo>
                                    <a:cubicBezTo>
                                      <a:pt x="9669" y="21523"/>
                                      <a:pt x="9706" y="21524"/>
                                      <a:pt x="9742" y="21521"/>
                                    </a:cubicBezTo>
                                    <a:cubicBezTo>
                                      <a:pt x="9748" y="21521"/>
                                      <a:pt x="9822" y="21515"/>
                                      <a:pt x="9775" y="21510"/>
                                    </a:cubicBezTo>
                                    <a:cubicBezTo>
                                      <a:pt x="9771" y="21511"/>
                                      <a:pt x="9768" y="21512"/>
                                      <a:pt x="9764" y="21513"/>
                                    </a:cubicBezTo>
                                  </a:path>
                                  <a:path w="226" h="125">
                                    <a:moveTo>
                                      <a:pt x="9566" y="21620"/>
                                    </a:moveTo>
                                    <a:cubicBezTo>
                                      <a:pt x="9583" y="21632"/>
                                      <a:pt x="9597" y="21635"/>
                                      <a:pt x="9619" y="21634"/>
                                    </a:cubicBezTo>
                                    <a:cubicBezTo>
                                      <a:pt x="9643" y="21633"/>
                                      <a:pt x="9669" y="21633"/>
                                      <a:pt x="9693" y="21630"/>
                                    </a:cubicBezTo>
                                    <a:cubicBezTo>
                                      <a:pt x="9715" y="21627"/>
                                      <a:pt x="9738" y="21622"/>
                                      <a:pt x="9760" y="21621"/>
                                    </a:cubicBezTo>
                                    <a:cubicBezTo>
                                      <a:pt x="9773" y="21621"/>
                                      <a:pt x="9777" y="21621"/>
                                      <a:pt x="9785" y="21626"/>
                                    </a:cubicBezTo>
                                  </a:path>
                                </a:pathLst>
                              </a:custGeom>
                              <a:noFill/>
                              <a:ln cap="rnd" w="19080">
                                <a:solidFill>
                                  <a:srgbClr val="0070c0"/>
                                </a:solidFill>
                                <a:round/>
                              </a:ln>
                            </wps:spPr>
                            <wps:style>
                              <a:lnRef idx="0"/>
                              <a:fillRef idx="0"/>
                              <a:effectRef idx="0"/>
                              <a:fontRef idx="minor"/>
                            </wps:style>
                            <wps:bodyPr/>
                          </wps:wsp>
                        </a:graphicData>
                      </a:graphic>
                    </wp:anchor>
                  </w:drawing>
                </mc:Choice>
                <mc:Fallback>
                  <w:pict>
                    <v:shape id="shape_0" coordorigin="9566,21510" coordsize="226,125" path="m9576,21526c9598,21518,9609,21521,9633,21522c9669,21523,9706,21524,9742,21521c9748,21521,9822,21515,9775,21510c9771,21511,9768,21512,9764,21513em9566,21620c9583,21632,9597,21635,9619,21634c9643,21633,9669,21633,9693,21630c9715,21627,9738,21622,9760,21621c9773,21621,9777,21621,9785,21626e" stroked="t" o:allowincell="t" style="position:absolute;margin-left:8.4pt;margin-top:4.9pt;width:6.35pt;height:3.5pt;mso-wrap-style:none;v-text-anchor:middle">
                      <v:fill o:detectmouseclick="t" on="false"/>
                      <v:stroke color="#0070c0"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157">
                      <wp:simplePos x="0" y="0"/>
                      <wp:positionH relativeFrom="column">
                        <wp:posOffset>259715</wp:posOffset>
                      </wp:positionH>
                      <wp:positionV relativeFrom="paragraph">
                        <wp:posOffset>35560</wp:posOffset>
                      </wp:positionV>
                      <wp:extent cx="449580" cy="306705"/>
                      <wp:effectExtent l="9525" t="10160" r="10795" b="9525"/>
                      <wp:wrapNone/>
                      <wp:docPr id="102" name=""/>
                      <a:graphic xmlns:a="http://schemas.openxmlformats.org/drawingml/2006/main">
                        <a:graphicData uri="http://schemas.microsoft.com/office/word/2010/wordprocessingShape">
                          <wps:wsp>
                            <wps:cNvSpPr/>
                            <wps:spPr>
                              <a:xfrm>
                                <a:off x="0" y="0"/>
                                <a:ext cx="449640" cy="306720"/>
                              </a:xfrm>
                              <a:custGeom>
                                <a:avLst/>
                                <a:gdLst/>
                                <a:ahLst/>
                                <a:rect l="l" t="t" r="r" b="b"/>
                                <a:pathLst>
                                  <a:path w="1248" h="853">
                                    <a:moveTo>
                                      <a:pt x="18975" y="21457"/>
                                    </a:moveTo>
                                    <a:cubicBezTo>
                                      <a:pt x="18972" y="21453"/>
                                      <a:pt x="18968" y="21450"/>
                                      <a:pt x="18965" y="21446"/>
                                    </a:cubicBezTo>
                                    <a:cubicBezTo>
                                      <a:pt x="18929" y="21422"/>
                                      <a:pt x="18986" y="21454"/>
                                      <a:pt x="18998" y="21458"/>
                                    </a:cubicBezTo>
                                    <a:cubicBezTo>
                                      <a:pt x="19036" y="21469"/>
                                      <a:pt x="19074" y="21475"/>
                                      <a:pt x="19113" y="21480"/>
                                    </a:cubicBezTo>
                                    <a:cubicBezTo>
                                      <a:pt x="19141" y="21484"/>
                                      <a:pt x="19159" y="21483"/>
                                      <a:pt x="19168" y="21514"/>
                                    </a:cubicBezTo>
                                    <a:cubicBezTo>
                                      <a:pt x="19176" y="21541"/>
                                      <a:pt x="19145" y="21592"/>
                                      <a:pt x="19136" y="21615"/>
                                    </a:cubicBezTo>
                                    <a:cubicBezTo>
                                      <a:pt x="19113" y="21672"/>
                                      <a:pt x="19090" y="21729"/>
                                      <a:pt x="19068" y="21786"/>
                                    </a:cubicBezTo>
                                    <a:cubicBezTo>
                                      <a:pt x="19035" y="21872"/>
                                      <a:pt x="19002" y="21961"/>
                                      <a:pt x="18988" y="22052"/>
                                    </a:cubicBezTo>
                                    <a:cubicBezTo>
                                      <a:pt x="18983" y="22085"/>
                                      <a:pt x="18976" y="22119"/>
                                      <a:pt x="18977" y="22152"/>
                                    </a:cubicBezTo>
                                  </a:path>
                                  <a:path w="1248" h="853">
                                    <a:moveTo>
                                      <a:pt x="18953" y="21950"/>
                                    </a:moveTo>
                                    <a:cubicBezTo>
                                      <a:pt x="18948" y="21947"/>
                                      <a:pt x="18944" y="21944"/>
                                      <a:pt x="18939" y="21941"/>
                                    </a:cubicBezTo>
                                    <a:cubicBezTo>
                                      <a:pt x="18961" y="21939"/>
                                      <a:pt x="18984" y="21943"/>
                                      <a:pt x="19007" y="21943"/>
                                    </a:cubicBezTo>
                                    <a:cubicBezTo>
                                      <a:pt x="19049" y="21943"/>
                                      <a:pt x="19103" y="21946"/>
                                      <a:pt x="19144" y="21937"/>
                                    </a:cubicBezTo>
                                    <a:cubicBezTo>
                                      <a:pt x="19171" y="21931"/>
                                      <a:pt x="19195" y="21919"/>
                                      <a:pt x="19218" y="21905"/>
                                    </a:cubicBezTo>
                                  </a:path>
                                  <a:path w="1248" h="853">
                                    <a:moveTo>
                                      <a:pt x="19394" y="21571"/>
                                    </a:moveTo>
                                    <a:cubicBezTo>
                                      <a:pt x="19399" y="21553"/>
                                      <a:pt x="19406" y="21527"/>
                                      <a:pt x="19424" y="21517"/>
                                    </a:cubicBezTo>
                                    <a:cubicBezTo>
                                      <a:pt x="19443" y="21506"/>
                                      <a:pt x="19459" y="21505"/>
                                      <a:pt x="19480" y="21511"/>
                                    </a:cubicBezTo>
                                    <a:cubicBezTo>
                                      <a:pt x="19518" y="21523"/>
                                      <a:pt x="19529" y="21557"/>
                                      <a:pt x="19526" y="21594"/>
                                    </a:cubicBezTo>
                                    <a:cubicBezTo>
                                      <a:pt x="19523" y="21642"/>
                                      <a:pt x="19498" y="21691"/>
                                      <a:pt x="19474" y="21732"/>
                                    </a:cubicBezTo>
                                    <a:cubicBezTo>
                                      <a:pt x="19439" y="21793"/>
                                      <a:pt x="19395" y="21848"/>
                                      <a:pt x="19351" y="21902"/>
                                    </a:cubicBezTo>
                                    <a:cubicBezTo>
                                      <a:pt x="19311" y="21951"/>
                                      <a:pt x="19272" y="22001"/>
                                      <a:pt x="19236" y="22054"/>
                                    </a:cubicBezTo>
                                    <a:cubicBezTo>
                                      <a:pt x="19220" y="22078"/>
                                      <a:pt x="19192" y="22116"/>
                                      <a:pt x="19205" y="22147"/>
                                    </a:cubicBezTo>
                                    <a:cubicBezTo>
                                      <a:pt x="19217" y="22177"/>
                                      <a:pt x="19265" y="22174"/>
                                      <a:pt x="19289" y="22173"/>
                                    </a:cubicBezTo>
                                    <a:cubicBezTo>
                                      <a:pt x="19359" y="22171"/>
                                      <a:pt x="19420" y="22141"/>
                                      <a:pt x="19477" y="22105"/>
                                    </a:cubicBezTo>
                                  </a:path>
                                  <a:path w="1248" h="853">
                                    <a:moveTo>
                                      <a:pt x="19783" y="21611"/>
                                    </a:moveTo>
                                    <a:cubicBezTo>
                                      <a:pt x="19776" y="21594"/>
                                      <a:pt x="19775" y="21588"/>
                                      <a:pt x="19761" y="21588"/>
                                    </a:cubicBezTo>
                                    <a:cubicBezTo>
                                      <a:pt x="19737" y="21600"/>
                                      <a:pt x="19727" y="21620"/>
                                      <a:pt x="19721" y="21648"/>
                                    </a:cubicBezTo>
                                    <a:cubicBezTo>
                                      <a:pt x="19714" y="21680"/>
                                      <a:pt x="19715" y="21721"/>
                                      <a:pt x="19735" y="21749"/>
                                    </a:cubicBezTo>
                                    <a:cubicBezTo>
                                      <a:pt x="19756" y="21779"/>
                                      <a:pt x="19794" y="21773"/>
                                      <a:pt x="19823" y="21762"/>
                                    </a:cubicBezTo>
                                    <a:cubicBezTo>
                                      <a:pt x="19860" y="21748"/>
                                      <a:pt x="19884" y="21712"/>
                                      <a:pt x="19896" y="21675"/>
                                    </a:cubicBezTo>
                                    <a:cubicBezTo>
                                      <a:pt x="19906" y="21643"/>
                                      <a:pt x="19905" y="21609"/>
                                      <a:pt x="19888" y="21581"/>
                                    </a:cubicBezTo>
                                    <a:cubicBezTo>
                                      <a:pt x="19874" y="21558"/>
                                      <a:pt x="19864" y="21556"/>
                                      <a:pt x="19840" y="21557"/>
                                    </a:cubicBezTo>
                                  </a:path>
                                  <a:path w="1248" h="853">
                                    <a:moveTo>
                                      <a:pt x="20159" y="21469"/>
                                    </a:moveTo>
                                    <a:cubicBezTo>
                                      <a:pt x="20145" y="21495"/>
                                      <a:pt x="20132" y="21522"/>
                                      <a:pt x="20117" y="21547"/>
                                    </a:cubicBezTo>
                                    <a:cubicBezTo>
                                      <a:pt x="20085" y="21601"/>
                                      <a:pt x="20060" y="21659"/>
                                      <a:pt x="20032" y="21715"/>
                                    </a:cubicBezTo>
                                    <a:cubicBezTo>
                                      <a:pt x="19991" y="21797"/>
                                      <a:pt x="19949" y="21878"/>
                                      <a:pt x="19909" y="21960"/>
                                    </a:cubicBezTo>
                                    <a:cubicBezTo>
                                      <a:pt x="19872" y="22035"/>
                                      <a:pt x="19836" y="22112"/>
                                      <a:pt x="19795" y="22185"/>
                                    </a:cubicBezTo>
                                    <a:cubicBezTo>
                                      <a:pt x="19780" y="22213"/>
                                      <a:pt x="19769" y="22239"/>
                                      <a:pt x="19757" y="22267"/>
                                    </a:cubicBezTo>
                                  </a:path>
                                  <a:path w="1248" h="853">
                                    <a:moveTo>
                                      <a:pt x="20036" y="22113"/>
                                    </a:moveTo>
                                    <a:cubicBezTo>
                                      <a:pt x="20016" y="22150"/>
                                      <a:pt x="19993" y="22184"/>
                                      <a:pt x="19971" y="22222"/>
                                    </a:cubicBezTo>
                                    <a:cubicBezTo>
                                      <a:pt x="19958" y="22245"/>
                                      <a:pt x="19942" y="22281"/>
                                      <a:pt x="19983" y="22288"/>
                                    </a:cubicBezTo>
                                    <a:cubicBezTo>
                                      <a:pt x="20026" y="22295"/>
                                      <a:pt x="20077" y="22262"/>
                                      <a:pt x="20109" y="22238"/>
                                    </a:cubicBezTo>
                                    <a:cubicBezTo>
                                      <a:pt x="20137" y="22217"/>
                                      <a:pt x="20177" y="22184"/>
                                      <a:pt x="20186" y="22148"/>
                                    </a:cubicBezTo>
                                    <a:cubicBezTo>
                                      <a:pt x="20191" y="22129"/>
                                      <a:pt x="20184" y="22122"/>
                                      <a:pt x="20172" y="22111"/>
                                    </a:cubicBezTo>
                                    <a:cubicBezTo>
                                      <a:pt x="20150" y="22113"/>
                                      <a:pt x="20128" y="22124"/>
                                      <a:pt x="20108" y="22135"/>
                                    </a:cubicBezTo>
                                    <a:cubicBezTo>
                                      <a:pt x="20088" y="22148"/>
                                      <a:pt x="20080" y="22153"/>
                                      <a:pt x="20063" y="22157"/>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8939,21436" coordsize="1248,853" path="m18975,21457c18972,21453,18968,21450,18965,21446c18929,21422,18986,21454,18998,21458c19036,21469,19074,21475,19113,21480c19141,21484,19159,21483,19168,21514c19176,21541,19145,21592,19136,21615c19113,21672,19090,21729,19068,21786c19035,21872,19002,21961,18988,22052c18983,22085,18976,22119,18977,22152em18953,21950c18948,21947,18944,21944,18939,21941c18961,21939,18984,21943,19007,21943c19049,21943,19103,21946,19144,21937c19171,21931,19195,21919,19218,21905em19394,21571c19399,21553,19406,21527,19424,21517c19443,21506,19459,21505,19480,21511c19518,21523,19529,21557,19526,21594c19523,21642,19498,21691,19474,21732c19439,21793,19395,21848,19351,21902c19311,21951,19272,22001,19236,22054c19220,22078,19192,22116,19205,22147c19217,22177,19265,22174,19289,22173c19359,22171,19420,22141,19477,22105em19783,21611c19776,21594,19775,21588,19761,21588c19737,21600,19727,21620,19721,21648c19714,21680,19715,21721,19735,21749c19756,21779,19794,21773,19823,21762c19860,21748,19884,21712,19896,21675c19906,21643,19905,21609,19888,21581c19874,21558,19864,21556,19840,21557em20159,21469c20145,21495,20132,21522,20117,21547c20085,21601,20060,21659,20032,21715c19991,21797,19949,21878,19909,21960c19872,22035,19836,22112,19795,22185c19780,22213,19769,22239,19757,22267em20036,22113c20016,22150,19993,22184,19971,22222c19958,22245,19942,22281,19983,22288c20026,22295,20077,22262,20109,22238c20137,22217,20177,22184,20186,22148c20191,22129,20184,22122,20172,22111c20150,22113,20128,22124,20108,22135c20088,22148,20080,22153,20063,22157e" stroked="t" o:allowincell="t" style="position:absolute;margin-left:20.45pt;margin-top:2.8pt;width:35.35pt;height:24.1pt;mso-wrap-style:none;v-text-anchor:middle">
                      <v:fill o:detectmouseclick="t" on="false"/>
                      <v:stroke color="red" weight="19080" joinstyle="round" endcap="round"/>
                      <w10:wrap type="none"/>
                    </v:shape>
                  </w:pict>
                </mc:Fallback>
              </mc:AlternateContent>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101">
                      <wp:simplePos x="0" y="0"/>
                      <wp:positionH relativeFrom="column">
                        <wp:posOffset>76200</wp:posOffset>
                      </wp:positionH>
                      <wp:positionV relativeFrom="paragraph">
                        <wp:posOffset>148590</wp:posOffset>
                      </wp:positionV>
                      <wp:extent cx="796925" cy="395605"/>
                      <wp:effectExtent l="10160" t="8255" r="8890" b="8890"/>
                      <wp:wrapNone/>
                      <wp:docPr id="103" name=""/>
                      <a:graphic xmlns:a="http://schemas.openxmlformats.org/drawingml/2006/main">
                        <a:graphicData uri="http://schemas.microsoft.com/office/word/2010/wordprocessingShape">
                          <wps:wsp>
                            <wps:cNvSpPr/>
                            <wps:spPr>
                              <a:xfrm>
                                <a:off x="0" y="0"/>
                                <a:ext cx="797040" cy="395640"/>
                              </a:xfrm>
                              <a:custGeom>
                                <a:avLst/>
                                <a:gdLst/>
                                <a:ahLst/>
                                <a:rect l="l" t="t" r="r" b="b"/>
                                <a:pathLst>
                                  <a:path w="2214" h="1099">
                                    <a:moveTo>
                                      <a:pt x="13306" y="22604"/>
                                    </a:moveTo>
                                    <a:cubicBezTo>
                                      <a:pt x="13299" y="22584"/>
                                      <a:pt x="13291" y="22570"/>
                                      <a:pt x="13268" y="22566"/>
                                    </a:cubicBezTo>
                                    <a:cubicBezTo>
                                      <a:pt x="13250" y="22563"/>
                                      <a:pt x="13229" y="22571"/>
                                      <a:pt x="13214" y="22580"/>
                                    </a:cubicBezTo>
                                    <a:cubicBezTo>
                                      <a:pt x="13186" y="22598"/>
                                      <a:pt x="13162" y="22623"/>
                                      <a:pt x="13142" y="22649"/>
                                    </a:cubicBezTo>
                                    <a:cubicBezTo>
                                      <a:pt x="13118" y="22679"/>
                                      <a:pt x="13093" y="22717"/>
                                      <a:pt x="13089" y="22756"/>
                                    </a:cubicBezTo>
                                    <a:cubicBezTo>
                                      <a:pt x="13086" y="22782"/>
                                      <a:pt x="13103" y="22802"/>
                                      <a:pt x="13131" y="22796"/>
                                    </a:cubicBezTo>
                                    <a:cubicBezTo>
                                      <a:pt x="13175" y="22787"/>
                                      <a:pt x="13214" y="22738"/>
                                      <a:pt x="13243" y="22708"/>
                                    </a:cubicBezTo>
                                    <a:cubicBezTo>
                                      <a:pt x="13266" y="22684"/>
                                      <a:pt x="13286" y="22657"/>
                                      <a:pt x="13307" y="22631"/>
                                    </a:cubicBezTo>
                                    <a:cubicBezTo>
                                      <a:pt x="13300" y="22661"/>
                                      <a:pt x="13290" y="22690"/>
                                      <a:pt x="13284" y="22720"/>
                                    </a:cubicBezTo>
                                    <a:cubicBezTo>
                                      <a:pt x="13279" y="22744"/>
                                      <a:pt x="13268" y="22799"/>
                                      <a:pt x="13288" y="22820"/>
                                    </a:cubicBezTo>
                                    <a:cubicBezTo>
                                      <a:pt x="13304" y="22837"/>
                                      <a:pt x="13334" y="22843"/>
                                      <a:pt x="13353" y="22826"/>
                                    </a:cubicBezTo>
                                    <a:cubicBezTo>
                                      <a:pt x="13356" y="22820"/>
                                      <a:pt x="13360" y="22815"/>
                                      <a:pt x="13363" y="22809"/>
                                    </a:cubicBezTo>
                                  </a:path>
                                  <a:path w="2214" h="1099">
                                    <a:moveTo>
                                      <a:pt x="13851" y="22539"/>
                                    </a:moveTo>
                                    <a:cubicBezTo>
                                      <a:pt x="13872" y="22533"/>
                                      <a:pt x="13882" y="22530"/>
                                      <a:pt x="13905" y="22530"/>
                                    </a:cubicBezTo>
                                    <a:cubicBezTo>
                                      <a:pt x="13934" y="22530"/>
                                      <a:pt x="13964" y="22528"/>
                                      <a:pt x="13993" y="22527"/>
                                    </a:cubicBezTo>
                                    <a:cubicBezTo>
                                      <a:pt x="14015" y="22526"/>
                                      <a:pt x="14058" y="22503"/>
                                      <a:pt x="14059" y="22525"/>
                                    </a:cubicBezTo>
                                    <a:cubicBezTo>
                                      <a:pt x="14055" y="22528"/>
                                      <a:pt x="14052" y="22532"/>
                                      <a:pt x="14048" y="22535"/>
                                    </a:cubicBezTo>
                                  </a:path>
                                  <a:path w="2214" h="1099">
                                    <a:moveTo>
                                      <a:pt x="13847" y="22651"/>
                                    </a:moveTo>
                                    <a:cubicBezTo>
                                      <a:pt x="13857" y="22634"/>
                                      <a:pt x="13866" y="22633"/>
                                      <a:pt x="13888" y="22632"/>
                                    </a:cubicBezTo>
                                    <a:cubicBezTo>
                                      <a:pt x="13913" y="22631"/>
                                      <a:pt x="13938" y="22629"/>
                                      <a:pt x="13963" y="22628"/>
                                    </a:cubicBezTo>
                                    <a:cubicBezTo>
                                      <a:pt x="13985" y="22627"/>
                                      <a:pt x="14003" y="22629"/>
                                      <a:pt x="14024" y="22632"/>
                                    </a:cubicBezTo>
                                    <a:cubicBezTo>
                                      <a:pt x="14030" y="22632"/>
                                      <a:pt x="14036" y="22633"/>
                                      <a:pt x="14042" y="22633"/>
                                    </a:cubicBezTo>
                                  </a:path>
                                  <a:path w="2214" h="1099">
                                    <a:moveTo>
                                      <a:pt x="14690" y="22259"/>
                                    </a:moveTo>
                                    <a:cubicBezTo>
                                      <a:pt x="14721" y="22253"/>
                                      <a:pt x="14698" y="22279"/>
                                      <a:pt x="14689" y="22305"/>
                                    </a:cubicBezTo>
                                    <a:cubicBezTo>
                                      <a:pt x="14670" y="22360"/>
                                      <a:pt x="14646" y="22413"/>
                                      <a:pt x="14625" y="22468"/>
                                    </a:cubicBezTo>
                                    <a:cubicBezTo>
                                      <a:pt x="14612" y="22503"/>
                                      <a:pt x="14595" y="22539"/>
                                      <a:pt x="14591" y="22576"/>
                                    </a:cubicBezTo>
                                    <a:cubicBezTo>
                                      <a:pt x="14589" y="22596"/>
                                      <a:pt x="14596" y="22611"/>
                                      <a:pt x="14619" y="22610"/>
                                    </a:cubicBezTo>
                                    <a:cubicBezTo>
                                      <a:pt x="14648" y="22608"/>
                                      <a:pt x="14680" y="22591"/>
                                      <a:pt x="14706" y="22581"/>
                                    </a:cubicBezTo>
                                    <a:cubicBezTo>
                                      <a:pt x="14739" y="22568"/>
                                      <a:pt x="14772" y="22557"/>
                                      <a:pt x="14806" y="22546"/>
                                    </a:cubicBezTo>
                                    <a:cubicBezTo>
                                      <a:pt x="14828" y="22539"/>
                                      <a:pt x="14848" y="22538"/>
                                      <a:pt x="14871" y="22537"/>
                                    </a:cubicBezTo>
                                    <a:cubicBezTo>
                                      <a:pt x="14882" y="22537"/>
                                      <a:pt x="14922" y="22543"/>
                                      <a:pt x="14875" y="22536"/>
                                    </a:cubicBezTo>
                                  </a:path>
                                  <a:path w="2214" h="1099">
                                    <a:moveTo>
                                      <a:pt x="14795" y="22368"/>
                                    </a:moveTo>
                                    <a:cubicBezTo>
                                      <a:pt x="14798" y="22364"/>
                                      <a:pt x="14800" y="22360"/>
                                      <a:pt x="14803" y="22356"/>
                                    </a:cubicBezTo>
                                    <a:cubicBezTo>
                                      <a:pt x="14808" y="22377"/>
                                      <a:pt x="14802" y="22398"/>
                                      <a:pt x="14795" y="22420"/>
                                    </a:cubicBezTo>
                                    <a:cubicBezTo>
                                      <a:pt x="14781" y="22464"/>
                                      <a:pt x="14768" y="22508"/>
                                      <a:pt x="14753" y="22552"/>
                                    </a:cubicBezTo>
                                    <a:cubicBezTo>
                                      <a:pt x="14734" y="22607"/>
                                      <a:pt x="14718" y="22662"/>
                                      <a:pt x="14701" y="22717"/>
                                    </a:cubicBezTo>
                                    <a:cubicBezTo>
                                      <a:pt x="14691" y="22748"/>
                                      <a:pt x="14675" y="22783"/>
                                      <a:pt x="14674" y="22816"/>
                                    </a:cubicBezTo>
                                    <a:cubicBezTo>
                                      <a:pt x="14673" y="22843"/>
                                      <a:pt x="14684" y="22818"/>
                                      <a:pt x="14684" y="22807"/>
                                    </a:cubicBezTo>
                                  </a:path>
                                  <a:path w="2214" h="1099">
                                    <a:moveTo>
                                      <a:pt x="12777" y="23126"/>
                                    </a:moveTo>
                                    <a:cubicBezTo>
                                      <a:pt x="12809" y="23135"/>
                                      <a:pt x="12840" y="23144"/>
                                      <a:pt x="12874" y="23150"/>
                                    </a:cubicBezTo>
                                    <a:cubicBezTo>
                                      <a:pt x="13049" y="23181"/>
                                      <a:pt x="13235" y="23171"/>
                                      <a:pt x="13411" y="23165"/>
                                    </a:cubicBezTo>
                                    <a:cubicBezTo>
                                      <a:pt x="13836" y="23151"/>
                                      <a:pt x="14260" y="23129"/>
                                      <a:pt x="14685" y="23111"/>
                                    </a:cubicBezTo>
                                    <a:cubicBezTo>
                                      <a:pt x="14787" y="23107"/>
                                      <a:pt x="14888" y="23101"/>
                                      <a:pt x="14990" y="23097"/>
                                    </a:cubicBezTo>
                                    <a:cubicBezTo>
                                      <a:pt x="14949" y="23088"/>
                                      <a:pt x="14910" y="23087"/>
                                      <a:pt x="14866" y="23084"/>
                                    </a:cubicBezTo>
                                    <a:cubicBezTo>
                                      <a:pt x="14854" y="23083"/>
                                      <a:pt x="14842" y="23081"/>
                                      <a:pt x="14830" y="23080"/>
                                    </a:cubicBezTo>
                                  </a:path>
                                  <a:path w="2214" h="1099">
                                    <a:moveTo>
                                      <a:pt x="12965" y="23327"/>
                                    </a:moveTo>
                                    <a:cubicBezTo>
                                      <a:pt x="12977" y="23343"/>
                                      <a:pt x="12964" y="23335"/>
                                      <a:pt x="12984" y="23338"/>
                                    </a:cubicBezTo>
                                    <a:cubicBezTo>
                                      <a:pt x="13021" y="23345"/>
                                      <a:pt x="13059" y="23347"/>
                                      <a:pt x="13096" y="23348"/>
                                    </a:cubicBezTo>
                                    <a:cubicBezTo>
                                      <a:pt x="13231" y="23353"/>
                                      <a:pt x="13366" y="23344"/>
                                      <a:pt x="13501" y="23337"/>
                                    </a:cubicBezTo>
                                    <a:cubicBezTo>
                                      <a:pt x="13946" y="23313"/>
                                      <a:pt x="14391" y="23301"/>
                                      <a:pt x="14837" y="23298"/>
                                    </a:cubicBezTo>
                                    <a:cubicBezTo>
                                      <a:pt x="14862" y="23298"/>
                                      <a:pt x="14924" y="23306"/>
                                      <a:pt x="14948" y="23291"/>
                                    </a:cubicBezTo>
                                    <a:cubicBezTo>
                                      <a:pt x="14953" y="23288"/>
                                      <a:pt x="14899" y="23291"/>
                                      <a:pt x="14893" y="23292"/>
                                    </a:cubicBezTo>
                                  </a:path>
                                </a:pathLst>
                              </a:custGeom>
                              <a:noFill/>
                              <a:ln cap="rnd" w="19080">
                                <a:solidFill>
                                  <a:srgbClr val="0070c0"/>
                                </a:solidFill>
                                <a:round/>
                              </a:ln>
                            </wps:spPr>
                            <wps:style>
                              <a:lnRef idx="0"/>
                              <a:fillRef idx="0"/>
                              <a:effectRef idx="0"/>
                              <a:fontRef idx="minor"/>
                            </wps:style>
                            <wps:bodyPr/>
                          </wps:wsp>
                        </a:graphicData>
                      </a:graphic>
                    </wp:anchor>
                  </w:drawing>
                </mc:Choice>
                <mc:Fallback>
                  <w:pict>
                    <v:shape id="shape_0" coordorigin="12777,22251" coordsize="2214,1099" path="m13306,22604c13299,22584,13291,22570,13268,22566c13250,22563,13229,22571,13214,22580c13186,22598,13162,22623,13142,22649c13118,22679,13093,22717,13089,22756c13086,22782,13103,22802,13131,22796c13175,22787,13214,22738,13243,22708c13266,22684,13286,22657,13307,22631c13300,22661,13290,22690,13284,22720c13279,22744,13268,22799,13288,22820c13304,22837,13334,22843,13353,22826c13356,22820,13360,22815,13363,22809em13851,22539c13872,22533,13882,22530,13905,22530c13934,22530,13964,22528,13993,22527c14015,22526,14058,22503,14059,22525c14055,22528,14052,22532,14048,22535em13847,22651c13857,22634,13866,22633,13888,22632c13913,22631,13938,22629,13963,22628c13985,22627,14003,22629,14024,22632c14030,22632,14036,22633,14042,22633em14690,22259c14721,22253,14698,22279,14689,22305c14670,22360,14646,22413,14625,22468c14612,22503,14595,22539,14591,22576c14589,22596,14596,22611,14619,22610c14648,22608,14680,22591,14706,22581c14739,22568,14772,22557,14806,22546c14828,22539,14848,22538,14871,22537c14882,22537,14922,22543,14875,22536em14795,22368c14798,22364,14800,22360,14803,22356c14808,22377,14802,22398,14795,22420c14781,22464,14768,22508,14753,22552c14734,22607,14718,22662,14701,22717c14691,22748,14675,22783,14674,22816c14673,22843,14684,22818,14684,22807em12777,23126c12809,23135,12840,23144,12874,23150c13049,23181,13235,23171,13411,23165c13836,23151,14260,23129,14685,23111c14787,23107,14888,23101,14990,23097c14949,23088,14910,23087,14866,23084c14854,23083,14842,23081,14830,23080em12965,23327c12977,23343,12964,23335,12984,23338c13021,23345,13059,23347,13096,23348c13231,23353,13366,23344,13501,23337c13946,23313,14391,23301,14837,23298c14862,23298,14924,23306,14948,23291c14953,23288,14899,23291,14893,23292e" stroked="t" o:allowincell="t" style="position:absolute;margin-left:6pt;margin-top:11.7pt;width:62.7pt;height:31.1pt;mso-wrap-style:none;v-text-anchor:middle">
                      <v:fill o:detectmouseclick="t" on="false"/>
                      <v:stroke color="#0070c0"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sz w:val="20"/>
                <w:lang w:val="en-US" w:eastAsia="en-US"/>
              </w:rPr>
            </w:pPr>
            <w:r>
              <w:rPr>
                <w:rFonts w:cs="Times New Roman Standard" w:ascii="Times New Roman Standard" w:hAnsi="Times New Roman Standard"/>
                <w:bCs/>
                <w:sz w:val="20"/>
                <w:lang w:val="en-US" w:eastAsia="en-US"/>
              </w:rPr>
            </w:r>
            <w:r>
              <mc:AlternateContent>
                <mc:Choice Requires="wps">
                  <w:drawing>
                    <wp:anchor behindDoc="0" distT="0" distB="0" distL="114935" distR="114935" simplePos="0" locked="0" layoutInCell="1" allowOverlap="1" relativeHeight="9">
                      <wp:simplePos x="0" y="0"/>
                      <wp:positionH relativeFrom="column">
                        <wp:posOffset>20955</wp:posOffset>
                      </wp:positionH>
                      <wp:positionV relativeFrom="paragraph">
                        <wp:posOffset>4445</wp:posOffset>
                      </wp:positionV>
                      <wp:extent cx="1098550" cy="461010"/>
                      <wp:effectExtent l="0" t="0" r="0" b="0"/>
                      <wp:wrapNone/>
                      <wp:docPr id="104" name="Frame2"/>
                      <a:graphic xmlns:a="http://schemas.openxmlformats.org/drawingml/2006/main">
                        <a:graphicData uri="http://schemas.microsoft.com/office/word/2010/wordprocessingShape">
                          <wps:wsp>
                            <wps:cNvSpPr txBox="1"/>
                            <wps:spPr>
                              <a:xfrm>
                                <a:off x="0" y="0"/>
                                <a:ext cx="1098550" cy="461010"/>
                              </a:xfrm>
                              <a:prstGeom prst="rect"/>
                              <a:solidFill>
                                <a:srgbClr val="FFFFFF"/>
                              </a:solidFill>
                            </wps:spPr>
                            <wps:txbx>
                              <w:txbxContent>
                                <w:p>
                                  <w:pPr>
                                    <w:pStyle w:val="Normal"/>
                                    <w:rPr/>
                                  </w:pPr>
                                  <w:r>
                                    <w:rPr/>
                                    <w:t xml:space="preserve">b) </w:t>
                                  </w:r>
                                  <w:r>
                                    <w:rPr>
                                      <w:vertAlign w:val="subscript"/>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7</m:t>
                                    </m:r>
                                    <m:r>
                                      <w:rPr>
                                        <w:rFonts w:ascii="Cambria Math" w:hAnsi="Cambria Math"/>
                                      </w:rPr>
                                      <m:t xml:space="preserve">=</m:t>
                                    </m:r>
                                    <m:r>
                                      <w:rPr>
                                        <w:rFonts w:ascii="Cambria Math" w:hAnsi="Cambria Math"/>
                                      </w:rPr>
                                      <m:t xml:space="preserve">0,5</m:t>
                                    </m:r>
                                  </m:oMath>
                                </w:p>
                              </w:txbxContent>
                            </wps:txbx>
                            <wps:bodyPr anchor="t" lIns="635" tIns="635" rIns="635" bIns="635">
                              <a:noAutofit/>
                            </wps:bodyPr>
                          </wps:wsp>
                        </a:graphicData>
                      </a:graphic>
                    </wp:anchor>
                  </w:drawing>
                </mc:Choice>
                <mc:Fallback>
                  <w:pict>
                    <v:rect fillcolor="#FFFFFF" style="position:absolute;rotation:-0;width:86.5pt;height:36.3pt;mso-wrap-distance-left:9.05pt;mso-wrap-distance-right:9.05pt;mso-wrap-distance-top:0pt;mso-wrap-distance-bottom:0pt;margin-top:0.35pt;mso-position-vertical-relative:text;margin-left:1.65pt;mso-position-horizontal-relative:text">
                      <v:textbox inset="0.000694444444444445in,0.000694444444444445in,0.000694444444444445in,0.000694444444444445in">
                        <w:txbxContent>
                          <w:p>
                            <w:pPr>
                              <w:pStyle w:val="Normal"/>
                              <w:rPr/>
                            </w:pPr>
                            <w:r>
                              <w:rPr/>
                              <w:t xml:space="preserve">b) </w:t>
                            </w:r>
                            <w:r>
                              <w:rPr>
                                <w:vertAlign w:val="subscript"/>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7</m:t>
                              </m:r>
                              <m:r>
                                <w:rPr>
                                  <w:rFonts w:ascii="Cambria Math" w:hAnsi="Cambria Math"/>
                                </w:rPr>
                                <m:t xml:space="preserve">=</m:t>
                              </m:r>
                              <m:r>
                                <w:rPr>
                                  <w:rFonts w:ascii="Cambria Math" w:hAnsi="Cambria Math"/>
                                </w:rPr>
                                <m:t xml:space="preserve">0,5</m:t>
                              </m:r>
                            </m:oMath>
                          </w:p>
                        </w:txbxContent>
                      </v:textbox>
                      <w10:wrap type="none"/>
                    </v:rect>
                  </w:pict>
                </mc:Fallback>
              </mc:AlternateContent>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103">
                      <wp:simplePos x="0" y="0"/>
                      <wp:positionH relativeFrom="column">
                        <wp:posOffset>122555</wp:posOffset>
                      </wp:positionH>
                      <wp:positionV relativeFrom="paragraph">
                        <wp:posOffset>145415</wp:posOffset>
                      </wp:positionV>
                      <wp:extent cx="77470" cy="247650"/>
                      <wp:effectExtent l="9525" t="5715" r="9525" b="10160"/>
                      <wp:wrapNone/>
                      <wp:docPr id="105" name=""/>
                      <a:graphic xmlns:a="http://schemas.openxmlformats.org/drawingml/2006/main">
                        <a:graphicData uri="http://schemas.microsoft.com/office/word/2010/wordprocessingShape">
                          <wps:wsp>
                            <wps:cNvSpPr/>
                            <wps:spPr>
                              <a:xfrm>
                                <a:off x="0" y="0"/>
                                <a:ext cx="77400" cy="247680"/>
                              </a:xfrm>
                              <a:custGeom>
                                <a:avLst/>
                                <a:gdLst/>
                                <a:ahLst/>
                                <a:rect l="l" t="t" r="r" b="b"/>
                                <a:pathLst>
                                  <a:path w="216" h="688">
                                    <a:moveTo>
                                      <a:pt x="7810" y="24759"/>
                                    </a:moveTo>
                                    <a:cubicBezTo>
                                      <a:pt x="7817" y="24776"/>
                                      <a:pt x="7809" y="24773"/>
                                      <a:pt x="7806" y="24791"/>
                                    </a:cubicBezTo>
                                    <a:cubicBezTo>
                                      <a:pt x="7799" y="24833"/>
                                      <a:pt x="7791" y="24875"/>
                                      <a:pt x="7781" y="24916"/>
                                    </a:cubicBezTo>
                                    <a:cubicBezTo>
                                      <a:pt x="7771" y="24958"/>
                                      <a:pt x="7760" y="25001"/>
                                      <a:pt x="7750" y="25043"/>
                                    </a:cubicBezTo>
                                    <a:cubicBezTo>
                                      <a:pt x="7741" y="25079"/>
                                      <a:pt x="7735" y="25117"/>
                                      <a:pt x="7730" y="25154"/>
                                    </a:cubicBezTo>
                                    <a:cubicBezTo>
                                      <a:pt x="7727" y="25179"/>
                                      <a:pt x="7726" y="25203"/>
                                      <a:pt x="7725" y="25228"/>
                                    </a:cubicBezTo>
                                    <a:cubicBezTo>
                                      <a:pt x="7733" y="25207"/>
                                      <a:pt x="7739" y="25185"/>
                                      <a:pt x="7751" y="25166"/>
                                    </a:cubicBezTo>
                                    <a:cubicBezTo>
                                      <a:pt x="7766" y="25141"/>
                                      <a:pt x="7787" y="25117"/>
                                      <a:pt x="7810" y="25100"/>
                                    </a:cubicBezTo>
                                    <a:cubicBezTo>
                                      <a:pt x="7828" y="25087"/>
                                      <a:pt x="7851" y="25075"/>
                                      <a:pt x="7874" y="25080"/>
                                    </a:cubicBezTo>
                                    <a:cubicBezTo>
                                      <a:pt x="7908" y="25087"/>
                                      <a:pt x="7925" y="25108"/>
                                      <a:pt x="7935" y="25141"/>
                                    </a:cubicBezTo>
                                    <a:cubicBezTo>
                                      <a:pt x="7944" y="25172"/>
                                      <a:pt x="7940" y="25206"/>
                                      <a:pt x="7933" y="25237"/>
                                    </a:cubicBezTo>
                                    <a:cubicBezTo>
                                      <a:pt x="7920" y="25290"/>
                                      <a:pt x="7895" y="25341"/>
                                      <a:pt x="7864" y="25386"/>
                                    </a:cubicBezTo>
                                    <a:cubicBezTo>
                                      <a:pt x="7850" y="25405"/>
                                      <a:pt x="7828" y="25437"/>
                                      <a:pt x="7801" y="25435"/>
                                    </a:cubicBezTo>
                                    <a:cubicBezTo>
                                      <a:pt x="7776" y="25433"/>
                                      <a:pt x="7760" y="25402"/>
                                      <a:pt x="7750" y="25383"/>
                                    </a:cubicBezTo>
                                    <a:cubicBezTo>
                                      <a:pt x="7737" y="25359"/>
                                      <a:pt x="7731" y="25337"/>
                                      <a:pt x="7729" y="25310"/>
                                    </a:cubicBezTo>
                                    <a:cubicBezTo>
                                      <a:pt x="7728" y="25290"/>
                                      <a:pt x="7737" y="25277"/>
                                      <a:pt x="7745" y="25259"/>
                                    </a:cubicBezTo>
                                  </a:path>
                                </a:pathLst>
                              </a:custGeom>
                              <a:noFill/>
                              <a:ln cap="rnd" w="19080">
                                <a:solidFill>
                                  <a:srgbClr val="0070c0"/>
                                </a:solidFill>
                                <a:round/>
                              </a:ln>
                            </wps:spPr>
                            <wps:style>
                              <a:lnRef idx="0"/>
                              <a:fillRef idx="0"/>
                              <a:effectRef idx="0"/>
                              <a:fontRef idx="minor"/>
                            </wps:style>
                            <wps:bodyPr/>
                          </wps:wsp>
                        </a:graphicData>
                      </a:graphic>
                    </wp:anchor>
                  </w:drawing>
                </mc:Choice>
                <mc:Fallback>
                  <w:pict>
                    <v:shape id="shape_0" coordorigin="7725,24748" coordsize="216,688" path="m7810,24759c7817,24776,7809,24773,7806,24791c7799,24833,7791,24875,7781,24916c7771,24958,7760,25001,7750,25043c7741,25079,7735,25117,7730,25154c7727,25179,7726,25203,7725,25228c7733,25207,7739,25185,7751,25166c7766,25141,7787,25117,7810,25100c7828,25087,7851,25075,7874,25080c7908,25087,7925,25108,7935,25141c7944,25172,7940,25206,7933,25237c7920,25290,7895,25341,7864,25386c7850,25405,7828,25437,7801,25435c7776,25433,7760,25402,7750,25383c7737,25359,7731,25337,7729,25310c7728,25290,7737,25277,7745,25259e" stroked="t" o:allowincell="t" style="position:absolute;margin-left:9.65pt;margin-top:11.45pt;width:6.05pt;height:19.45pt;mso-wrap-style:none;v-text-anchor:middle">
                      <v:fill o:detectmouseclick="t" on="false"/>
                      <v:stroke color="#0070c0"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104">
                      <wp:simplePos x="0" y="0"/>
                      <wp:positionH relativeFrom="column">
                        <wp:posOffset>-11430</wp:posOffset>
                      </wp:positionH>
                      <wp:positionV relativeFrom="paragraph">
                        <wp:posOffset>73660</wp:posOffset>
                      </wp:positionV>
                      <wp:extent cx="422275" cy="191770"/>
                      <wp:effectExtent l="10795" t="8890" r="8890" b="9525"/>
                      <wp:wrapNone/>
                      <wp:docPr id="106" name=""/>
                      <a:graphic xmlns:a="http://schemas.openxmlformats.org/drawingml/2006/main">
                        <a:graphicData uri="http://schemas.microsoft.com/office/word/2010/wordprocessingShape">
                          <wps:wsp>
                            <wps:cNvSpPr/>
                            <wps:spPr>
                              <a:xfrm>
                                <a:off x="0" y="0"/>
                                <a:ext cx="422280" cy="191880"/>
                              </a:xfrm>
                              <a:custGeom>
                                <a:avLst/>
                                <a:gdLst/>
                                <a:ahLst/>
                                <a:rect l="l" t="t" r="r" b="b"/>
                                <a:pathLst>
                                  <a:path w="1173" h="532">
                                    <a:moveTo>
                                      <a:pt x="8410" y="24571"/>
                                    </a:moveTo>
                                    <a:cubicBezTo>
                                      <a:pt x="8396" y="24542"/>
                                      <a:pt x="8389" y="24548"/>
                                      <a:pt x="8371" y="24575"/>
                                    </a:cubicBezTo>
                                    <a:cubicBezTo>
                                      <a:pt x="8353" y="24602"/>
                                      <a:pt x="8340" y="24635"/>
                                      <a:pt x="8329" y="24666"/>
                                    </a:cubicBezTo>
                                    <a:cubicBezTo>
                                      <a:pt x="8314" y="24707"/>
                                      <a:pt x="8301" y="24750"/>
                                      <a:pt x="8297" y="24794"/>
                                    </a:cubicBezTo>
                                    <a:cubicBezTo>
                                      <a:pt x="8294" y="24825"/>
                                      <a:pt x="8292" y="24861"/>
                                      <a:pt x="8307" y="24890"/>
                                    </a:cubicBezTo>
                                    <a:cubicBezTo>
                                      <a:pt x="8317" y="24909"/>
                                      <a:pt x="8337" y="24921"/>
                                      <a:pt x="8359" y="24912"/>
                                    </a:cubicBezTo>
                                    <a:cubicBezTo>
                                      <a:pt x="8397" y="24896"/>
                                      <a:pt x="8418" y="24843"/>
                                      <a:pt x="8430" y="24808"/>
                                    </a:cubicBezTo>
                                    <a:cubicBezTo>
                                      <a:pt x="8445" y="24767"/>
                                      <a:pt x="8452" y="24724"/>
                                      <a:pt x="8452" y="24680"/>
                                    </a:cubicBezTo>
                                    <a:cubicBezTo>
                                      <a:pt x="8452" y="24649"/>
                                      <a:pt x="8446" y="24624"/>
                                      <a:pt x="8431" y="24597"/>
                                    </a:cubicBezTo>
                                    <a:cubicBezTo>
                                      <a:pt x="8414" y="24566"/>
                                      <a:pt x="8402" y="24576"/>
                                      <a:pt x="8392" y="24602"/>
                                    </a:cubicBezTo>
                                  </a:path>
                                  <a:path w="1173" h="532">
                                    <a:moveTo>
                                      <a:pt x="8541" y="24834"/>
                                    </a:moveTo>
                                    <a:cubicBezTo>
                                      <a:pt x="8552" y="24841"/>
                                      <a:pt x="8534" y="24853"/>
                                      <a:pt x="8526" y="24877"/>
                                    </a:cubicBezTo>
                                    <a:cubicBezTo>
                                      <a:pt x="8515" y="24911"/>
                                      <a:pt x="8505" y="24944"/>
                                      <a:pt x="8495" y="24978"/>
                                    </a:cubicBezTo>
                                    <a:cubicBezTo>
                                      <a:pt x="8486" y="25008"/>
                                      <a:pt x="8483" y="25031"/>
                                      <a:pt x="8483" y="25062"/>
                                    </a:cubicBezTo>
                                  </a:path>
                                  <a:path w="1173" h="532">
                                    <a:moveTo>
                                      <a:pt x="8731" y="24610"/>
                                    </a:moveTo>
                                    <a:cubicBezTo>
                                      <a:pt x="8727" y="24629"/>
                                      <a:pt x="8722" y="24648"/>
                                      <a:pt x="8719" y="24667"/>
                                    </a:cubicBezTo>
                                    <a:cubicBezTo>
                                      <a:pt x="8716" y="24686"/>
                                      <a:pt x="8714" y="24696"/>
                                      <a:pt x="8720" y="24714"/>
                                    </a:cubicBezTo>
                                    <a:cubicBezTo>
                                      <a:pt x="8743" y="24711"/>
                                      <a:pt x="8763" y="24700"/>
                                      <a:pt x="8786" y="24698"/>
                                    </a:cubicBezTo>
                                    <a:cubicBezTo>
                                      <a:pt x="8809" y="24696"/>
                                      <a:pt x="8827" y="24705"/>
                                      <a:pt x="8832" y="24729"/>
                                    </a:cubicBezTo>
                                    <a:cubicBezTo>
                                      <a:pt x="8837" y="24752"/>
                                      <a:pt x="8826" y="24782"/>
                                      <a:pt x="8816" y="24802"/>
                                    </a:cubicBezTo>
                                    <a:cubicBezTo>
                                      <a:pt x="8803" y="24828"/>
                                      <a:pt x="8786" y="24850"/>
                                      <a:pt x="8764" y="24869"/>
                                    </a:cubicBezTo>
                                    <a:cubicBezTo>
                                      <a:pt x="8751" y="24880"/>
                                      <a:pt x="8723" y="24896"/>
                                      <a:pt x="8705" y="24894"/>
                                    </a:cubicBezTo>
                                    <a:cubicBezTo>
                                      <a:pt x="8683" y="24891"/>
                                      <a:pt x="8673" y="24876"/>
                                      <a:pt x="8663" y="24860"/>
                                    </a:cubicBezTo>
                                  </a:path>
                                  <a:path w="1173" h="532">
                                    <a:moveTo>
                                      <a:pt x="8738" y="24608"/>
                                    </a:moveTo>
                                    <a:cubicBezTo>
                                      <a:pt x="8746" y="24584"/>
                                      <a:pt x="8741" y="24580"/>
                                      <a:pt x="8768" y="24576"/>
                                    </a:cubicBezTo>
                                    <a:cubicBezTo>
                                      <a:pt x="8794" y="24572"/>
                                      <a:pt x="8819" y="24568"/>
                                      <a:pt x="8845" y="24563"/>
                                    </a:cubicBezTo>
                                    <a:cubicBezTo>
                                      <a:pt x="8880" y="24556"/>
                                      <a:pt x="8916" y="24554"/>
                                      <a:pt x="8952" y="24551"/>
                                    </a:cubicBezTo>
                                  </a:path>
                                  <a:path w="1173" h="532">
                                    <a:moveTo>
                                      <a:pt x="9210" y="24980"/>
                                    </a:moveTo>
                                    <a:cubicBezTo>
                                      <a:pt x="9229" y="24969"/>
                                      <a:pt x="9248" y="24966"/>
                                      <a:pt x="9270" y="24962"/>
                                    </a:cubicBezTo>
                                    <a:cubicBezTo>
                                      <a:pt x="9304" y="24956"/>
                                      <a:pt x="9340" y="24954"/>
                                      <a:pt x="9375" y="24955"/>
                                    </a:cubicBezTo>
                                    <a:cubicBezTo>
                                      <a:pt x="9395" y="24955"/>
                                      <a:pt x="9411" y="24954"/>
                                      <a:pt x="9430" y="24960"/>
                                    </a:cubicBezTo>
                                  </a:path>
                                  <a:path w="1173" h="532">
                                    <a:moveTo>
                                      <a:pt x="9227" y="25079"/>
                                    </a:moveTo>
                                    <a:cubicBezTo>
                                      <a:pt x="9247" y="25077"/>
                                      <a:pt x="9266" y="25074"/>
                                      <a:pt x="9286" y="25069"/>
                                    </a:cubicBezTo>
                                    <a:cubicBezTo>
                                      <a:pt x="9316" y="25062"/>
                                      <a:pt x="9347" y="25055"/>
                                      <a:pt x="9377" y="25049"/>
                                    </a:cubicBezTo>
                                    <a:cubicBezTo>
                                      <a:pt x="9403" y="25044"/>
                                      <a:pt x="9428" y="25041"/>
                                      <a:pt x="9454" y="25038"/>
                                    </a:cubicBezTo>
                                    <a:cubicBezTo>
                                      <a:pt x="9459" y="25037"/>
                                      <a:pt x="9463" y="25035"/>
                                      <a:pt x="9468" y="25034"/>
                                    </a:cubicBezTo>
                                  </a:path>
                                </a:pathLst>
                              </a:custGeom>
                              <a:noFill/>
                              <a:ln cap="rnd" w="19080">
                                <a:solidFill>
                                  <a:srgbClr val="0070c0"/>
                                </a:solidFill>
                                <a:round/>
                              </a:ln>
                            </wps:spPr>
                            <wps:style>
                              <a:lnRef idx="0"/>
                              <a:fillRef idx="0"/>
                              <a:effectRef idx="0"/>
                              <a:fontRef idx="minor"/>
                            </wps:style>
                            <wps:bodyPr/>
                          </wps:wsp>
                        </a:graphicData>
                      </a:graphic>
                    </wp:anchor>
                  </w:drawing>
                </mc:Choice>
                <mc:Fallback>
                  <w:pict>
                    <v:shape id="shape_0" coordorigin="8296,24548" coordsize="1173,532" path="m8410,24571c8396,24542,8389,24548,8371,24575c8353,24602,8340,24635,8329,24666c8314,24707,8301,24750,8297,24794c8294,24825,8292,24861,8307,24890c8317,24909,8337,24921,8359,24912c8397,24896,8418,24843,8430,24808c8445,24767,8452,24724,8452,24680c8452,24649,8446,24624,8431,24597c8414,24566,8402,24576,8392,24602em8541,24834c8552,24841,8534,24853,8526,24877c8515,24911,8505,24944,8495,24978c8486,25008,8483,25031,8483,25062em8731,24610c8727,24629,8722,24648,8719,24667c8716,24686,8714,24696,8720,24714c8743,24711,8763,24700,8786,24698c8809,24696,8827,24705,8832,24729c8837,24752,8826,24782,8816,24802c8803,24828,8786,24850,8764,24869c8751,24880,8723,24896,8705,24894c8683,24891,8673,24876,8663,24860em8738,24608c8746,24584,8741,24580,8768,24576c8794,24572,8819,24568,8845,24563c8880,24556,8916,24554,8952,24551em9210,24980c9229,24969,9248,24966,9270,24962c9304,24956,9340,24954,9375,24955c9395,24955,9411,24954,9430,24960em9227,25079c9247,25077,9266,25074,9286,25069c9316,25062,9347,25055,9377,25049c9403,25044,9428,25041,9454,25038c9459,25037,9463,25035,9468,25034e" stroked="t" o:allowincell="t" style="position:absolute;margin-left:-0.9pt;margin-top:5.8pt;width:33.2pt;height:15.05pt;mso-wrap-style:none;v-text-anchor:middle">
                      <v:fill o:detectmouseclick="t" on="false"/>
                      <v:stroke color="#0070c0"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105">
                      <wp:simplePos x="0" y="0"/>
                      <wp:positionH relativeFrom="column">
                        <wp:posOffset>114935</wp:posOffset>
                      </wp:positionH>
                      <wp:positionV relativeFrom="paragraph">
                        <wp:posOffset>128270</wp:posOffset>
                      </wp:positionV>
                      <wp:extent cx="118110" cy="226695"/>
                      <wp:effectExtent l="9525" t="10160" r="9525" b="8255"/>
                      <wp:wrapNone/>
                      <wp:docPr id="107" name=""/>
                      <a:graphic xmlns:a="http://schemas.openxmlformats.org/drawingml/2006/main">
                        <a:graphicData uri="http://schemas.microsoft.com/office/word/2010/wordprocessingShape">
                          <wps:wsp>
                            <wps:cNvSpPr/>
                            <wps:spPr>
                              <a:xfrm>
                                <a:off x="0" y="0"/>
                                <a:ext cx="118080" cy="226800"/>
                              </a:xfrm>
                              <a:custGeom>
                                <a:avLst/>
                                <a:gdLst/>
                                <a:ahLst/>
                                <a:rect l="l" t="t" r="r" b="b"/>
                                <a:pathLst>
                                  <a:path w="327" h="630">
                                    <a:moveTo>
                                      <a:pt x="10060" y="24709"/>
                                    </a:moveTo>
                                    <a:cubicBezTo>
                                      <a:pt x="10083" y="24694"/>
                                      <a:pt x="10084" y="24701"/>
                                      <a:pt x="10108" y="24711"/>
                                    </a:cubicBezTo>
                                    <a:cubicBezTo>
                                      <a:pt x="10134" y="24722"/>
                                      <a:pt x="10162" y="24727"/>
                                      <a:pt x="10189" y="24735"/>
                                    </a:cubicBezTo>
                                    <a:cubicBezTo>
                                      <a:pt x="10212" y="24742"/>
                                      <a:pt x="10238" y="24748"/>
                                      <a:pt x="10261" y="24757"/>
                                    </a:cubicBezTo>
                                    <a:cubicBezTo>
                                      <a:pt x="10287" y="24768"/>
                                      <a:pt x="10291" y="24791"/>
                                      <a:pt x="10287" y="24816"/>
                                    </a:cubicBezTo>
                                    <a:cubicBezTo>
                                      <a:pt x="10280" y="24856"/>
                                      <a:pt x="10267" y="24897"/>
                                      <a:pt x="10253" y="24935"/>
                                    </a:cubicBezTo>
                                    <a:cubicBezTo>
                                      <a:pt x="10232" y="24990"/>
                                      <a:pt x="10207" y="25043"/>
                                      <a:pt x="10184" y="25097"/>
                                    </a:cubicBezTo>
                                    <a:cubicBezTo>
                                      <a:pt x="10164" y="25144"/>
                                      <a:pt x="10144" y="25191"/>
                                      <a:pt x="10129" y="25239"/>
                                    </a:cubicBezTo>
                                    <a:cubicBezTo>
                                      <a:pt x="10123" y="25257"/>
                                      <a:pt x="10106" y="25298"/>
                                      <a:pt x="10110" y="25318"/>
                                    </a:cubicBezTo>
                                    <a:cubicBezTo>
                                      <a:pt x="10120" y="25328"/>
                                      <a:pt x="10124" y="25331"/>
                                      <a:pt x="10121" y="25312"/>
                                    </a:cubicBezTo>
                                  </a:path>
                                  <a:path w="327" h="630">
                                    <a:moveTo>
                                      <a:pt x="10078" y="25069"/>
                                    </a:moveTo>
                                    <a:cubicBezTo>
                                      <a:pt x="10099" y="25066"/>
                                      <a:pt x="10116" y="25066"/>
                                      <a:pt x="10139" y="25067"/>
                                    </a:cubicBezTo>
                                    <a:cubicBezTo>
                                      <a:pt x="10177" y="25069"/>
                                      <a:pt x="10215" y="25068"/>
                                      <a:pt x="10253" y="25066"/>
                                    </a:cubicBezTo>
                                    <a:cubicBezTo>
                                      <a:pt x="10287" y="25064"/>
                                      <a:pt x="10323" y="25056"/>
                                      <a:pt x="10357" y="25057"/>
                                    </a:cubicBezTo>
                                    <a:cubicBezTo>
                                      <a:pt x="10373" y="25060"/>
                                      <a:pt x="10377" y="25062"/>
                                      <a:pt x="10386" y="25056"/>
                                    </a:cubicBezTo>
                                  </a:path>
                                </a:pathLst>
                              </a:custGeom>
                              <a:noFill/>
                              <a:ln cap="rnd" w="19080">
                                <a:solidFill>
                                  <a:srgbClr val="0070c0"/>
                                </a:solidFill>
                                <a:round/>
                              </a:ln>
                            </wps:spPr>
                            <wps:style>
                              <a:lnRef idx="0"/>
                              <a:fillRef idx="0"/>
                              <a:effectRef idx="0"/>
                              <a:fontRef idx="minor"/>
                            </wps:style>
                            <wps:bodyPr/>
                          </wps:wsp>
                        </a:graphicData>
                      </a:graphic>
                    </wp:anchor>
                  </w:drawing>
                </mc:Choice>
                <mc:Fallback>
                  <w:pict>
                    <v:shape id="shape_0" coordorigin="10060,24699" coordsize="327,630" path="m10060,24709c10083,24694,10084,24701,10108,24711c10134,24722,10162,24727,10189,24735c10212,24742,10238,24748,10261,24757c10287,24768,10291,24791,10287,24816c10280,24856,10267,24897,10253,24935c10232,24990,10207,25043,10184,25097c10164,25144,10144,25191,10129,25239c10123,25257,10106,25298,10110,25318c10120,25328,10124,25331,10121,25312em10078,25069c10099,25066,10116,25066,10139,25067c10177,25069,10215,25068,10253,25066c10287,25064,10323,25056,10357,25057c10373,25060,10377,25062,10386,25056e" stroked="t" o:allowincell="t" style="position:absolute;margin-left:9.05pt;margin-top:10.1pt;width:9.25pt;height:17.8pt;mso-wrap-style:none;v-text-anchor:middle">
                      <v:fill o:detectmouseclick="t" on="false"/>
                      <v:stroke color="#0070c0"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106">
                      <wp:simplePos x="0" y="0"/>
                      <wp:positionH relativeFrom="column">
                        <wp:posOffset>-4445</wp:posOffset>
                      </wp:positionH>
                      <wp:positionV relativeFrom="paragraph">
                        <wp:posOffset>133985</wp:posOffset>
                      </wp:positionV>
                      <wp:extent cx="88900" cy="212725"/>
                      <wp:effectExtent l="9525" t="10160" r="10160" b="9525"/>
                      <wp:wrapNone/>
                      <wp:docPr id="108" name=""/>
                      <a:graphic xmlns:a="http://schemas.openxmlformats.org/drawingml/2006/main">
                        <a:graphicData uri="http://schemas.microsoft.com/office/word/2010/wordprocessingShape">
                          <wps:wsp>
                            <wps:cNvSpPr/>
                            <wps:spPr>
                              <a:xfrm>
                                <a:off x="0" y="0"/>
                                <a:ext cx="88920" cy="212760"/>
                              </a:xfrm>
                              <a:custGeom>
                                <a:avLst/>
                                <a:gdLst/>
                                <a:ahLst/>
                                <a:rect l="l" t="t" r="r" b="b"/>
                                <a:pathLst>
                                  <a:path w="246" h="590">
                                    <a:moveTo>
                                      <a:pt x="13134" y="24740"/>
                                    </a:moveTo>
                                    <a:cubicBezTo>
                                      <a:pt x="13139" y="24727"/>
                                      <a:pt x="13141" y="24724"/>
                                      <a:pt x="13144" y="24716"/>
                                    </a:cubicBezTo>
                                    <a:cubicBezTo>
                                      <a:pt x="13144" y="24737"/>
                                      <a:pt x="13143" y="24759"/>
                                      <a:pt x="13142" y="24780"/>
                                    </a:cubicBezTo>
                                    <a:cubicBezTo>
                                      <a:pt x="13140" y="24840"/>
                                      <a:pt x="13133" y="24900"/>
                                      <a:pt x="13124" y="24959"/>
                                    </a:cubicBezTo>
                                    <a:cubicBezTo>
                                      <a:pt x="13117" y="25001"/>
                                      <a:pt x="13105" y="25044"/>
                                      <a:pt x="13101" y="25086"/>
                                    </a:cubicBezTo>
                                    <a:cubicBezTo>
                                      <a:pt x="13101" y="25089"/>
                                      <a:pt x="13101" y="25093"/>
                                      <a:pt x="13101" y="25096"/>
                                    </a:cubicBezTo>
                                    <a:cubicBezTo>
                                      <a:pt x="13118" y="25084"/>
                                      <a:pt x="13130" y="25071"/>
                                      <a:pt x="13146" y="25055"/>
                                    </a:cubicBezTo>
                                    <a:cubicBezTo>
                                      <a:pt x="13166" y="25035"/>
                                      <a:pt x="13190" y="25010"/>
                                      <a:pt x="13218" y="25003"/>
                                    </a:cubicBezTo>
                                    <a:cubicBezTo>
                                      <a:pt x="13243" y="24997"/>
                                      <a:pt x="13262" y="25009"/>
                                      <a:pt x="13268" y="25034"/>
                                    </a:cubicBezTo>
                                    <a:cubicBezTo>
                                      <a:pt x="13277" y="25071"/>
                                      <a:pt x="13265" y="25114"/>
                                      <a:pt x="13252" y="25148"/>
                                    </a:cubicBezTo>
                                    <a:cubicBezTo>
                                      <a:pt x="13236" y="25189"/>
                                      <a:pt x="13214" y="25229"/>
                                      <a:pt x="13183" y="25261"/>
                                    </a:cubicBezTo>
                                    <a:cubicBezTo>
                                      <a:pt x="13156" y="25289"/>
                                      <a:pt x="13106" y="25321"/>
                                      <a:pt x="13066" y="25299"/>
                                    </a:cubicBezTo>
                                    <a:cubicBezTo>
                                      <a:pt x="13042" y="25286"/>
                                      <a:pt x="13025" y="25254"/>
                                      <a:pt x="13025" y="25227"/>
                                    </a:cubicBezTo>
                                    <a:cubicBezTo>
                                      <a:pt x="13026" y="25181"/>
                                      <a:pt x="13061" y="25125"/>
                                      <a:pt x="13097" y="25099"/>
                                    </a:cubicBezTo>
                                    <a:cubicBezTo>
                                      <a:pt x="13107" y="25094"/>
                                      <a:pt x="13117" y="25090"/>
                                      <a:pt x="13127" y="25085"/>
                                    </a:cubicBezTo>
                                  </a:path>
                                </a:pathLst>
                              </a:custGeom>
                              <a:noFill/>
                              <a:ln cap="rnd" w="19080">
                                <a:solidFill>
                                  <a:srgbClr val="0070c0"/>
                                </a:solidFill>
                                <a:round/>
                              </a:ln>
                            </wps:spPr>
                            <wps:style>
                              <a:lnRef idx="0"/>
                              <a:fillRef idx="0"/>
                              <a:effectRef idx="0"/>
                              <a:fontRef idx="minor"/>
                            </wps:style>
                            <wps:bodyPr/>
                          </wps:wsp>
                        </a:graphicData>
                      </a:graphic>
                    </wp:anchor>
                  </w:drawing>
                </mc:Choice>
                <mc:Fallback>
                  <w:pict>
                    <v:shape id="shape_0" coordorigin="13025,24716" coordsize="246,590" path="m13134,24740c13139,24727,13141,24724,13144,24716c13144,24737,13143,24759,13142,24780c13140,24840,13133,24900,13124,24959c13117,25001,13105,25044,13101,25086c13101,25089,13101,25093,13101,25096c13118,25084,13130,25071,13146,25055c13166,25035,13190,25010,13218,25003c13243,24997,13262,25009,13268,25034c13277,25071,13265,25114,13252,25148c13236,25189,13214,25229,13183,25261c13156,25289,13106,25321,13066,25299c13042,25286,13025,25254,13025,25227c13026,25181,13061,25125,13097,25099c13107,25094,13117,25090,13127,25085e" stroked="t" o:allowincell="t" style="position:absolute;margin-left:-0.35pt;margin-top:10.55pt;width:6.95pt;height:16.7pt;mso-wrap-style:none;v-text-anchor:middle">
                      <v:fill o:detectmouseclick="t" on="false"/>
                      <v:stroke color="#0070c0"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108">
                      <wp:simplePos x="0" y="0"/>
                      <wp:positionH relativeFrom="column">
                        <wp:posOffset>124460</wp:posOffset>
                      </wp:positionH>
                      <wp:positionV relativeFrom="paragraph">
                        <wp:posOffset>121285</wp:posOffset>
                      </wp:positionV>
                      <wp:extent cx="264160" cy="220980"/>
                      <wp:effectExtent l="10160" t="6350" r="9525" b="8890"/>
                      <wp:wrapNone/>
                      <wp:docPr id="109" name=""/>
                      <a:graphic xmlns:a="http://schemas.openxmlformats.org/drawingml/2006/main">
                        <a:graphicData uri="http://schemas.microsoft.com/office/word/2010/wordprocessingShape">
                          <wps:wsp>
                            <wps:cNvSpPr/>
                            <wps:spPr>
                              <a:xfrm>
                                <a:off x="0" y="0"/>
                                <a:ext cx="264240" cy="221040"/>
                              </a:xfrm>
                              <a:custGeom>
                                <a:avLst/>
                                <a:gdLst/>
                                <a:ahLst/>
                                <a:rect l="l" t="t" r="r" b="b"/>
                                <a:pathLst>
                                  <a:path w="733" h="614">
                                    <a:moveTo>
                                      <a:pt x="14425" y="24691"/>
                                    </a:moveTo>
                                    <a:cubicBezTo>
                                      <a:pt x="14416" y="24719"/>
                                      <a:pt x="14412" y="24727"/>
                                      <a:pt x="14402" y="24755"/>
                                    </a:cubicBezTo>
                                    <a:cubicBezTo>
                                      <a:pt x="14383" y="24807"/>
                                      <a:pt x="14364" y="24858"/>
                                      <a:pt x="14348" y="24911"/>
                                    </a:cubicBezTo>
                                    <a:cubicBezTo>
                                      <a:pt x="14337" y="24948"/>
                                      <a:pt x="14321" y="24991"/>
                                      <a:pt x="14326" y="25030"/>
                                    </a:cubicBezTo>
                                    <a:cubicBezTo>
                                      <a:pt x="14329" y="25054"/>
                                      <a:pt x="14353" y="25057"/>
                                      <a:pt x="14373" y="25057"/>
                                    </a:cubicBezTo>
                                    <a:cubicBezTo>
                                      <a:pt x="14408" y="25056"/>
                                      <a:pt x="14443" y="25043"/>
                                      <a:pt x="14477" y="25035"/>
                                    </a:cubicBezTo>
                                    <a:cubicBezTo>
                                      <a:pt x="14513" y="25026"/>
                                      <a:pt x="14551" y="25015"/>
                                      <a:pt x="14588" y="25012"/>
                                    </a:cubicBezTo>
                                    <a:cubicBezTo>
                                      <a:pt x="14614" y="25010"/>
                                      <a:pt x="14633" y="25012"/>
                                      <a:pt x="14656" y="25023"/>
                                    </a:cubicBezTo>
                                  </a:path>
                                  <a:path w="733" h="614">
                                    <a:moveTo>
                                      <a:pt x="14541" y="24842"/>
                                    </a:moveTo>
                                    <a:cubicBezTo>
                                      <a:pt x="14549" y="24866"/>
                                      <a:pt x="14539" y="24887"/>
                                      <a:pt x="14531" y="24916"/>
                                    </a:cubicBezTo>
                                    <a:cubicBezTo>
                                      <a:pt x="14516" y="24966"/>
                                      <a:pt x="14503" y="25017"/>
                                      <a:pt x="14488" y="25067"/>
                                    </a:cubicBezTo>
                                    <a:cubicBezTo>
                                      <a:pt x="14470" y="25129"/>
                                      <a:pt x="14447" y="25192"/>
                                      <a:pt x="14437" y="25256"/>
                                    </a:cubicBezTo>
                                    <a:cubicBezTo>
                                      <a:pt x="14435" y="25269"/>
                                      <a:pt x="14430" y="25309"/>
                                      <a:pt x="14444" y="25281"/>
                                    </a:cubicBezTo>
                                  </a:path>
                                  <a:path w="733" h="614">
                                    <a:moveTo>
                                      <a:pt x="15057" y="24823"/>
                                    </a:moveTo>
                                    <a:cubicBezTo>
                                      <a:pt x="15049" y="24806"/>
                                      <a:pt x="15048" y="24791"/>
                                      <a:pt x="15042" y="24773"/>
                                    </a:cubicBezTo>
                                    <a:cubicBezTo>
                                      <a:pt x="15029" y="24734"/>
                                      <a:pt x="14986" y="24707"/>
                                      <a:pt x="14945" y="24714"/>
                                    </a:cubicBezTo>
                                    <a:cubicBezTo>
                                      <a:pt x="14918" y="24719"/>
                                      <a:pt x="14891" y="24738"/>
                                      <a:pt x="14874" y="24758"/>
                                    </a:cubicBezTo>
                                    <a:cubicBezTo>
                                      <a:pt x="14850" y="24786"/>
                                      <a:pt x="14818" y="24847"/>
                                      <a:pt x="14849" y="24881"/>
                                    </a:cubicBezTo>
                                    <a:cubicBezTo>
                                      <a:pt x="14867" y="24901"/>
                                      <a:pt x="14908" y="24890"/>
                                      <a:pt x="14928" y="24883"/>
                                    </a:cubicBezTo>
                                    <a:cubicBezTo>
                                      <a:pt x="14960" y="24872"/>
                                      <a:pt x="14989" y="24856"/>
                                      <a:pt x="15020" y="24842"/>
                                    </a:cubicBezTo>
                                    <a:cubicBezTo>
                                      <a:pt x="15032" y="24836"/>
                                      <a:pt x="15036" y="24834"/>
                                      <a:pt x="15045" y="24836"/>
                                    </a:cubicBezTo>
                                    <a:cubicBezTo>
                                      <a:pt x="15048" y="24867"/>
                                      <a:pt x="15040" y="24895"/>
                                      <a:pt x="15031" y="24926"/>
                                    </a:cubicBezTo>
                                    <a:cubicBezTo>
                                      <a:pt x="15016" y="24976"/>
                                      <a:pt x="15003" y="25026"/>
                                      <a:pt x="14990" y="25077"/>
                                    </a:cubicBezTo>
                                    <a:cubicBezTo>
                                      <a:pt x="14978" y="25122"/>
                                      <a:pt x="14971" y="25169"/>
                                      <a:pt x="14958" y="25214"/>
                                    </a:cubicBezTo>
                                    <a:cubicBezTo>
                                      <a:pt x="14952" y="25235"/>
                                      <a:pt x="14941" y="25267"/>
                                      <a:pt x="14916" y="25273"/>
                                    </a:cubicBezTo>
                                    <a:cubicBezTo>
                                      <a:pt x="14891" y="25279"/>
                                      <a:pt x="14866" y="25264"/>
                                      <a:pt x="14845" y="25253"/>
                                    </a:cubicBezTo>
                                    <a:cubicBezTo>
                                      <a:pt x="14823" y="25241"/>
                                      <a:pt x="14801" y="25227"/>
                                      <a:pt x="14780" y="25213"/>
                                    </a:cubicBezTo>
                                    <a:cubicBezTo>
                                      <a:pt x="14769" y="25205"/>
                                      <a:pt x="14765" y="25202"/>
                                      <a:pt x="14757" y="25196"/>
                                    </a:cubicBezTo>
                                  </a:path>
                                </a:pathLst>
                              </a:custGeom>
                              <a:noFill/>
                              <a:ln cap="rnd" w="19080">
                                <a:solidFill>
                                  <a:srgbClr val="0070c0"/>
                                </a:solidFill>
                                <a:round/>
                              </a:ln>
                            </wps:spPr>
                            <wps:style>
                              <a:lnRef idx="0"/>
                              <a:fillRef idx="0"/>
                              <a:effectRef idx="0"/>
                              <a:fontRef idx="minor"/>
                            </wps:style>
                            <wps:bodyPr/>
                          </wps:wsp>
                        </a:graphicData>
                      </a:graphic>
                    </wp:anchor>
                  </w:drawing>
                </mc:Choice>
                <mc:Fallback>
                  <w:pict>
                    <v:shape id="shape_0" coordorigin="14325,24681" coordsize="733,614" path="m14425,24691c14416,24719,14412,24727,14402,24755c14383,24807,14364,24858,14348,24911c14337,24948,14321,24991,14326,25030c14329,25054,14353,25057,14373,25057c14408,25056,14443,25043,14477,25035c14513,25026,14551,25015,14588,25012c14614,25010,14633,25012,14656,25023em14541,24842c14549,24866,14539,24887,14531,24916c14516,24966,14503,25017,14488,25067c14470,25129,14447,25192,14437,25256c14435,25269,14430,25309,14444,25281em15057,24823c15049,24806,15048,24791,15042,24773c15029,24734,14986,24707,14945,24714c14918,24719,14891,24738,14874,24758c14850,24786,14818,24847,14849,24881c14867,24901,14908,24890,14928,24883c14960,24872,14989,24856,15020,24842c15032,24836,15036,24834,15045,24836c15048,24867,15040,24895,15031,24926c15016,24976,15003,25026,14990,25077c14978,25122,14971,25169,14958,25214c14952,25235,14941,25267,14916,25273c14891,25279,14866,25264,14845,25253c14823,25241,14801,25227,14780,25213c14769,25205,14765,25202,14757,25196e" stroked="t" o:allowincell="t" style="position:absolute;margin-left:9.8pt;margin-top:9.55pt;width:20.75pt;height:17.35pt;mso-wrap-style:none;v-text-anchor:middle">
                      <v:fill o:detectmouseclick="t" on="false"/>
                      <v:stroke color="#0070c0"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107">
                      <wp:simplePos x="0" y="0"/>
                      <wp:positionH relativeFrom="column">
                        <wp:posOffset>27940</wp:posOffset>
                      </wp:positionH>
                      <wp:positionV relativeFrom="paragraph">
                        <wp:posOffset>60325</wp:posOffset>
                      </wp:positionV>
                      <wp:extent cx="80010" cy="51435"/>
                      <wp:effectExtent l="9525" t="10160" r="9525" b="8890"/>
                      <wp:wrapNone/>
                      <wp:docPr id="110" name=""/>
                      <a:graphic xmlns:a="http://schemas.openxmlformats.org/drawingml/2006/main">
                        <a:graphicData uri="http://schemas.microsoft.com/office/word/2010/wordprocessingShape">
                          <wps:wsp>
                            <wps:cNvSpPr/>
                            <wps:spPr>
                              <a:xfrm>
                                <a:off x="0" y="0"/>
                                <a:ext cx="79920" cy="51480"/>
                              </a:xfrm>
                              <a:custGeom>
                                <a:avLst/>
                                <a:gdLst/>
                                <a:ahLst/>
                                <a:rect l="l" t="t" r="r" b="b"/>
                                <a:pathLst>
                                  <a:path w="222" h="142">
                                    <a:moveTo>
                                      <a:pt x="13586" y="25036"/>
                                    </a:moveTo>
                                    <a:cubicBezTo>
                                      <a:pt x="13607" y="25023"/>
                                      <a:pt x="13621" y="25024"/>
                                      <a:pt x="13646" y="25022"/>
                                    </a:cubicBezTo>
                                    <a:cubicBezTo>
                                      <a:pt x="13679" y="25019"/>
                                      <a:pt x="13711" y="25014"/>
                                      <a:pt x="13744" y="25013"/>
                                    </a:cubicBezTo>
                                    <a:cubicBezTo>
                                      <a:pt x="13764" y="25012"/>
                                      <a:pt x="13784" y="25013"/>
                                      <a:pt x="13804" y="25012"/>
                                    </a:cubicBezTo>
                                  </a:path>
                                  <a:path w="222" h="142">
                                    <a:moveTo>
                                      <a:pt x="13593" y="25150"/>
                                    </a:moveTo>
                                    <a:cubicBezTo>
                                      <a:pt x="13618" y="25140"/>
                                      <a:pt x="13643" y="25135"/>
                                      <a:pt x="13670" y="25134"/>
                                    </a:cubicBezTo>
                                    <a:cubicBezTo>
                                      <a:pt x="13709" y="25133"/>
                                      <a:pt x="13739" y="25133"/>
                                      <a:pt x="13776" y="25141"/>
                                    </a:cubicBezTo>
                                    <a:cubicBezTo>
                                      <a:pt x="13792" y="25143"/>
                                      <a:pt x="13798" y="25145"/>
                                      <a:pt x="13807" y="25153"/>
                                    </a:cubicBezTo>
                                  </a:path>
                                </a:pathLst>
                              </a:custGeom>
                              <a:noFill/>
                              <a:ln cap="rnd" w="19080">
                                <a:solidFill>
                                  <a:srgbClr val="0070c0"/>
                                </a:solidFill>
                                <a:round/>
                              </a:ln>
                            </wps:spPr>
                            <wps:style>
                              <a:lnRef idx="0"/>
                              <a:fillRef idx="0"/>
                              <a:effectRef idx="0"/>
                              <a:fontRef idx="minor"/>
                            </wps:style>
                            <wps:bodyPr/>
                          </wps:wsp>
                        </a:graphicData>
                      </a:graphic>
                    </wp:anchor>
                  </w:drawing>
                </mc:Choice>
                <mc:Fallback>
                  <w:pict>
                    <v:shape id="shape_0" coordorigin="13586,25012" coordsize="222,142" path="m13586,25036c13607,25023,13621,25024,13646,25022c13679,25019,13711,25014,13744,25013c13764,25012,13784,25013,13804,25012em13593,25150c13618,25140,13643,25135,13670,25134c13709,25133,13739,25133,13776,25141c13792,25143,13798,25145,13807,25153e" stroked="t" o:allowincell="t" style="position:absolute;margin-left:2.2pt;margin-top:4.75pt;width:6.25pt;height:4pt;mso-wrap-style:none;v-text-anchor:middle">
                      <v:fill o:detectmouseclick="t" on="false"/>
                      <v:stroke color="#0070c0"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158">
                      <wp:simplePos x="0" y="0"/>
                      <wp:positionH relativeFrom="column">
                        <wp:posOffset>213995</wp:posOffset>
                      </wp:positionH>
                      <wp:positionV relativeFrom="paragraph">
                        <wp:posOffset>147320</wp:posOffset>
                      </wp:positionV>
                      <wp:extent cx="436245" cy="318770"/>
                      <wp:effectExtent l="10160" t="9525" r="8890" b="10160"/>
                      <wp:wrapNone/>
                      <wp:docPr id="111" name=""/>
                      <a:graphic xmlns:a="http://schemas.openxmlformats.org/drawingml/2006/main">
                        <a:graphicData uri="http://schemas.microsoft.com/office/word/2010/wordprocessingShape">
                          <wps:wsp>
                            <wps:cNvSpPr/>
                            <wps:spPr>
                              <a:xfrm>
                                <a:off x="0" y="0"/>
                                <a:ext cx="436320" cy="318600"/>
                              </a:xfrm>
                              <a:custGeom>
                                <a:avLst/>
                                <a:gdLst/>
                                <a:ahLst/>
                                <a:rect l="l" t="t" r="r" b="b"/>
                                <a:pathLst>
                                  <a:path w="1212" h="885">
                                    <a:moveTo>
                                      <a:pt x="18907" y="25259"/>
                                    </a:moveTo>
                                    <a:cubicBezTo>
                                      <a:pt x="18891" y="25254"/>
                                      <a:pt x="18886" y="25252"/>
                                      <a:pt x="18875" y="25258"/>
                                    </a:cubicBezTo>
                                    <a:cubicBezTo>
                                      <a:pt x="18921" y="25260"/>
                                      <a:pt x="18968" y="25256"/>
                                      <a:pt x="19014" y="25258"/>
                                    </a:cubicBezTo>
                                    <a:cubicBezTo>
                                      <a:pt x="19039" y="25259"/>
                                      <a:pt x="19078" y="25258"/>
                                      <a:pt x="19085" y="25290"/>
                                    </a:cubicBezTo>
                                    <a:cubicBezTo>
                                      <a:pt x="19095" y="25337"/>
                                      <a:pt x="19060" y="25403"/>
                                      <a:pt x="19044" y="25444"/>
                                    </a:cubicBezTo>
                                    <a:cubicBezTo>
                                      <a:pt x="19012" y="25524"/>
                                      <a:pt x="18980" y="25604"/>
                                      <a:pt x="18952" y="25686"/>
                                    </a:cubicBezTo>
                                    <a:cubicBezTo>
                                      <a:pt x="18930" y="25752"/>
                                      <a:pt x="18908" y="25821"/>
                                      <a:pt x="18902" y="25891"/>
                                    </a:cubicBezTo>
                                    <a:cubicBezTo>
                                      <a:pt x="18900" y="25909"/>
                                      <a:pt x="18906" y="25966"/>
                                      <a:pt x="18886" y="25949"/>
                                    </a:cubicBezTo>
                                    <a:cubicBezTo>
                                      <a:pt x="18884" y="25944"/>
                                      <a:pt x="18883" y="25939"/>
                                      <a:pt x="18881" y="25934"/>
                                    </a:cubicBezTo>
                                  </a:path>
                                  <a:path w="1212" h="885">
                                    <a:moveTo>
                                      <a:pt x="18821" y="25795"/>
                                    </a:moveTo>
                                    <a:cubicBezTo>
                                      <a:pt x="18818" y="25789"/>
                                      <a:pt x="18814" y="25784"/>
                                      <a:pt x="18811" y="25778"/>
                                    </a:cubicBezTo>
                                    <a:cubicBezTo>
                                      <a:pt x="18833" y="25770"/>
                                      <a:pt x="18854" y="25769"/>
                                      <a:pt x="18879" y="25768"/>
                                    </a:cubicBezTo>
                                    <a:cubicBezTo>
                                      <a:pt x="18914" y="25766"/>
                                      <a:pt x="18949" y="25771"/>
                                      <a:pt x="18984" y="25768"/>
                                    </a:cubicBezTo>
                                    <a:cubicBezTo>
                                      <a:pt x="19023" y="25765"/>
                                      <a:pt x="19049" y="25759"/>
                                      <a:pt x="19085" y="25746"/>
                                    </a:cubicBezTo>
                                  </a:path>
                                  <a:path w="1212" h="885">
                                    <a:moveTo>
                                      <a:pt x="19290" y="25383"/>
                                    </a:moveTo>
                                    <a:cubicBezTo>
                                      <a:pt x="19299" y="25361"/>
                                      <a:pt x="19298" y="25343"/>
                                      <a:pt x="19325" y="25335"/>
                                    </a:cubicBezTo>
                                    <a:cubicBezTo>
                                      <a:pt x="19362" y="25324"/>
                                      <a:pt x="19400" y="25340"/>
                                      <a:pt x="19422" y="25372"/>
                                    </a:cubicBezTo>
                                    <a:cubicBezTo>
                                      <a:pt x="19451" y="25414"/>
                                      <a:pt x="19446" y="25472"/>
                                      <a:pt x="19436" y="25519"/>
                                    </a:cubicBezTo>
                                    <a:cubicBezTo>
                                      <a:pt x="19420" y="25594"/>
                                      <a:pt x="19378" y="25658"/>
                                      <a:pt x="19336" y="25720"/>
                                    </a:cubicBezTo>
                                    <a:cubicBezTo>
                                      <a:pt x="19295" y="25780"/>
                                      <a:pt x="19248" y="25836"/>
                                      <a:pt x="19205" y="25894"/>
                                    </a:cubicBezTo>
                                    <a:cubicBezTo>
                                      <a:pt x="19184" y="25923"/>
                                      <a:pt x="19152" y="25960"/>
                                      <a:pt x="19158" y="25999"/>
                                    </a:cubicBezTo>
                                    <a:cubicBezTo>
                                      <a:pt x="19163" y="26028"/>
                                      <a:pt x="19198" y="26033"/>
                                      <a:pt x="19222" y="26028"/>
                                    </a:cubicBezTo>
                                    <a:cubicBezTo>
                                      <a:pt x="19282" y="26016"/>
                                      <a:pt x="19326" y="25989"/>
                                      <a:pt x="19377" y="25957"/>
                                    </a:cubicBezTo>
                                    <a:cubicBezTo>
                                      <a:pt x="19429" y="25926"/>
                                      <a:pt x="19446" y="25916"/>
                                      <a:pt x="19473" y="25885"/>
                                    </a:cubicBezTo>
                                  </a:path>
                                  <a:path w="1212" h="885">
                                    <a:moveTo>
                                      <a:pt x="19710" y="25482"/>
                                    </a:moveTo>
                                    <a:cubicBezTo>
                                      <a:pt x="19700" y="25457"/>
                                      <a:pt x="19698" y="25441"/>
                                      <a:pt x="19670" y="25441"/>
                                    </a:cubicBezTo>
                                    <a:cubicBezTo>
                                      <a:pt x="19645" y="25441"/>
                                      <a:pt x="19640" y="25465"/>
                                      <a:pt x="19639" y="25488"/>
                                    </a:cubicBezTo>
                                    <a:cubicBezTo>
                                      <a:pt x="19637" y="25518"/>
                                      <a:pt x="19648" y="25551"/>
                                      <a:pt x="19670" y="25571"/>
                                    </a:cubicBezTo>
                                    <a:cubicBezTo>
                                      <a:pt x="19693" y="25593"/>
                                      <a:pt x="19722" y="25588"/>
                                      <a:pt x="19743" y="25566"/>
                                    </a:cubicBezTo>
                                    <a:cubicBezTo>
                                      <a:pt x="19767" y="25541"/>
                                      <a:pt x="19777" y="25507"/>
                                      <a:pt x="19773" y="25473"/>
                                    </a:cubicBezTo>
                                    <a:cubicBezTo>
                                      <a:pt x="19770" y="25451"/>
                                      <a:pt x="19754" y="25412"/>
                                      <a:pt x="19726" y="25412"/>
                                    </a:cubicBezTo>
                                    <a:cubicBezTo>
                                      <a:pt x="19705" y="25412"/>
                                      <a:pt x="19685" y="25440"/>
                                      <a:pt x="19677" y="25455"/>
                                    </a:cubicBezTo>
                                    <a:cubicBezTo>
                                      <a:pt x="19675" y="25460"/>
                                      <a:pt x="19672" y="25464"/>
                                      <a:pt x="19670" y="25469"/>
                                    </a:cubicBezTo>
                                  </a:path>
                                  <a:path w="1212" h="885">
                                    <a:moveTo>
                                      <a:pt x="20018" y="25304"/>
                                    </a:moveTo>
                                    <a:cubicBezTo>
                                      <a:pt x="20019" y="25299"/>
                                      <a:pt x="20021" y="25294"/>
                                      <a:pt x="20022" y="25289"/>
                                    </a:cubicBezTo>
                                    <a:cubicBezTo>
                                      <a:pt x="20008" y="25318"/>
                                      <a:pt x="19994" y="25346"/>
                                      <a:pt x="19980" y="25375"/>
                                    </a:cubicBezTo>
                                    <a:cubicBezTo>
                                      <a:pt x="19945" y="25450"/>
                                      <a:pt x="19909" y="25524"/>
                                      <a:pt x="19870" y="25598"/>
                                    </a:cubicBezTo>
                                    <a:cubicBezTo>
                                      <a:pt x="19822" y="25689"/>
                                      <a:pt x="19772" y="25779"/>
                                      <a:pt x="19730" y="25873"/>
                                    </a:cubicBezTo>
                                    <a:cubicBezTo>
                                      <a:pt x="19704" y="25931"/>
                                      <a:pt x="19675" y="25988"/>
                                      <a:pt x="19662" y="26050"/>
                                    </a:cubicBezTo>
                                    <a:cubicBezTo>
                                      <a:pt x="19661" y="26055"/>
                                      <a:pt x="19660" y="26059"/>
                                      <a:pt x="19659" y="26064"/>
                                    </a:cubicBezTo>
                                  </a:path>
                                  <a:path w="1212" h="885">
                                    <a:moveTo>
                                      <a:pt x="19909" y="25895"/>
                                    </a:moveTo>
                                    <a:cubicBezTo>
                                      <a:pt x="19883" y="25930"/>
                                      <a:pt x="19849" y="25975"/>
                                      <a:pt x="19833" y="26017"/>
                                    </a:cubicBezTo>
                                    <a:cubicBezTo>
                                      <a:pt x="19822" y="26045"/>
                                      <a:pt x="19803" y="26111"/>
                                      <a:pt x="19838" y="26133"/>
                                    </a:cubicBezTo>
                                    <a:cubicBezTo>
                                      <a:pt x="19875" y="26156"/>
                                      <a:pt x="19929" y="26107"/>
                                      <a:pt x="19953" y="26085"/>
                                    </a:cubicBezTo>
                                    <a:cubicBezTo>
                                      <a:pt x="19986" y="26055"/>
                                      <a:pt x="20013" y="26013"/>
                                      <a:pt x="20018" y="25968"/>
                                    </a:cubicBezTo>
                                    <a:cubicBezTo>
                                      <a:pt x="20021" y="25940"/>
                                      <a:pt x="19991" y="25924"/>
                                      <a:pt x="19965" y="25925"/>
                                    </a:cubicBezTo>
                                    <a:cubicBezTo>
                                      <a:pt x="19945" y="25926"/>
                                      <a:pt x="19920" y="25935"/>
                                      <a:pt x="19900" y="25939"/>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8811,25254" coordsize="1212,885" path="m18907,25259c18891,25254,18886,25252,18875,25258c18921,25260,18968,25256,19014,25258c19039,25259,19078,25258,19085,25290c19095,25337,19060,25403,19044,25444c19012,25524,18980,25604,18952,25686c18930,25752,18908,25821,18902,25891c18900,25909,18906,25966,18886,25949c18884,25944,18883,25939,18881,25934em18821,25795c18818,25789,18814,25784,18811,25778c18833,25770,18854,25769,18879,25768c18914,25766,18949,25771,18984,25768c19023,25765,19049,25759,19085,25746em19290,25383c19299,25361,19298,25343,19325,25335c19362,25324,19400,25340,19422,25372c19451,25414,19446,25472,19436,25519c19420,25594,19378,25658,19336,25720c19295,25780,19248,25836,19205,25894c19184,25923,19152,25960,19158,25999c19163,26028,19198,26033,19222,26028c19282,26016,19326,25989,19377,25957c19429,25926,19446,25916,19473,25885em19710,25482c19700,25457,19698,25441,19670,25441c19645,25441,19640,25465,19639,25488c19637,25518,19648,25551,19670,25571c19693,25593,19722,25588,19743,25566c19767,25541,19777,25507,19773,25473c19770,25451,19754,25412,19726,25412c19705,25412,19685,25440,19677,25455c19675,25460,19672,25464,19670,25469em20018,25304c20019,25299,20021,25294,20022,25289c20008,25318,19994,25346,19980,25375c19945,25450,19909,25524,19870,25598c19822,25689,19772,25779,19730,25873c19704,25931,19675,25988,19662,26050c19661,26055,19660,26059,19659,26064em19909,25895c19883,25930,19849,25975,19833,26017c19822,26045,19803,26111,19838,26133c19875,26156,19929,26107,19953,26085c19986,26055,20013,26013,20018,25968c20021,25940,19991,25924,19965,25925c19945,25926,19920,25935,19900,25939e" stroked="t" o:allowincell="t" style="position:absolute;margin-left:16.85pt;margin-top:11.6pt;width:34.3pt;height:25.05pt;mso-wrap-style:none;v-text-anchor:middle">
                      <v:fill o:detectmouseclick="t" on="false"/>
                      <v:stroke color="red" weight="19080" joinstyle="round" endcap="round"/>
                      <w10:wrap type="none"/>
                    </v:shape>
                  </w:pict>
                </mc:Fallback>
              </mc:AlternateContent>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102">
                      <wp:simplePos x="0" y="0"/>
                      <wp:positionH relativeFrom="column">
                        <wp:posOffset>-31115</wp:posOffset>
                      </wp:positionH>
                      <wp:positionV relativeFrom="paragraph">
                        <wp:posOffset>77470</wp:posOffset>
                      </wp:positionV>
                      <wp:extent cx="756285" cy="101600"/>
                      <wp:effectExtent l="10160" t="9525" r="8890" b="10160"/>
                      <wp:wrapNone/>
                      <wp:docPr id="112" name=""/>
                      <a:graphic xmlns:a="http://schemas.openxmlformats.org/drawingml/2006/main">
                        <a:graphicData uri="http://schemas.microsoft.com/office/word/2010/wordprocessingShape">
                          <wps:wsp>
                            <wps:cNvSpPr/>
                            <wps:spPr>
                              <a:xfrm>
                                <a:off x="0" y="0"/>
                                <a:ext cx="756360" cy="101520"/>
                              </a:xfrm>
                              <a:custGeom>
                                <a:avLst/>
                                <a:gdLst/>
                                <a:ahLst/>
                                <a:rect l="l" t="t" r="r" b="b"/>
                                <a:pathLst>
                                  <a:path w="2101" h="283">
                                    <a:moveTo>
                                      <a:pt x="12951" y="25661"/>
                                    </a:moveTo>
                                    <a:cubicBezTo>
                                      <a:pt x="12986" y="25666"/>
                                      <a:pt x="13020" y="25671"/>
                                      <a:pt x="13056" y="25673"/>
                                    </a:cubicBezTo>
                                    <a:cubicBezTo>
                                      <a:pt x="13458" y="25700"/>
                                      <a:pt x="13868" y="25652"/>
                                      <a:pt x="14270" y="25633"/>
                                    </a:cubicBezTo>
                                    <a:cubicBezTo>
                                      <a:pt x="14457" y="25624"/>
                                      <a:pt x="14644" y="25618"/>
                                      <a:pt x="14831" y="25608"/>
                                    </a:cubicBezTo>
                                    <a:cubicBezTo>
                                      <a:pt x="14899" y="25605"/>
                                      <a:pt x="14967" y="25603"/>
                                      <a:pt x="15035" y="25596"/>
                                    </a:cubicBezTo>
                                    <a:cubicBezTo>
                                      <a:pt x="15040" y="25595"/>
                                      <a:pt x="15046" y="25594"/>
                                      <a:pt x="15051" y="25593"/>
                                    </a:cubicBezTo>
                                    <a:cubicBezTo>
                                      <a:pt x="15034" y="25585"/>
                                      <a:pt x="15024" y="25571"/>
                                      <a:pt x="14997" y="25565"/>
                                    </a:cubicBezTo>
                                    <a:cubicBezTo>
                                      <a:pt x="14977" y="25569"/>
                                      <a:pt x="14968" y="25569"/>
                                      <a:pt x="14954" y="25560"/>
                                    </a:cubicBezTo>
                                  </a:path>
                                  <a:path w="2101" h="283">
                                    <a:moveTo>
                                      <a:pt x="13060" y="25828"/>
                                    </a:moveTo>
                                    <a:cubicBezTo>
                                      <a:pt x="13077" y="25843"/>
                                      <a:pt x="13066" y="25839"/>
                                      <a:pt x="13088" y="25841"/>
                                    </a:cubicBezTo>
                                    <a:cubicBezTo>
                                      <a:pt x="13129" y="25845"/>
                                      <a:pt x="13170" y="25838"/>
                                      <a:pt x="13210" y="25835"/>
                                    </a:cubicBezTo>
                                    <a:cubicBezTo>
                                      <a:pt x="13322" y="25826"/>
                                      <a:pt x="13434" y="25818"/>
                                      <a:pt x="13546" y="25813"/>
                                    </a:cubicBezTo>
                                    <a:cubicBezTo>
                                      <a:pt x="13947" y="25793"/>
                                      <a:pt x="14350" y="25806"/>
                                      <a:pt x="14751" y="25789"/>
                                    </a:cubicBezTo>
                                    <a:cubicBezTo>
                                      <a:pt x="14799" y="25787"/>
                                      <a:pt x="14861" y="25791"/>
                                      <a:pt x="14908" y="25777"/>
                                    </a:cubicBezTo>
                                    <a:cubicBezTo>
                                      <a:pt x="14944" y="25766"/>
                                      <a:pt x="14930" y="25762"/>
                                      <a:pt x="14927" y="25741"/>
                                    </a:cubicBezTo>
                                    <a:cubicBezTo>
                                      <a:pt x="14922" y="25736"/>
                                      <a:pt x="14918" y="25730"/>
                                      <a:pt x="14913" y="25725"/>
                                    </a:cubicBezTo>
                                  </a:path>
                                </a:pathLst>
                              </a:custGeom>
                              <a:noFill/>
                              <a:ln cap="rnd" w="19080">
                                <a:solidFill>
                                  <a:srgbClr val="0070c0"/>
                                </a:solidFill>
                                <a:round/>
                              </a:ln>
                            </wps:spPr>
                            <wps:style>
                              <a:lnRef idx="0"/>
                              <a:fillRef idx="0"/>
                              <a:effectRef idx="0"/>
                              <a:fontRef idx="minor"/>
                            </wps:style>
                            <wps:bodyPr/>
                          </wps:wsp>
                        </a:graphicData>
                      </a:graphic>
                    </wp:anchor>
                  </w:drawing>
                </mc:Choice>
                <mc:Fallback>
                  <w:pict>
                    <v:shape id="shape_0" coordorigin="12951,25560" coordsize="2101,283" path="m12951,25661c12986,25666,13020,25671,13056,25673c13458,25700,13868,25652,14270,25633c14457,25624,14644,25618,14831,25608c14899,25605,14967,25603,15035,25596c15040,25595,15046,25594,15051,25593c15034,25585,15024,25571,14997,25565c14977,25569,14968,25569,14954,25560em13060,25828c13077,25843,13066,25839,13088,25841c13129,25845,13170,25838,13210,25835c13322,25826,13434,25818,13546,25813c13947,25793,14350,25806,14751,25789c14799,25787,14861,25791,14908,25777c14944,25766,14930,25762,14927,25741c14922,25736,14918,25730,14913,25725e" stroked="t" o:allowincell="t" style="position:absolute;margin-left:-2.45pt;margin-top:6.1pt;width:59.5pt;height:7.95pt;mso-wrap-style:none;v-text-anchor:middle">
                      <v:fill o:detectmouseclick="t" on="false"/>
                      <v:stroke color="#0070c0"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bl>
    <w:p>
      <w:pPr>
        <w:pStyle w:val="Normal"/>
        <w:rPr/>
      </w:pPr>
      <w:r>
        <w:rPr/>
      </w:r>
    </w:p>
    <w:p>
      <w:pPr>
        <w:pStyle w:val="Normal"/>
        <w:rPr/>
      </w:pPr>
      <w:r>
        <w:rPr/>
      </w:r>
    </w:p>
    <w:p>
      <w:pPr>
        <w:pStyle w:val="Normal"/>
        <w:rPr/>
      </w:pPr>
      <w:r>
        <w:rPr/>
        <w:t>5.</w:t>
        <w:tab/>
        <w:t>Geben Sie jeweils den Funktionsterm zu den gezeichneten Graphen an!</w:t>
      </w:r>
    </w:p>
    <w:p>
      <w:pPr>
        <w:pStyle w:val="Normal"/>
        <w:ind w:left="390" w:hanging="390"/>
        <w:rPr>
          <w:sz w:val="20"/>
          <w:lang w:val="en-US" w:eastAsia="en-US"/>
        </w:rPr>
      </w:pPr>
      <w:r>
        <w:rPr>
          <w:sz w:val="20"/>
          <w:lang w:val="en-US" w:eastAsia="en-US"/>
        </w:rPr>
        <w:drawing>
          <wp:anchor behindDoc="0" distT="0" distB="0" distL="114935" distR="114935" simplePos="0" locked="0" layoutInCell="0" allowOverlap="1" relativeHeight="10">
            <wp:simplePos x="0" y="0"/>
            <wp:positionH relativeFrom="column">
              <wp:posOffset>228600</wp:posOffset>
            </wp:positionH>
            <wp:positionV relativeFrom="paragraph">
              <wp:posOffset>45720</wp:posOffset>
            </wp:positionV>
            <wp:extent cx="6286500" cy="2214245"/>
            <wp:effectExtent l="0" t="0" r="0" b="0"/>
            <wp:wrapNone/>
            <wp:docPr id="1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 descr=""/>
                    <pic:cNvPicPr>
                      <a:picLocks noChangeAspect="1" noChangeArrowheads="1"/>
                    </pic:cNvPicPr>
                  </pic:nvPicPr>
                  <pic:blipFill>
                    <a:blip r:embed="rId2"/>
                    <a:srcRect l="-2" t="-5" r="-2" b="-5"/>
                    <a:stretch>
                      <a:fillRect/>
                    </a:stretch>
                  </pic:blipFill>
                  <pic:spPr bwMode="auto">
                    <a:xfrm>
                      <a:off x="0" y="0"/>
                      <a:ext cx="6286500" cy="2214245"/>
                    </a:xfrm>
                    <a:prstGeom prst="rect">
                      <a:avLst/>
                    </a:prstGeom>
                  </pic:spPr>
                </pic:pic>
              </a:graphicData>
            </a:graphic>
          </wp:anchor>
        </w:drawing>
      </w:r>
    </w:p>
    <w:p>
      <w:pPr>
        <w:pStyle w:val="Normal"/>
        <w:ind w:left="390" w:hanging="390"/>
        <w:rPr/>
      </w:pPr>
      <w:r>
        <w:rPr/>
        <w:t xml:space="preserve"> </w:t>
      </w:r>
    </w:p>
    <w:p>
      <w:pPr>
        <w:pStyle w:val="Normal"/>
        <w:ind w:left="390" w:hanging="390"/>
        <w:rPr/>
      </w:pPr>
      <w:r>
        <w:rPr/>
      </w:r>
    </w:p>
    <w:p>
      <w:pPr>
        <w:pStyle w:val="Normal"/>
        <w:ind w:left="390" w:hanging="390"/>
        <w:rPr/>
      </w:pPr>
      <w:r>
        <w:rPr/>
      </w:r>
    </w:p>
    <w:p>
      <w:pPr>
        <w:pStyle w:val="Normal"/>
        <w:ind w:left="390" w:hanging="390"/>
        <w:rPr/>
      </w:pPr>
      <w:r>
        <w:rPr/>
      </w:r>
    </w:p>
    <w:p>
      <w:pPr>
        <w:pStyle w:val="Normal"/>
        <w:ind w:left="390" w:hanging="390"/>
        <w:rPr/>
      </w:pPr>
      <w:r>
        <w:rPr/>
      </w:r>
    </w:p>
    <w:p>
      <w:pPr>
        <w:pStyle w:val="Normal"/>
        <w:ind w:left="390" w:hanging="390"/>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2499360</wp:posOffset>
                </wp:positionH>
                <wp:positionV relativeFrom="paragraph">
                  <wp:posOffset>120015</wp:posOffset>
                </wp:positionV>
                <wp:extent cx="6985" cy="175260"/>
                <wp:effectExtent l="10160" t="9525" r="8890" b="10160"/>
                <wp:wrapNone/>
                <wp:docPr id="114" name=""/>
                <a:graphic xmlns:a="http://schemas.openxmlformats.org/drawingml/2006/main">
                  <a:graphicData uri="http://schemas.microsoft.com/office/word/2010/wordprocessingShape">
                    <wps:wsp>
                      <wps:cNvSpPr/>
                      <wps:spPr>
                        <a:xfrm>
                          <a:off x="0" y="0"/>
                          <a:ext cx="6840" cy="175320"/>
                        </a:xfrm>
                        <a:custGeom>
                          <a:avLst/>
                          <a:gdLst/>
                          <a:ahLst/>
                          <a:rect l="l" t="t" r="r" b="b"/>
                          <a:pathLst>
                            <a:path w="19" h="487">
                              <a:moveTo>
                                <a:pt x="8461" y="6216"/>
                              </a:moveTo>
                              <a:cubicBezTo>
                                <a:pt x="8461" y="6236"/>
                                <a:pt x="8462" y="6256"/>
                                <a:pt x="8461" y="6276"/>
                              </a:cubicBezTo>
                              <a:cubicBezTo>
                                <a:pt x="8460" y="6303"/>
                                <a:pt x="8461" y="6329"/>
                                <a:pt x="8460" y="6356"/>
                              </a:cubicBezTo>
                              <a:cubicBezTo>
                                <a:pt x="8458" y="6391"/>
                                <a:pt x="8457" y="6425"/>
                                <a:pt x="8455" y="6460"/>
                              </a:cubicBezTo>
                              <a:cubicBezTo>
                                <a:pt x="8453" y="6494"/>
                                <a:pt x="8451" y="6529"/>
                                <a:pt x="8453" y="6563"/>
                              </a:cubicBezTo>
                              <a:cubicBezTo>
                                <a:pt x="8454" y="6592"/>
                                <a:pt x="8458" y="6620"/>
                                <a:pt x="8458" y="6649"/>
                              </a:cubicBezTo>
                              <a:cubicBezTo>
                                <a:pt x="8458" y="6652"/>
                                <a:pt x="8461" y="6702"/>
                                <a:pt x="8460" y="6702"/>
                              </a:cubicBezTo>
                              <a:cubicBezTo>
                                <a:pt x="8449" y="6705"/>
                                <a:pt x="8452" y="6682"/>
                                <a:pt x="8444" y="6674"/>
                              </a:cubicBezTo>
                            </a:path>
                          </a:pathLst>
                        </a:custGeom>
                        <a:noFill/>
                        <a:ln cap="rnd" w="19080">
                          <a:solidFill>
                            <a:srgbClr val="0070c0"/>
                          </a:solidFill>
                          <a:round/>
                        </a:ln>
                      </wps:spPr>
                      <wps:style>
                        <a:lnRef idx="0"/>
                        <a:fillRef idx="0"/>
                        <a:effectRef idx="0"/>
                        <a:fontRef idx="minor"/>
                      </wps:style>
                      <wps:bodyPr/>
                    </wps:wsp>
                  </a:graphicData>
                </a:graphic>
              </wp:anchor>
            </w:drawing>
          </mc:Choice>
          <mc:Fallback>
            <w:pict>
              <v:shape id="shape_0" coordorigin="8444,6216" coordsize="19,487" path="m8461,6216c8461,6236,8462,6256,8461,6276c8460,6303,8461,6329,8460,6356c8458,6391,8457,6425,8455,6460c8453,6494,8451,6529,8453,6563c8454,6592,8458,6620,8458,6649c8458,6652,8461,6702,8460,6702c8449,6705,8452,6682,8444,6674e" stroked="t" o:allowincell="f" style="position:absolute;margin-left:196.8pt;margin-top:9.45pt;width:0.5pt;height:13.75pt;mso-wrap-style:none;v-text-anchor:middle">
                <v:fill o:detectmouseclick="t" on="false"/>
                <v:stroke color="#0070c0" weight="19080" joinstyle="round" endcap="round"/>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2155190</wp:posOffset>
                </wp:positionH>
                <wp:positionV relativeFrom="paragraph">
                  <wp:posOffset>132080</wp:posOffset>
                </wp:positionV>
                <wp:extent cx="8890" cy="133350"/>
                <wp:effectExtent l="9525" t="7620" r="9525" b="10160"/>
                <wp:wrapNone/>
                <wp:docPr id="115" name=""/>
                <a:graphic xmlns:a="http://schemas.openxmlformats.org/drawingml/2006/main">
                  <a:graphicData uri="http://schemas.microsoft.com/office/word/2010/wordprocessingShape">
                    <wps:wsp>
                      <wps:cNvSpPr/>
                      <wps:spPr>
                        <a:xfrm>
                          <a:off x="0" y="0"/>
                          <a:ext cx="9000" cy="133200"/>
                        </a:xfrm>
                        <a:custGeom>
                          <a:avLst/>
                          <a:gdLst/>
                          <a:ahLst/>
                          <a:rect l="l" t="t" r="r" b="b"/>
                          <a:pathLst>
                            <a:path w="25" h="370">
                              <a:moveTo>
                                <a:pt x="7512" y="6258"/>
                              </a:moveTo>
                              <a:cubicBezTo>
                                <a:pt x="7503" y="6243"/>
                                <a:pt x="7503" y="6282"/>
                                <a:pt x="7502" y="6297"/>
                              </a:cubicBezTo>
                              <a:cubicBezTo>
                                <a:pt x="7499" y="6326"/>
                                <a:pt x="7496" y="6355"/>
                                <a:pt x="7494" y="6384"/>
                              </a:cubicBezTo>
                              <a:cubicBezTo>
                                <a:pt x="7492" y="6420"/>
                                <a:pt x="7490" y="6455"/>
                                <a:pt x="7489" y="6491"/>
                              </a:cubicBezTo>
                              <a:cubicBezTo>
                                <a:pt x="7489" y="6517"/>
                                <a:pt x="7487" y="6542"/>
                                <a:pt x="7488" y="6568"/>
                              </a:cubicBezTo>
                              <a:cubicBezTo>
                                <a:pt x="7489" y="6585"/>
                                <a:pt x="7491" y="6601"/>
                                <a:pt x="7491" y="6618"/>
                              </a:cubicBezTo>
                            </a:path>
                          </a:pathLst>
                        </a:custGeom>
                        <a:noFill/>
                        <a:ln cap="rnd" w="19080">
                          <a:solidFill>
                            <a:srgbClr val="0070c0"/>
                          </a:solidFill>
                          <a:round/>
                        </a:ln>
                      </wps:spPr>
                      <wps:style>
                        <a:lnRef idx="0"/>
                        <a:fillRef idx="0"/>
                        <a:effectRef idx="0"/>
                        <a:fontRef idx="minor"/>
                      </wps:style>
                      <wps:bodyPr/>
                    </wps:wsp>
                  </a:graphicData>
                </a:graphic>
              </wp:anchor>
            </w:drawing>
          </mc:Choice>
          <mc:Fallback>
            <w:pict>
              <v:shape id="shape_0" coordorigin="7488,6249" coordsize="25,370" path="m7512,6258c7503,6243,7503,6282,7502,6297c7499,6326,7496,6355,7494,6384c7492,6420,7490,6455,7489,6491c7489,6517,7487,6542,7488,6568c7489,6585,7491,6601,7491,6618e" stroked="t" o:allowincell="f" style="position:absolute;margin-left:169.7pt;margin-top:10.4pt;width:0.65pt;height:10.45pt;mso-wrap-style:none;v-text-anchor:middle">
                <v:fill o:detectmouseclick="t" on="false"/>
                <v:stroke color="#0070c0" weight="19080" joinstyle="round" endcap="round"/>
                <w10:wrap type="none"/>
              </v:shape>
            </w:pict>
          </mc:Fallback>
        </mc:AlternateContent>
      </w:r>
    </w:p>
    <w:p>
      <w:pPr>
        <w:pStyle w:val="Normal"/>
        <w:ind w:left="390" w:hanging="390"/>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2134235</wp:posOffset>
                </wp:positionH>
                <wp:positionV relativeFrom="paragraph">
                  <wp:posOffset>131445</wp:posOffset>
                </wp:positionV>
                <wp:extent cx="105410" cy="41275"/>
                <wp:effectExtent l="9525" t="10160" r="10160" b="8890"/>
                <wp:wrapNone/>
                <wp:docPr id="116" name=""/>
                <a:graphic xmlns:a="http://schemas.openxmlformats.org/drawingml/2006/main">
                  <a:graphicData uri="http://schemas.microsoft.com/office/word/2010/wordprocessingShape">
                    <wps:wsp>
                      <wps:cNvSpPr/>
                      <wps:spPr>
                        <a:xfrm>
                          <a:off x="0" y="0"/>
                          <a:ext cx="105480" cy="41400"/>
                        </a:xfrm>
                        <a:custGeom>
                          <a:avLst/>
                          <a:gdLst/>
                          <a:ahLst/>
                          <a:rect l="l" t="t" r="r" b="b"/>
                          <a:pathLst>
                            <a:path w="293" h="114">
                              <a:moveTo>
                                <a:pt x="7429" y="6848"/>
                              </a:moveTo>
                              <a:cubicBezTo>
                                <a:pt x="7438" y="6823"/>
                                <a:pt x="7443" y="6803"/>
                                <a:pt x="7465" y="6785"/>
                              </a:cubicBezTo>
                              <a:cubicBezTo>
                                <a:pt x="7483" y="6770"/>
                                <a:pt x="7514" y="6757"/>
                                <a:pt x="7537" y="6752"/>
                              </a:cubicBezTo>
                              <a:cubicBezTo>
                                <a:pt x="7569" y="6745"/>
                                <a:pt x="7605" y="6743"/>
                                <a:pt x="7638" y="6741"/>
                              </a:cubicBezTo>
                              <a:cubicBezTo>
                                <a:pt x="7659" y="6739"/>
                                <a:pt x="7688" y="6745"/>
                                <a:pt x="7708" y="6741"/>
                              </a:cubicBezTo>
                              <a:cubicBezTo>
                                <a:pt x="7712" y="6739"/>
                                <a:pt x="7717" y="6737"/>
                                <a:pt x="7721" y="6735"/>
                              </a:cubicBezTo>
                            </a:path>
                          </a:pathLst>
                        </a:custGeom>
                        <a:noFill/>
                        <a:ln cap="rnd" w="19080">
                          <a:solidFill>
                            <a:srgbClr val="0070c0"/>
                          </a:solidFill>
                          <a:round/>
                        </a:ln>
                      </wps:spPr>
                      <wps:style>
                        <a:lnRef idx="0"/>
                        <a:fillRef idx="0"/>
                        <a:effectRef idx="0"/>
                        <a:fontRef idx="minor"/>
                      </wps:style>
                      <wps:bodyPr/>
                    </wps:wsp>
                  </a:graphicData>
                </a:graphic>
              </wp:anchor>
            </w:drawing>
          </mc:Choice>
          <mc:Fallback>
            <w:pict>
              <v:shape id="shape_0" coordorigin="7429,6735" coordsize="293,114" path="m7429,6848c7438,6823,7443,6803,7465,6785c7483,6770,7514,6757,7537,6752c7569,6745,7605,6743,7638,6741c7659,6739,7688,6745,7708,6741c7712,6739,7717,6737,7721,6735e" stroked="t" o:allowincell="f" style="position:absolute;margin-left:168.05pt;margin-top:10.35pt;width:8.25pt;height:3.2pt;mso-wrap-style:none;v-text-anchor:middle">
                <v:fill o:detectmouseclick="t" on="false"/>
                <v:stroke color="#0070c0" weight="19080" joinstyle="round" endcap="round"/>
                <w10:wrap type="none"/>
              </v:shape>
            </w:pict>
          </mc:Fallback>
        </mc:AlternateContent>
      </w:r>
    </w:p>
    <w:p>
      <w:pPr>
        <w:pStyle w:val="Normal"/>
        <w:ind w:left="390" w:hanging="390"/>
        <w:rPr>
          <w:lang w:val="en-US" w:eastAsia="en-US"/>
        </w:rPr>
      </w:pPr>
      <w:r>
        <w:rPr>
          <w:lang w:val="en-US" w:eastAsia="en-US"/>
        </w:rPr>
        <mc:AlternateContent>
          <mc:Choice Requires="wps">
            <w:drawing>
              <wp:anchor behindDoc="0" distT="0" distB="0" distL="114935" distR="114935" simplePos="0" locked="0" layoutInCell="0" allowOverlap="1" relativeHeight="114">
                <wp:simplePos x="0" y="0"/>
                <wp:positionH relativeFrom="column">
                  <wp:posOffset>2438400</wp:posOffset>
                </wp:positionH>
                <wp:positionV relativeFrom="paragraph">
                  <wp:posOffset>33020</wp:posOffset>
                </wp:positionV>
                <wp:extent cx="8255" cy="89535"/>
                <wp:effectExtent l="10160" t="10795" r="8890" b="8890"/>
                <wp:wrapNone/>
                <wp:docPr id="117" name=""/>
                <a:graphic xmlns:a="http://schemas.openxmlformats.org/drawingml/2006/main">
                  <a:graphicData uri="http://schemas.microsoft.com/office/word/2010/wordprocessingShape">
                    <wps:wsp>
                      <wps:cNvSpPr/>
                      <wps:spPr>
                        <a:xfrm>
                          <a:off x="0" y="0"/>
                          <a:ext cx="8280" cy="89640"/>
                        </a:xfrm>
                        <a:custGeom>
                          <a:avLst/>
                          <a:gdLst/>
                          <a:ahLst/>
                          <a:rect l="l" t="t" r="r" b="b"/>
                          <a:pathLst>
                            <a:path w="22" h="249">
                              <a:moveTo>
                                <a:pt x="8292" y="6948"/>
                              </a:moveTo>
                              <a:cubicBezTo>
                                <a:pt x="8296" y="6969"/>
                                <a:pt x="8296" y="6987"/>
                                <a:pt x="8295" y="7008"/>
                              </a:cubicBezTo>
                              <a:cubicBezTo>
                                <a:pt x="8294" y="7039"/>
                                <a:pt x="8292" y="7071"/>
                                <a:pt x="8288" y="7102"/>
                              </a:cubicBezTo>
                              <a:cubicBezTo>
                                <a:pt x="8285" y="7126"/>
                                <a:pt x="8277" y="7151"/>
                                <a:pt x="8276" y="7175"/>
                              </a:cubicBezTo>
                              <a:cubicBezTo>
                                <a:pt x="8277" y="7186"/>
                                <a:pt x="8277" y="7189"/>
                                <a:pt x="8275" y="7196"/>
                              </a:cubicBezTo>
                            </a:path>
                          </a:pathLst>
                        </a:custGeom>
                        <a:noFill/>
                        <a:ln cap="rnd" w="19080">
                          <a:solidFill>
                            <a:srgbClr val="0070c0"/>
                          </a:solidFill>
                          <a:round/>
                        </a:ln>
                      </wps:spPr>
                      <wps:style>
                        <a:lnRef idx="0"/>
                        <a:fillRef idx="0"/>
                        <a:effectRef idx="0"/>
                        <a:fontRef idx="minor"/>
                      </wps:style>
                      <wps:bodyPr/>
                    </wps:wsp>
                  </a:graphicData>
                </a:graphic>
              </wp:anchor>
            </w:drawing>
          </mc:Choice>
          <mc:Fallback>
            <w:pict>
              <v:shape id="shape_0" coordorigin="8275,6948" coordsize="22,249" path="m8292,6948c8296,6969,8296,6987,8295,7008c8294,7039,8292,7071,8288,7102c8285,7126,8277,7151,8276,7175c8277,7186,8277,7189,8275,7196e" stroked="t" o:allowincell="f" style="position:absolute;margin-left:192pt;margin-top:2.6pt;width:0.6pt;height:7pt;mso-wrap-style:none;v-text-anchor:middle">
                <v:fill o:detectmouseclick="t" on="false"/>
                <v:stroke color="#0070c0" weight="19080" joinstyle="round" endcap="round"/>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2476500</wp:posOffset>
                </wp:positionH>
                <wp:positionV relativeFrom="paragraph">
                  <wp:posOffset>53340</wp:posOffset>
                </wp:positionV>
                <wp:extent cx="6985" cy="77470"/>
                <wp:effectExtent l="10160" t="9525" r="8890" b="9525"/>
                <wp:wrapNone/>
                <wp:docPr id="118" name=""/>
                <a:graphic xmlns:a="http://schemas.openxmlformats.org/drawingml/2006/main">
                  <a:graphicData uri="http://schemas.microsoft.com/office/word/2010/wordprocessingShape">
                    <wps:wsp>
                      <wps:cNvSpPr/>
                      <wps:spPr>
                        <a:xfrm>
                          <a:off x="0" y="0"/>
                          <a:ext cx="6840" cy="77400"/>
                        </a:xfrm>
                        <a:custGeom>
                          <a:avLst/>
                          <a:gdLst/>
                          <a:ahLst/>
                          <a:rect l="l" t="t" r="r" b="b"/>
                          <a:pathLst>
                            <a:path w="19" h="214">
                              <a:moveTo>
                                <a:pt x="8381" y="7009"/>
                              </a:moveTo>
                              <a:cubicBezTo>
                                <a:pt x="8386" y="7008"/>
                                <a:pt x="8390" y="7006"/>
                                <a:pt x="8395" y="7005"/>
                              </a:cubicBezTo>
                              <a:cubicBezTo>
                                <a:pt x="8395" y="7024"/>
                                <a:pt x="8396" y="7043"/>
                                <a:pt x="8397" y="7062"/>
                              </a:cubicBezTo>
                              <a:cubicBezTo>
                                <a:pt x="8399" y="7090"/>
                                <a:pt x="8399" y="7118"/>
                                <a:pt x="8398" y="7146"/>
                              </a:cubicBezTo>
                              <a:cubicBezTo>
                                <a:pt x="8397" y="7170"/>
                                <a:pt x="8395" y="7194"/>
                                <a:pt x="8397" y="7218"/>
                              </a:cubicBezTo>
                            </a:path>
                          </a:pathLst>
                        </a:custGeom>
                        <a:noFill/>
                        <a:ln cap="rnd" w="19080">
                          <a:solidFill>
                            <a:srgbClr val="0070c0"/>
                          </a:solidFill>
                          <a:round/>
                        </a:ln>
                      </wps:spPr>
                      <wps:style>
                        <a:lnRef idx="0"/>
                        <a:fillRef idx="0"/>
                        <a:effectRef idx="0"/>
                        <a:fontRef idx="minor"/>
                      </wps:style>
                      <wps:bodyPr/>
                    </wps:wsp>
                  </a:graphicData>
                </a:graphic>
              </wp:anchor>
            </w:drawing>
          </mc:Choice>
          <mc:Fallback>
            <w:pict>
              <v:shape id="shape_0" coordorigin="8381,7005" coordsize="19,214" path="m8381,7009c8386,7008,8390,7006,8395,7005c8395,7024,8396,7043,8397,7062c8399,7090,8399,7118,8398,7146c8397,7170,8395,7194,8397,7218e" stroked="t" o:allowincell="f" style="position:absolute;margin-left:195pt;margin-top:4.2pt;width:0.5pt;height:6.05pt;mso-wrap-style:none;v-text-anchor:middle">
                <v:fill o:detectmouseclick="t" on="false"/>
                <v:stroke color="#0070c0" weight="19080" joinstyle="round" endcap="round"/>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2430780</wp:posOffset>
                </wp:positionH>
                <wp:positionV relativeFrom="paragraph">
                  <wp:posOffset>16510</wp:posOffset>
                </wp:positionV>
                <wp:extent cx="88900" cy="11430"/>
                <wp:effectExtent l="9525" t="9525" r="9525" b="9525"/>
                <wp:wrapNone/>
                <wp:docPr id="119" name=""/>
                <a:graphic xmlns:a="http://schemas.openxmlformats.org/drawingml/2006/main">
                  <a:graphicData uri="http://schemas.microsoft.com/office/word/2010/wordprocessingShape">
                    <wps:wsp>
                      <wps:cNvSpPr/>
                      <wps:spPr>
                        <a:xfrm>
                          <a:off x="0" y="0"/>
                          <a:ext cx="88920" cy="11520"/>
                        </a:xfrm>
                        <a:custGeom>
                          <a:avLst/>
                          <a:gdLst/>
                          <a:ahLst/>
                          <a:rect l="l" t="t" r="r" b="b"/>
                          <a:pathLst>
                            <a:path w="246" h="32">
                              <a:moveTo>
                                <a:pt x="8254" y="6907"/>
                              </a:moveTo>
                              <a:cubicBezTo>
                                <a:pt x="8278" y="6902"/>
                                <a:pt x="8297" y="6904"/>
                                <a:pt x="8321" y="6905"/>
                              </a:cubicBezTo>
                              <a:cubicBezTo>
                                <a:pt x="8352" y="6906"/>
                                <a:pt x="8383" y="6907"/>
                                <a:pt x="8414" y="6909"/>
                              </a:cubicBezTo>
                              <a:cubicBezTo>
                                <a:pt x="8433" y="6910"/>
                                <a:pt x="8474" y="6906"/>
                                <a:pt x="8490" y="6920"/>
                              </a:cubicBezTo>
                              <a:cubicBezTo>
                                <a:pt x="8493" y="6924"/>
                                <a:pt x="8496" y="6929"/>
                                <a:pt x="8499" y="6933"/>
                              </a:cubicBezTo>
                            </a:path>
                          </a:pathLst>
                        </a:custGeom>
                        <a:noFill/>
                        <a:ln cap="rnd" w="19080">
                          <a:solidFill>
                            <a:srgbClr val="0070c0"/>
                          </a:solidFill>
                          <a:round/>
                        </a:ln>
                      </wps:spPr>
                      <wps:style>
                        <a:lnRef idx="0"/>
                        <a:fillRef idx="0"/>
                        <a:effectRef idx="0"/>
                        <a:fontRef idx="minor"/>
                      </wps:style>
                      <wps:bodyPr/>
                    </wps:wsp>
                  </a:graphicData>
                </a:graphic>
              </wp:anchor>
            </w:drawing>
          </mc:Choice>
          <mc:Fallback>
            <w:pict>
              <v:shape id="shape_0" coordorigin="8254,6902" coordsize="246,32" path="m8254,6907c8278,6902,8297,6904,8321,6905c8352,6906,8383,6907,8414,6909c8433,6910,8474,6906,8490,6920c8493,6924,8496,6929,8499,6933e" stroked="t" o:allowincell="f" style="position:absolute;margin-left:191.4pt;margin-top:1.3pt;width:6.95pt;height:0.85pt;mso-wrap-style:none;v-text-anchor:middle">
                <v:fill o:detectmouseclick="t" on="false"/>
                <v:stroke color="#0070c0" weight="19080" joinstyle="round" endcap="round"/>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2419350</wp:posOffset>
                </wp:positionH>
                <wp:positionV relativeFrom="paragraph">
                  <wp:posOffset>165100</wp:posOffset>
                </wp:positionV>
                <wp:extent cx="113665" cy="9525"/>
                <wp:effectExtent l="10795" t="10160" r="9525" b="8890"/>
                <wp:wrapNone/>
                <wp:docPr id="120" name=""/>
                <a:graphic xmlns:a="http://schemas.openxmlformats.org/drawingml/2006/main">
                  <a:graphicData uri="http://schemas.microsoft.com/office/word/2010/wordprocessingShape">
                    <wps:wsp>
                      <wps:cNvSpPr/>
                      <wps:spPr>
                        <a:xfrm>
                          <a:off x="0" y="0"/>
                          <a:ext cx="113760" cy="9360"/>
                        </a:xfrm>
                        <a:custGeom>
                          <a:avLst/>
                          <a:gdLst/>
                          <a:ahLst/>
                          <a:rect l="l" t="t" r="r" b="b"/>
                          <a:pathLst>
                            <a:path w="316" h="26">
                              <a:moveTo>
                                <a:pt x="8221" y="7340"/>
                              </a:moveTo>
                              <a:cubicBezTo>
                                <a:pt x="8240" y="7330"/>
                                <a:pt x="8255" y="7329"/>
                                <a:pt x="8277" y="7327"/>
                              </a:cubicBezTo>
                              <a:cubicBezTo>
                                <a:pt x="8308" y="7325"/>
                                <a:pt x="8338" y="7323"/>
                                <a:pt x="8369" y="7322"/>
                              </a:cubicBezTo>
                              <a:cubicBezTo>
                                <a:pt x="8406" y="7320"/>
                                <a:pt x="8443" y="7327"/>
                                <a:pt x="8480" y="7325"/>
                              </a:cubicBezTo>
                              <a:cubicBezTo>
                                <a:pt x="8499" y="7324"/>
                                <a:pt x="8545" y="7341"/>
                                <a:pt x="8536" y="7325"/>
                              </a:cubicBezTo>
                              <a:cubicBezTo>
                                <a:pt x="8531" y="7322"/>
                                <a:pt x="8525" y="7318"/>
                                <a:pt x="8520" y="7315"/>
                              </a:cubicBezTo>
                            </a:path>
                          </a:pathLst>
                        </a:custGeom>
                        <a:noFill/>
                        <a:ln cap="rnd" w="19080">
                          <a:solidFill>
                            <a:srgbClr val="0070c0"/>
                          </a:solidFill>
                          <a:round/>
                        </a:ln>
                      </wps:spPr>
                      <wps:style>
                        <a:lnRef idx="0"/>
                        <a:fillRef idx="0"/>
                        <a:effectRef idx="0"/>
                        <a:fontRef idx="minor"/>
                      </wps:style>
                      <wps:bodyPr/>
                    </wps:wsp>
                  </a:graphicData>
                </a:graphic>
              </wp:anchor>
            </w:drawing>
          </mc:Choice>
          <mc:Fallback>
            <w:pict>
              <v:shape id="shape_0" coordorigin="8221,7315" coordsize="316,26" path="m8221,7340c8240,7330,8255,7329,8277,7327c8308,7325,8338,7323,8369,7322c8406,7320,8443,7327,8480,7325c8499,7324,8545,7341,8536,7325c8531,7322,8525,7318,8520,7315e" stroked="t" o:allowincell="f" style="position:absolute;margin-left:190.5pt;margin-top:13pt;width:8.9pt;height:0.7pt;mso-wrap-style:none;v-text-anchor:middle">
                <v:fill o:detectmouseclick="t" on="false"/>
                <v:stroke color="#0070c0" weight="19080" joinstyle="round" endcap="round"/>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2149475</wp:posOffset>
                </wp:positionH>
                <wp:positionV relativeFrom="paragraph">
                  <wp:posOffset>15875</wp:posOffset>
                </wp:positionV>
                <wp:extent cx="8255" cy="74930"/>
                <wp:effectExtent l="10795" t="9525" r="8255" b="9525"/>
                <wp:wrapNone/>
                <wp:docPr id="121" name=""/>
                <a:graphic xmlns:a="http://schemas.openxmlformats.org/drawingml/2006/main">
                  <a:graphicData uri="http://schemas.microsoft.com/office/word/2010/wordprocessingShape">
                    <wps:wsp>
                      <wps:cNvSpPr/>
                      <wps:spPr>
                        <a:xfrm>
                          <a:off x="0" y="0"/>
                          <a:ext cx="8280" cy="74880"/>
                        </a:xfrm>
                        <a:custGeom>
                          <a:avLst/>
                          <a:gdLst/>
                          <a:ahLst/>
                          <a:rect l="l" t="t" r="r" b="b"/>
                          <a:pathLst>
                            <a:path w="22" h="208">
                              <a:moveTo>
                                <a:pt x="7483" y="6911"/>
                              </a:moveTo>
                              <a:cubicBezTo>
                                <a:pt x="7485" y="6908"/>
                                <a:pt x="7488" y="6904"/>
                                <a:pt x="7490" y="6901"/>
                              </a:cubicBezTo>
                              <a:cubicBezTo>
                                <a:pt x="7492" y="6925"/>
                                <a:pt x="7490" y="6949"/>
                                <a:pt x="7487" y="6973"/>
                              </a:cubicBezTo>
                              <a:cubicBezTo>
                                <a:pt x="7484" y="6998"/>
                                <a:pt x="7481" y="7024"/>
                                <a:pt x="7478" y="7049"/>
                              </a:cubicBezTo>
                              <a:cubicBezTo>
                                <a:pt x="7476" y="7069"/>
                                <a:pt x="7494" y="7106"/>
                                <a:pt x="7474" y="7108"/>
                              </a:cubicBezTo>
                              <a:cubicBezTo>
                                <a:pt x="7473" y="7104"/>
                                <a:pt x="7473" y="7101"/>
                                <a:pt x="7472" y="7097"/>
                              </a:cubicBezTo>
                            </a:path>
                          </a:pathLst>
                        </a:custGeom>
                        <a:noFill/>
                        <a:ln cap="rnd" w="19080">
                          <a:solidFill>
                            <a:srgbClr val="0070c0"/>
                          </a:solidFill>
                          <a:round/>
                        </a:ln>
                      </wps:spPr>
                      <wps:style>
                        <a:lnRef idx="0"/>
                        <a:fillRef idx="0"/>
                        <a:effectRef idx="0"/>
                        <a:fontRef idx="minor"/>
                      </wps:style>
                      <wps:bodyPr/>
                    </wps:wsp>
                  </a:graphicData>
                </a:graphic>
              </wp:anchor>
            </w:drawing>
          </mc:Choice>
          <mc:Fallback>
            <w:pict>
              <v:shape id="shape_0" coordorigin="7472,6901" coordsize="22,208" path="m7483,6911c7485,6908,7488,6904,7490,6901c7492,6925,7490,6949,7487,6973c7484,6998,7481,7024,7478,7049c7476,7069,7494,7106,7474,7108c7473,7104,7473,7101,7472,7097e" stroked="t" o:allowincell="f" style="position:absolute;margin-left:169.25pt;margin-top:1.25pt;width:0.6pt;height:5.85pt;mso-wrap-style:none;v-text-anchor:middle">
                <v:fill o:detectmouseclick="t" on="false"/>
                <v:stroke color="#0070c0" weight="19080" joinstyle="round" endcap="round"/>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2179955</wp:posOffset>
                </wp:positionH>
                <wp:positionV relativeFrom="paragraph">
                  <wp:posOffset>12065</wp:posOffset>
                </wp:positionV>
                <wp:extent cx="8255" cy="70485"/>
                <wp:effectExtent l="10160" t="10160" r="8890" b="8890"/>
                <wp:wrapNone/>
                <wp:docPr id="122" name=""/>
                <a:graphic xmlns:a="http://schemas.openxmlformats.org/drawingml/2006/main">
                  <a:graphicData uri="http://schemas.microsoft.com/office/word/2010/wordprocessingShape">
                    <wps:wsp>
                      <wps:cNvSpPr/>
                      <wps:spPr>
                        <a:xfrm>
                          <a:off x="0" y="0"/>
                          <a:ext cx="8280" cy="70560"/>
                        </a:xfrm>
                        <a:custGeom>
                          <a:avLst/>
                          <a:gdLst/>
                          <a:ahLst/>
                          <a:rect l="l" t="t" r="r" b="b"/>
                          <a:pathLst>
                            <a:path w="23" h="195">
                              <a:moveTo>
                                <a:pt x="7568" y="6900"/>
                              </a:moveTo>
                              <a:cubicBezTo>
                                <a:pt x="7570" y="6897"/>
                                <a:pt x="7573" y="6893"/>
                                <a:pt x="7575" y="6890"/>
                              </a:cubicBezTo>
                              <a:cubicBezTo>
                                <a:pt x="7580" y="6911"/>
                                <a:pt x="7578" y="6931"/>
                                <a:pt x="7576" y="6952"/>
                              </a:cubicBezTo>
                              <a:cubicBezTo>
                                <a:pt x="7573" y="6976"/>
                                <a:pt x="7569" y="7002"/>
                                <a:pt x="7564" y="7026"/>
                              </a:cubicBezTo>
                              <a:cubicBezTo>
                                <a:pt x="7559" y="7048"/>
                                <a:pt x="7557" y="7062"/>
                                <a:pt x="7559" y="7084"/>
                              </a:cubicBezTo>
                            </a:path>
                          </a:pathLst>
                        </a:custGeom>
                        <a:noFill/>
                        <a:ln cap="rnd" w="19080">
                          <a:solidFill>
                            <a:srgbClr val="0070c0"/>
                          </a:solidFill>
                          <a:round/>
                        </a:ln>
                      </wps:spPr>
                      <wps:style>
                        <a:lnRef idx="0"/>
                        <a:fillRef idx="0"/>
                        <a:effectRef idx="0"/>
                        <a:fontRef idx="minor"/>
                      </wps:style>
                      <wps:bodyPr/>
                    </wps:wsp>
                  </a:graphicData>
                </a:graphic>
              </wp:anchor>
            </w:drawing>
          </mc:Choice>
          <mc:Fallback>
            <w:pict>
              <v:shape id="shape_0" coordorigin="7557,6890" coordsize="23,195" path="m7568,6900c7570,6897,7573,6893,7575,6890c7580,6911,7578,6931,7576,6952c7573,6976,7569,7002,7564,7026c7559,7048,7557,7062,7559,7084e" stroked="t" o:allowincell="f" style="position:absolute;margin-left:171.65pt;margin-top:0.95pt;width:0.6pt;height:5.5pt;mso-wrap-style:none;v-text-anchor:middle">
                <v:fill o:detectmouseclick="t" on="false"/>
                <v:stroke color="#0070c0" weight="19080" joinstyle="round" endcap="round"/>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2121535</wp:posOffset>
                </wp:positionH>
                <wp:positionV relativeFrom="paragraph">
                  <wp:posOffset>118110</wp:posOffset>
                </wp:positionV>
                <wp:extent cx="109855" cy="33655"/>
                <wp:effectExtent l="10160" t="10160" r="8890" b="8890"/>
                <wp:wrapNone/>
                <wp:docPr id="123" name=""/>
                <a:graphic xmlns:a="http://schemas.openxmlformats.org/drawingml/2006/main">
                  <a:graphicData uri="http://schemas.microsoft.com/office/word/2010/wordprocessingShape">
                    <wps:wsp>
                      <wps:cNvSpPr/>
                      <wps:spPr>
                        <a:xfrm>
                          <a:off x="0" y="0"/>
                          <a:ext cx="109800" cy="33480"/>
                        </a:xfrm>
                        <a:custGeom>
                          <a:avLst/>
                          <a:gdLst/>
                          <a:ahLst/>
                          <a:rect l="l" t="t" r="r" b="b"/>
                          <a:pathLst>
                            <a:path w="306" h="92">
                              <a:moveTo>
                                <a:pt x="7394" y="7276"/>
                              </a:moveTo>
                              <a:cubicBezTo>
                                <a:pt x="7412" y="7262"/>
                                <a:pt x="7432" y="7254"/>
                                <a:pt x="7454" y="7245"/>
                              </a:cubicBezTo>
                              <a:cubicBezTo>
                                <a:pt x="7491" y="7230"/>
                                <a:pt x="7528" y="7220"/>
                                <a:pt x="7566" y="7209"/>
                              </a:cubicBezTo>
                              <a:cubicBezTo>
                                <a:pt x="7599" y="7200"/>
                                <a:pt x="7630" y="7192"/>
                                <a:pt x="7664" y="7187"/>
                              </a:cubicBezTo>
                              <a:cubicBezTo>
                                <a:pt x="7686" y="7184"/>
                                <a:pt x="7685" y="7184"/>
                                <a:pt x="7699" y="7198"/>
                              </a:cubicBezTo>
                              <a:cubicBezTo>
                                <a:pt x="7684" y="7203"/>
                                <a:pt x="7684" y="7206"/>
                                <a:pt x="7666" y="7213"/>
                              </a:cubicBezTo>
                            </a:path>
                          </a:pathLst>
                        </a:custGeom>
                        <a:noFill/>
                        <a:ln cap="rnd" w="19080">
                          <a:solidFill>
                            <a:srgbClr val="0070c0"/>
                          </a:solidFill>
                          <a:round/>
                        </a:ln>
                      </wps:spPr>
                      <wps:style>
                        <a:lnRef idx="0"/>
                        <a:fillRef idx="0"/>
                        <a:effectRef idx="0"/>
                        <a:fontRef idx="minor"/>
                      </wps:style>
                      <wps:bodyPr/>
                    </wps:wsp>
                  </a:graphicData>
                </a:graphic>
              </wp:anchor>
            </w:drawing>
          </mc:Choice>
          <mc:Fallback>
            <w:pict>
              <v:shape id="shape_0" coordorigin="7394,7185" coordsize="306,92" path="m7394,7276c7412,7262,7432,7254,7454,7245c7491,7230,7528,7220,7566,7209c7599,7200,7630,7192,7664,7187c7686,7184,7685,7184,7699,7198c7684,7203,7684,7206,7666,7213e" stroked="t" o:allowincell="f" style="position:absolute;margin-left:167.05pt;margin-top:9.3pt;width:8.6pt;height:2.6pt;mso-wrap-style:none;v-text-anchor:middle">
                <v:fill o:detectmouseclick="t" on="false"/>
                <v:stroke color="#0070c0" weight="19080" joinstyle="round" endcap="round"/>
                <w10:wrap type="none"/>
              </v:shape>
            </w:pict>
          </mc:Fallback>
        </mc:AlternateContent>
      </w:r>
    </w:p>
    <w:p>
      <w:pPr>
        <w:pStyle w:val="Normal"/>
        <w:ind w:left="390" w:hanging="390"/>
        <w:rPr>
          <w:lang w:val="en-US" w:eastAsia="en-US"/>
        </w:rPr>
      </w:pPr>
      <w:r>
        <w:rPr>
          <w:lang w:val="en-US" w:eastAsia="en-US"/>
        </w:rPr>
        <mc:AlternateContent>
          <mc:Choice Requires="wps">
            <w:drawing>
              <wp:anchor behindDoc="0" distT="0" distB="0" distL="114935" distR="114935" simplePos="0" locked="0" layoutInCell="0" allowOverlap="1" relativeHeight="118">
                <wp:simplePos x="0" y="0"/>
                <wp:positionH relativeFrom="column">
                  <wp:posOffset>2447925</wp:posOffset>
                </wp:positionH>
                <wp:positionV relativeFrom="paragraph">
                  <wp:posOffset>71120</wp:posOffset>
                </wp:positionV>
                <wp:extent cx="60325" cy="79375"/>
                <wp:effectExtent l="10160" t="10160" r="8890" b="8255"/>
                <wp:wrapNone/>
                <wp:docPr id="124" name=""/>
                <a:graphic xmlns:a="http://schemas.openxmlformats.org/drawingml/2006/main">
                  <a:graphicData uri="http://schemas.microsoft.com/office/word/2010/wordprocessingShape">
                    <wps:wsp>
                      <wps:cNvSpPr/>
                      <wps:spPr>
                        <a:xfrm>
                          <a:off x="0" y="0"/>
                          <a:ext cx="60480" cy="79200"/>
                        </a:xfrm>
                        <a:custGeom>
                          <a:avLst/>
                          <a:gdLst/>
                          <a:ahLst/>
                          <a:rect l="l" t="t" r="r" b="b"/>
                          <a:pathLst>
                            <a:path w="168" h="221">
                              <a:moveTo>
                                <a:pt x="8301" y="7563"/>
                              </a:moveTo>
                              <a:cubicBezTo>
                                <a:pt x="8315" y="7547"/>
                                <a:pt x="8326" y="7541"/>
                                <a:pt x="8349" y="7540"/>
                              </a:cubicBezTo>
                              <a:cubicBezTo>
                                <a:pt x="8365" y="7539"/>
                                <a:pt x="8384" y="7542"/>
                                <a:pt x="8398" y="7549"/>
                              </a:cubicBezTo>
                              <a:cubicBezTo>
                                <a:pt x="8426" y="7562"/>
                                <a:pt x="8424" y="7596"/>
                                <a:pt x="8412" y="7620"/>
                              </a:cubicBezTo>
                              <a:cubicBezTo>
                                <a:pt x="8401" y="7642"/>
                                <a:pt x="8386" y="7665"/>
                                <a:pt x="8370" y="7684"/>
                              </a:cubicBezTo>
                              <a:cubicBezTo>
                                <a:pt x="8356" y="7701"/>
                                <a:pt x="8339" y="7714"/>
                                <a:pt x="8326" y="7732"/>
                              </a:cubicBezTo>
                              <a:cubicBezTo>
                                <a:pt x="8336" y="7747"/>
                                <a:pt x="8346" y="7754"/>
                                <a:pt x="8365" y="7757"/>
                              </a:cubicBezTo>
                              <a:cubicBezTo>
                                <a:pt x="8384" y="7760"/>
                                <a:pt x="8402" y="7757"/>
                                <a:pt x="8420" y="7757"/>
                              </a:cubicBezTo>
                              <a:cubicBezTo>
                                <a:pt x="8441" y="7757"/>
                                <a:pt x="8448" y="7756"/>
                                <a:pt x="8468" y="7759"/>
                              </a:cubicBezTo>
                            </a:path>
                          </a:pathLst>
                        </a:custGeom>
                        <a:noFill/>
                        <a:ln cap="rnd" w="19080">
                          <a:solidFill>
                            <a:srgbClr val="0070c0"/>
                          </a:solidFill>
                          <a:round/>
                        </a:ln>
                      </wps:spPr>
                      <wps:style>
                        <a:lnRef idx="0"/>
                        <a:fillRef idx="0"/>
                        <a:effectRef idx="0"/>
                        <a:fontRef idx="minor"/>
                      </wps:style>
                      <wps:bodyPr/>
                    </wps:wsp>
                  </a:graphicData>
                </a:graphic>
              </wp:anchor>
            </w:drawing>
          </mc:Choice>
          <mc:Fallback>
            <w:pict>
              <v:shape id="shape_0" coordorigin="8301,7540" coordsize="168,221" path="m8301,7563c8315,7547,8326,7541,8349,7540c8365,7539,8384,7542,8398,7549c8426,7562,8424,7596,8412,7620c8401,7642,8386,7665,8370,7684c8356,7701,8339,7714,8326,7732c8336,7747,8346,7754,8365,7757c8384,7760,8402,7757,8420,7757c8441,7757,8448,7756,8468,7759e" stroked="t" o:allowincell="f" style="position:absolute;margin-left:192.75pt;margin-top:5.6pt;width:4.7pt;height:6.2pt;mso-wrap-style:none;v-text-anchor:middle">
                <v:fill o:detectmouseclick="t" on="false"/>
                <v:stroke color="#0070c0" weight="19080" joinstyle="round" endcap="round"/>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2134235</wp:posOffset>
                </wp:positionH>
                <wp:positionV relativeFrom="paragraph">
                  <wp:posOffset>25400</wp:posOffset>
                </wp:positionV>
                <wp:extent cx="57150" cy="72390"/>
                <wp:effectExtent l="10160" t="9525" r="9525" b="9525"/>
                <wp:wrapNone/>
                <wp:docPr id="125" name=""/>
                <a:graphic xmlns:a="http://schemas.openxmlformats.org/drawingml/2006/main">
                  <a:graphicData uri="http://schemas.microsoft.com/office/word/2010/wordprocessingShape">
                    <wps:wsp>
                      <wps:cNvSpPr/>
                      <wps:spPr>
                        <a:xfrm>
                          <a:off x="0" y="0"/>
                          <a:ext cx="57240" cy="72360"/>
                        </a:xfrm>
                        <a:custGeom>
                          <a:avLst/>
                          <a:gdLst/>
                          <a:ahLst/>
                          <a:rect l="l" t="t" r="r" b="b"/>
                          <a:pathLst>
                            <a:path w="158" h="202">
                              <a:moveTo>
                                <a:pt x="7493" y="7424"/>
                              </a:moveTo>
                              <a:cubicBezTo>
                                <a:pt x="7491" y="7420"/>
                                <a:pt x="7488" y="7417"/>
                                <a:pt x="7486" y="7413"/>
                              </a:cubicBezTo>
                              <a:cubicBezTo>
                                <a:pt x="7470" y="7437"/>
                                <a:pt x="7459" y="7461"/>
                                <a:pt x="7450" y="7489"/>
                              </a:cubicBezTo>
                              <a:cubicBezTo>
                                <a:pt x="7442" y="7517"/>
                                <a:pt x="7434" y="7545"/>
                                <a:pt x="7431" y="7574"/>
                              </a:cubicBezTo>
                              <a:cubicBezTo>
                                <a:pt x="7429" y="7593"/>
                                <a:pt x="7426" y="7614"/>
                                <a:pt x="7450" y="7614"/>
                              </a:cubicBezTo>
                              <a:cubicBezTo>
                                <a:pt x="7465" y="7614"/>
                                <a:pt x="7485" y="7597"/>
                                <a:pt x="7499" y="7592"/>
                              </a:cubicBezTo>
                              <a:cubicBezTo>
                                <a:pt x="7519" y="7584"/>
                                <a:pt x="7539" y="7572"/>
                                <a:pt x="7562" y="7573"/>
                              </a:cubicBezTo>
                              <a:cubicBezTo>
                                <a:pt x="7570" y="7574"/>
                                <a:pt x="7579" y="7575"/>
                                <a:pt x="7587" y="7576"/>
                              </a:cubicBezTo>
                            </a:path>
                          </a:pathLst>
                        </a:custGeom>
                        <a:noFill/>
                        <a:ln cap="rnd" w="19080">
                          <a:solidFill>
                            <a:srgbClr val="0070c0"/>
                          </a:solidFill>
                          <a:round/>
                        </a:ln>
                      </wps:spPr>
                      <wps:style>
                        <a:lnRef idx="0"/>
                        <a:fillRef idx="0"/>
                        <a:effectRef idx="0"/>
                        <a:fontRef idx="minor"/>
                      </wps:style>
                      <wps:bodyPr/>
                    </wps:wsp>
                  </a:graphicData>
                </a:graphic>
              </wp:anchor>
            </w:drawing>
          </mc:Choice>
          <mc:Fallback>
            <w:pict>
              <v:shape id="shape_0" coordorigin="7430,7413" coordsize="158,202" path="m7493,7424c7491,7420,7488,7417,7486,7413c7470,7437,7459,7461,7450,7489c7442,7517,7434,7545,7431,7574c7429,7593,7426,7614,7450,7614c7465,7614,7485,7597,7499,7592c7519,7584,7539,7572,7562,7573c7570,7574,7579,7575,7587,7576e" stroked="t" o:allowincell="f" style="position:absolute;margin-left:168.05pt;margin-top:2pt;width:4.45pt;height:5.65pt;mso-wrap-style:none;v-text-anchor:middle">
                <v:fill o:detectmouseclick="t" on="false"/>
                <v:stroke color="#0070c0" weight="19080" joinstyle="round" endcap="round"/>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2168525</wp:posOffset>
                </wp:positionH>
                <wp:positionV relativeFrom="paragraph">
                  <wp:posOffset>20320</wp:posOffset>
                </wp:positionV>
                <wp:extent cx="26035" cy="118745"/>
                <wp:effectExtent l="10160" t="8255" r="8890" b="8890"/>
                <wp:wrapNone/>
                <wp:docPr id="126" name=""/>
                <a:graphic xmlns:a="http://schemas.openxmlformats.org/drawingml/2006/main">
                  <a:graphicData uri="http://schemas.microsoft.com/office/word/2010/wordprocessingShape">
                    <wps:wsp>
                      <wps:cNvSpPr/>
                      <wps:spPr>
                        <a:xfrm>
                          <a:off x="0" y="0"/>
                          <a:ext cx="25920" cy="118800"/>
                        </a:xfrm>
                        <a:custGeom>
                          <a:avLst/>
                          <a:gdLst/>
                          <a:ahLst/>
                          <a:rect l="l" t="t" r="r" b="b"/>
                          <a:pathLst>
                            <a:path w="72" h="330">
                              <a:moveTo>
                                <a:pt x="7596" y="7409"/>
                              </a:moveTo>
                              <a:cubicBezTo>
                                <a:pt x="7582" y="7400"/>
                                <a:pt x="7586" y="7421"/>
                                <a:pt x="7579" y="7441"/>
                              </a:cubicBezTo>
                              <a:cubicBezTo>
                                <a:pt x="7566" y="7479"/>
                                <a:pt x="7560" y="7519"/>
                                <a:pt x="7551" y="7558"/>
                              </a:cubicBezTo>
                              <a:cubicBezTo>
                                <a:pt x="7540" y="7606"/>
                                <a:pt x="7525" y="7659"/>
                                <a:pt x="7525" y="7708"/>
                              </a:cubicBezTo>
                              <a:cubicBezTo>
                                <a:pt x="7526" y="7715"/>
                                <a:pt x="7527" y="7722"/>
                                <a:pt x="7528" y="7729"/>
                              </a:cubicBezTo>
                            </a:path>
                          </a:pathLst>
                        </a:custGeom>
                        <a:noFill/>
                        <a:ln cap="rnd" w="19080">
                          <a:solidFill>
                            <a:srgbClr val="0070c0"/>
                          </a:solidFill>
                          <a:round/>
                        </a:ln>
                      </wps:spPr>
                      <wps:style>
                        <a:lnRef idx="0"/>
                        <a:fillRef idx="0"/>
                        <a:effectRef idx="0"/>
                        <a:fontRef idx="minor"/>
                      </wps:style>
                      <wps:bodyPr/>
                    </wps:wsp>
                  </a:graphicData>
                </a:graphic>
              </wp:anchor>
            </w:drawing>
          </mc:Choice>
          <mc:Fallback>
            <w:pict>
              <v:shape id="shape_0" coordorigin="7525,7400" coordsize="72,330" path="m7596,7409c7582,7400,7586,7421,7579,7441c7566,7479,7560,7519,7551,7558c7540,7606,7525,7659,7525,7708c7526,7715,7527,7722,7528,7729e" stroked="t" o:allowincell="f" style="position:absolute;margin-left:170.75pt;margin-top:1.6pt;width:2pt;height:9.3pt;mso-wrap-style:none;v-text-anchor:middle">
                <v:fill o:detectmouseclick="t" on="false"/>
                <v:stroke color="#0070c0" weight="19080" joinstyle="round" endcap="round"/>
                <w10:wrap type="none"/>
              </v:shape>
            </w:pict>
          </mc:Fallback>
        </mc:AlternateContent>
      </w:r>
    </w:p>
    <w:p>
      <w:pPr>
        <w:pStyle w:val="Normal"/>
        <w:ind w:left="390" w:hanging="390"/>
        <w:rPr/>
      </w:pPr>
      <w:r>
        <w:rPr/>
      </w:r>
    </w:p>
    <w:p>
      <w:pPr>
        <w:pStyle w:val="Normal"/>
        <w:ind w:left="390" w:hanging="390"/>
        <w:rPr/>
      </w:pPr>
      <w:r>
        <w:rPr/>
      </w:r>
    </w:p>
    <w:p>
      <w:pPr>
        <w:pStyle w:val="Normal"/>
        <w:ind w:left="390" w:hanging="390"/>
        <w:rPr/>
      </w:pPr>
      <w:r>
        <w:rPr/>
      </w:r>
    </w:p>
    <w:p>
      <w:pPr>
        <w:pStyle w:val="Normal"/>
        <w:ind w:left="390" w:hanging="390"/>
        <w:rPr/>
      </w:pPr>
      <w:r>
        <w:rPr/>
      </w:r>
    </w:p>
    <w:tbl>
      <w:tblPr>
        <w:tblW w:w="9347" w:type="dxa"/>
        <w:jc w:val="left"/>
        <w:tblInd w:w="322" w:type="dxa"/>
        <w:tblLayout w:type="fixed"/>
        <w:tblCellMar>
          <w:top w:w="0" w:type="dxa"/>
          <w:left w:w="70" w:type="dxa"/>
          <w:bottom w:w="0" w:type="dxa"/>
          <w:right w:w="70" w:type="dxa"/>
        </w:tblCellMar>
      </w:tblPr>
      <w:tblGrid>
        <w:gridCol w:w="268"/>
        <w:gridCol w:w="268"/>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tblGrid>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109">
                      <wp:simplePos x="0" y="0"/>
                      <wp:positionH relativeFrom="column">
                        <wp:posOffset>62230</wp:posOffset>
                      </wp:positionH>
                      <wp:positionV relativeFrom="paragraph">
                        <wp:posOffset>82550</wp:posOffset>
                      </wp:positionV>
                      <wp:extent cx="476250" cy="389255"/>
                      <wp:effectExtent l="10160" t="10160" r="9525" b="8890"/>
                      <wp:wrapNone/>
                      <wp:docPr id="127" name=""/>
                      <a:graphic xmlns:a="http://schemas.openxmlformats.org/drawingml/2006/main">
                        <a:graphicData uri="http://schemas.microsoft.com/office/word/2010/wordprocessingShape">
                          <wps:wsp>
                            <wps:cNvSpPr/>
                            <wps:spPr>
                              <a:xfrm>
                                <a:off x="0" y="0"/>
                                <a:ext cx="476280" cy="389160"/>
                              </a:xfrm>
                              <a:custGeom>
                                <a:avLst/>
                                <a:gdLst/>
                                <a:ahLst/>
                                <a:rect l="l" t="t" r="r" b="b"/>
                                <a:pathLst>
                                  <a:path w="1322" h="1082">
                                    <a:moveTo>
                                      <a:pt x="3875" y="10621"/>
                                    </a:moveTo>
                                    <a:cubicBezTo>
                                      <a:pt x="3894" y="10603"/>
                                      <a:pt x="3900" y="10598"/>
                                      <a:pt x="3916" y="10577"/>
                                    </a:cubicBezTo>
                                    <a:cubicBezTo>
                                      <a:pt x="3995" y="10472"/>
                                      <a:pt x="4066" y="10363"/>
                                      <a:pt x="4121" y="10243"/>
                                    </a:cubicBezTo>
                                    <a:cubicBezTo>
                                      <a:pt x="4142" y="10198"/>
                                      <a:pt x="4190" y="10104"/>
                                      <a:pt x="4167" y="10051"/>
                                    </a:cubicBezTo>
                                    <a:cubicBezTo>
                                      <a:pt x="4162" y="10037"/>
                                      <a:pt x="4158" y="10032"/>
                                      <a:pt x="4145" y="10031"/>
                                    </a:cubicBezTo>
                                    <a:cubicBezTo>
                                      <a:pt x="4120" y="10047"/>
                                      <a:pt x="4108" y="10057"/>
                                      <a:pt x="4092" y="10086"/>
                                    </a:cubicBezTo>
                                    <a:cubicBezTo>
                                      <a:pt x="4026" y="10207"/>
                                      <a:pt x="3996" y="10351"/>
                                      <a:pt x="3959" y="10482"/>
                                    </a:cubicBezTo>
                                    <a:cubicBezTo>
                                      <a:pt x="3918" y="10627"/>
                                      <a:pt x="3881" y="10775"/>
                                      <a:pt x="3872" y="10926"/>
                                    </a:cubicBezTo>
                                    <a:cubicBezTo>
                                      <a:pt x="3869" y="10977"/>
                                      <a:pt x="3868" y="11028"/>
                                      <a:pt x="3878" y="11078"/>
                                    </a:cubicBezTo>
                                    <a:cubicBezTo>
                                      <a:pt x="3879" y="11092"/>
                                      <a:pt x="3879" y="11097"/>
                                      <a:pt x="3885" y="11105"/>
                                    </a:cubicBezTo>
                                  </a:path>
                                  <a:path w="1322" h="1082">
                                    <a:moveTo>
                                      <a:pt x="3797" y="10862"/>
                                    </a:moveTo>
                                    <a:cubicBezTo>
                                      <a:pt x="3795" y="10858"/>
                                      <a:pt x="3793" y="10854"/>
                                      <a:pt x="3791" y="10850"/>
                                    </a:cubicBezTo>
                                    <a:cubicBezTo>
                                      <a:pt x="3815" y="10845"/>
                                      <a:pt x="3838" y="10837"/>
                                      <a:pt x="3863" y="10832"/>
                                    </a:cubicBezTo>
                                    <a:cubicBezTo>
                                      <a:pt x="3898" y="10825"/>
                                      <a:pt x="3935" y="10822"/>
                                      <a:pt x="3970" y="10813"/>
                                    </a:cubicBezTo>
                                    <a:cubicBezTo>
                                      <a:pt x="4001" y="10805"/>
                                      <a:pt x="4033" y="10795"/>
                                      <a:pt x="4061" y="10787"/>
                                    </a:cubicBezTo>
                                    <a:cubicBezTo>
                                      <a:pt x="4066" y="10786"/>
                                      <a:pt x="4071" y="10786"/>
                                      <a:pt x="4076" y="10785"/>
                                    </a:cubicBezTo>
                                  </a:path>
                                  <a:path w="1322" h="1082">
                                    <a:moveTo>
                                      <a:pt x="4606" y="10034"/>
                                    </a:moveTo>
                                    <a:cubicBezTo>
                                      <a:pt x="4591" y="10049"/>
                                      <a:pt x="4572" y="10062"/>
                                      <a:pt x="4557" y="10081"/>
                                    </a:cubicBezTo>
                                    <a:cubicBezTo>
                                      <a:pt x="4526" y="10122"/>
                                      <a:pt x="4498" y="10171"/>
                                      <a:pt x="4476" y="10217"/>
                                    </a:cubicBezTo>
                                    <a:cubicBezTo>
                                      <a:pt x="4438" y="10294"/>
                                      <a:pt x="4401" y="10374"/>
                                      <a:pt x="4371" y="10455"/>
                                    </a:cubicBezTo>
                                    <a:cubicBezTo>
                                      <a:pt x="4342" y="10531"/>
                                      <a:pt x="4318" y="10610"/>
                                      <a:pt x="4309" y="10691"/>
                                    </a:cubicBezTo>
                                    <a:cubicBezTo>
                                      <a:pt x="4302" y="10749"/>
                                      <a:pt x="4298" y="10902"/>
                                      <a:pt x="4365" y="10937"/>
                                    </a:cubicBezTo>
                                    <a:cubicBezTo>
                                      <a:pt x="4386" y="10948"/>
                                      <a:pt x="4403" y="10939"/>
                                      <a:pt x="4420" y="10941"/>
                                    </a:cubicBezTo>
                                  </a:path>
                                  <a:path w="1322" h="1082">
                                    <a:moveTo>
                                      <a:pt x="4628" y="10555"/>
                                    </a:moveTo>
                                    <a:cubicBezTo>
                                      <a:pt x="4648" y="10571"/>
                                      <a:pt x="4661" y="10593"/>
                                      <a:pt x="4675" y="10615"/>
                                    </a:cubicBezTo>
                                    <a:cubicBezTo>
                                      <a:pt x="4693" y="10645"/>
                                      <a:pt x="4710" y="10676"/>
                                      <a:pt x="4726" y="10707"/>
                                    </a:cubicBezTo>
                                    <a:cubicBezTo>
                                      <a:pt x="4739" y="10732"/>
                                      <a:pt x="4752" y="10755"/>
                                      <a:pt x="4759" y="10781"/>
                                    </a:cubicBezTo>
                                    <a:cubicBezTo>
                                      <a:pt x="4761" y="10786"/>
                                      <a:pt x="4762" y="10792"/>
                                      <a:pt x="4764" y="10797"/>
                                    </a:cubicBezTo>
                                  </a:path>
                                  <a:path w="1322" h="1082">
                                    <a:moveTo>
                                      <a:pt x="4608" y="10821"/>
                                    </a:moveTo>
                                    <a:cubicBezTo>
                                      <a:pt x="4606" y="10795"/>
                                      <a:pt x="4603" y="10764"/>
                                      <a:pt x="4613" y="10739"/>
                                    </a:cubicBezTo>
                                    <a:cubicBezTo>
                                      <a:pt x="4627" y="10702"/>
                                      <a:pt x="4654" y="10673"/>
                                      <a:pt x="4682" y="10646"/>
                                    </a:cubicBezTo>
                                    <a:cubicBezTo>
                                      <a:pt x="4716" y="10613"/>
                                      <a:pt x="4753" y="10581"/>
                                      <a:pt x="4787" y="10549"/>
                                    </a:cubicBezTo>
                                    <a:cubicBezTo>
                                      <a:pt x="4811" y="10529"/>
                                      <a:pt x="4819" y="10523"/>
                                      <a:pt x="4828" y="10504"/>
                                    </a:cubicBezTo>
                                  </a:path>
                                  <a:path w="1322" h="1082">
                                    <a:moveTo>
                                      <a:pt x="5046" y="10024"/>
                                    </a:moveTo>
                                    <a:cubicBezTo>
                                      <a:pt x="5064" y="10055"/>
                                      <a:pt x="5077" y="10080"/>
                                      <a:pt x="5087" y="10116"/>
                                    </a:cubicBezTo>
                                    <a:cubicBezTo>
                                      <a:pt x="5104" y="10180"/>
                                      <a:pt x="5109" y="10243"/>
                                      <a:pt x="5111" y="10309"/>
                                    </a:cubicBezTo>
                                    <a:cubicBezTo>
                                      <a:pt x="5113" y="10390"/>
                                      <a:pt x="5101" y="10467"/>
                                      <a:pt x="5083" y="10546"/>
                                    </a:cubicBezTo>
                                    <a:cubicBezTo>
                                      <a:pt x="5065" y="10624"/>
                                      <a:pt x="5032" y="10697"/>
                                      <a:pt x="5007" y="10773"/>
                                    </a:cubicBezTo>
                                    <a:cubicBezTo>
                                      <a:pt x="4985" y="10838"/>
                                      <a:pt x="4959" y="10898"/>
                                      <a:pt x="4921" y="10953"/>
                                    </a:cubicBezTo>
                                  </a:path>
                                </a:pathLst>
                              </a:custGeom>
                              <a:noFill/>
                              <a:ln cap="rnd" w="19080">
                                <a:solidFill>
                                  <a:srgbClr val="0070c0"/>
                                </a:solidFill>
                                <a:round/>
                              </a:ln>
                            </wps:spPr>
                            <wps:style>
                              <a:lnRef idx="0"/>
                              <a:fillRef idx="0"/>
                              <a:effectRef idx="0"/>
                              <a:fontRef idx="minor"/>
                            </wps:style>
                            <wps:bodyPr/>
                          </wps:wsp>
                        </a:graphicData>
                      </a:graphic>
                    </wp:anchor>
                  </w:drawing>
                </mc:Choice>
                <mc:Fallback>
                  <w:pict>
                    <v:shape id="shape_0" coordorigin="3791,10024" coordsize="1322,1082" path="m3875,10621c3894,10603,3900,10598,3916,10577c3995,10472,4066,10363,4121,10243c4142,10198,4190,10104,4167,10051c4162,10037,4158,10032,4145,10031c4120,10047,4108,10057,4092,10086c4026,10207,3996,10351,3959,10482c3918,10627,3881,10775,3872,10926c3869,10977,3868,11028,3878,11078c3879,11092,3879,11097,3885,11105em3797,10862c3795,10858,3793,10854,3791,10850c3815,10845,3838,10837,3863,10832c3898,10825,3935,10822,3970,10813c4001,10805,4033,10795,4061,10787c4066,10786,4071,10786,4076,10785em4606,10034c4591,10049,4572,10062,4557,10081c4526,10122,4498,10171,4476,10217c4438,10294,4401,10374,4371,10455c4342,10531,4318,10610,4309,10691c4302,10749,4298,10902,4365,10937c4386,10948,4403,10939,4420,10941em4628,10555c4648,10571,4661,10593,4675,10615c4693,10645,4710,10676,4726,10707c4739,10732,4752,10755,4759,10781c4761,10786,4762,10792,4764,10797em4608,10821c4606,10795,4603,10764,4613,10739c4627,10702,4654,10673,4682,10646c4716,10613,4753,10581,4787,10549c4811,10529,4819,10523,4828,10504em5046,10024c5064,10055,5077,10080,5087,10116c5104,10180,5109,10243,5111,10309c5113,10390,5101,10467,5083,10546c5065,10624,5032,10697,5007,10773c4985,10838,4959,10898,4921,10953e" stroked="t" o:allowincell="t" style="position:absolute;margin-left:4.9pt;margin-top:6.5pt;width:37.45pt;height:30.6pt;mso-wrap-style:none;v-text-anchor:middle">
                      <v:fill o:detectmouseclick="t" on="false"/>
                      <v:stroke color="#0070c0"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111">
                      <wp:simplePos x="0" y="0"/>
                      <wp:positionH relativeFrom="column">
                        <wp:posOffset>120650</wp:posOffset>
                      </wp:positionH>
                      <wp:positionV relativeFrom="paragraph">
                        <wp:posOffset>104140</wp:posOffset>
                      </wp:positionV>
                      <wp:extent cx="603885" cy="259715"/>
                      <wp:effectExtent l="8890" t="10160" r="8890" b="9525"/>
                      <wp:wrapNone/>
                      <wp:docPr id="128" name=""/>
                      <a:graphic xmlns:a="http://schemas.openxmlformats.org/drawingml/2006/main">
                        <a:graphicData uri="http://schemas.microsoft.com/office/word/2010/wordprocessingShape">
                          <wps:wsp>
                            <wps:cNvSpPr/>
                            <wps:spPr>
                              <a:xfrm>
                                <a:off x="0" y="0"/>
                                <a:ext cx="603720" cy="259560"/>
                              </a:xfrm>
                              <a:custGeom>
                                <a:avLst/>
                                <a:gdLst/>
                                <a:ahLst/>
                                <a:rect l="l" t="t" r="r" b="b"/>
                                <a:pathLst>
                                  <a:path w="1678" h="721">
                                    <a:moveTo>
                                      <a:pt x="6509" y="10235"/>
                                    </a:moveTo>
                                    <a:cubicBezTo>
                                      <a:pt x="6515" y="10212"/>
                                      <a:pt x="6522" y="10193"/>
                                      <a:pt x="6536" y="10172"/>
                                    </a:cubicBezTo>
                                    <a:cubicBezTo>
                                      <a:pt x="6555" y="10144"/>
                                      <a:pt x="6592" y="10095"/>
                                      <a:pt x="6628" y="10088"/>
                                    </a:cubicBezTo>
                                    <a:cubicBezTo>
                                      <a:pt x="6655" y="10082"/>
                                      <a:pt x="6667" y="10097"/>
                                      <a:pt x="6673" y="10124"/>
                                    </a:cubicBezTo>
                                    <a:cubicBezTo>
                                      <a:pt x="6683" y="10166"/>
                                      <a:pt x="6668" y="10217"/>
                                      <a:pt x="6656" y="10256"/>
                                    </a:cubicBezTo>
                                    <a:cubicBezTo>
                                      <a:pt x="6621" y="10372"/>
                                      <a:pt x="6555" y="10479"/>
                                      <a:pt x="6483" y="10576"/>
                                    </a:cubicBezTo>
                                    <a:cubicBezTo>
                                      <a:pt x="6448" y="10623"/>
                                      <a:pt x="6410" y="10670"/>
                                      <a:pt x="6364" y="10705"/>
                                    </a:cubicBezTo>
                                    <a:cubicBezTo>
                                      <a:pt x="6342" y="10722"/>
                                      <a:pt x="6338" y="10716"/>
                                      <a:pt x="6317" y="10719"/>
                                    </a:cubicBezTo>
                                    <a:cubicBezTo>
                                      <a:pt x="6309" y="10686"/>
                                      <a:pt x="6305" y="10662"/>
                                      <a:pt x="6335" y="10635"/>
                                    </a:cubicBezTo>
                                    <a:cubicBezTo>
                                      <a:pt x="6372" y="10600"/>
                                      <a:pt x="6422" y="10625"/>
                                      <a:pt x="6454" y="10653"/>
                                    </a:cubicBezTo>
                                    <a:cubicBezTo>
                                      <a:pt x="6480" y="10676"/>
                                      <a:pt x="6501" y="10706"/>
                                      <a:pt x="6523" y="10733"/>
                                    </a:cubicBezTo>
                                    <a:cubicBezTo>
                                      <a:pt x="6538" y="10751"/>
                                      <a:pt x="6559" y="10779"/>
                                      <a:pt x="6586" y="10769"/>
                                    </a:cubicBezTo>
                                    <a:cubicBezTo>
                                      <a:pt x="6612" y="10759"/>
                                      <a:pt x="6629" y="10727"/>
                                      <a:pt x="6639" y="10703"/>
                                    </a:cubicBezTo>
                                    <a:cubicBezTo>
                                      <a:pt x="6655" y="10667"/>
                                      <a:pt x="6660" y="10630"/>
                                      <a:pt x="6666" y="10594"/>
                                    </a:cubicBezTo>
                                    <a:cubicBezTo>
                                      <a:pt x="6667" y="10589"/>
                                      <a:pt x="6669" y="10585"/>
                                      <a:pt x="6670" y="10580"/>
                                    </a:cubicBezTo>
                                  </a:path>
                                  <a:path w="1678" h="721">
                                    <a:moveTo>
                                      <a:pt x="6991" y="10483"/>
                                    </a:moveTo>
                                    <a:cubicBezTo>
                                      <a:pt x="6964" y="10484"/>
                                      <a:pt x="6966" y="10489"/>
                                      <a:pt x="6979" y="10511"/>
                                    </a:cubicBezTo>
                                  </a:path>
                                  <a:path w="1678" h="721">
                                    <a:moveTo>
                                      <a:pt x="7502" y="10482"/>
                                    </a:moveTo>
                                    <a:cubicBezTo>
                                      <a:pt x="7488" y="10464"/>
                                      <a:pt x="7474" y="10455"/>
                                      <a:pt x="7449" y="10453"/>
                                    </a:cubicBezTo>
                                    <a:cubicBezTo>
                                      <a:pt x="7415" y="10451"/>
                                      <a:pt x="7382" y="10487"/>
                                      <a:pt x="7374" y="10515"/>
                                    </a:cubicBezTo>
                                    <a:cubicBezTo>
                                      <a:pt x="7365" y="10546"/>
                                      <a:pt x="7386" y="10575"/>
                                      <a:pt x="7403" y="10599"/>
                                    </a:cubicBezTo>
                                    <a:cubicBezTo>
                                      <a:pt x="7418" y="10620"/>
                                      <a:pt x="7431" y="10640"/>
                                      <a:pt x="7440" y="10664"/>
                                    </a:cubicBezTo>
                                    <a:cubicBezTo>
                                      <a:pt x="7452" y="10699"/>
                                      <a:pt x="7455" y="10742"/>
                                      <a:pt x="7430" y="10772"/>
                                    </a:cubicBezTo>
                                    <a:cubicBezTo>
                                      <a:pt x="7412" y="10794"/>
                                      <a:pt x="7386" y="10803"/>
                                      <a:pt x="7359" y="10805"/>
                                    </a:cubicBezTo>
                                    <a:cubicBezTo>
                                      <a:pt x="7332" y="10807"/>
                                      <a:pt x="7298" y="10808"/>
                                      <a:pt x="7273" y="10797"/>
                                    </a:cubicBezTo>
                                    <a:cubicBezTo>
                                      <a:pt x="7228" y="10778"/>
                                      <a:pt x="7269" y="10758"/>
                                      <a:pt x="7285" y="10744"/>
                                    </a:cubicBezTo>
                                    <a:cubicBezTo>
                                      <a:pt x="7292" y="10737"/>
                                      <a:pt x="7299" y="10729"/>
                                      <a:pt x="7306" y="10722"/>
                                    </a:cubicBezTo>
                                  </a:path>
                                  <a:path w="1678" h="721">
                                    <a:moveTo>
                                      <a:pt x="7634" y="10513"/>
                                    </a:moveTo>
                                    <a:cubicBezTo>
                                      <a:pt x="7639" y="10511"/>
                                      <a:pt x="7643" y="10508"/>
                                      <a:pt x="7648" y="10506"/>
                                    </a:cubicBezTo>
                                    <a:cubicBezTo>
                                      <a:pt x="7636" y="10525"/>
                                      <a:pt x="7630" y="10545"/>
                                      <a:pt x="7624" y="10567"/>
                                    </a:cubicBezTo>
                                    <a:cubicBezTo>
                                      <a:pt x="7613" y="10607"/>
                                      <a:pt x="7600" y="10644"/>
                                      <a:pt x="7587" y="10683"/>
                                    </a:cubicBezTo>
                                    <a:cubicBezTo>
                                      <a:pt x="7577" y="10713"/>
                                      <a:pt x="7565" y="10740"/>
                                      <a:pt x="7564" y="10771"/>
                                    </a:cubicBezTo>
                                  </a:path>
                                  <a:path w="1678" h="721">
                                    <a:moveTo>
                                      <a:pt x="7709" y="10266"/>
                                    </a:moveTo>
                                    <a:cubicBezTo>
                                      <a:pt x="7705" y="10247"/>
                                      <a:pt x="7703" y="10238"/>
                                      <a:pt x="7710" y="10260"/>
                                    </a:cubicBezTo>
                                  </a:path>
                                  <a:path w="1678" h="721">
                                    <a:moveTo>
                                      <a:pt x="7774" y="10528"/>
                                    </a:moveTo>
                                    <a:cubicBezTo>
                                      <a:pt x="7772" y="10560"/>
                                      <a:pt x="7764" y="10591"/>
                                      <a:pt x="7757" y="10622"/>
                                    </a:cubicBezTo>
                                    <a:cubicBezTo>
                                      <a:pt x="7749" y="10654"/>
                                      <a:pt x="7741" y="10685"/>
                                      <a:pt x="7734" y="10717"/>
                                    </a:cubicBezTo>
                                    <a:cubicBezTo>
                                      <a:pt x="7731" y="10732"/>
                                      <a:pt x="7729" y="10745"/>
                                      <a:pt x="7728" y="10760"/>
                                    </a:cubicBezTo>
                                    <a:cubicBezTo>
                                      <a:pt x="7748" y="10755"/>
                                      <a:pt x="7760" y="10735"/>
                                      <a:pt x="7775" y="10718"/>
                                    </a:cubicBezTo>
                                    <a:cubicBezTo>
                                      <a:pt x="7802" y="10686"/>
                                      <a:pt x="7829" y="10652"/>
                                      <a:pt x="7860" y="10624"/>
                                    </a:cubicBezTo>
                                    <a:cubicBezTo>
                                      <a:pt x="7884" y="10602"/>
                                      <a:pt x="7914" y="10579"/>
                                      <a:pt x="7943" y="10565"/>
                                    </a:cubicBezTo>
                                    <a:cubicBezTo>
                                      <a:pt x="7955" y="10560"/>
                                      <a:pt x="7958" y="10559"/>
                                      <a:pt x="7966" y="10558"/>
                                    </a:cubicBezTo>
                                    <a:cubicBezTo>
                                      <a:pt x="7982" y="10578"/>
                                      <a:pt x="7981" y="10594"/>
                                      <a:pt x="7977" y="10621"/>
                                    </a:cubicBezTo>
                                    <a:cubicBezTo>
                                      <a:pt x="7972" y="10654"/>
                                      <a:pt x="7949" y="10709"/>
                                      <a:pt x="7957" y="10741"/>
                                    </a:cubicBezTo>
                                    <a:cubicBezTo>
                                      <a:pt x="7967" y="10760"/>
                                      <a:pt x="7969" y="10767"/>
                                      <a:pt x="7984" y="10771"/>
                                    </a:cubicBezTo>
                                  </a:path>
                                </a:pathLst>
                              </a:custGeom>
                              <a:noFill/>
                              <a:ln cap="rnd" w="19080">
                                <a:solidFill>
                                  <a:srgbClr val="0070c0"/>
                                </a:solidFill>
                                <a:round/>
                              </a:ln>
                            </wps:spPr>
                            <wps:style>
                              <a:lnRef idx="0"/>
                              <a:fillRef idx="0"/>
                              <a:effectRef idx="0"/>
                              <a:fontRef idx="minor"/>
                            </wps:style>
                            <wps:bodyPr/>
                          </wps:wsp>
                        </a:graphicData>
                      </a:graphic>
                    </wp:anchor>
                  </w:drawing>
                </mc:Choice>
                <mc:Fallback>
                  <w:pict>
                    <v:shape id="shape_0" coordorigin="6307,10085" coordsize="1678,721" path="m6509,10235c6515,10212,6522,10193,6536,10172c6555,10144,6592,10095,6628,10088c6655,10082,6667,10097,6673,10124c6683,10166,6668,10217,6656,10256c6621,10372,6555,10479,6483,10576c6448,10623,6410,10670,6364,10705c6342,10722,6338,10716,6317,10719c6309,10686,6305,10662,6335,10635c6372,10600,6422,10625,6454,10653c6480,10676,6501,10706,6523,10733c6538,10751,6559,10779,6586,10769c6612,10759,6629,10727,6639,10703c6655,10667,6660,10630,6666,10594c6667,10589,6669,10585,6670,10580em6991,10483c6964,10484,6966,10489,6979,10511em7502,10482c7488,10464,7474,10455,7449,10453c7415,10451,7382,10487,7374,10515c7365,10546,7386,10575,7403,10599c7418,10620,7431,10640,7440,10664c7452,10699,7455,10742,7430,10772c7412,10794,7386,10803,7359,10805c7332,10807,7298,10808,7273,10797c7228,10778,7269,10758,7285,10744c7292,10737,7299,10729,7306,10722em7634,10513c7639,10511,7643,10508,7648,10506c7636,10525,7630,10545,7624,10567c7613,10607,7600,10644,7587,10683c7577,10713,7565,10740,7564,10771em7709,10266c7705,10247,7703,10238,7710,10260em7774,10528c7772,10560,7764,10591,7757,10622c7749,10654,7741,10685,7734,10717c7731,10732,7729,10745,7728,10760c7748,10755,7760,10735,7775,10718c7802,10686,7829,10652,7860,10624c7884,10602,7914,10579,7943,10565c7955,10560,7958,10559,7966,10558c7982,10578,7981,10594,7977,10621c7972,10654,7949,10709,7957,10741c7967,10760,7969,10767,7984,10771e" stroked="t" o:allowincell="t" style="position:absolute;margin-left:9.5pt;margin-top:8.2pt;width:47.5pt;height:20.4pt;mso-wrap-style:none;v-text-anchor:middle">
                      <v:fill o:detectmouseclick="t" on="false"/>
                      <v:stroke color="#0070c0"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126">
                      <wp:simplePos x="0" y="0"/>
                      <wp:positionH relativeFrom="column">
                        <wp:posOffset>3810</wp:posOffset>
                      </wp:positionH>
                      <wp:positionV relativeFrom="paragraph">
                        <wp:posOffset>26035</wp:posOffset>
                      </wp:positionV>
                      <wp:extent cx="187325" cy="408305"/>
                      <wp:effectExtent l="12700" t="10160" r="8890" b="10160"/>
                      <wp:wrapNone/>
                      <wp:docPr id="129" name=""/>
                      <a:graphic xmlns:a="http://schemas.openxmlformats.org/drawingml/2006/main">
                        <a:graphicData uri="http://schemas.microsoft.com/office/word/2010/wordprocessingShape">
                          <wps:wsp>
                            <wps:cNvSpPr/>
                            <wps:spPr>
                              <a:xfrm>
                                <a:off x="0" y="0"/>
                                <a:ext cx="187200" cy="408240"/>
                              </a:xfrm>
                              <a:custGeom>
                                <a:avLst/>
                                <a:gdLst/>
                                <a:ahLst/>
                                <a:rect l="l" t="t" r="r" b="b"/>
                                <a:pathLst>
                                  <a:path w="520" h="1133">
                                    <a:moveTo>
                                      <a:pt x="8493" y="9916"/>
                                    </a:moveTo>
                                    <a:cubicBezTo>
                                      <a:pt x="8487" y="9944"/>
                                      <a:pt x="8484" y="9970"/>
                                      <a:pt x="8481" y="9998"/>
                                    </a:cubicBezTo>
                                    <a:cubicBezTo>
                                      <a:pt x="8476" y="10050"/>
                                      <a:pt x="8465" y="10101"/>
                                      <a:pt x="8455" y="10153"/>
                                    </a:cubicBezTo>
                                    <a:cubicBezTo>
                                      <a:pt x="8418" y="10345"/>
                                      <a:pt x="8376" y="10535"/>
                                      <a:pt x="8352" y="10729"/>
                                    </a:cubicBezTo>
                                    <a:cubicBezTo>
                                      <a:pt x="8344" y="10793"/>
                                      <a:pt x="8316" y="10904"/>
                                      <a:pt x="8344" y="10967"/>
                                    </a:cubicBezTo>
                                    <a:cubicBezTo>
                                      <a:pt x="8354" y="10990"/>
                                      <a:pt x="8365" y="10996"/>
                                      <a:pt x="8389" y="11000"/>
                                    </a:cubicBezTo>
                                    <a:cubicBezTo>
                                      <a:pt x="8427" y="11007"/>
                                      <a:pt x="8469" y="10993"/>
                                      <a:pt x="8506" y="10989"/>
                                    </a:cubicBezTo>
                                    <a:cubicBezTo>
                                      <a:pt x="8531" y="10986"/>
                                      <a:pt x="8555" y="10984"/>
                                      <a:pt x="8580" y="10982"/>
                                    </a:cubicBezTo>
                                    <a:cubicBezTo>
                                      <a:pt x="8591" y="10982"/>
                                      <a:pt x="8594" y="10982"/>
                                      <a:pt x="8601" y="10980"/>
                                    </a:cubicBezTo>
                                  </a:path>
                                  <a:path w="520" h="1133">
                                    <a:moveTo>
                                      <a:pt x="8580" y="9912"/>
                                    </a:moveTo>
                                    <a:cubicBezTo>
                                      <a:pt x="8576" y="9907"/>
                                      <a:pt x="8572" y="9903"/>
                                      <a:pt x="8568" y="9898"/>
                                    </a:cubicBezTo>
                                    <a:cubicBezTo>
                                      <a:pt x="8594" y="9893"/>
                                      <a:pt x="8619" y="9893"/>
                                      <a:pt x="8646" y="9893"/>
                                    </a:cubicBezTo>
                                    <a:cubicBezTo>
                                      <a:pt x="8689" y="9892"/>
                                      <a:pt x="8737" y="9893"/>
                                      <a:pt x="8779" y="9887"/>
                                    </a:cubicBezTo>
                                    <a:cubicBezTo>
                                      <a:pt x="8806" y="9883"/>
                                      <a:pt x="8832" y="9877"/>
                                      <a:pt x="8857" y="9868"/>
                                    </a:cubicBezTo>
                                  </a:path>
                                </a:pathLst>
                              </a:custGeom>
                              <a:noFill/>
                              <a:ln cap="rnd" w="19080">
                                <a:solidFill>
                                  <a:srgbClr val="0070c0"/>
                                </a:solidFill>
                                <a:round/>
                              </a:ln>
                            </wps:spPr>
                            <wps:style>
                              <a:lnRef idx="0"/>
                              <a:fillRef idx="0"/>
                              <a:effectRef idx="0"/>
                              <a:fontRef idx="minor"/>
                            </wps:style>
                            <wps:bodyPr/>
                          </wps:wsp>
                        </a:graphicData>
                      </a:graphic>
                    </wp:anchor>
                  </w:drawing>
                </mc:Choice>
                <mc:Fallback>
                  <w:pict>
                    <v:shape id="shape_0" coordorigin="8338,9868" coordsize="520,1133" path="m8493,9916c8487,9944,8484,9970,8481,9998c8476,10050,8465,10101,8455,10153c8418,10345,8376,10535,8352,10729c8344,10793,8316,10904,8344,10967c8354,10990,8365,10996,8389,11000c8427,11007,8469,10993,8506,10989c8531,10986,8555,10984,8580,10982c8591,10982,8594,10982,8601,10980em8580,9912c8576,9907,8572,9903,8568,9898c8594,9893,8619,9893,8646,9893c8689,9892,8737,9893,8779,9887c8806,9883,8832,9877,8857,9868e" stroked="t" o:allowincell="t" style="position:absolute;margin-left:0.3pt;margin-top:2.05pt;width:14.7pt;height:32.1pt;mso-wrap-style:none;v-text-anchor:middle">
                      <v:fill o:detectmouseclick="t" on="false"/>
                      <v:stroke color="#0070c0"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112">
                      <wp:simplePos x="0" y="0"/>
                      <wp:positionH relativeFrom="column">
                        <wp:posOffset>-45720</wp:posOffset>
                      </wp:positionH>
                      <wp:positionV relativeFrom="paragraph">
                        <wp:posOffset>135255</wp:posOffset>
                      </wp:positionV>
                      <wp:extent cx="119380" cy="241935"/>
                      <wp:effectExtent l="9525" t="10795" r="10160" b="9525"/>
                      <wp:wrapNone/>
                      <wp:docPr id="130" name=""/>
                      <a:graphic xmlns:a="http://schemas.openxmlformats.org/drawingml/2006/main">
                        <a:graphicData uri="http://schemas.microsoft.com/office/word/2010/wordprocessingShape">
                          <wps:wsp>
                            <wps:cNvSpPr/>
                            <wps:spPr>
                              <a:xfrm>
                                <a:off x="0" y="0"/>
                                <a:ext cx="119520" cy="241920"/>
                              </a:xfrm>
                              <a:custGeom>
                                <a:avLst/>
                                <a:gdLst/>
                                <a:ahLst/>
                                <a:rect l="l" t="t" r="r" b="b"/>
                                <a:pathLst>
                                  <a:path w="332" h="673">
                                    <a:moveTo>
                                      <a:pt x="8861" y="10336"/>
                                    </a:moveTo>
                                    <a:cubicBezTo>
                                      <a:pt x="8850" y="10346"/>
                                      <a:pt x="8847" y="10349"/>
                                      <a:pt x="8838" y="10353"/>
                                    </a:cubicBezTo>
                                    <a:cubicBezTo>
                                      <a:pt x="8840" y="10337"/>
                                      <a:pt x="8842" y="10325"/>
                                      <a:pt x="8846" y="10310"/>
                                    </a:cubicBezTo>
                                    <a:cubicBezTo>
                                      <a:pt x="8855" y="10277"/>
                                      <a:pt x="8872" y="10248"/>
                                      <a:pt x="8891" y="10221"/>
                                    </a:cubicBezTo>
                                    <a:cubicBezTo>
                                      <a:pt x="8902" y="10205"/>
                                      <a:pt x="8918" y="10180"/>
                                      <a:pt x="8937" y="10172"/>
                                    </a:cubicBezTo>
                                    <a:cubicBezTo>
                                      <a:pt x="8955" y="10164"/>
                                      <a:pt x="8975" y="10175"/>
                                      <a:pt x="8986" y="10189"/>
                                    </a:cubicBezTo>
                                    <a:cubicBezTo>
                                      <a:pt x="9003" y="10211"/>
                                      <a:pt x="9003" y="10237"/>
                                      <a:pt x="9001" y="10264"/>
                                    </a:cubicBezTo>
                                    <a:cubicBezTo>
                                      <a:pt x="8998" y="10317"/>
                                      <a:pt x="8980" y="10369"/>
                                      <a:pt x="8961" y="10418"/>
                                    </a:cubicBezTo>
                                    <a:cubicBezTo>
                                      <a:pt x="8936" y="10483"/>
                                      <a:pt x="8904" y="10547"/>
                                      <a:pt x="8866" y="10606"/>
                                    </a:cubicBezTo>
                                    <a:cubicBezTo>
                                      <a:pt x="8830" y="10662"/>
                                      <a:pt x="8785" y="10731"/>
                                      <a:pt x="8724" y="10763"/>
                                    </a:cubicBezTo>
                                    <a:cubicBezTo>
                                      <a:pt x="8700" y="10775"/>
                                      <a:pt x="8691" y="10770"/>
                                      <a:pt x="8671" y="10761"/>
                                    </a:cubicBezTo>
                                    <a:cubicBezTo>
                                      <a:pt x="8678" y="10732"/>
                                      <a:pt x="8693" y="10712"/>
                                      <a:pt x="8727" y="10712"/>
                                    </a:cubicBezTo>
                                    <a:cubicBezTo>
                                      <a:pt x="8753" y="10712"/>
                                      <a:pt x="8776" y="10735"/>
                                      <a:pt x="8792" y="10752"/>
                                    </a:cubicBezTo>
                                    <a:cubicBezTo>
                                      <a:pt x="8811" y="10772"/>
                                      <a:pt x="8824" y="10796"/>
                                      <a:pt x="8840" y="10818"/>
                                    </a:cubicBezTo>
                                    <a:cubicBezTo>
                                      <a:pt x="8856" y="10839"/>
                                      <a:pt x="8880" y="10854"/>
                                      <a:pt x="8901" y="10830"/>
                                    </a:cubicBezTo>
                                    <a:cubicBezTo>
                                      <a:pt x="8912" y="10818"/>
                                      <a:pt x="8919" y="10800"/>
                                      <a:pt x="8924" y="10785"/>
                                    </a:cubicBezTo>
                                    <a:cubicBezTo>
                                      <a:pt x="8926" y="10770"/>
                                      <a:pt x="8927" y="10764"/>
                                      <a:pt x="8933" y="10755"/>
                                    </a:cubicBezTo>
                                  </a:path>
                                </a:pathLst>
                              </a:custGeom>
                              <a:noFill/>
                              <a:ln cap="rnd" w="19080">
                                <a:solidFill>
                                  <a:srgbClr val="0070c0"/>
                                </a:solidFill>
                                <a:round/>
                              </a:ln>
                            </wps:spPr>
                            <wps:style>
                              <a:lnRef idx="0"/>
                              <a:fillRef idx="0"/>
                              <a:effectRef idx="0"/>
                              <a:fontRef idx="minor"/>
                            </wps:style>
                            <wps:bodyPr/>
                          </wps:wsp>
                        </a:graphicData>
                      </a:graphic>
                    </wp:anchor>
                  </w:drawing>
                </mc:Choice>
                <mc:Fallback>
                  <w:pict>
                    <v:shape id="shape_0" coordorigin="8671,10170" coordsize="332,673" path="m8861,10336c8850,10346,8847,10349,8838,10353c8840,10337,8842,10325,8846,10310c8855,10277,8872,10248,8891,10221c8902,10205,8918,10180,8937,10172c8955,10164,8975,10175,8986,10189c9003,10211,9003,10237,9001,10264c8998,10317,8980,10369,8961,10418c8936,10483,8904,10547,8866,10606c8830,10662,8785,10731,8724,10763c8700,10775,8691,10770,8671,10761c8678,10732,8693,10712,8727,10712c8753,10712,8776,10735,8792,10752c8811,10772,8824,10796,8840,10818c8856,10839,8880,10854,8901,10830c8912,10818,8919,10800,8924,10785c8926,10770,8927,10764,8933,10755e" stroked="t" o:allowincell="t" style="position:absolute;margin-left:-3.6pt;margin-top:10.65pt;width:9.35pt;height:19pt;mso-wrap-style:none;v-text-anchor:middle">
                      <v:fill o:detectmouseclick="t" on="false"/>
                      <v:stroke color="#0070c0"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127">
                      <wp:simplePos x="0" y="0"/>
                      <wp:positionH relativeFrom="column">
                        <wp:posOffset>-32385</wp:posOffset>
                      </wp:positionH>
                      <wp:positionV relativeFrom="paragraph">
                        <wp:posOffset>87630</wp:posOffset>
                      </wp:positionV>
                      <wp:extent cx="300355" cy="329565"/>
                      <wp:effectExtent l="10160" t="6985" r="8890" b="8890"/>
                      <wp:wrapNone/>
                      <wp:docPr id="131" name=""/>
                      <a:graphic xmlns:a="http://schemas.openxmlformats.org/drawingml/2006/main">
                        <a:graphicData uri="http://schemas.microsoft.com/office/word/2010/wordprocessingShape">
                          <wps:wsp>
                            <wps:cNvSpPr/>
                            <wps:spPr>
                              <a:xfrm>
                                <a:off x="0" y="0"/>
                                <a:ext cx="300240" cy="329400"/>
                              </a:xfrm>
                              <a:custGeom>
                                <a:avLst/>
                                <a:gdLst/>
                                <a:ahLst/>
                                <a:rect l="l" t="t" r="r" b="b"/>
                                <a:pathLst>
                                  <a:path w="834" h="914">
                                    <a:moveTo>
                                      <a:pt x="9192" y="10536"/>
                                    </a:moveTo>
                                    <a:cubicBezTo>
                                      <a:pt x="9165" y="10524"/>
                                      <a:pt x="9192" y="10522"/>
                                      <a:pt x="9210" y="10517"/>
                                    </a:cubicBezTo>
                                  </a:path>
                                  <a:path w="834" h="914">
                                    <a:moveTo>
                                      <a:pt x="9663" y="10049"/>
                                    </a:moveTo>
                                    <a:cubicBezTo>
                                      <a:pt x="9647" y="10061"/>
                                      <a:pt x="9645" y="10063"/>
                                      <a:pt x="9636" y="10081"/>
                                    </a:cubicBezTo>
                                    <a:cubicBezTo>
                                      <a:pt x="9617" y="10120"/>
                                      <a:pt x="9597" y="10160"/>
                                      <a:pt x="9580" y="10200"/>
                                    </a:cubicBezTo>
                                    <a:cubicBezTo>
                                      <a:pt x="9556" y="10255"/>
                                      <a:pt x="9532" y="10310"/>
                                      <a:pt x="9513" y="10367"/>
                                    </a:cubicBezTo>
                                    <a:cubicBezTo>
                                      <a:pt x="9491" y="10434"/>
                                      <a:pt x="9474" y="10502"/>
                                      <a:pt x="9469" y="10573"/>
                                    </a:cubicBezTo>
                                    <a:cubicBezTo>
                                      <a:pt x="9462" y="10678"/>
                                      <a:pt x="9480" y="10785"/>
                                      <a:pt x="9522" y="10881"/>
                                    </a:cubicBezTo>
                                    <a:cubicBezTo>
                                      <a:pt x="9532" y="10903"/>
                                      <a:pt x="9542" y="10923"/>
                                      <a:pt x="9556" y="10942"/>
                                    </a:cubicBezTo>
                                    <a:cubicBezTo>
                                      <a:pt x="9559" y="10945"/>
                                      <a:pt x="9562" y="10949"/>
                                      <a:pt x="9565" y="10952"/>
                                    </a:cubicBezTo>
                                  </a:path>
                                  <a:path w="834" h="914">
                                    <a:moveTo>
                                      <a:pt x="9820" y="10494"/>
                                    </a:moveTo>
                                    <a:cubicBezTo>
                                      <a:pt x="9818" y="10481"/>
                                      <a:pt x="9817" y="10477"/>
                                      <a:pt x="9813" y="10469"/>
                                    </a:cubicBezTo>
                                    <a:cubicBezTo>
                                      <a:pt x="9816" y="10496"/>
                                      <a:pt x="9825" y="10523"/>
                                      <a:pt x="9836" y="10548"/>
                                    </a:cubicBezTo>
                                    <a:cubicBezTo>
                                      <a:pt x="9850" y="10578"/>
                                      <a:pt x="9865" y="10609"/>
                                      <a:pt x="9883" y="10637"/>
                                    </a:cubicBezTo>
                                    <a:cubicBezTo>
                                      <a:pt x="9898" y="10661"/>
                                      <a:pt x="9915" y="10681"/>
                                      <a:pt x="9933" y="10703"/>
                                    </a:cubicBezTo>
                                    <a:cubicBezTo>
                                      <a:pt x="9950" y="10724"/>
                                      <a:pt x="9979" y="10736"/>
                                      <a:pt x="9946" y="10737"/>
                                    </a:cubicBezTo>
                                  </a:path>
                                  <a:path w="834" h="914">
                                    <a:moveTo>
                                      <a:pt x="9792" y="10767"/>
                                    </a:moveTo>
                                    <a:cubicBezTo>
                                      <a:pt x="9792" y="10744"/>
                                      <a:pt x="9794" y="10726"/>
                                      <a:pt x="9806" y="10705"/>
                                    </a:cubicBezTo>
                                    <a:cubicBezTo>
                                      <a:pt x="9820" y="10680"/>
                                      <a:pt x="9839" y="10656"/>
                                      <a:pt x="9859" y="10635"/>
                                    </a:cubicBezTo>
                                    <a:cubicBezTo>
                                      <a:pt x="9886" y="10607"/>
                                      <a:pt x="9916" y="10583"/>
                                      <a:pt x="9945" y="10558"/>
                                    </a:cubicBezTo>
                                    <a:cubicBezTo>
                                      <a:pt x="9960" y="10545"/>
                                      <a:pt x="9982" y="10525"/>
                                      <a:pt x="9999" y="10517"/>
                                    </a:cubicBezTo>
                                    <a:cubicBezTo>
                                      <a:pt x="10004" y="10516"/>
                                      <a:pt x="10008" y="10516"/>
                                      <a:pt x="10013" y="10515"/>
                                    </a:cubicBezTo>
                                  </a:path>
                                </a:pathLst>
                              </a:custGeom>
                              <a:noFill/>
                              <a:ln cap="rnd" w="19080">
                                <a:solidFill>
                                  <a:srgbClr val="0070c0"/>
                                </a:solidFill>
                                <a:round/>
                              </a:ln>
                            </wps:spPr>
                            <wps:style>
                              <a:lnRef idx="0"/>
                              <a:fillRef idx="0"/>
                              <a:effectRef idx="0"/>
                              <a:fontRef idx="minor"/>
                            </wps:style>
                            <wps:bodyPr/>
                          </wps:wsp>
                        </a:graphicData>
                      </a:graphic>
                    </wp:anchor>
                  </w:drawing>
                </mc:Choice>
                <mc:Fallback>
                  <w:pict>
                    <v:shape id="shape_0" coordorigin="9180,10039" coordsize="834,914" path="m9192,10536c9165,10524,9192,10522,9210,10517em9663,10049c9647,10061,9645,10063,9636,10081c9617,10120,9597,10160,9580,10200c9556,10255,9532,10310,9513,10367c9491,10434,9474,10502,9469,10573c9462,10678,9480,10785,9522,10881c9532,10903,9542,10923,9556,10942c9559,10945,9562,10949,9565,10952em9820,10494c9818,10481,9817,10477,9813,10469c9816,10496,9825,10523,9836,10548c9850,10578,9865,10609,9883,10637c9898,10661,9915,10681,9933,10703c9950,10724,9979,10736,9946,10737em9792,10767c9792,10744,9794,10726,9806,10705c9820,10680,9839,10656,9859,10635c9886,10607,9916,10583,9945,10558c9960,10545,9982,10525,9999,10517c10004,10516,10008,10516,10013,10515e" stroked="t" o:allowincell="t" style="position:absolute;margin-left:-2.55pt;margin-top:6.9pt;width:23.6pt;height:25.9pt;mso-wrap-style:none;v-text-anchor:middle">
                      <v:fill o:detectmouseclick="t" on="false"/>
                      <v:stroke color="#0070c0"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128">
                      <wp:simplePos x="0" y="0"/>
                      <wp:positionH relativeFrom="column">
                        <wp:posOffset>68580</wp:posOffset>
                      </wp:positionH>
                      <wp:positionV relativeFrom="paragraph">
                        <wp:posOffset>46355</wp:posOffset>
                      </wp:positionV>
                      <wp:extent cx="571500" cy="423545"/>
                      <wp:effectExtent l="10160" t="9525" r="10795" b="6985"/>
                      <wp:wrapNone/>
                      <wp:docPr id="132" name=""/>
                      <a:graphic xmlns:a="http://schemas.openxmlformats.org/drawingml/2006/main">
                        <a:graphicData uri="http://schemas.microsoft.com/office/word/2010/wordprocessingShape">
                          <wps:wsp>
                            <wps:cNvSpPr/>
                            <wps:spPr>
                              <a:xfrm>
                                <a:off x="0" y="0"/>
                                <a:ext cx="571680" cy="423720"/>
                              </a:xfrm>
                              <a:custGeom>
                                <a:avLst/>
                                <a:gdLst/>
                                <a:ahLst/>
                                <a:rect l="l" t="t" r="r" b="b"/>
                                <a:pathLst>
                                  <a:path w="1589" h="1178">
                                    <a:moveTo>
                                      <a:pt x="10401" y="10513"/>
                                    </a:moveTo>
                                    <a:cubicBezTo>
                                      <a:pt x="10419" y="10509"/>
                                      <a:pt x="10435" y="10506"/>
                                      <a:pt x="10453" y="10504"/>
                                    </a:cubicBezTo>
                                    <a:cubicBezTo>
                                      <a:pt x="10476" y="10501"/>
                                      <a:pt x="10499" y="10498"/>
                                      <a:pt x="10522" y="10497"/>
                                    </a:cubicBezTo>
                                    <a:cubicBezTo>
                                      <a:pt x="10536" y="10496"/>
                                      <a:pt x="10551" y="10497"/>
                                      <a:pt x="10565" y="10498"/>
                                    </a:cubicBezTo>
                                  </a:path>
                                  <a:path w="1589" h="1178">
                                    <a:moveTo>
                                      <a:pt x="10967" y="10183"/>
                                    </a:moveTo>
                                    <a:cubicBezTo>
                                      <a:pt x="10969" y="10180"/>
                                      <a:pt x="10970" y="10176"/>
                                      <a:pt x="10972" y="10173"/>
                                    </a:cubicBezTo>
                                    <a:cubicBezTo>
                                      <a:pt x="10970" y="10189"/>
                                      <a:pt x="10968" y="10205"/>
                                      <a:pt x="10966" y="10221"/>
                                    </a:cubicBezTo>
                                    <a:cubicBezTo>
                                      <a:pt x="10962" y="10249"/>
                                      <a:pt x="10956" y="10276"/>
                                      <a:pt x="10950" y="10304"/>
                                    </a:cubicBezTo>
                                    <a:cubicBezTo>
                                      <a:pt x="10945" y="10328"/>
                                      <a:pt x="10940" y="10354"/>
                                      <a:pt x="10933" y="10378"/>
                                    </a:cubicBezTo>
                                    <a:cubicBezTo>
                                      <a:pt x="10928" y="10390"/>
                                      <a:pt x="10926" y="10394"/>
                                      <a:pt x="10926" y="10403"/>
                                    </a:cubicBezTo>
                                  </a:path>
                                  <a:path w="1589" h="1178">
                                    <a:moveTo>
                                      <a:pt x="11072" y="10175"/>
                                    </a:moveTo>
                                    <a:cubicBezTo>
                                      <a:pt x="11083" y="10156"/>
                                      <a:pt x="11073" y="10197"/>
                                      <a:pt x="11072" y="10207"/>
                                    </a:cubicBezTo>
                                    <a:cubicBezTo>
                                      <a:pt x="11070" y="10230"/>
                                      <a:pt x="11065" y="10253"/>
                                      <a:pt x="11060" y="10276"/>
                                    </a:cubicBezTo>
                                    <a:cubicBezTo>
                                      <a:pt x="11051" y="10318"/>
                                      <a:pt x="11040" y="10360"/>
                                      <a:pt x="11035" y="10403"/>
                                    </a:cubicBezTo>
                                    <a:cubicBezTo>
                                      <a:pt x="11033" y="10420"/>
                                      <a:pt x="11030" y="10446"/>
                                      <a:pt x="11051" y="10452"/>
                                    </a:cubicBezTo>
                                    <a:cubicBezTo>
                                      <a:pt x="11066" y="10456"/>
                                      <a:pt x="11106" y="10440"/>
                                      <a:pt x="11116" y="10431"/>
                                    </a:cubicBezTo>
                                    <a:cubicBezTo>
                                      <a:pt x="11138" y="10411"/>
                                      <a:pt x="11152" y="10392"/>
                                      <a:pt x="11168" y="10368"/>
                                    </a:cubicBezTo>
                                  </a:path>
                                  <a:path w="1589" h="1178">
                                    <a:moveTo>
                                      <a:pt x="10957" y="10052"/>
                                    </a:moveTo>
                                    <a:cubicBezTo>
                                      <a:pt x="10954" y="10048"/>
                                      <a:pt x="10951" y="10045"/>
                                      <a:pt x="10948" y="10041"/>
                                    </a:cubicBezTo>
                                    <a:cubicBezTo>
                                      <a:pt x="10967" y="10040"/>
                                      <a:pt x="10984" y="10042"/>
                                      <a:pt x="11003" y="10043"/>
                                    </a:cubicBezTo>
                                    <a:cubicBezTo>
                                      <a:pt x="11038" y="10044"/>
                                      <a:pt x="11073" y="10044"/>
                                      <a:pt x="11108" y="10046"/>
                                    </a:cubicBezTo>
                                    <a:cubicBezTo>
                                      <a:pt x="11147" y="10048"/>
                                      <a:pt x="11194" y="10045"/>
                                      <a:pt x="11232" y="10052"/>
                                    </a:cubicBezTo>
                                    <a:cubicBezTo>
                                      <a:pt x="11250" y="10059"/>
                                      <a:pt x="11255" y="10061"/>
                                      <a:pt x="11267" y="10066"/>
                                    </a:cubicBezTo>
                                  </a:path>
                                  <a:path w="1589" h="1178">
                                    <a:moveTo>
                                      <a:pt x="10826" y="10597"/>
                                    </a:moveTo>
                                    <a:cubicBezTo>
                                      <a:pt x="10821" y="10596"/>
                                      <a:pt x="10815" y="10595"/>
                                      <a:pt x="10810" y="10594"/>
                                    </a:cubicBezTo>
                                    <a:cubicBezTo>
                                      <a:pt x="10834" y="10590"/>
                                      <a:pt x="10856" y="10592"/>
                                      <a:pt x="10880" y="10592"/>
                                    </a:cubicBezTo>
                                    <a:cubicBezTo>
                                      <a:pt x="10928" y="10592"/>
                                      <a:pt x="10977" y="10591"/>
                                      <a:pt x="11025" y="10591"/>
                                    </a:cubicBezTo>
                                    <a:cubicBezTo>
                                      <a:pt x="11057" y="10591"/>
                                      <a:pt x="11090" y="10590"/>
                                      <a:pt x="11122" y="10590"/>
                                    </a:cubicBezTo>
                                    <a:cubicBezTo>
                                      <a:pt x="11139" y="10590"/>
                                      <a:pt x="11191" y="10588"/>
                                      <a:pt x="11174" y="10590"/>
                                    </a:cubicBezTo>
                                    <a:cubicBezTo>
                                      <a:pt x="11168" y="10590"/>
                                      <a:pt x="11161" y="10591"/>
                                      <a:pt x="11155" y="10591"/>
                                    </a:cubicBezTo>
                                  </a:path>
                                  <a:path w="1589" h="1178">
                                    <a:moveTo>
                                      <a:pt x="10913" y="10769"/>
                                    </a:moveTo>
                                    <a:cubicBezTo>
                                      <a:pt x="10905" y="10755"/>
                                      <a:pt x="10902" y="10782"/>
                                      <a:pt x="10895" y="10799"/>
                                    </a:cubicBezTo>
                                    <a:cubicBezTo>
                                      <a:pt x="10887" y="10820"/>
                                      <a:pt x="10879" y="10842"/>
                                      <a:pt x="10874" y="10863"/>
                                    </a:cubicBezTo>
                                    <a:cubicBezTo>
                                      <a:pt x="10870" y="10878"/>
                                      <a:pt x="10863" y="10906"/>
                                      <a:pt x="10880" y="10917"/>
                                    </a:cubicBezTo>
                                    <a:cubicBezTo>
                                      <a:pt x="10899" y="10929"/>
                                      <a:pt x="10930" y="10921"/>
                                      <a:pt x="10950" y="10917"/>
                                    </a:cubicBezTo>
                                    <a:cubicBezTo>
                                      <a:pt x="10977" y="10912"/>
                                      <a:pt x="11003" y="10902"/>
                                      <a:pt x="11029" y="10895"/>
                                    </a:cubicBezTo>
                                    <a:cubicBezTo>
                                      <a:pt x="11053" y="10889"/>
                                      <a:pt x="11074" y="10890"/>
                                      <a:pt x="11099" y="10889"/>
                                    </a:cubicBezTo>
                                  </a:path>
                                  <a:path w="1589" h="1178">
                                    <a:moveTo>
                                      <a:pt x="11064" y="10753"/>
                                    </a:moveTo>
                                    <a:cubicBezTo>
                                      <a:pt x="11043" y="10770"/>
                                      <a:pt x="11040" y="10787"/>
                                      <a:pt x="11030" y="10812"/>
                                    </a:cubicBezTo>
                                    <a:cubicBezTo>
                                      <a:pt x="11016" y="10848"/>
                                      <a:pt x="11006" y="10885"/>
                                      <a:pt x="10996" y="10923"/>
                                    </a:cubicBezTo>
                                    <a:cubicBezTo>
                                      <a:pt x="10986" y="10961"/>
                                      <a:pt x="10972" y="11003"/>
                                      <a:pt x="10968" y="11043"/>
                                    </a:cubicBezTo>
                                    <a:cubicBezTo>
                                      <a:pt x="10966" y="11061"/>
                                      <a:pt x="10960" y="11111"/>
                                      <a:pt x="10981" y="11088"/>
                                    </a:cubicBezTo>
                                  </a:path>
                                  <a:path w="1589" h="1178">
                                    <a:moveTo>
                                      <a:pt x="11519" y="10138"/>
                                    </a:moveTo>
                                    <a:cubicBezTo>
                                      <a:pt x="11525" y="10164"/>
                                      <a:pt x="11534" y="10189"/>
                                      <a:pt x="11541" y="10215"/>
                                    </a:cubicBezTo>
                                    <a:cubicBezTo>
                                      <a:pt x="11554" y="10264"/>
                                      <a:pt x="11566" y="10315"/>
                                      <a:pt x="11568" y="10366"/>
                                    </a:cubicBezTo>
                                    <a:cubicBezTo>
                                      <a:pt x="11571" y="10434"/>
                                      <a:pt x="11562" y="10506"/>
                                      <a:pt x="11544" y="10572"/>
                                    </a:cubicBezTo>
                                    <a:cubicBezTo>
                                      <a:pt x="11526" y="10641"/>
                                      <a:pt x="11499" y="10708"/>
                                      <a:pt x="11466" y="10770"/>
                                    </a:cubicBezTo>
                                    <a:cubicBezTo>
                                      <a:pt x="11440" y="10818"/>
                                      <a:pt x="11417" y="10856"/>
                                      <a:pt x="11383" y="10898"/>
                                    </a:cubicBezTo>
                                  </a:path>
                                  <a:path w="1589" h="1178">
                                    <a:moveTo>
                                      <a:pt x="11721" y="9936"/>
                                    </a:moveTo>
                                    <a:cubicBezTo>
                                      <a:pt x="11719" y="9933"/>
                                      <a:pt x="11718" y="9929"/>
                                      <a:pt x="11716" y="9926"/>
                                    </a:cubicBezTo>
                                    <a:cubicBezTo>
                                      <a:pt x="11737" y="9929"/>
                                      <a:pt x="11760" y="9934"/>
                                      <a:pt x="11783" y="9938"/>
                                    </a:cubicBezTo>
                                    <a:cubicBezTo>
                                      <a:pt x="11815" y="9944"/>
                                      <a:pt x="11846" y="9948"/>
                                      <a:pt x="11878" y="9951"/>
                                    </a:cubicBezTo>
                                    <a:cubicBezTo>
                                      <a:pt x="11908" y="9954"/>
                                      <a:pt x="11976" y="9947"/>
                                      <a:pt x="11989" y="9975"/>
                                    </a:cubicBezTo>
                                    <a:cubicBezTo>
                                      <a:pt x="11996" y="9990"/>
                                      <a:pt x="11980" y="10019"/>
                                      <a:pt x="11975" y="10033"/>
                                    </a:cubicBezTo>
                                    <a:cubicBezTo>
                                      <a:pt x="11931" y="10150"/>
                                      <a:pt x="11915" y="10268"/>
                                      <a:pt x="11891" y="10390"/>
                                    </a:cubicBezTo>
                                    <a:cubicBezTo>
                                      <a:pt x="11883" y="10429"/>
                                      <a:pt x="11874" y="10467"/>
                                      <a:pt x="11864" y="10506"/>
                                    </a:cubicBezTo>
                                    <a:cubicBezTo>
                                      <a:pt x="11856" y="10540"/>
                                      <a:pt x="11848" y="10575"/>
                                      <a:pt x="11841" y="10610"/>
                                    </a:cubicBezTo>
                                    <a:cubicBezTo>
                                      <a:pt x="11834" y="10644"/>
                                      <a:pt x="11827" y="10678"/>
                                      <a:pt x="11820" y="10712"/>
                                    </a:cubicBezTo>
                                    <a:cubicBezTo>
                                      <a:pt x="11809" y="10772"/>
                                      <a:pt x="11797" y="10834"/>
                                      <a:pt x="11781" y="10893"/>
                                    </a:cubicBezTo>
                                    <a:cubicBezTo>
                                      <a:pt x="11768" y="10942"/>
                                      <a:pt x="11755" y="11013"/>
                                      <a:pt x="11711" y="11044"/>
                                    </a:cubicBezTo>
                                    <a:cubicBezTo>
                                      <a:pt x="11681" y="11065"/>
                                      <a:pt x="11644" y="11049"/>
                                      <a:pt x="11611" y="11051"/>
                                    </a:cubicBezTo>
                                    <a:cubicBezTo>
                                      <a:pt x="11590" y="11052"/>
                                      <a:pt x="11574" y="11057"/>
                                      <a:pt x="11558" y="11066"/>
                                    </a:cubicBezTo>
                                    <a:cubicBezTo>
                                      <a:pt x="11543" y="11071"/>
                                      <a:pt x="11539" y="11072"/>
                                      <a:pt x="11536" y="11083"/>
                                    </a:cubicBezTo>
                                  </a:path>
                                </a:pathLst>
                              </a:custGeom>
                              <a:noFill/>
                              <a:ln cap="rnd" w="19080">
                                <a:solidFill>
                                  <a:srgbClr val="0070c0"/>
                                </a:solidFill>
                                <a:round/>
                              </a:ln>
                            </wps:spPr>
                            <wps:style>
                              <a:lnRef idx="0"/>
                              <a:fillRef idx="0"/>
                              <a:effectRef idx="0"/>
                              <a:fontRef idx="minor"/>
                            </wps:style>
                            <wps:bodyPr/>
                          </wps:wsp>
                        </a:graphicData>
                      </a:graphic>
                    </wp:anchor>
                  </w:drawing>
                </mc:Choice>
                <mc:Fallback>
                  <w:pict>
                    <v:shape id="shape_0" coordorigin="10401,9923" coordsize="1589,1178" path="m10401,10513c10419,10509,10435,10506,10453,10504c10476,10501,10499,10498,10522,10497c10536,10496,10551,10497,10565,10498em10967,10183c10969,10180,10970,10176,10972,10173c10970,10189,10968,10205,10966,10221c10962,10249,10956,10276,10950,10304c10945,10328,10940,10354,10933,10378c10928,10390,10926,10394,10926,10403em11072,10175c11083,10156,11073,10197,11072,10207c11070,10230,11065,10253,11060,10276c11051,10318,11040,10360,11035,10403c11033,10420,11030,10446,11051,10452c11066,10456,11106,10440,11116,10431c11138,10411,11152,10392,11168,10368em10957,10052c10954,10048,10951,10045,10948,10041c10967,10040,10984,10042,11003,10043c11038,10044,11073,10044,11108,10046c11147,10048,11194,10045,11232,10052c11250,10059,11255,10061,11267,10066em10826,10597c10821,10596,10815,10595,10810,10594c10834,10590,10856,10592,10880,10592c10928,10592,10977,10591,11025,10591c11057,10591,11090,10590,11122,10590c11139,10590,11191,10588,11174,10590c11168,10590,11161,10591,11155,10591em10913,10769c10905,10755,10902,10782,10895,10799c10887,10820,10879,10842,10874,10863c10870,10878,10863,10906,10880,10917c10899,10929,10930,10921,10950,10917c10977,10912,11003,10902,11029,10895c11053,10889,11074,10890,11099,10889em11064,10753c11043,10770,11040,10787,11030,10812c11016,10848,11006,10885,10996,10923c10986,10961,10972,11003,10968,11043c10966,11061,10960,11111,10981,11088em11519,10138c11525,10164,11534,10189,11541,10215c11554,10264,11566,10315,11568,10366c11571,10434,11562,10506,11544,10572c11526,10641,11499,10708,11466,10770c11440,10818,11417,10856,11383,10898em11721,9936c11719,9933,11718,9929,11716,9926c11737,9929,11760,9934,11783,9938c11815,9944,11846,9948,11878,9951c11908,9954,11976,9947,11989,9975c11996,9990,11980,10019,11975,10033c11931,10150,11915,10268,11891,10390c11883,10429,11874,10467,11864,10506c11856,10540,11848,10575,11841,10610c11834,10644,11827,10678,11820,10712c11809,10772,11797,10834,11781,10893c11768,10942,11755,11013,11711,11044c11681,11065,11644,11049,11611,11051c11590,11052,11574,11057,11558,11066c11543,11071,11539,11072,11536,11083e" stroked="t" o:allowincell="t" style="position:absolute;margin-left:5.4pt;margin-top:3.65pt;width:44.95pt;height:33.3pt;mso-wrap-style:none;v-text-anchor:middle">
                      <v:fill o:detectmouseclick="t" on="false"/>
                      <v:stroke color="#0070c0"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110">
                      <wp:simplePos x="0" y="0"/>
                      <wp:positionH relativeFrom="column">
                        <wp:posOffset>18415</wp:posOffset>
                      </wp:positionH>
                      <wp:positionV relativeFrom="paragraph">
                        <wp:posOffset>62865</wp:posOffset>
                      </wp:positionV>
                      <wp:extent cx="86995" cy="48895"/>
                      <wp:effectExtent l="10160" t="10795" r="9525" b="8890"/>
                      <wp:wrapNone/>
                      <wp:docPr id="133" name=""/>
                      <a:graphic xmlns:a="http://schemas.openxmlformats.org/drawingml/2006/main">
                        <a:graphicData uri="http://schemas.microsoft.com/office/word/2010/wordprocessingShape">
                          <wps:wsp>
                            <wps:cNvSpPr/>
                            <wps:spPr>
                              <a:xfrm>
                                <a:off x="0" y="0"/>
                                <a:ext cx="87120" cy="48960"/>
                              </a:xfrm>
                              <a:custGeom>
                                <a:avLst/>
                                <a:gdLst/>
                                <a:ahLst/>
                                <a:rect l="l" t="t" r="r" b="b"/>
                                <a:pathLst>
                                  <a:path w="242" h="136">
                                    <a:moveTo>
                                      <a:pt x="5568" y="10498"/>
                                    </a:moveTo>
                                    <a:cubicBezTo>
                                      <a:pt x="5569" y="10476"/>
                                      <a:pt x="5582" y="10483"/>
                                      <a:pt x="5604" y="10482"/>
                                    </a:cubicBezTo>
                                    <a:cubicBezTo>
                                      <a:pt x="5635" y="10481"/>
                                      <a:pt x="5667" y="10478"/>
                                      <a:pt x="5698" y="10475"/>
                                    </a:cubicBezTo>
                                    <a:cubicBezTo>
                                      <a:pt x="5724" y="10473"/>
                                      <a:pt x="5755" y="10467"/>
                                      <a:pt x="5781" y="10471"/>
                                    </a:cubicBezTo>
                                    <a:cubicBezTo>
                                      <a:pt x="5806" y="10474"/>
                                      <a:pt x="5790" y="10485"/>
                                      <a:pt x="5781" y="10492"/>
                                    </a:cubicBezTo>
                                  </a:path>
                                  <a:path w="242" h="136">
                                    <a:moveTo>
                                      <a:pt x="5566" y="10605"/>
                                    </a:moveTo>
                                    <a:cubicBezTo>
                                      <a:pt x="5562" y="10603"/>
                                      <a:pt x="5557" y="10602"/>
                                      <a:pt x="5553" y="10600"/>
                                    </a:cubicBezTo>
                                    <a:cubicBezTo>
                                      <a:pt x="5568" y="10585"/>
                                      <a:pt x="5583" y="10586"/>
                                      <a:pt x="5606" y="10583"/>
                                    </a:cubicBezTo>
                                    <a:cubicBezTo>
                                      <a:pt x="5636" y="10579"/>
                                      <a:pt x="5670" y="10577"/>
                                      <a:pt x="5700" y="10578"/>
                                    </a:cubicBezTo>
                                    <a:cubicBezTo>
                                      <a:pt x="5726" y="10579"/>
                                      <a:pt x="5753" y="10586"/>
                                      <a:pt x="5777" y="10593"/>
                                    </a:cubicBezTo>
                                  </a:path>
                                </a:pathLst>
                              </a:custGeom>
                              <a:noFill/>
                              <a:ln cap="rnd" w="19080">
                                <a:solidFill>
                                  <a:srgbClr val="0070c0"/>
                                </a:solidFill>
                                <a:round/>
                              </a:ln>
                            </wps:spPr>
                            <wps:style>
                              <a:lnRef idx="0"/>
                              <a:fillRef idx="0"/>
                              <a:effectRef idx="0"/>
                              <a:fontRef idx="minor"/>
                            </wps:style>
                            <wps:bodyPr/>
                          </wps:wsp>
                        </a:graphicData>
                      </a:graphic>
                    </wp:anchor>
                  </w:drawing>
                </mc:Choice>
                <mc:Fallback>
                  <w:pict>
                    <v:shape id="shape_0" coordorigin="5553,10470" coordsize="242,136" path="m5568,10498c5569,10476,5582,10483,5604,10482c5635,10481,5667,10478,5698,10475c5724,10473,5755,10467,5781,10471c5806,10474,5790,10485,5781,10492em5566,10605c5562,10603,5557,10602,5553,10600c5568,10585,5583,10586,5606,10583c5636,10579,5670,10577,5700,10578c5726,10579,5753,10586,5777,10593e" stroked="t" o:allowincell="t" style="position:absolute;margin-left:1.45pt;margin-top:4.95pt;width:6.8pt;height:3.8pt;mso-wrap-style:none;v-text-anchor:middle">
                      <v:fill o:detectmouseclick="t" on="false"/>
                      <v:stroke color="#0070c0"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159">
                      <wp:simplePos x="0" y="0"/>
                      <wp:positionH relativeFrom="column">
                        <wp:posOffset>245110</wp:posOffset>
                      </wp:positionH>
                      <wp:positionV relativeFrom="paragraph">
                        <wp:posOffset>151765</wp:posOffset>
                      </wp:positionV>
                      <wp:extent cx="452120" cy="374015"/>
                      <wp:effectExtent l="10160" t="10160" r="6985" b="8890"/>
                      <wp:wrapNone/>
                      <wp:docPr id="134" name=""/>
                      <a:graphic xmlns:a="http://schemas.openxmlformats.org/drawingml/2006/main">
                        <a:graphicData uri="http://schemas.microsoft.com/office/word/2010/wordprocessingShape">
                          <wps:wsp>
                            <wps:cNvSpPr/>
                            <wps:spPr>
                              <a:xfrm>
                                <a:off x="0" y="0"/>
                                <a:ext cx="452160" cy="374040"/>
                              </a:xfrm>
                              <a:custGeom>
                                <a:avLst/>
                                <a:gdLst/>
                                <a:ahLst/>
                                <a:rect l="l" t="t" r="r" b="b"/>
                                <a:pathLst>
                                  <a:path w="1257" h="1040">
                                    <a:moveTo>
                                      <a:pt x="19052" y="10717"/>
                                    </a:moveTo>
                                    <a:cubicBezTo>
                                      <a:pt x="19052" y="10750"/>
                                      <a:pt x="19040" y="10778"/>
                                      <a:pt x="19029" y="10809"/>
                                    </a:cubicBezTo>
                                    <a:cubicBezTo>
                                      <a:pt x="19006" y="10872"/>
                                      <a:pt x="18981" y="10933"/>
                                      <a:pt x="18958" y="10996"/>
                                    </a:cubicBezTo>
                                    <a:cubicBezTo>
                                      <a:pt x="18936" y="11056"/>
                                      <a:pt x="18912" y="11117"/>
                                      <a:pt x="18901" y="11180"/>
                                    </a:cubicBezTo>
                                    <a:cubicBezTo>
                                      <a:pt x="18896" y="11211"/>
                                      <a:pt x="18892" y="11255"/>
                                      <a:pt x="18923" y="11275"/>
                                    </a:cubicBezTo>
                                    <a:cubicBezTo>
                                      <a:pt x="18950" y="11292"/>
                                      <a:pt x="19000" y="11281"/>
                                      <a:pt x="19028" y="11276"/>
                                    </a:cubicBezTo>
                                    <a:cubicBezTo>
                                      <a:pt x="19072" y="11268"/>
                                      <a:pt x="19115" y="11251"/>
                                      <a:pt x="19158" y="11239"/>
                                    </a:cubicBezTo>
                                    <a:cubicBezTo>
                                      <a:pt x="19183" y="11232"/>
                                      <a:pt x="19211" y="11224"/>
                                      <a:pt x="19237" y="11222"/>
                                    </a:cubicBezTo>
                                    <a:cubicBezTo>
                                      <a:pt x="19241" y="11222"/>
                                      <a:pt x="19244" y="11223"/>
                                      <a:pt x="19248" y="11223"/>
                                    </a:cubicBezTo>
                                  </a:path>
                                  <a:path w="1257" h="1040">
                                    <a:moveTo>
                                      <a:pt x="19203" y="10988"/>
                                    </a:moveTo>
                                    <a:cubicBezTo>
                                      <a:pt x="19193" y="11025"/>
                                      <a:pt x="19179" y="11059"/>
                                      <a:pt x="19167" y="11095"/>
                                    </a:cubicBezTo>
                                    <a:cubicBezTo>
                                      <a:pt x="19145" y="11158"/>
                                      <a:pt x="19123" y="11221"/>
                                      <a:pt x="19101" y="11284"/>
                                    </a:cubicBezTo>
                                    <a:cubicBezTo>
                                      <a:pt x="19077" y="11351"/>
                                      <a:pt x="19056" y="11417"/>
                                      <a:pt x="19036" y="11485"/>
                                    </a:cubicBezTo>
                                    <a:cubicBezTo>
                                      <a:pt x="19029" y="11510"/>
                                      <a:pt x="18989" y="11610"/>
                                      <a:pt x="19035" y="11550"/>
                                    </a:cubicBezTo>
                                  </a:path>
                                  <a:path w="1257" h="1040">
                                    <a:moveTo>
                                      <a:pt x="19535" y="10885"/>
                                    </a:moveTo>
                                    <a:cubicBezTo>
                                      <a:pt x="19532" y="10861"/>
                                      <a:pt x="19538" y="10866"/>
                                      <a:pt x="19521" y="10845"/>
                                    </a:cubicBezTo>
                                    <a:cubicBezTo>
                                      <a:pt x="19494" y="10855"/>
                                      <a:pt x="19478" y="10858"/>
                                      <a:pt x="19459" y="10884"/>
                                    </a:cubicBezTo>
                                    <a:cubicBezTo>
                                      <a:pt x="19442" y="10906"/>
                                      <a:pt x="19430" y="10929"/>
                                      <a:pt x="19423" y="10956"/>
                                    </a:cubicBezTo>
                                    <a:cubicBezTo>
                                      <a:pt x="19408" y="11011"/>
                                      <a:pt x="19420" y="11072"/>
                                      <a:pt x="19435" y="11126"/>
                                    </a:cubicBezTo>
                                    <a:cubicBezTo>
                                      <a:pt x="19459" y="11211"/>
                                      <a:pt x="19490" y="11294"/>
                                      <a:pt x="19504" y="11381"/>
                                    </a:cubicBezTo>
                                    <a:cubicBezTo>
                                      <a:pt x="19511" y="11423"/>
                                      <a:pt x="19514" y="11464"/>
                                      <a:pt x="19504" y="11505"/>
                                    </a:cubicBezTo>
                                    <a:cubicBezTo>
                                      <a:pt x="19497" y="11534"/>
                                      <a:pt x="19484" y="11548"/>
                                      <a:pt x="19453" y="11542"/>
                                    </a:cubicBezTo>
                                    <a:cubicBezTo>
                                      <a:pt x="19416" y="11535"/>
                                      <a:pt x="19381" y="11502"/>
                                      <a:pt x="19361" y="11472"/>
                                    </a:cubicBezTo>
                                    <a:cubicBezTo>
                                      <a:pt x="19339" y="11439"/>
                                      <a:pt x="19345" y="11414"/>
                                      <a:pt x="19362" y="11380"/>
                                    </a:cubicBezTo>
                                    <a:cubicBezTo>
                                      <a:pt x="19389" y="11328"/>
                                      <a:pt x="19427" y="11278"/>
                                      <a:pt x="19463" y="11232"/>
                                    </a:cubicBezTo>
                                    <a:cubicBezTo>
                                      <a:pt x="19517" y="11162"/>
                                      <a:pt x="19575" y="11096"/>
                                      <a:pt x="19612" y="11015"/>
                                    </a:cubicBezTo>
                                    <a:cubicBezTo>
                                      <a:pt x="19622" y="10992"/>
                                      <a:pt x="19627" y="10974"/>
                                      <a:pt x="19614" y="10952"/>
                                    </a:cubicBezTo>
                                    <a:cubicBezTo>
                                      <a:pt x="19599" y="10936"/>
                                      <a:pt x="19596" y="10931"/>
                                      <a:pt x="19582" y="10928"/>
                                    </a:cubicBezTo>
                                  </a:path>
                                  <a:path w="1257" h="1040">
                                    <a:moveTo>
                                      <a:pt x="19824" y="10807"/>
                                    </a:moveTo>
                                    <a:cubicBezTo>
                                      <a:pt x="19798" y="10833"/>
                                      <a:pt x="19784" y="10861"/>
                                      <a:pt x="19770" y="10896"/>
                                    </a:cubicBezTo>
                                    <a:cubicBezTo>
                                      <a:pt x="19753" y="10938"/>
                                      <a:pt x="19730" y="11004"/>
                                      <a:pt x="19750" y="11049"/>
                                    </a:cubicBezTo>
                                    <a:cubicBezTo>
                                      <a:pt x="19766" y="11084"/>
                                      <a:pt x="19806" y="11081"/>
                                      <a:pt x="19835" y="11068"/>
                                    </a:cubicBezTo>
                                    <a:cubicBezTo>
                                      <a:pt x="19882" y="11047"/>
                                      <a:pt x="19921" y="10998"/>
                                      <a:pt x="19945" y="10954"/>
                                    </a:cubicBezTo>
                                    <a:cubicBezTo>
                                      <a:pt x="19966" y="10916"/>
                                      <a:pt x="19978" y="10870"/>
                                      <a:pt x="19964" y="10828"/>
                                    </a:cubicBezTo>
                                    <a:cubicBezTo>
                                      <a:pt x="19955" y="10803"/>
                                      <a:pt x="19938" y="10797"/>
                                      <a:pt x="19915" y="10807"/>
                                    </a:cubicBezTo>
                                    <a:cubicBezTo>
                                      <a:pt x="19888" y="10819"/>
                                      <a:pt x="19889" y="10828"/>
                                      <a:pt x="19878" y="10851"/>
                                    </a:cubicBezTo>
                                  </a:path>
                                  <a:path w="1257" h="1040">
                                    <a:moveTo>
                                      <a:pt x="20143" y="10798"/>
                                    </a:moveTo>
                                    <a:cubicBezTo>
                                      <a:pt x="20145" y="10812"/>
                                      <a:pt x="20150" y="10822"/>
                                      <a:pt x="20140" y="10849"/>
                                    </a:cubicBezTo>
                                    <a:cubicBezTo>
                                      <a:pt x="20120" y="10903"/>
                                      <a:pt x="20101" y="10959"/>
                                      <a:pt x="20076" y="11011"/>
                                    </a:cubicBezTo>
                                    <a:cubicBezTo>
                                      <a:pt x="20035" y="11097"/>
                                      <a:pt x="19987" y="11181"/>
                                      <a:pt x="19942" y="11265"/>
                                    </a:cubicBezTo>
                                    <a:cubicBezTo>
                                      <a:pt x="19894" y="11354"/>
                                      <a:pt x="19845" y="11443"/>
                                      <a:pt x="19806" y="11536"/>
                                    </a:cubicBezTo>
                                    <a:cubicBezTo>
                                      <a:pt x="19783" y="11590"/>
                                      <a:pt x="19748" y="11662"/>
                                      <a:pt x="19743" y="11721"/>
                                    </a:cubicBezTo>
                                    <a:cubicBezTo>
                                      <a:pt x="19740" y="11754"/>
                                      <a:pt x="19753" y="11742"/>
                                      <a:pt x="19759" y="11756"/>
                                    </a:cubicBezTo>
                                  </a:path>
                                  <a:path w="1257" h="1040">
                                    <a:moveTo>
                                      <a:pt x="20062" y="11409"/>
                                    </a:moveTo>
                                    <a:cubicBezTo>
                                      <a:pt x="20038" y="11443"/>
                                      <a:pt x="20014" y="11471"/>
                                      <a:pt x="19995" y="11509"/>
                                    </a:cubicBezTo>
                                    <a:cubicBezTo>
                                      <a:pt x="19973" y="11553"/>
                                      <a:pt x="19950" y="11602"/>
                                      <a:pt x="19957" y="11653"/>
                                    </a:cubicBezTo>
                                    <a:cubicBezTo>
                                      <a:pt x="19963" y="11697"/>
                                      <a:pt x="20002" y="11689"/>
                                      <a:pt x="20030" y="11671"/>
                                    </a:cubicBezTo>
                                    <a:cubicBezTo>
                                      <a:pt x="20072" y="11644"/>
                                      <a:pt x="20108" y="11601"/>
                                      <a:pt x="20123" y="11553"/>
                                    </a:cubicBezTo>
                                    <a:cubicBezTo>
                                      <a:pt x="20131" y="11527"/>
                                      <a:pt x="20142" y="11473"/>
                                      <a:pt x="20115" y="11453"/>
                                    </a:cubicBezTo>
                                    <a:cubicBezTo>
                                      <a:pt x="20093" y="11437"/>
                                      <a:pt x="20068" y="11454"/>
                                      <a:pt x="20052" y="11462"/>
                                    </a:cubicBezTo>
                                    <a:cubicBezTo>
                                      <a:pt x="20037" y="11466"/>
                                      <a:pt x="20032" y="11468"/>
                                      <a:pt x="20028" y="11479"/>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8898,10717" coordsize="1257,1040" path="m19052,10717c19052,10750,19040,10778,19029,10809c19006,10872,18981,10933,18958,10996c18936,11056,18912,11117,18901,11180c18896,11211,18892,11255,18923,11275c18950,11292,19000,11281,19028,11276c19072,11268,19115,11251,19158,11239c19183,11232,19211,11224,19237,11222c19241,11222,19244,11223,19248,11223em19203,10988c19193,11025,19179,11059,19167,11095c19145,11158,19123,11221,19101,11284c19077,11351,19056,11417,19036,11485c19029,11510,18989,11610,19035,11550em19535,10885c19532,10861,19538,10866,19521,10845c19494,10855,19478,10858,19459,10884c19442,10906,19430,10929,19423,10956c19408,11011,19420,11072,19435,11126c19459,11211,19490,11294,19504,11381c19511,11423,19514,11464,19504,11505c19497,11534,19484,11548,19453,11542c19416,11535,19381,11502,19361,11472c19339,11439,19345,11414,19362,11380c19389,11328,19427,11278,19463,11232c19517,11162,19575,11096,19612,11015c19622,10992,19627,10974,19614,10952c19599,10936,19596,10931,19582,10928em19824,10807c19798,10833,19784,10861,19770,10896c19753,10938,19730,11004,19750,11049c19766,11084,19806,11081,19835,11068c19882,11047,19921,10998,19945,10954c19966,10916,19978,10870,19964,10828c19955,10803,19938,10797,19915,10807c19888,10819,19889,10828,19878,10851em20143,10798c20145,10812,20150,10822,20140,10849c20120,10903,20101,10959,20076,11011c20035,11097,19987,11181,19942,11265c19894,11354,19845,11443,19806,11536c19783,11590,19748,11662,19743,11721c19740,11754,19753,11742,19759,11756em20062,11409c20038,11443,20014,11471,19995,11509c19973,11553,19950,11602,19957,11653c19963,11697,20002,11689,20030,11671c20072,11644,20108,11601,20123,11553c20131,11527,20142,11473,20115,11453c20093,11437,20068,11454,20052,11462c20037,11466,20032,11468,20028,11479e" stroked="t" o:allowincell="t" style="position:absolute;margin-left:19.3pt;margin-top:11.95pt;width:35.55pt;height:29.4pt;mso-wrap-style:none;v-text-anchor:middle">
                      <v:fill o:detectmouseclick="t" on="false"/>
                      <v:stroke color="red" weight="19080" joinstyle="round" endcap="round"/>
                      <w10:wrap type="none"/>
                    </v:shape>
                  </w:pict>
                </mc:Fallback>
              </mc:AlternateContent>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129">
                      <wp:simplePos x="0" y="0"/>
                      <wp:positionH relativeFrom="column">
                        <wp:posOffset>25400</wp:posOffset>
                      </wp:positionH>
                      <wp:positionV relativeFrom="paragraph">
                        <wp:posOffset>121920</wp:posOffset>
                      </wp:positionV>
                      <wp:extent cx="504190" cy="454660"/>
                      <wp:effectExtent l="10160" t="9525" r="9525" b="8890"/>
                      <wp:wrapNone/>
                      <wp:docPr id="135" name=""/>
                      <a:graphic xmlns:a="http://schemas.openxmlformats.org/drawingml/2006/main">
                        <a:graphicData uri="http://schemas.microsoft.com/office/word/2010/wordprocessingShape">
                          <wps:wsp>
                            <wps:cNvSpPr/>
                            <wps:spPr>
                              <a:xfrm>
                                <a:off x="0" y="0"/>
                                <a:ext cx="504360" cy="454680"/>
                              </a:xfrm>
                              <a:custGeom>
                                <a:avLst/>
                                <a:gdLst/>
                                <a:ahLst/>
                                <a:rect l="l" t="t" r="r" b="b"/>
                                <a:pathLst>
                                  <a:path w="1400" h="1263">
                                    <a:moveTo>
                                      <a:pt x="3968" y="12069"/>
                                    </a:moveTo>
                                    <a:cubicBezTo>
                                      <a:pt x="3952" y="12056"/>
                                      <a:pt x="3951" y="12049"/>
                                      <a:pt x="3927" y="12047"/>
                                    </a:cubicBezTo>
                                    <a:cubicBezTo>
                                      <a:pt x="3901" y="12045"/>
                                      <a:pt x="3868" y="12074"/>
                                      <a:pt x="3850" y="12089"/>
                                    </a:cubicBezTo>
                                    <a:cubicBezTo>
                                      <a:pt x="3814" y="12120"/>
                                      <a:pt x="3806" y="12140"/>
                                      <a:pt x="3802" y="12182"/>
                                    </a:cubicBezTo>
                                    <a:cubicBezTo>
                                      <a:pt x="3830" y="12190"/>
                                      <a:pt x="3845" y="12194"/>
                                      <a:pt x="3878" y="12185"/>
                                    </a:cubicBezTo>
                                    <a:cubicBezTo>
                                      <a:pt x="3909" y="12177"/>
                                      <a:pt x="3936" y="12162"/>
                                      <a:pt x="3965" y="12148"/>
                                    </a:cubicBezTo>
                                    <a:cubicBezTo>
                                      <a:pt x="3968" y="12146"/>
                                      <a:pt x="3972" y="12145"/>
                                      <a:pt x="3975" y="12143"/>
                                    </a:cubicBezTo>
                                    <a:cubicBezTo>
                                      <a:pt x="3969" y="12175"/>
                                      <a:pt x="3958" y="12205"/>
                                      <a:pt x="3950" y="12238"/>
                                    </a:cubicBezTo>
                                    <a:cubicBezTo>
                                      <a:pt x="3923" y="12344"/>
                                      <a:pt x="3914" y="12452"/>
                                      <a:pt x="3909" y="12561"/>
                                    </a:cubicBezTo>
                                    <a:cubicBezTo>
                                      <a:pt x="3905" y="12642"/>
                                      <a:pt x="3908" y="12725"/>
                                      <a:pt x="3895" y="12806"/>
                                    </a:cubicBezTo>
                                    <a:cubicBezTo>
                                      <a:pt x="3889" y="12841"/>
                                      <a:pt x="3880" y="12865"/>
                                      <a:pt x="3866" y="12896"/>
                                    </a:cubicBezTo>
                                    <a:cubicBezTo>
                                      <a:pt x="3837" y="12890"/>
                                      <a:pt x="3831" y="12888"/>
                                      <a:pt x="3809" y="12861"/>
                                    </a:cubicBezTo>
                                    <a:cubicBezTo>
                                      <a:pt x="3749" y="12786"/>
                                      <a:pt x="3693" y="12677"/>
                                      <a:pt x="3688" y="12579"/>
                                    </a:cubicBezTo>
                                    <a:cubicBezTo>
                                      <a:pt x="3686" y="12539"/>
                                      <a:pt x="3704" y="12494"/>
                                      <a:pt x="3734" y="12466"/>
                                    </a:cubicBezTo>
                                    <a:cubicBezTo>
                                      <a:pt x="3778" y="12425"/>
                                      <a:pt x="3828" y="12391"/>
                                      <a:pt x="3876" y="12355"/>
                                    </a:cubicBezTo>
                                    <a:cubicBezTo>
                                      <a:pt x="3917" y="12321"/>
                                      <a:pt x="3931" y="12310"/>
                                      <a:pt x="3962" y="12292"/>
                                    </a:cubicBezTo>
                                  </a:path>
                                  <a:path w="1400" h="1263">
                                    <a:moveTo>
                                      <a:pt x="4574" y="11675"/>
                                    </a:moveTo>
                                    <a:cubicBezTo>
                                      <a:pt x="4535" y="11668"/>
                                      <a:pt x="4531" y="11686"/>
                                      <a:pt x="4508" y="11719"/>
                                    </a:cubicBezTo>
                                    <a:cubicBezTo>
                                      <a:pt x="4474" y="11767"/>
                                      <a:pt x="4448" y="11819"/>
                                      <a:pt x="4423" y="11873"/>
                                    </a:cubicBezTo>
                                    <a:cubicBezTo>
                                      <a:pt x="4390" y="11945"/>
                                      <a:pt x="4357" y="12021"/>
                                      <a:pt x="4341" y="12099"/>
                                    </a:cubicBezTo>
                                    <a:cubicBezTo>
                                      <a:pt x="4328" y="12163"/>
                                      <a:pt x="4320" y="12234"/>
                                      <a:pt x="4338" y="12298"/>
                                    </a:cubicBezTo>
                                    <a:cubicBezTo>
                                      <a:pt x="4353" y="12350"/>
                                      <a:pt x="4392" y="12398"/>
                                      <a:pt x="4447" y="12409"/>
                                    </a:cubicBezTo>
                                    <a:cubicBezTo>
                                      <a:pt x="4456" y="12410"/>
                                      <a:pt x="4465" y="12410"/>
                                      <a:pt x="4474" y="12411"/>
                                    </a:cubicBezTo>
                                  </a:path>
                                  <a:path w="1400" h="1263">
                                    <a:moveTo>
                                      <a:pt x="4635" y="12074"/>
                                    </a:moveTo>
                                    <a:cubicBezTo>
                                      <a:pt x="4634" y="12071"/>
                                      <a:pt x="4633" y="12067"/>
                                      <a:pt x="4632" y="12064"/>
                                    </a:cubicBezTo>
                                    <a:cubicBezTo>
                                      <a:pt x="4638" y="12092"/>
                                      <a:pt x="4653" y="12113"/>
                                      <a:pt x="4668" y="12138"/>
                                    </a:cubicBezTo>
                                    <a:cubicBezTo>
                                      <a:pt x="4688" y="12172"/>
                                      <a:pt x="4715" y="12209"/>
                                      <a:pt x="4726" y="12247"/>
                                    </a:cubicBezTo>
                                    <a:cubicBezTo>
                                      <a:pt x="4729" y="12275"/>
                                      <a:pt x="4731" y="12285"/>
                                      <a:pt x="4735" y="12304"/>
                                    </a:cubicBezTo>
                                  </a:path>
                                  <a:path w="1400" h="1263">
                                    <a:moveTo>
                                      <a:pt x="4599" y="12324"/>
                                    </a:moveTo>
                                    <a:cubicBezTo>
                                      <a:pt x="4594" y="12298"/>
                                      <a:pt x="4591" y="12277"/>
                                      <a:pt x="4603" y="12252"/>
                                    </a:cubicBezTo>
                                    <a:cubicBezTo>
                                      <a:pt x="4621" y="12215"/>
                                      <a:pt x="4649" y="12195"/>
                                      <a:pt x="4678" y="12168"/>
                                    </a:cubicBezTo>
                                    <a:cubicBezTo>
                                      <a:pt x="4711" y="12138"/>
                                      <a:pt x="4740" y="12107"/>
                                      <a:pt x="4771" y="12077"/>
                                    </a:cubicBezTo>
                                    <a:cubicBezTo>
                                      <a:pt x="4778" y="12071"/>
                                      <a:pt x="4786" y="12064"/>
                                      <a:pt x="4793" y="12058"/>
                                    </a:cubicBezTo>
                                  </a:path>
                                  <a:path w="1400" h="1263">
                                    <a:moveTo>
                                      <a:pt x="5034" y="11636"/>
                                    </a:moveTo>
                                    <a:cubicBezTo>
                                      <a:pt x="5041" y="11652"/>
                                      <a:pt x="5053" y="11693"/>
                                      <a:pt x="5060" y="11722"/>
                                    </a:cubicBezTo>
                                    <a:cubicBezTo>
                                      <a:pt x="5076" y="11788"/>
                                      <a:pt x="5084" y="11851"/>
                                      <a:pt x="5086" y="11918"/>
                                    </a:cubicBezTo>
                                    <a:cubicBezTo>
                                      <a:pt x="5088" y="12004"/>
                                      <a:pt x="5076" y="12084"/>
                                      <a:pt x="5050" y="12166"/>
                                    </a:cubicBezTo>
                                    <a:cubicBezTo>
                                      <a:pt x="5025" y="12245"/>
                                      <a:pt x="4997" y="12324"/>
                                      <a:pt x="4958" y="12397"/>
                                    </a:cubicBezTo>
                                    <a:cubicBezTo>
                                      <a:pt x="4950" y="12412"/>
                                      <a:pt x="4941" y="12427"/>
                                      <a:pt x="4933" y="12442"/>
                                    </a:cubicBezTo>
                                  </a:path>
                                </a:pathLst>
                              </a:custGeom>
                              <a:noFill/>
                              <a:ln cap="rnd" w="19080">
                                <a:solidFill>
                                  <a:srgbClr val="0070c0"/>
                                </a:solidFill>
                                <a:round/>
                              </a:ln>
                            </wps:spPr>
                            <wps:style>
                              <a:lnRef idx="0"/>
                              <a:fillRef idx="0"/>
                              <a:effectRef idx="0"/>
                              <a:fontRef idx="minor"/>
                            </wps:style>
                            <wps:bodyPr/>
                          </wps:wsp>
                        </a:graphicData>
                      </a:graphic>
                    </wp:anchor>
                  </w:drawing>
                </mc:Choice>
                <mc:Fallback>
                  <w:pict>
                    <v:shape id="shape_0" coordorigin="3688,11636" coordsize="1400,1263" path="m3968,12069c3952,12056,3951,12049,3927,12047c3901,12045,3868,12074,3850,12089c3814,12120,3806,12140,3802,12182c3830,12190,3845,12194,3878,12185c3909,12177,3936,12162,3965,12148c3968,12146,3972,12145,3975,12143c3969,12175,3958,12205,3950,12238c3923,12344,3914,12452,3909,12561c3905,12642,3908,12725,3895,12806c3889,12841,3880,12865,3866,12896c3837,12890,3831,12888,3809,12861c3749,12786,3693,12677,3688,12579c3686,12539,3704,12494,3734,12466c3778,12425,3828,12391,3876,12355c3917,12321,3931,12310,3962,12292em4574,11675c4535,11668,4531,11686,4508,11719c4474,11767,4448,11819,4423,11873c4390,11945,4357,12021,4341,12099c4328,12163,4320,12234,4338,12298c4353,12350,4392,12398,4447,12409c4456,12410,4465,12410,4474,12411em4635,12074c4634,12071,4633,12067,4632,12064c4638,12092,4653,12113,4668,12138c4688,12172,4715,12209,4726,12247c4729,12275,4731,12285,4735,12304em4599,12324c4594,12298,4591,12277,4603,12252c4621,12215,4649,12195,4678,12168c4711,12138,4740,12107,4771,12077c4778,12071,4786,12064,4793,12058em5034,11636c5041,11652,5053,11693,5060,11722c5076,11788,5084,11851,5086,11918c5088,12004,5076,12084,5050,12166c5025,12245,4997,12324,4958,12397c4950,12412,4941,12427,4933,12442e" stroked="t" o:allowincell="t" style="position:absolute;margin-left:2pt;margin-top:9.6pt;width:39.65pt;height:35.75pt;mso-wrap-style:none;v-text-anchor:middle">
                      <v:fill o:detectmouseclick="t" on="false"/>
                      <v:stroke color="#0070c0"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131">
                      <wp:simplePos x="0" y="0"/>
                      <wp:positionH relativeFrom="column">
                        <wp:posOffset>111760</wp:posOffset>
                      </wp:positionH>
                      <wp:positionV relativeFrom="paragraph">
                        <wp:posOffset>154305</wp:posOffset>
                      </wp:positionV>
                      <wp:extent cx="428625" cy="269240"/>
                      <wp:effectExtent l="10795" t="10160" r="8890" b="9525"/>
                      <wp:wrapNone/>
                      <wp:docPr id="136" name=""/>
                      <a:graphic xmlns:a="http://schemas.openxmlformats.org/drawingml/2006/main">
                        <a:graphicData uri="http://schemas.microsoft.com/office/word/2010/wordprocessingShape">
                          <wps:wsp>
                            <wps:cNvSpPr/>
                            <wps:spPr>
                              <a:xfrm>
                                <a:off x="0" y="0"/>
                                <a:ext cx="428760" cy="269280"/>
                              </a:xfrm>
                              <a:custGeom>
                                <a:avLst/>
                                <a:gdLst/>
                                <a:ahLst/>
                                <a:rect l="l" t="t" r="r" b="b"/>
                                <a:pathLst>
                                  <a:path w="1190" h="748">
                                    <a:moveTo>
                                      <a:pt x="6494" y="11751"/>
                                    </a:moveTo>
                                    <a:cubicBezTo>
                                      <a:pt x="6483" y="11731"/>
                                      <a:pt x="6484" y="11737"/>
                                      <a:pt x="6467" y="11727"/>
                                    </a:cubicBezTo>
                                    <a:cubicBezTo>
                                      <a:pt x="6436" y="11750"/>
                                      <a:pt x="6417" y="11773"/>
                                      <a:pt x="6396" y="11806"/>
                                    </a:cubicBezTo>
                                    <a:cubicBezTo>
                                      <a:pt x="6364" y="11856"/>
                                      <a:pt x="6343" y="11911"/>
                                      <a:pt x="6324" y="11967"/>
                                    </a:cubicBezTo>
                                    <a:cubicBezTo>
                                      <a:pt x="6305" y="12024"/>
                                      <a:pt x="6289" y="12083"/>
                                      <a:pt x="6284" y="12143"/>
                                    </a:cubicBezTo>
                                    <a:cubicBezTo>
                                      <a:pt x="6281" y="12177"/>
                                      <a:pt x="6279" y="12223"/>
                                      <a:pt x="6305" y="12250"/>
                                    </a:cubicBezTo>
                                    <a:cubicBezTo>
                                      <a:pt x="6327" y="12272"/>
                                      <a:pt x="6360" y="12262"/>
                                      <a:pt x="6383" y="12248"/>
                                    </a:cubicBezTo>
                                    <a:cubicBezTo>
                                      <a:pt x="6427" y="12221"/>
                                      <a:pt x="6460" y="12175"/>
                                      <a:pt x="6488" y="12133"/>
                                    </a:cubicBezTo>
                                    <a:cubicBezTo>
                                      <a:pt x="6541" y="12056"/>
                                      <a:pt x="6589" y="11956"/>
                                      <a:pt x="6573" y="11860"/>
                                    </a:cubicBezTo>
                                    <a:cubicBezTo>
                                      <a:pt x="6567" y="11828"/>
                                      <a:pt x="6549" y="11796"/>
                                      <a:pt x="6522" y="11778"/>
                                    </a:cubicBezTo>
                                    <a:cubicBezTo>
                                      <a:pt x="6511" y="11771"/>
                                      <a:pt x="6485" y="11768"/>
                                      <a:pt x="6473" y="11776"/>
                                    </a:cubicBezTo>
                                    <a:cubicBezTo>
                                      <a:pt x="6472" y="11793"/>
                                      <a:pt x="6471" y="11802"/>
                                      <a:pt x="6471" y="11815"/>
                                    </a:cubicBezTo>
                                  </a:path>
                                  <a:path w="1190" h="748">
                                    <a:moveTo>
                                      <a:pt x="6698" y="12144"/>
                                    </a:moveTo>
                                    <a:cubicBezTo>
                                      <a:pt x="6708" y="12175"/>
                                      <a:pt x="6696" y="12191"/>
                                      <a:pt x="6685" y="12223"/>
                                    </a:cubicBezTo>
                                    <a:cubicBezTo>
                                      <a:pt x="6668" y="12272"/>
                                      <a:pt x="6655" y="12323"/>
                                      <a:pt x="6636" y="12371"/>
                                    </a:cubicBezTo>
                                    <a:cubicBezTo>
                                      <a:pt x="6623" y="12404"/>
                                      <a:pt x="6607" y="12446"/>
                                      <a:pt x="6591" y="12474"/>
                                    </a:cubicBezTo>
                                  </a:path>
                                  <a:path w="1190" h="748">
                                    <a:moveTo>
                                      <a:pt x="6956" y="11865"/>
                                    </a:moveTo>
                                    <a:cubicBezTo>
                                      <a:pt x="6950" y="11907"/>
                                      <a:pt x="6934" y="11947"/>
                                      <a:pt x="6920" y="11987"/>
                                    </a:cubicBezTo>
                                    <a:cubicBezTo>
                                      <a:pt x="6912" y="12012"/>
                                      <a:pt x="6904" y="12028"/>
                                      <a:pt x="6912" y="12052"/>
                                    </a:cubicBezTo>
                                    <a:cubicBezTo>
                                      <a:pt x="6936" y="12042"/>
                                      <a:pt x="6958" y="12029"/>
                                      <a:pt x="6982" y="12019"/>
                                    </a:cubicBezTo>
                                    <a:cubicBezTo>
                                      <a:pt x="7013" y="12005"/>
                                      <a:pt x="7049" y="11989"/>
                                      <a:pt x="7084" y="11987"/>
                                    </a:cubicBezTo>
                                    <a:cubicBezTo>
                                      <a:pt x="7121" y="11985"/>
                                      <a:pt x="7149" y="12009"/>
                                      <a:pt x="7144" y="12047"/>
                                    </a:cubicBezTo>
                                    <a:cubicBezTo>
                                      <a:pt x="7139" y="12089"/>
                                      <a:pt x="7117" y="12139"/>
                                      <a:pt x="7093" y="12173"/>
                                    </a:cubicBezTo>
                                    <a:cubicBezTo>
                                      <a:pt x="7064" y="12214"/>
                                      <a:pt x="7027" y="12254"/>
                                      <a:pt x="6987" y="12285"/>
                                    </a:cubicBezTo>
                                    <a:cubicBezTo>
                                      <a:pt x="6960" y="12305"/>
                                      <a:pt x="6922" y="12326"/>
                                      <a:pt x="6888" y="12313"/>
                                    </a:cubicBezTo>
                                    <a:cubicBezTo>
                                      <a:pt x="6852" y="12299"/>
                                      <a:pt x="6842" y="12264"/>
                                      <a:pt x="6832" y="12231"/>
                                    </a:cubicBezTo>
                                  </a:path>
                                  <a:path w="1190" h="748">
                                    <a:moveTo>
                                      <a:pt x="6989" y="11851"/>
                                    </a:moveTo>
                                    <a:cubicBezTo>
                                      <a:pt x="6992" y="11841"/>
                                      <a:pt x="6991" y="11809"/>
                                      <a:pt x="7003" y="11803"/>
                                    </a:cubicBezTo>
                                    <a:cubicBezTo>
                                      <a:pt x="7023" y="11793"/>
                                      <a:pt x="7064" y="11802"/>
                                      <a:pt x="7086" y="11799"/>
                                    </a:cubicBezTo>
                                    <a:cubicBezTo>
                                      <a:pt x="7132" y="11793"/>
                                      <a:pt x="7185" y="11784"/>
                                      <a:pt x="7229" y="11768"/>
                                    </a:cubicBezTo>
                                    <a:cubicBezTo>
                                      <a:pt x="7263" y="11756"/>
                                      <a:pt x="7295" y="11743"/>
                                      <a:pt x="7328" y="11729"/>
                                    </a:cubicBezTo>
                                  </a:path>
                                  <a:path w="1190" h="748">
                                    <a:moveTo>
                                      <a:pt x="7472" y="12057"/>
                                    </a:moveTo>
                                    <a:lnTo>
                                      <a:pt x="7472" y="12057"/>
                                    </a:lnTo>
                                    <a:lnTo>
                                      <a:pt x="7472" y="12057"/>
                                    </a:lnTo>
                                    <a:lnTo>
                                      <a:pt x="7472" y="12057"/>
                                    </a:lnTo>
                                    <a:lnTo>
                                      <a:pt x="7472" y="12057"/>
                                    </a:lnTo>
                                    <a:lnTo>
                                      <a:pt x="7472" y="12057"/>
                                    </a:lnTo>
                                    <a:lnTo>
                                      <a:pt x="7472" y="12057"/>
                                    </a:lnTo>
                                    <a:lnTo>
                                      <a:pt x="7472" y="12057"/>
                                    </a:lnTo>
                                    <a:lnTo>
                                      <a:pt x="7472" y="12057"/>
                                    </a:lnTo>
                                  </a:path>
                                </a:pathLst>
                              </a:custGeom>
                              <a:noFill/>
                              <a:ln cap="rnd" w="19080">
                                <a:solidFill>
                                  <a:srgbClr val="0070c0"/>
                                </a:solidFill>
                                <a:round/>
                              </a:ln>
                            </wps:spPr>
                            <wps:style>
                              <a:lnRef idx="0"/>
                              <a:fillRef idx="0"/>
                              <a:effectRef idx="0"/>
                              <a:fontRef idx="minor"/>
                            </wps:style>
                            <wps:bodyPr/>
                          </wps:wsp>
                        </a:graphicData>
                      </a:graphic>
                    </wp:anchor>
                  </w:drawing>
                </mc:Choice>
                <mc:Fallback>
                  <w:pict>
                    <v:shape id="shape_0" coordorigin="6283,11727" coordsize="1190,748" path="m6494,11751c6483,11731,6484,11737,6467,11727c6436,11750,6417,11773,6396,11806c6364,11856,6343,11911,6324,11967c6305,12024,6289,12083,6284,12143c6281,12177,6279,12223,6305,12250c6327,12272,6360,12262,6383,12248c6427,12221,6460,12175,6488,12133c6541,12056,6589,11956,6573,11860c6567,11828,6549,11796,6522,11778c6511,11771,6485,11768,6473,11776c6472,11793,6471,11802,6471,11815em6698,12144c6708,12175,6696,12191,6685,12223c6668,12272,6655,12323,6636,12371c6623,12404,6607,12446,6591,12474em6956,11865c6950,11907,6934,11947,6920,11987c6912,12012,6904,12028,6912,12052c6936,12042,6958,12029,6982,12019c7013,12005,7049,11989,7084,11987c7121,11985,7149,12009,7144,12047c7139,12089,7117,12139,7093,12173c7064,12214,7027,12254,6987,12285c6960,12305,6922,12326,6888,12313c6852,12299,6842,12264,6832,12231em6989,11851c6992,11841,6991,11809,7003,11803c7023,11793,7064,11802,7086,11799c7132,11793,7185,11784,7229,11768c7263,11756,7295,11743,7328,11729em7472,12057l7472,12057l7472,12057l7472,12057l7472,12057l7472,12057l7472,12057l7472,12057l7472,12057e" stroked="t" o:allowincell="t" style="position:absolute;margin-left:8.8pt;margin-top:12.15pt;width:33.7pt;height:21.15pt;mso-wrap-style:none;v-text-anchor:middle">
                      <v:fill o:detectmouseclick="t" on="false"/>
                      <v:stroke color="#0070c0"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133">
                      <wp:simplePos x="0" y="0"/>
                      <wp:positionH relativeFrom="column">
                        <wp:posOffset>53340</wp:posOffset>
                      </wp:positionH>
                      <wp:positionV relativeFrom="paragraph">
                        <wp:posOffset>124460</wp:posOffset>
                      </wp:positionV>
                      <wp:extent cx="239395" cy="329565"/>
                      <wp:effectExtent l="10795" t="10160" r="8890" b="9525"/>
                      <wp:wrapNone/>
                      <wp:docPr id="137" name=""/>
                      <a:graphic xmlns:a="http://schemas.openxmlformats.org/drawingml/2006/main">
                        <a:graphicData uri="http://schemas.microsoft.com/office/word/2010/wordprocessingShape">
                          <wps:wsp>
                            <wps:cNvSpPr/>
                            <wps:spPr>
                              <a:xfrm>
                                <a:off x="0" y="0"/>
                                <a:ext cx="239400" cy="329400"/>
                              </a:xfrm>
                              <a:custGeom>
                                <a:avLst/>
                                <a:gdLst/>
                                <a:ahLst/>
                                <a:rect l="l" t="t" r="r" b="b"/>
                                <a:pathLst>
                                  <a:path w="665" h="915">
                                    <a:moveTo>
                                      <a:pt x="9152" y="11662"/>
                                    </a:moveTo>
                                    <a:cubicBezTo>
                                      <a:pt x="9154" y="11656"/>
                                      <a:pt x="9155" y="11651"/>
                                      <a:pt x="9157" y="11645"/>
                                    </a:cubicBezTo>
                                    <a:cubicBezTo>
                                      <a:pt x="9138" y="11659"/>
                                      <a:pt x="9123" y="11672"/>
                                      <a:pt x="9109" y="11698"/>
                                    </a:cubicBezTo>
                                    <a:cubicBezTo>
                                      <a:pt x="9085" y="11742"/>
                                      <a:pt x="9069" y="11789"/>
                                      <a:pt x="9049" y="11835"/>
                                    </a:cubicBezTo>
                                    <a:cubicBezTo>
                                      <a:pt x="9023" y="11895"/>
                                      <a:pt x="9003" y="11956"/>
                                      <a:pt x="8985" y="12019"/>
                                    </a:cubicBezTo>
                                    <a:cubicBezTo>
                                      <a:pt x="8967" y="12083"/>
                                      <a:pt x="8955" y="12146"/>
                                      <a:pt x="8950" y="12212"/>
                                    </a:cubicBezTo>
                                    <a:cubicBezTo>
                                      <a:pt x="8943" y="12301"/>
                                      <a:pt x="8950" y="12388"/>
                                      <a:pt x="8975" y="12473"/>
                                    </a:cubicBezTo>
                                    <a:cubicBezTo>
                                      <a:pt x="8982" y="12496"/>
                                      <a:pt x="8989" y="12521"/>
                                      <a:pt x="9002" y="12542"/>
                                    </a:cubicBezTo>
                                    <a:cubicBezTo>
                                      <a:pt x="9024" y="12579"/>
                                      <a:pt x="9020" y="12546"/>
                                      <a:pt x="9028" y="12539"/>
                                    </a:cubicBezTo>
                                  </a:path>
                                  <a:path w="665" h="915">
                                    <a:moveTo>
                                      <a:pt x="9354" y="12041"/>
                                    </a:moveTo>
                                    <a:cubicBezTo>
                                      <a:pt x="9370" y="12049"/>
                                      <a:pt x="9370" y="12062"/>
                                      <a:pt x="9377" y="12080"/>
                                    </a:cubicBezTo>
                                    <a:cubicBezTo>
                                      <a:pt x="9388" y="12110"/>
                                      <a:pt x="9404" y="12137"/>
                                      <a:pt x="9416" y="12166"/>
                                    </a:cubicBezTo>
                                    <a:cubicBezTo>
                                      <a:pt x="9430" y="12198"/>
                                      <a:pt x="9446" y="12229"/>
                                      <a:pt x="9461" y="12261"/>
                                    </a:cubicBezTo>
                                    <a:cubicBezTo>
                                      <a:pt x="9471" y="12283"/>
                                      <a:pt x="9481" y="12304"/>
                                      <a:pt x="9493" y="12325"/>
                                    </a:cubicBezTo>
                                    <a:cubicBezTo>
                                      <a:pt x="9510" y="12354"/>
                                      <a:pt x="9514" y="12345"/>
                                      <a:pt x="9482" y="12332"/>
                                    </a:cubicBezTo>
                                  </a:path>
                                  <a:path w="665" h="915">
                                    <a:moveTo>
                                      <a:pt x="9342" y="12337"/>
                                    </a:moveTo>
                                    <a:cubicBezTo>
                                      <a:pt x="9349" y="12312"/>
                                      <a:pt x="9351" y="12300"/>
                                      <a:pt x="9370" y="12280"/>
                                    </a:cubicBezTo>
                                    <a:cubicBezTo>
                                      <a:pt x="9390" y="12259"/>
                                      <a:pt x="9416" y="12239"/>
                                      <a:pt x="9440" y="12222"/>
                                    </a:cubicBezTo>
                                    <a:cubicBezTo>
                                      <a:pt x="9469" y="12201"/>
                                      <a:pt x="9499" y="12182"/>
                                      <a:pt x="9526" y="12158"/>
                                    </a:cubicBezTo>
                                    <a:cubicBezTo>
                                      <a:pt x="9548" y="12138"/>
                                      <a:pt x="9568" y="12117"/>
                                      <a:pt x="9591" y="12099"/>
                                    </a:cubicBezTo>
                                    <a:cubicBezTo>
                                      <a:pt x="9610" y="12084"/>
                                      <a:pt x="9608" y="12080"/>
                                      <a:pt x="9611" y="12057"/>
                                    </a:cubicBezTo>
                                  </a:path>
                                </a:pathLst>
                              </a:custGeom>
                              <a:noFill/>
                              <a:ln cap="rnd" w="19080">
                                <a:solidFill>
                                  <a:srgbClr val="0070c0"/>
                                </a:solidFill>
                                <a:round/>
                              </a:ln>
                            </wps:spPr>
                            <wps:style>
                              <a:lnRef idx="0"/>
                              <a:fillRef idx="0"/>
                              <a:effectRef idx="0"/>
                              <a:fontRef idx="minor"/>
                            </wps:style>
                            <wps:bodyPr/>
                          </wps:wsp>
                        </a:graphicData>
                      </a:graphic>
                    </wp:anchor>
                  </w:drawing>
                </mc:Choice>
                <mc:Fallback>
                  <w:pict>
                    <v:shape id="shape_0" coordorigin="8947,11644" coordsize="665,915" path="m9152,11662c9154,11656,9155,11651,9157,11645c9138,11659,9123,11672,9109,11698c9085,11742,9069,11789,9049,11835c9023,11895,9003,11956,8985,12019c8967,12083,8955,12146,8950,12212c8943,12301,8950,12388,8975,12473c8982,12496,8989,12521,9002,12542c9024,12579,9020,12546,9028,12539em9354,12041c9370,12049,9370,12062,9377,12080c9388,12110,9404,12137,9416,12166c9430,12198,9446,12229,9461,12261c9471,12283,9481,12304,9493,12325c9510,12354,9514,12345,9482,12332em9342,12337c9349,12312,9351,12300,9370,12280c9390,12259,9416,12239,9440,12222c9469,12201,9499,12182,9526,12158c9548,12138,9568,12117,9591,12099c9610,12084,9608,12080,9611,12057e" stroked="t" o:allowincell="t" style="position:absolute;margin-left:4.2pt;margin-top:9.8pt;width:18.8pt;height:25.9pt;mso-wrap-style:none;v-text-anchor:middle">
                      <v:fill o:detectmouseclick="t" on="false"/>
                      <v:stroke color="#0070c0"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134">
                      <wp:simplePos x="0" y="0"/>
                      <wp:positionH relativeFrom="column">
                        <wp:posOffset>86360</wp:posOffset>
                      </wp:positionH>
                      <wp:positionV relativeFrom="paragraph">
                        <wp:posOffset>113030</wp:posOffset>
                      </wp:positionV>
                      <wp:extent cx="461010" cy="387985"/>
                      <wp:effectExtent l="9525" t="10160" r="9525" b="8890"/>
                      <wp:wrapNone/>
                      <wp:docPr id="138" name=""/>
                      <a:graphic xmlns:a="http://schemas.openxmlformats.org/drawingml/2006/main">
                        <a:graphicData uri="http://schemas.microsoft.com/office/word/2010/wordprocessingShape">
                          <wps:wsp>
                            <wps:cNvSpPr/>
                            <wps:spPr>
                              <a:xfrm>
                                <a:off x="0" y="0"/>
                                <a:ext cx="461160" cy="388080"/>
                              </a:xfrm>
                              <a:custGeom>
                                <a:avLst/>
                                <a:gdLst/>
                                <a:ahLst/>
                                <a:rect l="l" t="t" r="r" b="b"/>
                                <a:pathLst>
                                  <a:path w="1280" h="1078">
                                    <a:moveTo>
                                      <a:pt x="9981" y="12093"/>
                                    </a:moveTo>
                                    <a:cubicBezTo>
                                      <a:pt x="9989" y="12075"/>
                                      <a:pt x="10004" y="12087"/>
                                      <a:pt x="10027" y="12089"/>
                                    </a:cubicBezTo>
                                    <a:cubicBezTo>
                                      <a:pt x="10057" y="12092"/>
                                      <a:pt x="10087" y="12095"/>
                                      <a:pt x="10117" y="12096"/>
                                    </a:cubicBezTo>
                                    <a:cubicBezTo>
                                      <a:pt x="10144" y="12097"/>
                                      <a:pt x="10171" y="12093"/>
                                      <a:pt x="10197" y="12094"/>
                                    </a:cubicBezTo>
                                    <a:cubicBezTo>
                                      <a:pt x="10239" y="12096"/>
                                      <a:pt x="10216" y="12097"/>
                                      <a:pt x="10184" y="12094"/>
                                    </a:cubicBezTo>
                                  </a:path>
                                  <a:path w="1280" h="1078">
                                    <a:moveTo>
                                      <a:pt x="10160" y="11937"/>
                                    </a:moveTo>
                                    <a:cubicBezTo>
                                      <a:pt x="10144" y="11960"/>
                                      <a:pt x="10138" y="11983"/>
                                      <a:pt x="10132" y="12010"/>
                                    </a:cubicBezTo>
                                    <a:cubicBezTo>
                                      <a:pt x="10124" y="12044"/>
                                      <a:pt x="10116" y="12077"/>
                                      <a:pt x="10108" y="12111"/>
                                    </a:cubicBezTo>
                                    <a:cubicBezTo>
                                      <a:pt x="10101" y="12141"/>
                                      <a:pt x="10094" y="12170"/>
                                      <a:pt x="10084" y="12198"/>
                                    </a:cubicBezTo>
                                    <a:cubicBezTo>
                                      <a:pt x="10080" y="12210"/>
                                      <a:pt x="10079" y="12214"/>
                                      <a:pt x="10083" y="12223"/>
                                    </a:cubicBezTo>
                                  </a:path>
                                  <a:path w="1280" h="1078">
                                    <a:moveTo>
                                      <a:pt x="10622" y="11744"/>
                                    </a:moveTo>
                                    <a:cubicBezTo>
                                      <a:pt x="10624" y="11740"/>
                                      <a:pt x="10627" y="11737"/>
                                      <a:pt x="10629" y="11733"/>
                                    </a:cubicBezTo>
                                    <a:cubicBezTo>
                                      <a:pt x="10632" y="11751"/>
                                      <a:pt x="10634" y="11771"/>
                                      <a:pt x="10632" y="11790"/>
                                    </a:cubicBezTo>
                                    <a:cubicBezTo>
                                      <a:pt x="10629" y="11821"/>
                                      <a:pt x="10622" y="11853"/>
                                      <a:pt x="10614" y="11883"/>
                                    </a:cubicBezTo>
                                    <a:cubicBezTo>
                                      <a:pt x="10608" y="11909"/>
                                      <a:pt x="10596" y="11936"/>
                                      <a:pt x="10591" y="11962"/>
                                    </a:cubicBezTo>
                                    <a:cubicBezTo>
                                      <a:pt x="10590" y="11976"/>
                                      <a:pt x="10590" y="11982"/>
                                      <a:pt x="10591" y="11965"/>
                                    </a:cubicBezTo>
                                  </a:path>
                                  <a:path w="1280" h="1078">
                                    <a:moveTo>
                                      <a:pt x="10723" y="11725"/>
                                    </a:moveTo>
                                    <a:cubicBezTo>
                                      <a:pt x="10739" y="11738"/>
                                      <a:pt x="10734" y="11750"/>
                                      <a:pt x="10729" y="11773"/>
                                    </a:cubicBezTo>
                                    <a:cubicBezTo>
                                      <a:pt x="10723" y="11804"/>
                                      <a:pt x="10715" y="11835"/>
                                      <a:pt x="10706" y="11865"/>
                                    </a:cubicBezTo>
                                    <a:cubicBezTo>
                                      <a:pt x="10700" y="11888"/>
                                      <a:pt x="10687" y="11916"/>
                                      <a:pt x="10689" y="11940"/>
                                    </a:cubicBezTo>
                                    <a:cubicBezTo>
                                      <a:pt x="10691" y="11967"/>
                                      <a:pt x="10722" y="11961"/>
                                      <a:pt x="10739" y="11957"/>
                                    </a:cubicBezTo>
                                    <a:cubicBezTo>
                                      <a:pt x="10762" y="11951"/>
                                      <a:pt x="10807" y="11937"/>
                                      <a:pt x="10824" y="11925"/>
                                    </a:cubicBezTo>
                                    <a:cubicBezTo>
                                      <a:pt x="10834" y="11909"/>
                                      <a:pt x="10837" y="11903"/>
                                      <a:pt x="10851" y="11901"/>
                                    </a:cubicBezTo>
                                  </a:path>
                                  <a:path w="1280" h="1078">
                                    <a:moveTo>
                                      <a:pt x="10579" y="11624"/>
                                    </a:moveTo>
                                    <a:cubicBezTo>
                                      <a:pt x="10574" y="11621"/>
                                      <a:pt x="10570" y="11617"/>
                                      <a:pt x="10565" y="11614"/>
                                    </a:cubicBezTo>
                                    <a:cubicBezTo>
                                      <a:pt x="10592" y="11612"/>
                                      <a:pt x="10619" y="11613"/>
                                      <a:pt x="10646" y="11617"/>
                                    </a:cubicBezTo>
                                    <a:cubicBezTo>
                                      <a:pt x="10689" y="11623"/>
                                      <a:pt x="10732" y="11627"/>
                                      <a:pt x="10775" y="11632"/>
                                    </a:cubicBezTo>
                                    <a:cubicBezTo>
                                      <a:pt x="10816" y="11636"/>
                                      <a:pt x="10860" y="11642"/>
                                      <a:pt x="10901" y="11642"/>
                                    </a:cubicBezTo>
                                    <a:cubicBezTo>
                                      <a:pt x="10915" y="11641"/>
                                      <a:pt x="10922" y="11641"/>
                                      <a:pt x="10931" y="11648"/>
                                    </a:cubicBezTo>
                                  </a:path>
                                  <a:path w="1280" h="1078">
                                    <a:moveTo>
                                      <a:pt x="10497" y="12180"/>
                                    </a:moveTo>
                                    <a:cubicBezTo>
                                      <a:pt x="10492" y="12181"/>
                                      <a:pt x="10488" y="12181"/>
                                      <a:pt x="10483" y="12182"/>
                                    </a:cubicBezTo>
                                    <a:cubicBezTo>
                                      <a:pt x="10490" y="12164"/>
                                      <a:pt x="10506" y="12167"/>
                                      <a:pt x="10528" y="12166"/>
                                    </a:cubicBezTo>
                                    <a:cubicBezTo>
                                      <a:pt x="10567" y="12164"/>
                                      <a:pt x="10605" y="12162"/>
                                      <a:pt x="10644" y="12164"/>
                                    </a:cubicBezTo>
                                    <a:cubicBezTo>
                                      <a:pt x="10689" y="12166"/>
                                      <a:pt x="10734" y="12169"/>
                                      <a:pt x="10778" y="12174"/>
                                    </a:cubicBezTo>
                                    <a:cubicBezTo>
                                      <a:pt x="10805" y="12177"/>
                                      <a:pt x="10833" y="12182"/>
                                      <a:pt x="10860" y="12187"/>
                                    </a:cubicBezTo>
                                    <a:cubicBezTo>
                                      <a:pt x="10865" y="12188"/>
                                      <a:pt x="10869" y="12189"/>
                                      <a:pt x="10874" y="12190"/>
                                    </a:cubicBezTo>
                                  </a:path>
                                  <a:path w="1280" h="1078">
                                    <a:moveTo>
                                      <a:pt x="10586" y="12452"/>
                                    </a:moveTo>
                                    <a:cubicBezTo>
                                      <a:pt x="10591" y="12424"/>
                                      <a:pt x="10598" y="12416"/>
                                      <a:pt x="10623" y="12400"/>
                                    </a:cubicBezTo>
                                    <a:cubicBezTo>
                                      <a:pt x="10639" y="12390"/>
                                      <a:pt x="10658" y="12383"/>
                                      <a:pt x="10676" y="12378"/>
                                    </a:cubicBezTo>
                                    <a:cubicBezTo>
                                      <a:pt x="10698" y="12372"/>
                                      <a:pt x="10710" y="12377"/>
                                      <a:pt x="10709" y="12402"/>
                                    </a:cubicBezTo>
                                    <a:cubicBezTo>
                                      <a:pt x="10708" y="12428"/>
                                      <a:pt x="10696" y="12455"/>
                                      <a:pt x="10685" y="12477"/>
                                    </a:cubicBezTo>
                                    <a:cubicBezTo>
                                      <a:pt x="10666" y="12517"/>
                                      <a:pt x="10640" y="12548"/>
                                      <a:pt x="10610" y="12581"/>
                                    </a:cubicBezTo>
                                    <a:cubicBezTo>
                                      <a:pt x="10584" y="12609"/>
                                      <a:pt x="10558" y="12632"/>
                                      <a:pt x="10525" y="12650"/>
                                    </a:cubicBezTo>
                                    <a:cubicBezTo>
                                      <a:pt x="10505" y="12661"/>
                                      <a:pt x="10503" y="12660"/>
                                      <a:pt x="10485" y="12650"/>
                                    </a:cubicBezTo>
                                    <a:cubicBezTo>
                                      <a:pt x="10500" y="12623"/>
                                      <a:pt x="10515" y="12606"/>
                                      <a:pt x="10549" y="12612"/>
                                    </a:cubicBezTo>
                                    <a:cubicBezTo>
                                      <a:pt x="10593" y="12620"/>
                                      <a:pt x="10619" y="12663"/>
                                      <a:pt x="10657" y="12682"/>
                                    </a:cubicBezTo>
                                    <a:cubicBezTo>
                                      <a:pt x="10680" y="12693"/>
                                      <a:pt x="10701" y="12690"/>
                                      <a:pt x="10722" y="12676"/>
                                    </a:cubicBezTo>
                                    <a:cubicBezTo>
                                      <a:pt x="10750" y="12658"/>
                                      <a:pt x="10766" y="12628"/>
                                      <a:pt x="10782" y="12602"/>
                                    </a:cubicBezTo>
                                    <a:cubicBezTo>
                                      <a:pt x="10787" y="12595"/>
                                      <a:pt x="10792" y="12587"/>
                                      <a:pt x="10797" y="12580"/>
                                    </a:cubicBezTo>
                                  </a:path>
                                  <a:path w="1280" h="1078">
                                    <a:moveTo>
                                      <a:pt x="11201" y="11660"/>
                                    </a:moveTo>
                                    <a:cubicBezTo>
                                      <a:pt x="11212" y="11679"/>
                                      <a:pt x="11212" y="11679"/>
                                      <a:pt x="11218" y="11700"/>
                                    </a:cubicBezTo>
                                    <a:cubicBezTo>
                                      <a:pt x="11232" y="11750"/>
                                      <a:pt x="11241" y="11800"/>
                                      <a:pt x="11248" y="11851"/>
                                    </a:cubicBezTo>
                                    <a:cubicBezTo>
                                      <a:pt x="11258" y="11921"/>
                                      <a:pt x="11260" y="11991"/>
                                      <a:pt x="11257" y="12062"/>
                                    </a:cubicBezTo>
                                    <a:cubicBezTo>
                                      <a:pt x="11253" y="12137"/>
                                      <a:pt x="11240" y="12215"/>
                                      <a:pt x="11217" y="12287"/>
                                    </a:cubicBezTo>
                                    <a:cubicBezTo>
                                      <a:pt x="11192" y="12366"/>
                                      <a:pt x="11160" y="12437"/>
                                      <a:pt x="11110" y="12502"/>
                                    </a:cubicBezTo>
                                    <a:cubicBezTo>
                                      <a:pt x="11098" y="12517"/>
                                      <a:pt x="11086" y="12532"/>
                                      <a:pt x="11074" y="12547"/>
                                    </a:cubicBezTo>
                                  </a:path>
                                </a:pathLst>
                              </a:custGeom>
                              <a:noFill/>
                              <a:ln cap="rnd" w="19080">
                                <a:solidFill>
                                  <a:srgbClr val="0070c0"/>
                                </a:solidFill>
                                <a:round/>
                              </a:ln>
                            </wps:spPr>
                            <wps:style>
                              <a:lnRef idx="0"/>
                              <a:fillRef idx="0"/>
                              <a:effectRef idx="0"/>
                              <a:fontRef idx="minor"/>
                            </wps:style>
                            <wps:bodyPr/>
                          </wps:wsp>
                        </a:graphicData>
                      </a:graphic>
                    </wp:anchor>
                  </w:drawing>
                </mc:Choice>
                <mc:Fallback>
                  <w:pict>
                    <v:shape id="shape_0" coordorigin="9980,11612" coordsize="1280,1078" path="m9981,12093c9989,12075,10004,12087,10027,12089c10057,12092,10087,12095,10117,12096c10144,12097,10171,12093,10197,12094c10239,12096,10216,12097,10184,12094em10160,11937c10144,11960,10138,11983,10132,12010c10124,12044,10116,12077,10108,12111c10101,12141,10094,12170,10084,12198c10080,12210,10079,12214,10083,12223em10622,11744c10624,11740,10627,11737,10629,11733c10632,11751,10634,11771,10632,11790c10629,11821,10622,11853,10614,11883c10608,11909,10596,11936,10591,11962c10590,11976,10590,11982,10591,11965em10723,11725c10739,11738,10734,11750,10729,11773c10723,11804,10715,11835,10706,11865c10700,11888,10687,11916,10689,11940c10691,11967,10722,11961,10739,11957c10762,11951,10807,11937,10824,11925c10834,11909,10837,11903,10851,11901em10579,11624c10574,11621,10570,11617,10565,11614c10592,11612,10619,11613,10646,11617c10689,11623,10732,11627,10775,11632c10816,11636,10860,11642,10901,11642c10915,11641,10922,11641,10931,11648em10497,12180c10492,12181,10488,12181,10483,12182c10490,12164,10506,12167,10528,12166c10567,12164,10605,12162,10644,12164c10689,12166,10734,12169,10778,12174c10805,12177,10833,12182,10860,12187c10865,12188,10869,12189,10874,12190em10586,12452c10591,12424,10598,12416,10623,12400c10639,12390,10658,12383,10676,12378c10698,12372,10710,12377,10709,12402c10708,12428,10696,12455,10685,12477c10666,12517,10640,12548,10610,12581c10584,12609,10558,12632,10525,12650c10505,12661,10503,12660,10485,12650c10500,12623,10515,12606,10549,12612c10593,12620,10619,12663,10657,12682c10680,12693,10701,12690,10722,12676c10750,12658,10766,12628,10782,12602c10787,12595,10792,12587,10797,12580em11201,11660c11212,11679,11212,11679,11218,11700c11232,11750,11241,11800,11248,11851c11258,11921,11260,11991,11257,12062c11253,12137,11240,12215,11217,12287c11192,12366,11160,12437,11110,12502c11098,12517,11086,12532,11074,12547e" stroked="t" o:allowincell="t" style="position:absolute;margin-left:6.8pt;margin-top:8.9pt;width:36.25pt;height:30.5pt;mso-wrap-style:none;v-text-anchor:middle">
                      <v:fill o:detectmouseclick="t" on="false"/>
                      <v:stroke color="#0070c0"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130">
                      <wp:simplePos x="0" y="0"/>
                      <wp:positionH relativeFrom="column">
                        <wp:posOffset>28575</wp:posOffset>
                      </wp:positionH>
                      <wp:positionV relativeFrom="paragraph">
                        <wp:posOffset>68580</wp:posOffset>
                      </wp:positionV>
                      <wp:extent cx="78740" cy="36830"/>
                      <wp:effectExtent l="8255" t="8890" r="9525" b="9525"/>
                      <wp:wrapNone/>
                      <wp:docPr id="139" name=""/>
                      <a:graphic xmlns:a="http://schemas.openxmlformats.org/drawingml/2006/main">
                        <a:graphicData uri="http://schemas.microsoft.com/office/word/2010/wordprocessingShape">
                          <wps:wsp>
                            <wps:cNvSpPr/>
                            <wps:spPr>
                              <a:xfrm>
                                <a:off x="0" y="0"/>
                                <a:ext cx="78840" cy="36720"/>
                              </a:xfrm>
                              <a:custGeom>
                                <a:avLst/>
                                <a:gdLst/>
                                <a:ahLst/>
                                <a:rect l="l" t="t" r="r" b="b"/>
                                <a:pathLst>
                                  <a:path w="219" h="103">
                                    <a:moveTo>
                                      <a:pt x="5587" y="12000"/>
                                    </a:moveTo>
                                    <a:cubicBezTo>
                                      <a:pt x="5584" y="11983"/>
                                      <a:pt x="5607" y="11997"/>
                                      <a:pt x="5632" y="11998"/>
                                    </a:cubicBezTo>
                                    <a:cubicBezTo>
                                      <a:pt x="5670" y="12000"/>
                                      <a:pt x="5712" y="12000"/>
                                      <a:pt x="5750" y="11997"/>
                                    </a:cubicBezTo>
                                    <a:cubicBezTo>
                                      <a:pt x="5765" y="11994"/>
                                      <a:pt x="5771" y="11993"/>
                                      <a:pt x="5782" y="11994"/>
                                    </a:cubicBezTo>
                                  </a:path>
                                  <a:path w="219" h="103">
                                    <a:moveTo>
                                      <a:pt x="5587" y="12091"/>
                                    </a:moveTo>
                                    <a:cubicBezTo>
                                      <a:pt x="5604" y="12083"/>
                                      <a:pt x="5614" y="12086"/>
                                      <a:pt x="5633" y="12085"/>
                                    </a:cubicBezTo>
                                    <a:cubicBezTo>
                                      <a:pt x="5660" y="12083"/>
                                      <a:pt x="5688" y="12081"/>
                                      <a:pt x="5715" y="12082"/>
                                    </a:cubicBezTo>
                                    <a:cubicBezTo>
                                      <a:pt x="5743" y="12083"/>
                                      <a:pt x="5762" y="12072"/>
                                      <a:pt x="5787" y="12082"/>
                                    </a:cubicBezTo>
                                    <a:cubicBezTo>
                                      <a:pt x="5791" y="12084"/>
                                      <a:pt x="5795" y="12086"/>
                                      <a:pt x="5799" y="12088"/>
                                    </a:cubicBezTo>
                                  </a:path>
                                </a:pathLst>
                              </a:custGeom>
                              <a:noFill/>
                              <a:ln cap="rnd" w="19080">
                                <a:solidFill>
                                  <a:srgbClr val="0070c0"/>
                                </a:solidFill>
                                <a:round/>
                              </a:ln>
                            </wps:spPr>
                            <wps:style>
                              <a:lnRef idx="0"/>
                              <a:fillRef idx="0"/>
                              <a:effectRef idx="0"/>
                              <a:fontRef idx="minor"/>
                            </wps:style>
                            <wps:bodyPr/>
                          </wps:wsp>
                        </a:graphicData>
                      </a:graphic>
                    </wp:anchor>
                  </w:drawing>
                </mc:Choice>
                <mc:Fallback>
                  <w:pict>
                    <v:shape id="shape_0" coordorigin="5581,11989" coordsize="219,103" path="m5587,12000c5584,11983,5607,11997,5632,11998c5670,12000,5712,12000,5750,11997c5765,11994,5771,11993,5782,11994em5587,12091c5604,12083,5614,12086,5633,12085c5660,12083,5688,12081,5715,12082c5743,12083,5762,12072,5787,12082c5791,12084,5795,12086,5799,12088e" stroked="t" o:allowincell="t" style="position:absolute;margin-left:2.25pt;margin-top:5.4pt;width:6.15pt;height:2.85pt;mso-wrap-style:none;v-text-anchor:middle">
                      <v:fill o:detectmouseclick="t" on="false"/>
                      <v:stroke color="#0070c0"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132">
                      <wp:simplePos x="0" y="0"/>
                      <wp:positionH relativeFrom="column">
                        <wp:posOffset>-12065</wp:posOffset>
                      </wp:positionH>
                      <wp:positionV relativeFrom="paragraph">
                        <wp:posOffset>5715</wp:posOffset>
                      </wp:positionV>
                      <wp:extent cx="252095" cy="195580"/>
                      <wp:effectExtent l="10795" t="8255" r="9525" b="9525"/>
                      <wp:wrapNone/>
                      <wp:docPr id="140" name=""/>
                      <a:graphic xmlns:a="http://schemas.openxmlformats.org/drawingml/2006/main">
                        <a:graphicData uri="http://schemas.microsoft.com/office/word/2010/wordprocessingShape">
                          <wps:wsp>
                            <wps:cNvSpPr/>
                            <wps:spPr>
                              <a:xfrm>
                                <a:off x="0" y="0"/>
                                <a:ext cx="252000" cy="195480"/>
                              </a:xfrm>
                              <a:custGeom>
                                <a:avLst/>
                                <a:gdLst/>
                                <a:ahLst/>
                                <a:rect l="l" t="t" r="r" b="b"/>
                                <a:pathLst>
                                  <a:path w="701" h="542">
                                    <a:moveTo>
                                      <a:pt x="8061" y="12005"/>
                                    </a:moveTo>
                                    <a:cubicBezTo>
                                      <a:pt x="8040" y="11989"/>
                                      <a:pt x="8028" y="11987"/>
                                      <a:pt x="8001" y="11989"/>
                                    </a:cubicBezTo>
                                    <a:cubicBezTo>
                                      <a:pt x="7984" y="11990"/>
                                      <a:pt x="7964" y="11995"/>
                                      <a:pt x="7952" y="12008"/>
                                    </a:cubicBezTo>
                                    <a:cubicBezTo>
                                      <a:pt x="7936" y="12025"/>
                                      <a:pt x="7929" y="12050"/>
                                      <a:pt x="7926" y="12072"/>
                                    </a:cubicBezTo>
                                    <a:cubicBezTo>
                                      <a:pt x="7923" y="12100"/>
                                      <a:pt x="7928" y="12135"/>
                                      <a:pt x="7935" y="12162"/>
                                    </a:cubicBezTo>
                                    <a:cubicBezTo>
                                      <a:pt x="7941" y="12187"/>
                                      <a:pt x="7952" y="12211"/>
                                      <a:pt x="7960" y="12236"/>
                                    </a:cubicBezTo>
                                    <a:cubicBezTo>
                                      <a:pt x="7964" y="12249"/>
                                      <a:pt x="7972" y="12270"/>
                                      <a:pt x="7963" y="12283"/>
                                    </a:cubicBezTo>
                                    <a:cubicBezTo>
                                      <a:pt x="7947" y="12305"/>
                                      <a:pt x="7926" y="12314"/>
                                      <a:pt x="7900" y="12319"/>
                                    </a:cubicBezTo>
                                    <a:cubicBezTo>
                                      <a:pt x="7882" y="12322"/>
                                      <a:pt x="7855" y="12326"/>
                                      <a:pt x="7837" y="12319"/>
                                    </a:cubicBezTo>
                                    <a:cubicBezTo>
                                      <a:pt x="7811" y="12308"/>
                                      <a:pt x="7823" y="12290"/>
                                      <a:pt x="7837" y="12279"/>
                                    </a:cubicBezTo>
                                  </a:path>
                                  <a:path w="701" h="542">
                                    <a:moveTo>
                                      <a:pt x="8181" y="12099"/>
                                    </a:moveTo>
                                    <a:cubicBezTo>
                                      <a:pt x="8183" y="12068"/>
                                      <a:pt x="8176" y="12133"/>
                                      <a:pt x="8175" y="12138"/>
                                    </a:cubicBezTo>
                                    <a:cubicBezTo>
                                      <a:pt x="8166" y="12172"/>
                                      <a:pt x="8158" y="12206"/>
                                      <a:pt x="8150" y="12240"/>
                                    </a:cubicBezTo>
                                    <a:cubicBezTo>
                                      <a:pt x="8143" y="12272"/>
                                      <a:pt x="8139" y="12305"/>
                                      <a:pt x="8136" y="12337"/>
                                    </a:cubicBezTo>
                                  </a:path>
                                  <a:path w="701" h="542">
                                    <a:moveTo>
                                      <a:pt x="8319" y="11842"/>
                                    </a:moveTo>
                                    <a:cubicBezTo>
                                      <a:pt x="8304" y="11818"/>
                                      <a:pt x="8310" y="11818"/>
                                      <a:pt x="8285" y="11824"/>
                                    </a:cubicBezTo>
                                    <a:cubicBezTo>
                                      <a:pt x="8293" y="11838"/>
                                      <a:pt x="8297" y="11845"/>
                                      <a:pt x="8300" y="11857"/>
                                    </a:cubicBezTo>
                                  </a:path>
                                  <a:path w="701" h="542">
                                    <a:moveTo>
                                      <a:pt x="8345" y="12065"/>
                                    </a:moveTo>
                                    <a:cubicBezTo>
                                      <a:pt x="8336" y="12084"/>
                                      <a:pt x="8333" y="12103"/>
                                      <a:pt x="8327" y="12123"/>
                                    </a:cubicBezTo>
                                    <a:cubicBezTo>
                                      <a:pt x="8318" y="12154"/>
                                      <a:pt x="8306" y="12185"/>
                                      <a:pt x="8296" y="12216"/>
                                    </a:cubicBezTo>
                                    <a:cubicBezTo>
                                      <a:pt x="8292" y="12229"/>
                                      <a:pt x="8278" y="12262"/>
                                      <a:pt x="8284" y="12277"/>
                                    </a:cubicBezTo>
                                    <a:cubicBezTo>
                                      <a:pt x="8287" y="12281"/>
                                      <a:pt x="8289" y="12284"/>
                                      <a:pt x="8292" y="12288"/>
                                    </a:cubicBezTo>
                                    <a:cubicBezTo>
                                      <a:pt x="8321" y="12275"/>
                                      <a:pt x="8343" y="12255"/>
                                      <a:pt x="8367" y="12235"/>
                                    </a:cubicBezTo>
                                    <a:cubicBezTo>
                                      <a:pt x="8396" y="12211"/>
                                      <a:pt x="8427" y="12188"/>
                                      <a:pt x="8459" y="12168"/>
                                    </a:cubicBezTo>
                                    <a:cubicBezTo>
                                      <a:pt x="8480" y="12155"/>
                                      <a:pt x="8493" y="12148"/>
                                      <a:pt x="8517" y="12149"/>
                                    </a:cubicBezTo>
                                    <a:cubicBezTo>
                                      <a:pt x="8522" y="12168"/>
                                      <a:pt x="8522" y="12186"/>
                                      <a:pt x="8521" y="12206"/>
                                    </a:cubicBezTo>
                                    <a:cubicBezTo>
                                      <a:pt x="8520" y="12237"/>
                                      <a:pt x="8524" y="12271"/>
                                      <a:pt x="8522" y="12302"/>
                                    </a:cubicBezTo>
                                    <a:cubicBezTo>
                                      <a:pt x="8521" y="12321"/>
                                      <a:pt x="8518" y="12339"/>
                                      <a:pt x="8513" y="12356"/>
                                    </a:cubicBezTo>
                                  </a:path>
                                </a:pathLst>
                              </a:custGeom>
                              <a:noFill/>
                              <a:ln cap="rnd" w="19080">
                                <a:solidFill>
                                  <a:srgbClr val="0070c0"/>
                                </a:solidFill>
                                <a:round/>
                              </a:ln>
                            </wps:spPr>
                            <wps:style>
                              <a:lnRef idx="0"/>
                              <a:fillRef idx="0"/>
                              <a:effectRef idx="0"/>
                              <a:fontRef idx="minor"/>
                            </wps:style>
                            <wps:bodyPr/>
                          </wps:wsp>
                        </a:graphicData>
                      </a:graphic>
                    </wp:anchor>
                  </w:drawing>
                </mc:Choice>
                <mc:Fallback>
                  <w:pict>
                    <v:shape id="shape_0" coordorigin="7822,11815" coordsize="701,542" path="m8061,12005c8040,11989,8028,11987,8001,11989c7984,11990,7964,11995,7952,12008c7936,12025,7929,12050,7926,12072c7923,12100,7928,12135,7935,12162c7941,12187,7952,12211,7960,12236c7964,12249,7972,12270,7963,12283c7947,12305,7926,12314,7900,12319c7882,12322,7855,12326,7837,12319c7811,12308,7823,12290,7837,12279em8181,12099c8183,12068,8176,12133,8175,12138c8166,12172,8158,12206,8150,12240c8143,12272,8139,12305,8136,12337em8319,11842c8304,11818,8310,11818,8285,11824c8293,11838,8297,11845,8300,11857em8345,12065c8336,12084,8333,12103,8327,12123c8318,12154,8306,12185,8296,12216c8292,12229,8278,12262,8284,12277c8287,12281,8289,12284,8292,12288c8321,12275,8343,12255,8367,12235c8396,12211,8427,12188,8459,12168c8480,12155,8493,12148,8517,12149c8522,12168,8522,12186,8521,12206c8520,12237,8524,12271,8522,12302c8521,12321,8518,12339,8513,12356e" stroked="t" o:allowincell="t" style="position:absolute;margin-left:-0.95pt;margin-top:0.45pt;width:19.8pt;height:15.35pt;mso-wrap-style:none;v-text-anchor:middle">
                      <v:fill o:detectmouseclick="t" on="false"/>
                      <v:stroke color="#0070c0"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bl>
    <w:p>
      <w:pPr>
        <w:pStyle w:val="Normal"/>
        <w:rPr/>
      </w:pPr>
      <w:r>
        <w:rPr/>
      </w:r>
    </w:p>
    <w:p>
      <w:pPr>
        <w:pStyle w:val="Normal"/>
        <w:rPr/>
      </w:pPr>
      <w:r>
        <w:rPr/>
      </w:r>
    </w:p>
    <w:p>
      <w:pPr>
        <w:pStyle w:val="Normal"/>
        <w:rPr/>
      </w:pPr>
      <w:r>
        <w:rPr/>
        <w:t>6.</w:t>
        <w:tab/>
      </w:r>
      <w:r>
        <w:rPr>
          <w:b/>
          <w:bCs/>
        </w:rPr>
        <w:t>Grundwissen:</w:t>
      </w:r>
      <w:r>
        <w:rPr/>
        <w:t xml:space="preserve"> Vereinfachen Sie den Term so weit wie möglich!</w:t>
      </w:r>
    </w:p>
    <w:p>
      <w:pPr>
        <w:pStyle w:val="Normal"/>
        <w:rPr/>
      </w:pPr>
      <w:r>
        <mc:AlternateContent>
          <mc:Choice Requires="wps">
            <w:drawing>
              <wp:anchor behindDoc="0" distT="0" distB="0" distL="114935" distR="114935" simplePos="0" locked="0" layoutInCell="0" allowOverlap="1" relativeHeight="135">
                <wp:simplePos x="0" y="0"/>
                <wp:positionH relativeFrom="column">
                  <wp:posOffset>1233170</wp:posOffset>
                </wp:positionH>
                <wp:positionV relativeFrom="paragraph">
                  <wp:posOffset>73660</wp:posOffset>
                </wp:positionV>
                <wp:extent cx="1050925" cy="353060"/>
                <wp:effectExtent l="10160" t="9525" r="3175" b="9525"/>
                <wp:wrapNone/>
                <wp:docPr id="141" name=""/>
                <a:graphic xmlns:a="http://schemas.openxmlformats.org/drawingml/2006/main">
                  <a:graphicData uri="http://schemas.microsoft.com/office/word/2010/wordprocessingShape">
                    <wps:wsp>
                      <wps:cNvSpPr/>
                      <wps:spPr>
                        <a:xfrm>
                          <a:off x="0" y="0"/>
                          <a:ext cx="1050840" cy="353160"/>
                        </a:xfrm>
                        <a:custGeom>
                          <a:avLst/>
                          <a:gdLst/>
                          <a:ahLst/>
                          <a:rect l="l" t="t" r="r" b="b"/>
                          <a:pathLst>
                            <a:path w="2920" h="982">
                              <a:moveTo>
                                <a:pt x="5389" y="15944"/>
                              </a:moveTo>
                              <a:cubicBezTo>
                                <a:pt x="5397" y="15933"/>
                                <a:pt x="5400" y="15930"/>
                                <a:pt x="5400" y="15921"/>
                              </a:cubicBezTo>
                              <a:cubicBezTo>
                                <a:pt x="5382" y="15905"/>
                                <a:pt x="5366" y="15899"/>
                                <a:pt x="5340" y="15901"/>
                              </a:cubicBezTo>
                              <a:cubicBezTo>
                                <a:pt x="5322" y="15902"/>
                                <a:pt x="5305" y="15913"/>
                                <a:pt x="5291" y="15924"/>
                              </a:cubicBezTo>
                              <a:cubicBezTo>
                                <a:pt x="5270" y="15941"/>
                                <a:pt x="5259" y="15961"/>
                                <a:pt x="5250" y="15987"/>
                              </a:cubicBezTo>
                              <a:cubicBezTo>
                                <a:pt x="5242" y="16011"/>
                                <a:pt x="5238" y="16042"/>
                                <a:pt x="5244" y="16067"/>
                              </a:cubicBezTo>
                              <a:cubicBezTo>
                                <a:pt x="5251" y="16096"/>
                                <a:pt x="5273" y="16113"/>
                                <a:pt x="5302" y="16113"/>
                              </a:cubicBezTo>
                              <a:cubicBezTo>
                                <a:pt x="5331" y="16113"/>
                                <a:pt x="5354" y="16096"/>
                                <a:pt x="5373" y="16076"/>
                              </a:cubicBezTo>
                              <a:cubicBezTo>
                                <a:pt x="5395" y="16053"/>
                                <a:pt x="5411" y="16025"/>
                                <a:pt x="5427" y="15998"/>
                              </a:cubicBezTo>
                              <a:cubicBezTo>
                                <a:pt x="5436" y="15985"/>
                                <a:pt x="5438" y="15981"/>
                                <a:pt x="5442" y="15971"/>
                              </a:cubicBezTo>
                              <a:cubicBezTo>
                                <a:pt x="5447" y="16001"/>
                                <a:pt x="5445" y="16025"/>
                                <a:pt x="5444" y="16055"/>
                              </a:cubicBezTo>
                              <a:cubicBezTo>
                                <a:pt x="5444" y="16075"/>
                                <a:pt x="5440" y="16106"/>
                                <a:pt x="5449" y="16125"/>
                              </a:cubicBezTo>
                              <a:cubicBezTo>
                                <a:pt x="5468" y="16167"/>
                                <a:pt x="5485" y="16118"/>
                                <a:pt x="5493" y="16100"/>
                              </a:cubicBezTo>
                            </a:path>
                            <a:path w="2920" h="982">
                              <a:moveTo>
                                <a:pt x="5612" y="15540"/>
                              </a:moveTo>
                              <a:cubicBezTo>
                                <a:pt x="5611" y="15522"/>
                                <a:pt x="5606" y="15503"/>
                                <a:pt x="5631" y="15503"/>
                              </a:cubicBezTo>
                              <a:cubicBezTo>
                                <a:pt x="5646" y="15503"/>
                                <a:pt x="5665" y="15513"/>
                                <a:pt x="5676" y="15521"/>
                              </a:cubicBezTo>
                              <a:cubicBezTo>
                                <a:pt x="5709" y="15545"/>
                                <a:pt x="5704" y="15580"/>
                                <a:pt x="5691" y="15614"/>
                              </a:cubicBezTo>
                              <a:cubicBezTo>
                                <a:pt x="5681" y="15641"/>
                                <a:pt x="5664" y="15668"/>
                                <a:pt x="5647" y="15692"/>
                              </a:cubicBezTo>
                              <a:cubicBezTo>
                                <a:pt x="5637" y="15707"/>
                                <a:pt x="5616" y="15723"/>
                                <a:pt x="5616" y="15743"/>
                              </a:cubicBezTo>
                              <a:cubicBezTo>
                                <a:pt x="5616" y="15761"/>
                                <a:pt x="5647" y="15769"/>
                                <a:pt x="5660" y="15771"/>
                              </a:cubicBezTo>
                              <a:cubicBezTo>
                                <a:pt x="5686" y="15774"/>
                                <a:pt x="5715" y="15766"/>
                                <a:pt x="5740" y="15768"/>
                              </a:cubicBezTo>
                              <a:cubicBezTo>
                                <a:pt x="5748" y="15769"/>
                                <a:pt x="5756" y="15771"/>
                                <a:pt x="5764" y="15772"/>
                              </a:cubicBezTo>
                            </a:path>
                            <a:path w="2920" h="982">
                              <a:moveTo>
                                <a:pt x="6160" y="15480"/>
                              </a:moveTo>
                              <a:cubicBezTo>
                                <a:pt x="6145" y="15495"/>
                                <a:pt x="6145" y="15493"/>
                                <a:pt x="6135" y="15512"/>
                              </a:cubicBezTo>
                              <a:cubicBezTo>
                                <a:pt x="6116" y="15548"/>
                                <a:pt x="6101" y="15588"/>
                                <a:pt x="6085" y="15625"/>
                              </a:cubicBezTo>
                              <a:cubicBezTo>
                                <a:pt x="6062" y="15679"/>
                                <a:pt x="6040" y="15735"/>
                                <a:pt x="6020" y="15790"/>
                              </a:cubicBezTo>
                              <a:cubicBezTo>
                                <a:pt x="5994" y="15862"/>
                                <a:pt x="5971" y="15939"/>
                                <a:pt x="5959" y="16015"/>
                              </a:cubicBezTo>
                              <a:cubicBezTo>
                                <a:pt x="5947" y="16093"/>
                                <a:pt x="5946" y="16174"/>
                                <a:pt x="5996" y="16239"/>
                              </a:cubicBezTo>
                              <a:cubicBezTo>
                                <a:pt x="6012" y="16257"/>
                                <a:pt x="6018" y="16264"/>
                                <a:pt x="6029" y="16276"/>
                              </a:cubicBezTo>
                            </a:path>
                            <a:path w="2920" h="982">
                              <a:moveTo>
                                <a:pt x="6444" y="15920"/>
                              </a:moveTo>
                              <a:cubicBezTo>
                                <a:pt x="6437" y="15896"/>
                                <a:pt x="6428" y="15888"/>
                                <a:pt x="6400" y="15887"/>
                              </a:cubicBezTo>
                              <a:cubicBezTo>
                                <a:pt x="6374" y="15886"/>
                                <a:pt x="6350" y="15901"/>
                                <a:pt x="6330" y="15916"/>
                              </a:cubicBezTo>
                              <a:cubicBezTo>
                                <a:pt x="6302" y="15937"/>
                                <a:pt x="6278" y="15972"/>
                                <a:pt x="6264" y="16005"/>
                              </a:cubicBezTo>
                              <a:cubicBezTo>
                                <a:pt x="6255" y="16026"/>
                                <a:pt x="6241" y="16065"/>
                                <a:pt x="6262" y="16083"/>
                              </a:cubicBezTo>
                              <a:cubicBezTo>
                                <a:pt x="6286" y="16104"/>
                                <a:pt x="6331" y="16074"/>
                                <a:pt x="6350" y="16061"/>
                              </a:cubicBezTo>
                              <a:cubicBezTo>
                                <a:pt x="6389" y="16035"/>
                                <a:pt x="6428" y="16002"/>
                                <a:pt x="6461" y="15969"/>
                              </a:cubicBezTo>
                              <a:cubicBezTo>
                                <a:pt x="6476" y="15954"/>
                                <a:pt x="6488" y="15938"/>
                                <a:pt x="6501" y="15922"/>
                              </a:cubicBezTo>
                              <a:cubicBezTo>
                                <a:pt x="6504" y="15944"/>
                                <a:pt x="6498" y="15962"/>
                                <a:pt x="6494" y="15985"/>
                              </a:cubicBezTo>
                              <a:cubicBezTo>
                                <a:pt x="6489" y="16016"/>
                                <a:pt x="6488" y="16048"/>
                                <a:pt x="6489" y="16079"/>
                              </a:cubicBezTo>
                              <a:cubicBezTo>
                                <a:pt x="6490" y="16101"/>
                                <a:pt x="6501" y="16135"/>
                                <a:pt x="6532" y="16126"/>
                              </a:cubicBezTo>
                              <a:cubicBezTo>
                                <a:pt x="6535" y="16122"/>
                                <a:pt x="6537" y="16119"/>
                                <a:pt x="6540" y="16115"/>
                              </a:cubicBezTo>
                            </a:path>
                            <a:path w="2920" h="982">
                              <a:moveTo>
                                <a:pt x="6697" y="15909"/>
                              </a:moveTo>
                              <a:cubicBezTo>
                                <a:pt x="6733" y="15899"/>
                                <a:pt x="6768" y="15898"/>
                                <a:pt x="6804" y="15890"/>
                              </a:cubicBezTo>
                              <a:cubicBezTo>
                                <a:pt x="6830" y="15884"/>
                                <a:pt x="6854" y="15886"/>
                                <a:pt x="6879" y="15893"/>
                              </a:cubicBezTo>
                            </a:path>
                            <a:path w="2920" h="982">
                              <a:moveTo>
                                <a:pt x="7041" y="16017"/>
                              </a:moveTo>
                              <a:cubicBezTo>
                                <a:pt x="7051" y="16002"/>
                                <a:pt x="7056" y="15986"/>
                                <a:pt x="7067" y="15968"/>
                              </a:cubicBezTo>
                              <a:cubicBezTo>
                                <a:pt x="7097" y="15918"/>
                                <a:pt x="7134" y="15870"/>
                                <a:pt x="7170" y="15824"/>
                              </a:cubicBezTo>
                              <a:cubicBezTo>
                                <a:pt x="7205" y="15780"/>
                                <a:pt x="7240" y="15738"/>
                                <a:pt x="7276" y="15695"/>
                              </a:cubicBezTo>
                              <a:cubicBezTo>
                                <a:pt x="7293" y="15674"/>
                                <a:pt x="7312" y="15653"/>
                                <a:pt x="7327" y="15631"/>
                              </a:cubicBezTo>
                              <a:cubicBezTo>
                                <a:pt x="7325" y="15658"/>
                                <a:pt x="7321" y="15682"/>
                                <a:pt x="7315" y="15710"/>
                              </a:cubicBezTo>
                              <a:cubicBezTo>
                                <a:pt x="7302" y="15766"/>
                                <a:pt x="7288" y="15822"/>
                                <a:pt x="7274" y="15878"/>
                              </a:cubicBezTo>
                              <a:cubicBezTo>
                                <a:pt x="7258" y="15942"/>
                                <a:pt x="7239" y="16006"/>
                                <a:pt x="7235" y="16071"/>
                              </a:cubicBezTo>
                              <a:cubicBezTo>
                                <a:pt x="7233" y="16104"/>
                                <a:pt x="7233" y="16089"/>
                                <a:pt x="7246" y="16108"/>
                              </a:cubicBezTo>
                            </a:path>
                            <a:path w="2920" h="982">
                              <a:moveTo>
                                <a:pt x="7534" y="15467"/>
                              </a:moveTo>
                              <a:cubicBezTo>
                                <a:pt x="7547" y="15489"/>
                                <a:pt x="7560" y="15512"/>
                                <a:pt x="7571" y="15538"/>
                              </a:cubicBezTo>
                              <a:cubicBezTo>
                                <a:pt x="7594" y="15592"/>
                                <a:pt x="7606" y="15645"/>
                                <a:pt x="7611" y="15704"/>
                              </a:cubicBezTo>
                              <a:cubicBezTo>
                                <a:pt x="7618" y="15788"/>
                                <a:pt x="7604" y="15876"/>
                                <a:pt x="7583" y="15957"/>
                              </a:cubicBezTo>
                              <a:cubicBezTo>
                                <a:pt x="7559" y="16050"/>
                                <a:pt x="7513" y="16129"/>
                                <a:pt x="7474" y="16216"/>
                              </a:cubicBezTo>
                              <a:cubicBezTo>
                                <a:pt x="7446" y="16278"/>
                                <a:pt x="7417" y="16319"/>
                                <a:pt x="7375" y="16372"/>
                              </a:cubicBezTo>
                            </a:path>
                            <a:path w="2920" h="982">
                              <a:moveTo>
                                <a:pt x="4979" y="16438"/>
                              </a:moveTo>
                              <a:cubicBezTo>
                                <a:pt x="4962" y="16438"/>
                                <a:pt x="4942" y="16438"/>
                                <a:pt x="4926" y="16438"/>
                              </a:cubicBezTo>
                              <a:cubicBezTo>
                                <a:pt x="4941" y="16438"/>
                                <a:pt x="4956" y="16437"/>
                                <a:pt x="4971" y="16437"/>
                              </a:cubicBezTo>
                              <a:cubicBezTo>
                                <a:pt x="5167" y="16438"/>
                                <a:pt x="5362" y="16443"/>
                                <a:pt x="5558" y="16439"/>
                              </a:cubicBezTo>
                              <a:cubicBezTo>
                                <a:pt x="5787" y="16435"/>
                                <a:pt x="6015" y="16448"/>
                                <a:pt x="6244" y="16444"/>
                              </a:cubicBezTo>
                              <a:cubicBezTo>
                                <a:pt x="6367" y="16442"/>
                                <a:pt x="6489" y="16444"/>
                                <a:pt x="6612" y="16444"/>
                              </a:cubicBezTo>
                              <a:cubicBezTo>
                                <a:pt x="6780" y="16444"/>
                                <a:pt x="6949" y="16442"/>
                                <a:pt x="7117" y="16444"/>
                              </a:cubicBezTo>
                              <a:cubicBezTo>
                                <a:pt x="7208" y="16445"/>
                                <a:pt x="7300" y="16446"/>
                                <a:pt x="7391" y="16446"/>
                              </a:cubicBezTo>
                              <a:cubicBezTo>
                                <a:pt x="7535" y="16446"/>
                                <a:pt x="7679" y="16449"/>
                                <a:pt x="7823" y="16446"/>
                              </a:cubicBezTo>
                              <a:cubicBezTo>
                                <a:pt x="7836" y="16446"/>
                                <a:pt x="7816" y="16446"/>
                                <a:pt x="7829" y="16446"/>
                              </a:cubicBezTo>
                            </a:path>
                          </a:pathLst>
                        </a:custGeom>
                        <a:noFill/>
                        <a:ln cap="rnd" w="19080">
                          <a:solidFill>
                            <a:srgbClr val="0070c0"/>
                          </a:solidFill>
                          <a:round/>
                        </a:ln>
                      </wps:spPr>
                      <wps:style>
                        <a:lnRef idx="0"/>
                        <a:fillRef idx="0"/>
                        <a:effectRef idx="0"/>
                        <a:fontRef idx="minor"/>
                      </wps:style>
                      <wps:bodyPr/>
                    </wps:wsp>
                  </a:graphicData>
                </a:graphic>
              </wp:anchor>
            </w:drawing>
          </mc:Choice>
          <mc:Fallback>
            <w:pict>
              <v:shape id="shape_0" coordorigin="4926,15467" coordsize="2920,982" path="m5389,15944c5397,15933,5400,15930,5400,15921c5382,15905,5366,15899,5340,15901c5322,15902,5305,15913,5291,15924c5270,15941,5259,15961,5250,15987c5242,16011,5238,16042,5244,16067c5251,16096,5273,16113,5302,16113c5331,16113,5354,16096,5373,16076c5395,16053,5411,16025,5427,15998c5436,15985,5438,15981,5442,15971c5447,16001,5445,16025,5444,16055c5444,16075,5440,16106,5449,16125c5468,16167,5485,16118,5493,16100em5612,15540c5611,15522,5606,15503,5631,15503c5646,15503,5665,15513,5676,15521c5709,15545,5704,15580,5691,15614c5681,15641,5664,15668,5647,15692c5637,15707,5616,15723,5616,15743c5616,15761,5647,15769,5660,15771c5686,15774,5715,15766,5740,15768c5748,15769,5756,15771,5764,15772em6160,15480c6145,15495,6145,15493,6135,15512c6116,15548,6101,15588,6085,15625c6062,15679,6040,15735,6020,15790c5994,15862,5971,15939,5959,16015c5947,16093,5946,16174,5996,16239c6012,16257,6018,16264,6029,16276em6444,15920c6437,15896,6428,15888,6400,15887c6374,15886,6350,15901,6330,15916c6302,15937,6278,15972,6264,16005c6255,16026,6241,16065,6262,16083c6286,16104,6331,16074,6350,16061c6389,16035,6428,16002,6461,15969c6476,15954,6488,15938,6501,15922c6504,15944,6498,15962,6494,15985c6489,16016,6488,16048,6489,16079c6490,16101,6501,16135,6532,16126c6535,16122,6537,16119,6540,16115em6697,15909c6733,15899,6768,15898,6804,15890c6830,15884,6854,15886,6879,15893em7041,16017c7051,16002,7056,15986,7067,15968c7097,15918,7134,15870,7170,15824c7205,15780,7240,15738,7276,15695c7293,15674,7312,15653,7327,15631c7325,15658,7321,15682,7315,15710c7302,15766,7288,15822,7274,15878c7258,15942,7239,16006,7235,16071c7233,16104,7233,16089,7246,16108em7534,15467c7547,15489,7560,15512,7571,15538c7594,15592,7606,15645,7611,15704c7618,15788,7604,15876,7583,15957c7559,16050,7513,16129,7474,16216c7446,16278,7417,16319,7375,16372em4979,16438c4962,16438,4942,16438,4926,16438c4941,16438,4956,16437,4971,16437c5167,16438,5362,16443,5558,16439c5787,16435,6015,16448,6244,16444c6367,16442,6489,16444,6612,16444c6780,16444,6949,16442,7117,16444c7208,16445,7300,16446,7391,16446c7535,16446,7679,16449,7823,16446c7836,16446,7816,16446,7829,16446e" stroked="t" o:allowincell="f" style="position:absolute;margin-left:97.1pt;margin-top:5.8pt;width:82.7pt;height:27.75pt;mso-wrap-style:none;v-text-anchor:middle">
                <v:fill o:detectmouseclick="t" on="false"/>
                <v:stroke color="#0070c0" weight="19080" joinstyle="round" endcap="round"/>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2894965</wp:posOffset>
                </wp:positionH>
                <wp:positionV relativeFrom="paragraph">
                  <wp:posOffset>104140</wp:posOffset>
                </wp:positionV>
                <wp:extent cx="993775" cy="321310"/>
                <wp:effectExtent l="10160" t="8890" r="8890" b="9525"/>
                <wp:wrapNone/>
                <wp:docPr id="142" name=""/>
                <a:graphic xmlns:a="http://schemas.openxmlformats.org/drawingml/2006/main">
                  <a:graphicData uri="http://schemas.microsoft.com/office/word/2010/wordprocessingShape">
                    <wps:wsp>
                      <wps:cNvSpPr/>
                      <wps:spPr>
                        <a:xfrm>
                          <a:off x="0" y="0"/>
                          <a:ext cx="993600" cy="321480"/>
                        </a:xfrm>
                        <a:custGeom>
                          <a:avLst/>
                          <a:gdLst/>
                          <a:ahLst/>
                          <a:rect l="l" t="t" r="r" b="b"/>
                          <a:pathLst>
                            <a:path w="2761" h="891">
                              <a:moveTo>
                                <a:pt x="9708" y="16058"/>
                              </a:moveTo>
                              <a:cubicBezTo>
                                <a:pt x="9704" y="16041"/>
                                <a:pt x="9694" y="16028"/>
                                <a:pt x="9673" y="16026"/>
                              </a:cubicBezTo>
                              <a:cubicBezTo>
                                <a:pt x="9648" y="16023"/>
                                <a:pt x="9629" y="16039"/>
                                <a:pt x="9613" y="16057"/>
                              </a:cubicBezTo>
                              <a:cubicBezTo>
                                <a:pt x="9583" y="16090"/>
                                <a:pt x="9560" y="16133"/>
                                <a:pt x="9548" y="16176"/>
                              </a:cubicBezTo>
                              <a:cubicBezTo>
                                <a:pt x="9542" y="16198"/>
                                <a:pt x="9542" y="16214"/>
                                <a:pt x="9545" y="16235"/>
                              </a:cubicBezTo>
                              <a:cubicBezTo>
                                <a:pt x="9584" y="16247"/>
                                <a:pt x="9595" y="16234"/>
                                <a:pt x="9626" y="16205"/>
                              </a:cubicBezTo>
                              <a:cubicBezTo>
                                <a:pt x="9659" y="16175"/>
                                <a:pt x="9688" y="16142"/>
                                <a:pt x="9716" y="16108"/>
                              </a:cubicBezTo>
                              <a:cubicBezTo>
                                <a:pt x="9729" y="16092"/>
                                <a:pt x="9735" y="16082"/>
                                <a:pt x="9752" y="16073"/>
                              </a:cubicBezTo>
                              <a:cubicBezTo>
                                <a:pt x="9747" y="16100"/>
                                <a:pt x="9742" y="16127"/>
                                <a:pt x="9738" y="16154"/>
                              </a:cubicBezTo>
                              <a:cubicBezTo>
                                <a:pt x="9732" y="16195"/>
                                <a:pt x="9730" y="16233"/>
                                <a:pt x="9738" y="16274"/>
                              </a:cubicBezTo>
                              <a:cubicBezTo>
                                <a:pt x="9747" y="16316"/>
                                <a:pt x="9763" y="16304"/>
                                <a:pt x="9783" y="16281"/>
                              </a:cubicBezTo>
                            </a:path>
                            <a:path w="2761" h="891">
                              <a:moveTo>
                                <a:pt x="9973" y="15627"/>
                              </a:moveTo>
                              <a:cubicBezTo>
                                <a:pt x="9975" y="15616"/>
                                <a:pt x="9985" y="15606"/>
                                <a:pt x="10002" y="15610"/>
                              </a:cubicBezTo>
                              <a:cubicBezTo>
                                <a:pt x="10023" y="15615"/>
                                <a:pt x="10047" y="15631"/>
                                <a:pt x="10063" y="15646"/>
                              </a:cubicBezTo>
                              <a:cubicBezTo>
                                <a:pt x="10084" y="15666"/>
                                <a:pt x="10093" y="15696"/>
                                <a:pt x="10086" y="15725"/>
                              </a:cubicBezTo>
                              <a:cubicBezTo>
                                <a:pt x="10078" y="15760"/>
                                <a:pt x="10054" y="15795"/>
                                <a:pt x="10034" y="15825"/>
                              </a:cubicBezTo>
                              <a:cubicBezTo>
                                <a:pt x="10019" y="15847"/>
                                <a:pt x="9999" y="15870"/>
                                <a:pt x="9991" y="15896"/>
                              </a:cubicBezTo>
                              <a:cubicBezTo>
                                <a:pt x="9983" y="15921"/>
                                <a:pt x="10015" y="15925"/>
                                <a:pt x="10031" y="15928"/>
                              </a:cubicBezTo>
                              <a:cubicBezTo>
                                <a:pt x="10061" y="15934"/>
                                <a:pt x="10090" y="15928"/>
                                <a:pt x="10117" y="15918"/>
                              </a:cubicBezTo>
                            </a:path>
                            <a:path w="2761" h="891">
                              <a:moveTo>
                                <a:pt x="10621" y="15566"/>
                              </a:moveTo>
                              <a:cubicBezTo>
                                <a:pt x="10621" y="15563"/>
                                <a:pt x="10622" y="15559"/>
                                <a:pt x="10622" y="15556"/>
                              </a:cubicBezTo>
                              <a:cubicBezTo>
                                <a:pt x="10598" y="15567"/>
                                <a:pt x="10598" y="15565"/>
                                <a:pt x="10582" y="15596"/>
                              </a:cubicBezTo>
                              <a:cubicBezTo>
                                <a:pt x="10559" y="15642"/>
                                <a:pt x="10546" y="15693"/>
                                <a:pt x="10529" y="15742"/>
                              </a:cubicBezTo>
                              <a:cubicBezTo>
                                <a:pt x="10506" y="15808"/>
                                <a:pt x="10487" y="15874"/>
                                <a:pt x="10473" y="15943"/>
                              </a:cubicBezTo>
                              <a:cubicBezTo>
                                <a:pt x="10459" y="16010"/>
                                <a:pt x="10451" y="16078"/>
                                <a:pt x="10451" y="16146"/>
                              </a:cubicBezTo>
                              <a:cubicBezTo>
                                <a:pt x="10451" y="16205"/>
                                <a:pt x="10460" y="16262"/>
                                <a:pt x="10463" y="16320"/>
                              </a:cubicBezTo>
                              <a:cubicBezTo>
                                <a:pt x="10462" y="16350"/>
                                <a:pt x="10462" y="16359"/>
                                <a:pt x="10463" y="16379"/>
                              </a:cubicBezTo>
                            </a:path>
                            <a:path w="2761" h="891">
                              <a:moveTo>
                                <a:pt x="10981" y="16045"/>
                              </a:moveTo>
                              <a:cubicBezTo>
                                <a:pt x="10981" y="16028"/>
                                <a:pt x="10983" y="16001"/>
                                <a:pt x="10961" y="15996"/>
                              </a:cubicBezTo>
                              <a:cubicBezTo>
                                <a:pt x="10937" y="15990"/>
                                <a:pt x="10913" y="16016"/>
                                <a:pt x="10898" y="16030"/>
                              </a:cubicBezTo>
                              <a:cubicBezTo>
                                <a:pt x="10866" y="16061"/>
                                <a:pt x="10820" y="16109"/>
                                <a:pt x="10821" y="16158"/>
                              </a:cubicBezTo>
                              <a:cubicBezTo>
                                <a:pt x="10822" y="16187"/>
                                <a:pt x="10844" y="16193"/>
                                <a:pt x="10868" y="16188"/>
                              </a:cubicBezTo>
                              <a:cubicBezTo>
                                <a:pt x="10917" y="16179"/>
                                <a:pt x="10955" y="16144"/>
                                <a:pt x="10989" y="16111"/>
                              </a:cubicBezTo>
                              <a:cubicBezTo>
                                <a:pt x="11008" y="16093"/>
                                <a:pt x="11023" y="16073"/>
                                <a:pt x="11044" y="16059"/>
                              </a:cubicBezTo>
                              <a:cubicBezTo>
                                <a:pt x="11040" y="16088"/>
                                <a:pt x="11035" y="16117"/>
                                <a:pt x="11031" y="16146"/>
                              </a:cubicBezTo>
                              <a:cubicBezTo>
                                <a:pt x="11026" y="16185"/>
                                <a:pt x="11026" y="16220"/>
                                <a:pt x="11033" y="16258"/>
                              </a:cubicBezTo>
                              <a:cubicBezTo>
                                <a:pt x="11038" y="16283"/>
                                <a:pt x="11038" y="16285"/>
                                <a:pt x="11055" y="16301"/>
                              </a:cubicBezTo>
                            </a:path>
                            <a:path w="2761" h="891">
                              <a:moveTo>
                                <a:pt x="11268" y="16051"/>
                              </a:moveTo>
                              <a:cubicBezTo>
                                <a:pt x="11288" y="16043"/>
                                <a:pt x="11303" y="16038"/>
                                <a:pt x="11325" y="16039"/>
                              </a:cubicBezTo>
                              <a:cubicBezTo>
                                <a:pt x="11353" y="16041"/>
                                <a:pt x="11389" y="16042"/>
                                <a:pt x="11415" y="16048"/>
                              </a:cubicBezTo>
                              <a:cubicBezTo>
                                <a:pt x="11423" y="16051"/>
                                <a:pt x="11430" y="16054"/>
                                <a:pt x="11438" y="16057"/>
                              </a:cubicBezTo>
                            </a:path>
                            <a:path w="2761" h="891">
                              <a:moveTo>
                                <a:pt x="11732" y="16130"/>
                              </a:moveTo>
                              <a:cubicBezTo>
                                <a:pt x="11737" y="16152"/>
                                <a:pt x="11752" y="16114"/>
                                <a:pt x="11767" y="16095"/>
                              </a:cubicBezTo>
                              <a:cubicBezTo>
                                <a:pt x="11801" y="16054"/>
                                <a:pt x="11836" y="16014"/>
                                <a:pt x="11870" y="15972"/>
                              </a:cubicBezTo>
                              <a:cubicBezTo>
                                <a:pt x="11903" y="15931"/>
                                <a:pt x="11938" y="15890"/>
                                <a:pt x="11970" y="15849"/>
                              </a:cubicBezTo>
                              <a:cubicBezTo>
                                <a:pt x="11980" y="15836"/>
                                <a:pt x="11990" y="15822"/>
                                <a:pt x="11998" y="15808"/>
                              </a:cubicBezTo>
                              <a:cubicBezTo>
                                <a:pt x="11994" y="15840"/>
                                <a:pt x="11982" y="15868"/>
                                <a:pt x="11972" y="15899"/>
                              </a:cubicBezTo>
                              <a:cubicBezTo>
                                <a:pt x="11955" y="15955"/>
                                <a:pt x="11940" y="16011"/>
                                <a:pt x="11927" y="16068"/>
                              </a:cubicBezTo>
                              <a:cubicBezTo>
                                <a:pt x="11916" y="16116"/>
                                <a:pt x="11904" y="16170"/>
                                <a:pt x="11908" y="16219"/>
                              </a:cubicBezTo>
                              <a:cubicBezTo>
                                <a:pt x="11912" y="16240"/>
                                <a:pt x="11913" y="16243"/>
                                <a:pt x="11914" y="16255"/>
                              </a:cubicBezTo>
                            </a:path>
                            <a:path w="2761" h="891">
                              <a:moveTo>
                                <a:pt x="12261" y="15596"/>
                              </a:moveTo>
                              <a:cubicBezTo>
                                <a:pt x="12280" y="15625"/>
                                <a:pt x="12284" y="15638"/>
                                <a:pt x="12289" y="15683"/>
                              </a:cubicBezTo>
                              <a:cubicBezTo>
                                <a:pt x="12296" y="15744"/>
                                <a:pt x="12302" y="15804"/>
                                <a:pt x="12302" y="15866"/>
                              </a:cubicBezTo>
                              <a:cubicBezTo>
                                <a:pt x="12302" y="15946"/>
                                <a:pt x="12289" y="16022"/>
                                <a:pt x="12263" y="16098"/>
                              </a:cubicBezTo>
                              <a:cubicBezTo>
                                <a:pt x="12232" y="16188"/>
                                <a:pt x="12198" y="16270"/>
                                <a:pt x="12148" y="16350"/>
                              </a:cubicBezTo>
                              <a:cubicBezTo>
                                <a:pt x="12115" y="16403"/>
                                <a:pt x="12106" y="16420"/>
                                <a:pt x="12071" y="16443"/>
                              </a:cubicBezTo>
                            </a:path>
                          </a:pathLst>
                        </a:custGeom>
                        <a:noFill/>
                        <a:ln cap="rnd" w="19080">
                          <a:solidFill>
                            <a:srgbClr val="0070c0"/>
                          </a:solidFill>
                          <a:round/>
                        </a:ln>
                      </wps:spPr>
                      <wps:style>
                        <a:lnRef idx="0"/>
                        <a:fillRef idx="0"/>
                        <a:effectRef idx="0"/>
                        <a:fontRef idx="minor"/>
                      </wps:style>
                      <wps:bodyPr/>
                    </wps:wsp>
                  </a:graphicData>
                </a:graphic>
              </wp:anchor>
            </w:drawing>
          </mc:Choice>
          <mc:Fallback>
            <w:pict>
              <v:shape id="shape_0" coordorigin="9542,15553" coordsize="2761,891" path="m9708,16058c9704,16041,9694,16028,9673,16026c9648,16023,9629,16039,9613,16057c9583,16090,9560,16133,9548,16176c9542,16198,9542,16214,9545,16235c9584,16247,9595,16234,9626,16205c9659,16175,9688,16142,9716,16108c9729,16092,9735,16082,9752,16073c9747,16100,9742,16127,9738,16154c9732,16195,9730,16233,9738,16274c9747,16316,9763,16304,9783,16281em9973,15627c9975,15616,9985,15606,10002,15610c10023,15615,10047,15631,10063,15646c10084,15666,10093,15696,10086,15725c10078,15760,10054,15795,10034,15825c10019,15847,9999,15870,9991,15896c9983,15921,10015,15925,10031,15928c10061,15934,10090,15928,10117,15918em10621,15566c10621,15563,10622,15559,10622,15556c10598,15567,10598,15565,10582,15596c10559,15642,10546,15693,10529,15742c10506,15808,10487,15874,10473,15943c10459,16010,10451,16078,10451,16146c10451,16205,10460,16262,10463,16320c10462,16350,10462,16359,10463,16379em10981,16045c10981,16028,10983,16001,10961,15996c10937,15990,10913,16016,10898,16030c10866,16061,10820,16109,10821,16158c10822,16187,10844,16193,10868,16188c10917,16179,10955,16144,10989,16111c11008,16093,11023,16073,11044,16059c11040,16088,11035,16117,11031,16146c11026,16185,11026,16220,11033,16258c11038,16283,11038,16285,11055,16301em11268,16051c11288,16043,11303,16038,11325,16039c11353,16041,11389,16042,11415,16048c11423,16051,11430,16054,11438,16057em11732,16130c11737,16152,11752,16114,11767,16095c11801,16054,11836,16014,11870,15972c11903,15931,11938,15890,11970,15849c11980,15836,11990,15822,11998,15808c11994,15840,11982,15868,11972,15899c11955,15955,11940,16011,11927,16068c11916,16116,11904,16170,11908,16219c11912,16240,11913,16243,11914,16255em12261,15596c12280,15625,12284,15638,12289,15683c12296,15744,12302,15804,12302,15866c12302,15946,12289,16022,12263,16098c12232,16188,12198,16270,12148,16350c12115,16403,12106,16420,12071,16443e" stroked="t" o:allowincell="f" style="position:absolute;margin-left:227.95pt;margin-top:8.2pt;width:78.2pt;height:25.25pt;mso-wrap-style:none;v-text-anchor:middle">
                <v:fill o:detectmouseclick="t" on="false"/>
                <v:stroke color="#0070c0" weight="19080" joinstyle="round" endcap="round"/>
                <w10:wrap type="none"/>
              </v:shape>
            </w:pict>
          </mc:Fallback>
        </mc:AlternateContent>
      </w:r>
      <w:r>
        <w:rPr/>
        <w:tab/>
      </w:r>
      <w:r>
        <mc:AlternateContent>
          <mc:Choice Requires="wps">
            <w:drawing>
              <wp:anchor behindDoc="0" distT="0" distB="0" distL="114935" distR="114935" simplePos="0" locked="0" layoutInCell="0" allowOverlap="1" relativeHeight="4">
                <wp:simplePos x="0" y="0"/>
                <wp:positionH relativeFrom="column">
                  <wp:posOffset>237490</wp:posOffset>
                </wp:positionH>
                <wp:positionV relativeFrom="paragraph">
                  <wp:posOffset>170180</wp:posOffset>
                </wp:positionV>
                <wp:extent cx="800100" cy="461010"/>
                <wp:effectExtent l="0" t="0" r="0" b="0"/>
                <wp:wrapNone/>
                <wp:docPr id="143" name="Frame3"/>
                <a:graphic xmlns:a="http://schemas.openxmlformats.org/drawingml/2006/main">
                  <a:graphicData uri="http://schemas.microsoft.com/office/word/2010/wordprocessingShape">
                    <wps:wsp>
                      <wps:cNvSpPr txBox="1"/>
                      <wps:spPr>
                        <a:xfrm>
                          <a:off x="0" y="0"/>
                          <a:ext cx="800100" cy="461010"/>
                        </a:xfrm>
                        <a:prstGeom prst="rect"/>
                        <a:solidFill>
                          <a:srgbClr val="FFFFFF"/>
                        </a:solidFill>
                      </wps:spPr>
                      <wps:txbx>
                        <w:txbxContent>
                          <w:p>
                            <w:pPr>
                              <w:pStyle w:val="Normal"/>
                              <w:rPr/>
                            </w:pPr>
                            <w:r>
                              <w:rPr/>
                              <w:t xml:space="preserve">a) </w:t>
                            </w:r>
                            <w:r>
                              <w:rPr/>
                            </w:r>
                            <m:oMath xmlns:m="http://schemas.openxmlformats.org/officeDocument/2006/math">
                              <m:f>
                                <m:num>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r>
                                    <w:rPr>
                                      <w:rFonts w:ascii="Cambria Math" w:hAnsi="Cambria Math"/>
                                    </w:rPr>
                                    <m:t xml:space="preserve">a</m:t>
                                  </m:r>
                                </m:den>
                              </m:f>
                              <m:r>
                                <w:rPr>
                                  <w:rFonts w:ascii="Cambria Math" w:hAnsi="Cambria Math"/>
                                </w:rPr>
                                <m:t xml:space="preserve">=</m:t>
                              </m:r>
                            </m:oMath>
                          </w:p>
                        </w:txbxContent>
                      </wps:txbx>
                      <wps:bodyPr anchor="t" lIns="635" tIns="635" rIns="635" bIns="635">
                        <a:noAutofit/>
                      </wps:bodyPr>
                    </wps:wsp>
                  </a:graphicData>
                </a:graphic>
              </wp:anchor>
            </w:drawing>
          </mc:Choice>
          <mc:Fallback>
            <w:pict>
              <v:rect fillcolor="#FFFFFF" style="position:absolute;rotation:-0;width:63pt;height:36.3pt;mso-wrap-distance-left:9.05pt;mso-wrap-distance-right:9.05pt;mso-wrap-distance-top:0pt;mso-wrap-distance-bottom:0pt;margin-top:13.4pt;mso-position-vertical-relative:text;margin-left:18.7pt;mso-position-horizontal-relative:text">
                <v:textbox inset="0.000694444444444445in,0.000694444444444445in,0.000694444444444445in,0.000694444444444445in">
                  <w:txbxContent>
                    <w:p>
                      <w:pPr>
                        <w:pStyle w:val="Normal"/>
                        <w:rPr/>
                      </w:pPr>
                      <w:r>
                        <w:rPr/>
                        <w:t xml:space="preserve">a) </w:t>
                      </w:r>
                      <w:r>
                        <w:rPr/>
                      </w:r>
                      <m:oMath xmlns:m="http://schemas.openxmlformats.org/officeDocument/2006/math">
                        <m:f>
                          <m:num>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r>
                              <w:rPr>
                                <w:rFonts w:ascii="Cambria Math" w:hAnsi="Cambria Math"/>
                              </w:rPr>
                              <m:t xml:space="preserve">a</m:t>
                            </m:r>
                          </m:den>
                        </m:f>
                        <m:r>
                          <w:rPr>
                            <w:rFonts w:ascii="Cambria Math" w:hAnsi="Cambria Math"/>
                          </w:rPr>
                          <m:t xml:space="preserve">=</m:t>
                        </m:r>
                      </m:oMath>
                    </w:p>
                  </w:txbxContent>
                </v:textbox>
                <w10:wrap type="none"/>
              </v:rect>
            </w:pict>
          </mc:Fallback>
        </mc:AlternateContent>
      </w:r>
    </w:p>
    <w:tbl>
      <w:tblPr>
        <w:tblW w:w="9347" w:type="dxa"/>
        <w:jc w:val="left"/>
        <w:tblInd w:w="322" w:type="dxa"/>
        <w:tblLayout w:type="fixed"/>
        <w:tblCellMar>
          <w:top w:w="0" w:type="dxa"/>
          <w:left w:w="70" w:type="dxa"/>
          <w:bottom w:w="0" w:type="dxa"/>
          <w:right w:w="70" w:type="dxa"/>
        </w:tblCellMar>
      </w:tblPr>
      <w:tblGrid>
        <w:gridCol w:w="268"/>
        <w:gridCol w:w="268"/>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tblGrid>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137">
                      <wp:simplePos x="0" y="0"/>
                      <wp:positionH relativeFrom="column">
                        <wp:posOffset>92710</wp:posOffset>
                      </wp:positionH>
                      <wp:positionV relativeFrom="paragraph">
                        <wp:posOffset>110490</wp:posOffset>
                      </wp:positionV>
                      <wp:extent cx="3846830" cy="463550"/>
                      <wp:effectExtent l="10160" t="9525" r="3175" b="9525"/>
                      <wp:wrapNone/>
                      <wp:docPr id="144" name=""/>
                      <a:graphic xmlns:a="http://schemas.openxmlformats.org/drawingml/2006/main">
                        <a:graphicData uri="http://schemas.microsoft.com/office/word/2010/wordprocessingShape">
                          <wps:wsp>
                            <wps:cNvSpPr/>
                            <wps:spPr>
                              <a:xfrm>
                                <a:off x="0" y="0"/>
                                <a:ext cx="3846960" cy="463680"/>
                              </a:xfrm>
                              <a:custGeom>
                                <a:avLst/>
                                <a:gdLst/>
                                <a:ahLst/>
                                <a:rect l="l" t="t" r="r" b="b"/>
                                <a:pathLst>
                                  <a:path w="10685" h="1287">
                                    <a:moveTo>
                                      <a:pt x="5477" y="16845"/>
                                    </a:moveTo>
                                    <a:cubicBezTo>
                                      <a:pt x="5454" y="16839"/>
                                      <a:pt x="5436" y="16834"/>
                                      <a:pt x="5412" y="16834"/>
                                    </a:cubicBezTo>
                                    <a:cubicBezTo>
                                      <a:pt x="5391" y="16834"/>
                                      <a:pt x="5375" y="16838"/>
                                      <a:pt x="5356" y="16847"/>
                                    </a:cubicBezTo>
                                    <a:cubicBezTo>
                                      <a:pt x="5332" y="16859"/>
                                      <a:pt x="5317" y="16876"/>
                                      <a:pt x="5305" y="16899"/>
                                    </a:cubicBezTo>
                                    <a:cubicBezTo>
                                      <a:pt x="5292" y="16925"/>
                                      <a:pt x="5285" y="16958"/>
                                      <a:pt x="5288" y="16987"/>
                                    </a:cubicBezTo>
                                    <a:cubicBezTo>
                                      <a:pt x="5291" y="17013"/>
                                      <a:pt x="5301" y="17042"/>
                                      <a:pt x="5325" y="17056"/>
                                    </a:cubicBezTo>
                                    <a:cubicBezTo>
                                      <a:pt x="5352" y="17071"/>
                                      <a:pt x="5384" y="17047"/>
                                      <a:pt x="5403" y="17031"/>
                                    </a:cubicBezTo>
                                    <a:cubicBezTo>
                                      <a:pt x="5438" y="17001"/>
                                      <a:pt x="5465" y="16964"/>
                                      <a:pt x="5492" y="16927"/>
                                    </a:cubicBezTo>
                                    <a:cubicBezTo>
                                      <a:pt x="5509" y="16904"/>
                                      <a:pt x="5524" y="16880"/>
                                      <a:pt x="5541" y="16856"/>
                                    </a:cubicBezTo>
                                    <a:cubicBezTo>
                                      <a:pt x="5541" y="16880"/>
                                      <a:pt x="5534" y="16904"/>
                                      <a:pt x="5531" y="16928"/>
                                    </a:cubicBezTo>
                                    <a:cubicBezTo>
                                      <a:pt x="5527" y="16962"/>
                                      <a:pt x="5523" y="16996"/>
                                      <a:pt x="5529" y="17030"/>
                                    </a:cubicBezTo>
                                    <a:cubicBezTo>
                                      <a:pt x="5532" y="17047"/>
                                      <a:pt x="5545" y="17087"/>
                                      <a:pt x="5572" y="17079"/>
                                    </a:cubicBezTo>
                                    <a:cubicBezTo>
                                      <a:pt x="5590" y="17073"/>
                                      <a:pt x="5594" y="17051"/>
                                      <a:pt x="5599" y="17037"/>
                                    </a:cubicBezTo>
                                  </a:path>
                                  <a:path w="10685" h="1287">
                                    <a:moveTo>
                                      <a:pt x="6055" y="16514"/>
                                    </a:moveTo>
                                    <a:cubicBezTo>
                                      <a:pt x="6034" y="16533"/>
                                      <a:pt x="6018" y="16552"/>
                                      <a:pt x="6004" y="16577"/>
                                    </a:cubicBezTo>
                                    <a:cubicBezTo>
                                      <a:pt x="5981" y="16618"/>
                                      <a:pt x="5957" y="16661"/>
                                      <a:pt x="5940" y="16705"/>
                                    </a:cubicBezTo>
                                    <a:cubicBezTo>
                                      <a:pt x="5918" y="16761"/>
                                      <a:pt x="5896" y="16820"/>
                                      <a:pt x="5881" y="16878"/>
                                    </a:cubicBezTo>
                                    <a:cubicBezTo>
                                      <a:pt x="5867" y="16931"/>
                                      <a:pt x="5857" y="16986"/>
                                      <a:pt x="5856" y="17040"/>
                                    </a:cubicBezTo>
                                    <a:cubicBezTo>
                                      <a:pt x="5855" y="17090"/>
                                      <a:pt x="5863" y="17145"/>
                                      <a:pt x="5900" y="17182"/>
                                    </a:cubicBezTo>
                                    <a:cubicBezTo>
                                      <a:pt x="5916" y="17196"/>
                                      <a:pt x="5921" y="17200"/>
                                      <a:pt x="5933" y="17207"/>
                                    </a:cubicBezTo>
                                  </a:path>
                                  <a:path w="10685" h="1287">
                                    <a:moveTo>
                                      <a:pt x="6310" y="16888"/>
                                    </a:moveTo>
                                    <a:cubicBezTo>
                                      <a:pt x="6305" y="16876"/>
                                      <a:pt x="6300" y="16850"/>
                                      <a:pt x="6284" y="16846"/>
                                    </a:cubicBezTo>
                                    <a:cubicBezTo>
                                      <a:pt x="6257" y="16840"/>
                                      <a:pt x="6232" y="16878"/>
                                      <a:pt x="6218" y="16896"/>
                                    </a:cubicBezTo>
                                    <a:cubicBezTo>
                                      <a:pt x="6194" y="16928"/>
                                      <a:pt x="6176" y="16961"/>
                                      <a:pt x="6164" y="16999"/>
                                    </a:cubicBezTo>
                                    <a:cubicBezTo>
                                      <a:pt x="6155" y="17026"/>
                                      <a:pt x="6157" y="17040"/>
                                      <a:pt x="6163" y="17066"/>
                                    </a:cubicBezTo>
                                    <a:cubicBezTo>
                                      <a:pt x="6192" y="17081"/>
                                      <a:pt x="6205" y="17072"/>
                                      <a:pt x="6230" y="17050"/>
                                    </a:cubicBezTo>
                                    <a:cubicBezTo>
                                      <a:pt x="6265" y="17019"/>
                                      <a:pt x="6290" y="16980"/>
                                      <a:pt x="6316" y="16942"/>
                                    </a:cubicBezTo>
                                    <a:cubicBezTo>
                                      <a:pt x="6332" y="16919"/>
                                      <a:pt x="6345" y="16894"/>
                                      <a:pt x="6362" y="16872"/>
                                    </a:cubicBezTo>
                                    <a:cubicBezTo>
                                      <a:pt x="6360" y="16898"/>
                                      <a:pt x="6355" y="16925"/>
                                      <a:pt x="6354" y="16951"/>
                                    </a:cubicBezTo>
                                    <a:cubicBezTo>
                                      <a:pt x="6352" y="16985"/>
                                      <a:pt x="6352" y="17027"/>
                                      <a:pt x="6360" y="17060"/>
                                    </a:cubicBezTo>
                                    <a:cubicBezTo>
                                      <a:pt x="6366" y="17085"/>
                                      <a:pt x="6375" y="17118"/>
                                      <a:pt x="6387" y="17082"/>
                                    </a:cubicBezTo>
                                  </a:path>
                                  <a:path w="10685" h="1287">
                                    <a:moveTo>
                                      <a:pt x="6519" y="16577"/>
                                    </a:moveTo>
                                    <a:cubicBezTo>
                                      <a:pt x="6536" y="16567"/>
                                      <a:pt x="6553" y="16563"/>
                                      <a:pt x="6574" y="16566"/>
                                    </a:cubicBezTo>
                                    <a:cubicBezTo>
                                      <a:pt x="6597" y="16570"/>
                                      <a:pt x="6619" y="16577"/>
                                      <a:pt x="6622" y="16603"/>
                                    </a:cubicBezTo>
                                    <a:cubicBezTo>
                                      <a:pt x="6625" y="16624"/>
                                      <a:pt x="6595" y="16650"/>
                                      <a:pt x="6584" y="16665"/>
                                    </a:cubicBezTo>
                                    <a:cubicBezTo>
                                      <a:pt x="6569" y="16684"/>
                                      <a:pt x="6549" y="16702"/>
                                      <a:pt x="6536" y="16723"/>
                                    </a:cubicBezTo>
                                    <a:cubicBezTo>
                                      <a:pt x="6524" y="16743"/>
                                      <a:pt x="6523" y="16755"/>
                                      <a:pt x="6539" y="16773"/>
                                    </a:cubicBezTo>
                                    <a:cubicBezTo>
                                      <a:pt x="6555" y="16791"/>
                                      <a:pt x="6574" y="16786"/>
                                      <a:pt x="6594" y="16790"/>
                                    </a:cubicBezTo>
                                    <a:cubicBezTo>
                                      <a:pt x="6616" y="16794"/>
                                      <a:pt x="6630" y="16795"/>
                                      <a:pt x="6652" y="16799"/>
                                    </a:cubicBezTo>
                                  </a:path>
                                  <a:path w="10685" h="1287">
                                    <a:moveTo>
                                      <a:pt x="6768" y="16933"/>
                                    </a:moveTo>
                                    <a:cubicBezTo>
                                      <a:pt x="6789" y="16932"/>
                                      <a:pt x="6809" y="16929"/>
                                      <a:pt x="6830" y="16926"/>
                                    </a:cubicBezTo>
                                    <a:cubicBezTo>
                                      <a:pt x="6859" y="16922"/>
                                      <a:pt x="6894" y="16912"/>
                                      <a:pt x="6923" y="16912"/>
                                    </a:cubicBezTo>
                                    <a:cubicBezTo>
                                      <a:pt x="6941" y="16912"/>
                                      <a:pt x="6951" y="16913"/>
                                      <a:pt x="6968" y="16913"/>
                                    </a:cubicBezTo>
                                  </a:path>
                                  <a:path w="10685" h="1287">
                                    <a:moveTo>
                                      <a:pt x="7124" y="16973"/>
                                    </a:moveTo>
                                    <a:cubicBezTo>
                                      <a:pt x="7140" y="16955"/>
                                      <a:pt x="7154" y="16936"/>
                                      <a:pt x="7169" y="16917"/>
                                    </a:cubicBezTo>
                                    <a:cubicBezTo>
                                      <a:pt x="7224" y="16849"/>
                                      <a:pt x="7287" y="16783"/>
                                      <a:pt x="7350" y="16723"/>
                                    </a:cubicBezTo>
                                    <a:cubicBezTo>
                                      <a:pt x="7361" y="16712"/>
                                      <a:pt x="7369" y="16703"/>
                                      <a:pt x="7379" y="16691"/>
                                    </a:cubicBezTo>
                                    <a:cubicBezTo>
                                      <a:pt x="7380" y="16715"/>
                                      <a:pt x="7375" y="16736"/>
                                      <a:pt x="7373" y="16760"/>
                                    </a:cubicBezTo>
                                    <a:cubicBezTo>
                                      <a:pt x="7369" y="16800"/>
                                      <a:pt x="7362" y="16839"/>
                                      <a:pt x="7355" y="16879"/>
                                    </a:cubicBezTo>
                                    <a:cubicBezTo>
                                      <a:pt x="7348" y="16920"/>
                                      <a:pt x="7343" y="16962"/>
                                      <a:pt x="7337" y="17003"/>
                                    </a:cubicBezTo>
                                    <a:cubicBezTo>
                                      <a:pt x="7332" y="17033"/>
                                      <a:pt x="7328" y="17057"/>
                                      <a:pt x="7327" y="17087"/>
                                    </a:cubicBezTo>
                                  </a:path>
                                  <a:path w="10685" h="1287">
                                    <a:moveTo>
                                      <a:pt x="7545" y="16643"/>
                                    </a:moveTo>
                                    <a:cubicBezTo>
                                      <a:pt x="7553" y="16670"/>
                                      <a:pt x="7560" y="16698"/>
                                      <a:pt x="7564" y="16726"/>
                                    </a:cubicBezTo>
                                    <a:cubicBezTo>
                                      <a:pt x="7573" y="16785"/>
                                      <a:pt x="7569" y="16843"/>
                                      <a:pt x="7566" y="16902"/>
                                    </a:cubicBezTo>
                                    <a:cubicBezTo>
                                      <a:pt x="7562" y="16977"/>
                                      <a:pt x="7545" y="17049"/>
                                      <a:pt x="7532" y="17123"/>
                                    </a:cubicBezTo>
                                    <a:cubicBezTo>
                                      <a:pt x="7521" y="17185"/>
                                      <a:pt x="7507" y="17232"/>
                                      <a:pt x="7468" y="17279"/>
                                    </a:cubicBezTo>
                                  </a:path>
                                  <a:path w="10685" h="1287">
                                    <a:moveTo>
                                      <a:pt x="8370" y="16358"/>
                                    </a:moveTo>
                                    <a:cubicBezTo>
                                      <a:pt x="8388" y="16341"/>
                                      <a:pt x="8400" y="16339"/>
                                      <a:pt x="8426" y="16337"/>
                                    </a:cubicBezTo>
                                    <a:cubicBezTo>
                                      <a:pt x="8448" y="16335"/>
                                      <a:pt x="8469" y="16334"/>
                                      <a:pt x="8491" y="16331"/>
                                    </a:cubicBezTo>
                                    <a:cubicBezTo>
                                      <a:pt x="8500" y="16330"/>
                                      <a:pt x="8543" y="16337"/>
                                      <a:pt x="8514" y="16331"/>
                                    </a:cubicBezTo>
                                  </a:path>
                                  <a:path w="10685" h="1287">
                                    <a:moveTo>
                                      <a:pt x="8358" y="16480"/>
                                    </a:moveTo>
                                    <a:cubicBezTo>
                                      <a:pt x="8379" y="16482"/>
                                      <a:pt x="8396" y="16478"/>
                                      <a:pt x="8417" y="16475"/>
                                    </a:cubicBezTo>
                                    <a:cubicBezTo>
                                      <a:pt x="8439" y="16472"/>
                                      <a:pt x="8466" y="16468"/>
                                      <a:pt x="8488" y="16468"/>
                                    </a:cubicBezTo>
                                    <a:cubicBezTo>
                                      <a:pt x="8508" y="16470"/>
                                      <a:pt x="8514" y="16471"/>
                                      <a:pt x="8527" y="16469"/>
                                    </a:cubicBezTo>
                                  </a:path>
                                  <a:path w="10685" h="1287">
                                    <a:moveTo>
                                      <a:pt x="8964" y="16531"/>
                                    </a:moveTo>
                                    <a:cubicBezTo>
                                      <a:pt x="9035" y="16533"/>
                                      <a:pt x="9106" y="16535"/>
                                      <a:pt x="9177" y="16536"/>
                                    </a:cubicBezTo>
                                    <a:cubicBezTo>
                                      <a:pt x="9214" y="16536"/>
                                      <a:pt x="9252" y="16538"/>
                                      <a:pt x="9289" y="16539"/>
                                    </a:cubicBezTo>
                                    <a:cubicBezTo>
                                      <a:pt x="9498" y="16544"/>
                                      <a:pt x="9707" y="16540"/>
                                      <a:pt x="9916" y="16542"/>
                                    </a:cubicBezTo>
                                    <a:cubicBezTo>
                                      <a:pt x="10337" y="16545"/>
                                      <a:pt x="10757" y="16544"/>
                                      <a:pt x="11178" y="16542"/>
                                    </a:cubicBezTo>
                                    <a:cubicBezTo>
                                      <a:pt x="11506" y="16541"/>
                                      <a:pt x="11833" y="16542"/>
                                      <a:pt x="12161" y="16545"/>
                                    </a:cubicBezTo>
                                    <a:cubicBezTo>
                                      <a:pt x="12427" y="16547"/>
                                      <a:pt x="12692" y="16543"/>
                                      <a:pt x="12958" y="16547"/>
                                    </a:cubicBezTo>
                                  </a:path>
                                  <a:path w="10685" h="1287">
                                    <a:moveTo>
                                      <a:pt x="9413" y="16983"/>
                                    </a:moveTo>
                                    <a:cubicBezTo>
                                      <a:pt x="9421" y="16971"/>
                                      <a:pt x="9424" y="16966"/>
                                      <a:pt x="9418" y="16956"/>
                                    </a:cubicBezTo>
                                    <a:cubicBezTo>
                                      <a:pt x="9398" y="16939"/>
                                      <a:pt x="9386" y="16938"/>
                                      <a:pt x="9361" y="16948"/>
                                    </a:cubicBezTo>
                                    <a:cubicBezTo>
                                      <a:pt x="9331" y="16960"/>
                                      <a:pt x="9309" y="16991"/>
                                      <a:pt x="9291" y="17016"/>
                                    </a:cubicBezTo>
                                    <a:cubicBezTo>
                                      <a:pt x="9264" y="17053"/>
                                      <a:pt x="9225" y="17123"/>
                                      <a:pt x="9245" y="17171"/>
                                    </a:cubicBezTo>
                                    <a:cubicBezTo>
                                      <a:pt x="9257" y="17201"/>
                                      <a:pt x="9294" y="17178"/>
                                      <a:pt x="9310" y="17167"/>
                                    </a:cubicBezTo>
                                    <a:cubicBezTo>
                                      <a:pt x="9348" y="17141"/>
                                      <a:pt x="9376" y="17108"/>
                                      <a:pt x="9406" y="17074"/>
                                    </a:cubicBezTo>
                                    <a:cubicBezTo>
                                      <a:pt x="9421" y="17057"/>
                                      <a:pt x="9435" y="17041"/>
                                      <a:pt x="9449" y="17024"/>
                                    </a:cubicBezTo>
                                    <a:cubicBezTo>
                                      <a:pt x="9451" y="17050"/>
                                      <a:pt x="9442" y="17076"/>
                                      <a:pt x="9436" y="17102"/>
                                    </a:cubicBezTo>
                                    <a:cubicBezTo>
                                      <a:pt x="9430" y="17129"/>
                                      <a:pt x="9410" y="17199"/>
                                      <a:pt x="9428" y="17224"/>
                                    </a:cubicBezTo>
                                    <a:cubicBezTo>
                                      <a:pt x="9447" y="17239"/>
                                      <a:pt x="9452" y="17245"/>
                                      <a:pt x="9467" y="17232"/>
                                    </a:cubicBezTo>
                                  </a:path>
                                  <a:path w="10685" h="1287">
                                    <a:moveTo>
                                      <a:pt x="9684" y="16982"/>
                                    </a:moveTo>
                                    <a:cubicBezTo>
                                      <a:pt x="9707" y="16972"/>
                                      <a:pt x="9702" y="16971"/>
                                      <a:pt x="9723" y="16983"/>
                                    </a:cubicBezTo>
                                  </a:path>
                                  <a:path w="10685" h="1287">
                                    <a:moveTo>
                                      <a:pt x="10097" y="16672"/>
                                    </a:moveTo>
                                    <a:cubicBezTo>
                                      <a:pt x="10098" y="16668"/>
                                      <a:pt x="10098" y="16663"/>
                                      <a:pt x="10099" y="16659"/>
                                    </a:cubicBezTo>
                                    <a:cubicBezTo>
                                      <a:pt x="10084" y="16674"/>
                                      <a:pt x="10074" y="16690"/>
                                      <a:pt x="10060" y="16710"/>
                                    </a:cubicBezTo>
                                    <a:cubicBezTo>
                                      <a:pt x="10033" y="16749"/>
                                      <a:pt x="10011" y="16790"/>
                                      <a:pt x="9991" y="16833"/>
                                    </a:cubicBezTo>
                                    <a:cubicBezTo>
                                      <a:pt x="9966" y="16888"/>
                                      <a:pt x="9946" y="16944"/>
                                      <a:pt x="9932" y="17003"/>
                                    </a:cubicBezTo>
                                    <a:cubicBezTo>
                                      <a:pt x="9916" y="17072"/>
                                      <a:pt x="9912" y="17137"/>
                                      <a:pt x="9920" y="17207"/>
                                    </a:cubicBezTo>
                                    <a:cubicBezTo>
                                      <a:pt x="9924" y="17244"/>
                                      <a:pt x="9932" y="17276"/>
                                      <a:pt x="9941" y="17311"/>
                                    </a:cubicBezTo>
                                    <a:cubicBezTo>
                                      <a:pt x="9943" y="17317"/>
                                      <a:pt x="9945" y="17324"/>
                                      <a:pt x="9947" y="17330"/>
                                    </a:cubicBezTo>
                                  </a:path>
                                  <a:path w="10685" h="1287">
                                    <a:moveTo>
                                      <a:pt x="10363" y="16973"/>
                                    </a:moveTo>
                                    <a:cubicBezTo>
                                      <a:pt x="10357" y="16960"/>
                                      <a:pt x="10354" y="16956"/>
                                      <a:pt x="10342" y="16954"/>
                                    </a:cubicBezTo>
                                    <a:cubicBezTo>
                                      <a:pt x="10313" y="16975"/>
                                      <a:pt x="10292" y="16996"/>
                                      <a:pt x="10272" y="17026"/>
                                    </a:cubicBezTo>
                                    <a:cubicBezTo>
                                      <a:pt x="10250" y="17060"/>
                                      <a:pt x="10230" y="17096"/>
                                      <a:pt x="10221" y="17136"/>
                                    </a:cubicBezTo>
                                    <a:cubicBezTo>
                                      <a:pt x="10218" y="17156"/>
                                      <a:pt x="10217" y="17162"/>
                                      <a:pt x="10222" y="17175"/>
                                    </a:cubicBezTo>
                                    <a:cubicBezTo>
                                      <a:pt x="10248" y="17191"/>
                                      <a:pt x="10264" y="17179"/>
                                      <a:pt x="10288" y="17159"/>
                                    </a:cubicBezTo>
                                    <a:cubicBezTo>
                                      <a:pt x="10324" y="17131"/>
                                      <a:pt x="10354" y="17095"/>
                                      <a:pt x="10383" y="17060"/>
                                    </a:cubicBezTo>
                                    <a:cubicBezTo>
                                      <a:pt x="10397" y="17043"/>
                                      <a:pt x="10410" y="17024"/>
                                      <a:pt x="10423" y="17006"/>
                                    </a:cubicBezTo>
                                    <a:cubicBezTo>
                                      <a:pt x="10424" y="17038"/>
                                      <a:pt x="10413" y="17066"/>
                                      <a:pt x="10407" y="17098"/>
                                    </a:cubicBezTo>
                                    <a:cubicBezTo>
                                      <a:pt x="10402" y="17125"/>
                                      <a:pt x="10394" y="17173"/>
                                      <a:pt x="10405" y="17200"/>
                                    </a:cubicBezTo>
                                    <a:cubicBezTo>
                                      <a:pt x="10416" y="17218"/>
                                      <a:pt x="10420" y="17224"/>
                                      <a:pt x="10436" y="17224"/>
                                    </a:cubicBezTo>
                                  </a:path>
                                  <a:path w="10685" h="1287">
                                    <a:moveTo>
                                      <a:pt x="10616" y="16980"/>
                                    </a:moveTo>
                                    <a:cubicBezTo>
                                      <a:pt x="10639" y="16974"/>
                                      <a:pt x="10660" y="16972"/>
                                      <a:pt x="10684" y="16973"/>
                                    </a:cubicBezTo>
                                    <a:cubicBezTo>
                                      <a:pt x="10711" y="16974"/>
                                      <a:pt x="10738" y="16974"/>
                                      <a:pt x="10764" y="16971"/>
                                    </a:cubicBezTo>
                                  </a:path>
                                  <a:path w="10685" h="1287">
                                    <a:moveTo>
                                      <a:pt x="10992" y="17073"/>
                                    </a:moveTo>
                                    <a:cubicBezTo>
                                      <a:pt x="11002" y="17050"/>
                                      <a:pt x="11017" y="17028"/>
                                      <a:pt x="11032" y="17007"/>
                                    </a:cubicBezTo>
                                    <a:cubicBezTo>
                                      <a:pt x="11062" y="16964"/>
                                      <a:pt x="11095" y="16925"/>
                                      <a:pt x="11126" y="16883"/>
                                    </a:cubicBezTo>
                                    <a:cubicBezTo>
                                      <a:pt x="11149" y="16852"/>
                                      <a:pt x="11176" y="16826"/>
                                      <a:pt x="11200" y="16796"/>
                                    </a:cubicBezTo>
                                    <a:cubicBezTo>
                                      <a:pt x="11202" y="16793"/>
                                      <a:pt x="11204" y="16789"/>
                                      <a:pt x="11206" y="16786"/>
                                    </a:cubicBezTo>
                                    <a:cubicBezTo>
                                      <a:pt x="11206" y="16814"/>
                                      <a:pt x="11197" y="16841"/>
                                      <a:pt x="11189" y="16869"/>
                                    </a:cubicBezTo>
                                    <a:cubicBezTo>
                                      <a:pt x="11174" y="16922"/>
                                      <a:pt x="11159" y="16974"/>
                                      <a:pt x="11146" y="17027"/>
                                    </a:cubicBezTo>
                                    <a:cubicBezTo>
                                      <a:pt x="11134" y="17075"/>
                                      <a:pt x="11127" y="17125"/>
                                      <a:pt x="11116" y="17173"/>
                                    </a:cubicBezTo>
                                    <a:cubicBezTo>
                                      <a:pt x="11110" y="17193"/>
                                      <a:pt x="11108" y="17199"/>
                                      <a:pt x="11117" y="17211"/>
                                    </a:cubicBezTo>
                                  </a:path>
                                  <a:path w="10685" h="1287">
                                    <a:moveTo>
                                      <a:pt x="11412" y="16689"/>
                                    </a:moveTo>
                                    <a:cubicBezTo>
                                      <a:pt x="11428" y="16708"/>
                                      <a:pt x="11431" y="16714"/>
                                      <a:pt x="11438" y="16740"/>
                                    </a:cubicBezTo>
                                    <a:cubicBezTo>
                                      <a:pt x="11451" y="16786"/>
                                      <a:pt x="11460" y="16832"/>
                                      <a:pt x="11461" y="16880"/>
                                    </a:cubicBezTo>
                                    <a:cubicBezTo>
                                      <a:pt x="11462" y="16953"/>
                                      <a:pt x="11447" y="17023"/>
                                      <a:pt x="11424" y="17092"/>
                                    </a:cubicBezTo>
                                    <a:cubicBezTo>
                                      <a:pt x="11402" y="17158"/>
                                      <a:pt x="11367" y="17213"/>
                                      <a:pt x="11327" y="17267"/>
                                    </a:cubicBezTo>
                                    <a:cubicBezTo>
                                      <a:pt x="11321" y="17276"/>
                                      <a:pt x="11314" y="17286"/>
                                      <a:pt x="11308" y="17295"/>
                                    </a:cubicBezTo>
                                  </a:path>
                                  <a:path w="10685" h="1287">
                                    <a:moveTo>
                                      <a:pt x="11926" y="16692"/>
                                    </a:moveTo>
                                    <a:cubicBezTo>
                                      <a:pt x="11904" y="16681"/>
                                      <a:pt x="11891" y="16695"/>
                                      <a:pt x="11870" y="16713"/>
                                    </a:cubicBezTo>
                                    <a:cubicBezTo>
                                      <a:pt x="11840" y="16738"/>
                                      <a:pt x="11819" y="16771"/>
                                      <a:pt x="11798" y="16804"/>
                                    </a:cubicBezTo>
                                    <a:cubicBezTo>
                                      <a:pt x="11766" y="16854"/>
                                      <a:pt x="11746" y="16912"/>
                                      <a:pt x="11727" y="16968"/>
                                    </a:cubicBezTo>
                                    <a:cubicBezTo>
                                      <a:pt x="11709" y="17021"/>
                                      <a:pt x="11692" y="17078"/>
                                      <a:pt x="11690" y="17135"/>
                                    </a:cubicBezTo>
                                    <a:cubicBezTo>
                                      <a:pt x="11689" y="17169"/>
                                      <a:pt x="11694" y="17209"/>
                                      <a:pt x="11723" y="17232"/>
                                    </a:cubicBezTo>
                                    <a:cubicBezTo>
                                      <a:pt x="11731" y="17236"/>
                                      <a:pt x="11738" y="17240"/>
                                      <a:pt x="11746" y="17244"/>
                                    </a:cubicBezTo>
                                  </a:path>
                                  <a:path w="10685" h="1287">
                                    <a:moveTo>
                                      <a:pt x="12187" y="16976"/>
                                    </a:moveTo>
                                    <a:cubicBezTo>
                                      <a:pt x="12192" y="16958"/>
                                      <a:pt x="12192" y="16929"/>
                                      <a:pt x="12161" y="16938"/>
                                    </a:cubicBezTo>
                                    <a:cubicBezTo>
                                      <a:pt x="12136" y="16945"/>
                                      <a:pt x="12103" y="16979"/>
                                      <a:pt x="12087" y="16998"/>
                                    </a:cubicBezTo>
                                    <a:cubicBezTo>
                                      <a:pt x="12063" y="17027"/>
                                      <a:pt x="12040" y="17063"/>
                                      <a:pt x="12031" y="17100"/>
                                    </a:cubicBezTo>
                                    <a:cubicBezTo>
                                      <a:pt x="12029" y="17117"/>
                                      <a:pt x="12028" y="17122"/>
                                      <a:pt x="12032" y="17132"/>
                                    </a:cubicBezTo>
                                    <a:cubicBezTo>
                                      <a:pt x="12072" y="17129"/>
                                      <a:pt x="12086" y="17113"/>
                                      <a:pt x="12115" y="17084"/>
                                    </a:cubicBezTo>
                                    <a:cubicBezTo>
                                      <a:pt x="12141" y="17058"/>
                                      <a:pt x="12158" y="17026"/>
                                      <a:pt x="12184" y="17001"/>
                                    </a:cubicBezTo>
                                    <a:cubicBezTo>
                                      <a:pt x="12188" y="16998"/>
                                      <a:pt x="12191" y="16996"/>
                                      <a:pt x="12195" y="16993"/>
                                    </a:cubicBezTo>
                                    <a:cubicBezTo>
                                      <a:pt x="12193" y="17020"/>
                                      <a:pt x="12181" y="17044"/>
                                      <a:pt x="12177" y="17070"/>
                                    </a:cubicBezTo>
                                    <a:cubicBezTo>
                                      <a:pt x="12172" y="17106"/>
                                      <a:pt x="12171" y="17145"/>
                                      <a:pt x="12173" y="17180"/>
                                    </a:cubicBezTo>
                                  </a:path>
                                  <a:path w="10685" h="1287">
                                    <a:moveTo>
                                      <a:pt x="12357" y="16999"/>
                                    </a:moveTo>
                                    <a:cubicBezTo>
                                      <a:pt x="12376" y="17000"/>
                                      <a:pt x="12391" y="16995"/>
                                      <a:pt x="12411" y="16994"/>
                                    </a:cubicBezTo>
                                    <a:cubicBezTo>
                                      <a:pt x="12438" y="16993"/>
                                      <a:pt x="12468" y="16993"/>
                                      <a:pt x="12494" y="16994"/>
                                    </a:cubicBezTo>
                                    <a:cubicBezTo>
                                      <a:pt x="12502" y="16995"/>
                                      <a:pt x="12509" y="16996"/>
                                      <a:pt x="12517" y="16997"/>
                                    </a:cubicBezTo>
                                  </a:path>
                                  <a:path w="10685" h="1287">
                                    <a:moveTo>
                                      <a:pt x="12511" y="16888"/>
                                    </a:moveTo>
                                    <a:cubicBezTo>
                                      <a:pt x="12497" y="16917"/>
                                      <a:pt x="12483" y="16945"/>
                                      <a:pt x="12473" y="16975"/>
                                    </a:cubicBezTo>
                                    <a:cubicBezTo>
                                      <a:pt x="12457" y="17021"/>
                                      <a:pt x="12450" y="17063"/>
                                      <a:pt x="12441" y="17109"/>
                                    </a:cubicBezTo>
                                    <a:cubicBezTo>
                                      <a:pt x="12434" y="17128"/>
                                      <a:pt x="12432" y="17134"/>
                                      <a:pt x="12437" y="17147"/>
                                    </a:cubicBezTo>
                                  </a:path>
                                  <a:path w="10685" h="1287">
                                    <a:moveTo>
                                      <a:pt x="12668" y="17045"/>
                                    </a:moveTo>
                                    <a:cubicBezTo>
                                      <a:pt x="12686" y="17028"/>
                                      <a:pt x="12697" y="17006"/>
                                      <a:pt x="12710" y="16981"/>
                                    </a:cubicBezTo>
                                    <a:cubicBezTo>
                                      <a:pt x="12729" y="16943"/>
                                      <a:pt x="12751" y="16909"/>
                                      <a:pt x="12778" y="16876"/>
                                    </a:cubicBezTo>
                                    <a:cubicBezTo>
                                      <a:pt x="12800" y="16849"/>
                                      <a:pt x="12825" y="16826"/>
                                      <a:pt x="12850" y="16802"/>
                                    </a:cubicBezTo>
                                    <a:cubicBezTo>
                                      <a:pt x="12858" y="16793"/>
                                      <a:pt x="12860" y="16790"/>
                                      <a:pt x="12869" y="16789"/>
                                    </a:cubicBezTo>
                                    <a:cubicBezTo>
                                      <a:pt x="12867" y="16813"/>
                                      <a:pt x="12856" y="16834"/>
                                      <a:pt x="12847" y="16858"/>
                                    </a:cubicBezTo>
                                    <a:cubicBezTo>
                                      <a:pt x="12829" y="16907"/>
                                      <a:pt x="12815" y="16956"/>
                                      <a:pt x="12799" y="17005"/>
                                    </a:cubicBezTo>
                                    <a:cubicBezTo>
                                      <a:pt x="12785" y="17048"/>
                                      <a:pt x="12773" y="17091"/>
                                      <a:pt x="12771" y="17136"/>
                                    </a:cubicBezTo>
                                    <a:cubicBezTo>
                                      <a:pt x="12772" y="17143"/>
                                      <a:pt x="12772" y="17150"/>
                                      <a:pt x="12773" y="17157"/>
                                    </a:cubicBezTo>
                                  </a:path>
                                  <a:path w="10685" h="1287">
                                    <a:moveTo>
                                      <a:pt x="13059" y="16648"/>
                                    </a:moveTo>
                                    <a:cubicBezTo>
                                      <a:pt x="13081" y="16681"/>
                                      <a:pt x="13072" y="16699"/>
                                      <a:pt x="13072" y="16737"/>
                                    </a:cubicBezTo>
                                    <a:cubicBezTo>
                                      <a:pt x="13072" y="16792"/>
                                      <a:pt x="13068" y="16845"/>
                                      <a:pt x="13058" y="16900"/>
                                    </a:cubicBezTo>
                                    <a:cubicBezTo>
                                      <a:pt x="13042" y="16990"/>
                                      <a:pt x="13011" y="17094"/>
                                      <a:pt x="12963" y="17173"/>
                                    </a:cubicBezTo>
                                    <a:cubicBezTo>
                                      <a:pt x="12932" y="17225"/>
                                      <a:pt x="12891" y="17263"/>
                                      <a:pt x="12848" y="17303"/>
                                    </a:cubicBezTo>
                                  </a:path>
                                  <a:path w="10685" h="1287">
                                    <a:moveTo>
                                      <a:pt x="13673" y="16529"/>
                                    </a:moveTo>
                                    <a:cubicBezTo>
                                      <a:pt x="13688" y="16519"/>
                                      <a:pt x="13702" y="16506"/>
                                      <a:pt x="13721" y="16502"/>
                                    </a:cubicBezTo>
                                    <a:cubicBezTo>
                                      <a:pt x="13746" y="16496"/>
                                      <a:pt x="13773" y="16495"/>
                                      <a:pt x="13799" y="16492"/>
                                    </a:cubicBezTo>
                                    <a:cubicBezTo>
                                      <a:pt x="13821" y="16489"/>
                                      <a:pt x="13831" y="16488"/>
                                      <a:pt x="13852" y="16492"/>
                                    </a:cubicBezTo>
                                  </a:path>
                                  <a:path w="10685" h="1287">
                                    <a:moveTo>
                                      <a:pt x="13646" y="16610"/>
                                    </a:moveTo>
                                    <a:cubicBezTo>
                                      <a:pt x="13666" y="16611"/>
                                      <a:pt x="13683" y="16611"/>
                                      <a:pt x="13703" y="16611"/>
                                    </a:cubicBezTo>
                                    <a:cubicBezTo>
                                      <a:pt x="13737" y="16611"/>
                                      <a:pt x="13769" y="16618"/>
                                      <a:pt x="13802" y="16618"/>
                                    </a:cubicBezTo>
                                    <a:cubicBezTo>
                                      <a:pt x="13823" y="16615"/>
                                      <a:pt x="13830" y="16614"/>
                                      <a:pt x="13844" y="16619"/>
                                    </a:cubicBezTo>
                                  </a:path>
                                  <a:path w="10685" h="1287">
                                    <a:moveTo>
                                      <a:pt x="15169" y="16112"/>
                                    </a:moveTo>
                                    <a:cubicBezTo>
                                      <a:pt x="15166" y="16084"/>
                                      <a:pt x="15152" y="16071"/>
                                      <a:pt x="15122" y="16077"/>
                                    </a:cubicBezTo>
                                    <a:cubicBezTo>
                                      <a:pt x="15095" y="16082"/>
                                      <a:pt x="15066" y="16098"/>
                                      <a:pt x="15044" y="16114"/>
                                    </a:cubicBezTo>
                                    <a:cubicBezTo>
                                      <a:pt x="15010" y="16139"/>
                                      <a:pt x="14978" y="16173"/>
                                      <a:pt x="14954" y="16208"/>
                                    </a:cubicBezTo>
                                    <a:cubicBezTo>
                                      <a:pt x="14937" y="16233"/>
                                      <a:pt x="14900" y="16296"/>
                                      <a:pt x="14929" y="16325"/>
                                    </a:cubicBezTo>
                                    <a:cubicBezTo>
                                      <a:pt x="14953" y="16349"/>
                                      <a:pt x="15006" y="16324"/>
                                      <a:pt x="15029" y="16313"/>
                                    </a:cubicBezTo>
                                    <a:cubicBezTo>
                                      <a:pt x="15080" y="16289"/>
                                      <a:pt x="15126" y="16250"/>
                                      <a:pt x="15165" y="16210"/>
                                    </a:cubicBezTo>
                                    <a:cubicBezTo>
                                      <a:pt x="15189" y="16186"/>
                                      <a:pt x="15208" y="16160"/>
                                      <a:pt x="15226" y="16132"/>
                                    </a:cubicBezTo>
                                    <a:cubicBezTo>
                                      <a:pt x="15204" y="16159"/>
                                      <a:pt x="15190" y="16190"/>
                                      <a:pt x="15179" y="16224"/>
                                    </a:cubicBezTo>
                                    <a:cubicBezTo>
                                      <a:pt x="15166" y="16264"/>
                                      <a:pt x="15160" y="16305"/>
                                      <a:pt x="15161" y="16347"/>
                                    </a:cubicBezTo>
                                    <a:cubicBezTo>
                                      <a:pt x="15162" y="16375"/>
                                      <a:pt x="15173" y="16387"/>
                                      <a:pt x="15197" y="16394"/>
                                    </a:cubicBezTo>
                                  </a:path>
                                  <a:path w="10685" h="1287">
                                    <a:moveTo>
                                      <a:pt x="14189" y="16606"/>
                                    </a:moveTo>
                                    <a:cubicBezTo>
                                      <a:pt x="14259" y="16608"/>
                                      <a:pt x="14328" y="16615"/>
                                      <a:pt x="14398" y="16613"/>
                                    </a:cubicBezTo>
                                    <a:cubicBezTo>
                                      <a:pt x="14438" y="16612"/>
                                      <a:pt x="14479" y="16611"/>
                                      <a:pt x="14519" y="16611"/>
                                    </a:cubicBezTo>
                                    <a:cubicBezTo>
                                      <a:pt x="14577" y="16611"/>
                                      <a:pt x="14636" y="16611"/>
                                      <a:pt x="14694" y="16611"/>
                                    </a:cubicBezTo>
                                    <a:cubicBezTo>
                                      <a:pt x="14769" y="16611"/>
                                      <a:pt x="14845" y="16611"/>
                                      <a:pt x="14920" y="16610"/>
                                    </a:cubicBezTo>
                                    <a:cubicBezTo>
                                      <a:pt x="15132" y="16606"/>
                                      <a:pt x="15344" y="16600"/>
                                      <a:pt x="15556" y="16597"/>
                                    </a:cubicBezTo>
                                    <a:cubicBezTo>
                                      <a:pt x="15668" y="16595"/>
                                      <a:pt x="15781" y="16592"/>
                                      <a:pt x="15893" y="16590"/>
                                    </a:cubicBezTo>
                                    <a:cubicBezTo>
                                      <a:pt x="15925" y="16589"/>
                                      <a:pt x="15926" y="16601"/>
                                      <a:pt x="15955" y="16586"/>
                                    </a:cubicBezTo>
                                  </a:path>
                                  <a:path w="10685" h="1287">
                                    <a:moveTo>
                                      <a:pt x="14743" y="16990"/>
                                    </a:moveTo>
                                    <a:cubicBezTo>
                                      <a:pt x="14727" y="16972"/>
                                      <a:pt x="14712" y="16958"/>
                                      <a:pt x="14685" y="16962"/>
                                    </a:cubicBezTo>
                                    <a:cubicBezTo>
                                      <a:pt x="14655" y="16967"/>
                                      <a:pt x="14626" y="16986"/>
                                      <a:pt x="14603" y="17006"/>
                                    </a:cubicBezTo>
                                    <a:cubicBezTo>
                                      <a:pt x="14567" y="17038"/>
                                      <a:pt x="14534" y="17075"/>
                                      <a:pt x="14510" y="17117"/>
                                    </a:cubicBezTo>
                                    <a:cubicBezTo>
                                      <a:pt x="14491" y="17150"/>
                                      <a:pt x="14468" y="17193"/>
                                      <a:pt x="14471" y="17232"/>
                                    </a:cubicBezTo>
                                    <a:cubicBezTo>
                                      <a:pt x="14473" y="17238"/>
                                      <a:pt x="14474" y="17243"/>
                                      <a:pt x="14476" y="17249"/>
                                    </a:cubicBezTo>
                                    <a:cubicBezTo>
                                      <a:pt x="14512" y="17262"/>
                                      <a:pt x="14538" y="17252"/>
                                      <a:pt x="14571" y="17231"/>
                                    </a:cubicBezTo>
                                    <a:cubicBezTo>
                                      <a:pt x="14620" y="17201"/>
                                      <a:pt x="14664" y="17158"/>
                                      <a:pt x="14702" y="17115"/>
                                    </a:cubicBezTo>
                                    <a:cubicBezTo>
                                      <a:pt x="14721" y="17093"/>
                                      <a:pt x="14735" y="17071"/>
                                      <a:pt x="14749" y="17046"/>
                                    </a:cubicBezTo>
                                    <a:cubicBezTo>
                                      <a:pt x="14725" y="17065"/>
                                      <a:pt x="14714" y="17095"/>
                                      <a:pt x="14703" y="17125"/>
                                    </a:cubicBezTo>
                                    <a:cubicBezTo>
                                      <a:pt x="14688" y="17165"/>
                                      <a:pt x="14663" y="17240"/>
                                      <a:pt x="14685" y="17282"/>
                                    </a:cubicBezTo>
                                    <a:cubicBezTo>
                                      <a:pt x="14701" y="17313"/>
                                      <a:pt x="14724" y="17307"/>
                                      <a:pt x="14749" y="17297"/>
                                    </a:cubicBezTo>
                                  </a:path>
                                  <a:path w="10685" h="1287">
                                    <a:moveTo>
                                      <a:pt x="14964" y="17019"/>
                                    </a:moveTo>
                                    <a:cubicBezTo>
                                      <a:pt x="14987" y="17019"/>
                                      <a:pt x="15009" y="17017"/>
                                      <a:pt x="15033" y="17017"/>
                                    </a:cubicBezTo>
                                    <a:cubicBezTo>
                                      <a:pt x="15070" y="17017"/>
                                      <a:pt x="15105" y="17009"/>
                                      <a:pt x="15142" y="17007"/>
                                    </a:cubicBezTo>
                                    <a:cubicBezTo>
                                      <a:pt x="15165" y="17006"/>
                                      <a:pt x="15183" y="17005"/>
                                      <a:pt x="15205" y="17004"/>
                                    </a:cubicBezTo>
                                  </a:path>
                                  <a:path w="10685" h="1287">
                                    <a:moveTo>
                                      <a:pt x="15133" y="16888"/>
                                    </a:moveTo>
                                    <a:cubicBezTo>
                                      <a:pt x="15119" y="16880"/>
                                      <a:pt x="15111" y="16891"/>
                                      <a:pt x="15102" y="16915"/>
                                    </a:cubicBezTo>
                                    <a:cubicBezTo>
                                      <a:pt x="15088" y="16951"/>
                                      <a:pt x="15080" y="16993"/>
                                      <a:pt x="15072" y="17030"/>
                                    </a:cubicBezTo>
                                    <a:cubicBezTo>
                                      <a:pt x="15062" y="17074"/>
                                      <a:pt x="15045" y="17128"/>
                                      <a:pt x="15043" y="17173"/>
                                    </a:cubicBezTo>
                                    <a:cubicBezTo>
                                      <a:pt x="15046" y="17197"/>
                                      <a:pt x="15048" y="17203"/>
                                      <a:pt x="15042" y="17217"/>
                                    </a:cubicBezTo>
                                  </a:path>
                                  <a:path w="10685" h="1287">
                                    <a:moveTo>
                                      <a:pt x="15371" y="17165"/>
                                    </a:moveTo>
                                    <a:cubicBezTo>
                                      <a:pt x="15383" y="17143"/>
                                      <a:pt x="15398" y="17124"/>
                                      <a:pt x="15414" y="17105"/>
                                    </a:cubicBezTo>
                                    <a:cubicBezTo>
                                      <a:pt x="15442" y="17071"/>
                                      <a:pt x="15472" y="17038"/>
                                      <a:pt x="15500" y="17004"/>
                                    </a:cubicBezTo>
                                    <a:cubicBezTo>
                                      <a:pt x="15534" y="16963"/>
                                      <a:pt x="15568" y="16922"/>
                                      <a:pt x="15605" y="16884"/>
                                    </a:cubicBezTo>
                                    <a:cubicBezTo>
                                      <a:pt x="15626" y="16863"/>
                                      <a:pt x="15649" y="16833"/>
                                      <a:pt x="15672" y="16815"/>
                                    </a:cubicBezTo>
                                    <a:cubicBezTo>
                                      <a:pt x="15675" y="16814"/>
                                      <a:pt x="15679" y="16812"/>
                                      <a:pt x="15682" y="16811"/>
                                    </a:cubicBezTo>
                                    <a:cubicBezTo>
                                      <a:pt x="15673" y="16855"/>
                                      <a:pt x="15653" y="16896"/>
                                      <a:pt x="15639" y="16938"/>
                                    </a:cubicBezTo>
                                    <a:cubicBezTo>
                                      <a:pt x="15619" y="16996"/>
                                      <a:pt x="15598" y="17054"/>
                                      <a:pt x="15582" y="17113"/>
                                    </a:cubicBezTo>
                                    <a:cubicBezTo>
                                      <a:pt x="15568" y="17165"/>
                                      <a:pt x="15561" y="17217"/>
                                      <a:pt x="15552" y="17270"/>
                                    </a:cubicBezTo>
                                    <a:cubicBezTo>
                                      <a:pt x="15548" y="17297"/>
                                      <a:pt x="15543" y="17323"/>
                                      <a:pt x="15544" y="17349"/>
                                    </a:cubicBezTo>
                                    <a:cubicBezTo>
                                      <a:pt x="15545" y="17353"/>
                                      <a:pt x="15545" y="17357"/>
                                      <a:pt x="15546" y="17361"/>
                                    </a:cubicBezTo>
                                  </a:path>
                                </a:pathLst>
                              </a:custGeom>
                              <a:noFill/>
                              <a:ln cap="rnd" w="19080">
                                <a:solidFill>
                                  <a:srgbClr val="0070c0"/>
                                </a:solidFill>
                                <a:round/>
                              </a:ln>
                            </wps:spPr>
                            <wps:style>
                              <a:lnRef idx="0"/>
                              <a:fillRef idx="0"/>
                              <a:effectRef idx="0"/>
                              <a:fontRef idx="minor"/>
                            </wps:style>
                            <wps:bodyPr/>
                          </wps:wsp>
                        </a:graphicData>
                      </a:graphic>
                    </wp:anchor>
                  </w:drawing>
                </mc:Choice>
                <mc:Fallback>
                  <w:pict>
                    <v:shape id="shape_0" coordorigin="5288,16075" coordsize="10685,1287" path="m5477,16845c5454,16839,5436,16834,5412,16834c5391,16834,5375,16838,5356,16847c5332,16859,5317,16876,5305,16899c5292,16925,5285,16958,5288,16987c5291,17013,5301,17042,5325,17056c5352,17071,5384,17047,5403,17031c5438,17001,5465,16964,5492,16927c5509,16904,5524,16880,5541,16856c5541,16880,5534,16904,5531,16928c5527,16962,5523,16996,5529,17030c5532,17047,5545,17087,5572,17079c5590,17073,5594,17051,5599,17037em6055,16514c6034,16533,6018,16552,6004,16577c5981,16618,5957,16661,5940,16705c5918,16761,5896,16820,5881,16878c5867,16931,5857,16986,5856,17040c5855,17090,5863,17145,5900,17182c5916,17196,5921,17200,5933,17207em6310,16888c6305,16876,6300,16850,6284,16846c6257,16840,6232,16878,6218,16896c6194,16928,6176,16961,6164,16999c6155,17026,6157,17040,6163,17066c6192,17081,6205,17072,6230,17050c6265,17019,6290,16980,6316,16942c6332,16919,6345,16894,6362,16872c6360,16898,6355,16925,6354,16951c6352,16985,6352,17027,6360,17060c6366,17085,6375,17118,6387,17082em6519,16577c6536,16567,6553,16563,6574,16566c6597,16570,6619,16577,6622,16603c6625,16624,6595,16650,6584,16665c6569,16684,6549,16702,6536,16723c6524,16743,6523,16755,6539,16773c6555,16791,6574,16786,6594,16790c6616,16794,6630,16795,6652,16799em6768,16933c6789,16932,6809,16929,6830,16926c6859,16922,6894,16912,6923,16912c6941,16912,6951,16913,6968,16913em7124,16973c7140,16955,7154,16936,7169,16917c7224,16849,7287,16783,7350,16723c7361,16712,7369,16703,7379,16691c7380,16715,7375,16736,7373,16760c7369,16800,7362,16839,7355,16879c7348,16920,7343,16962,7337,17003c7332,17033,7328,17057,7327,17087em7545,16643c7553,16670,7560,16698,7564,16726c7573,16785,7569,16843,7566,16902c7562,16977,7545,17049,7532,17123c7521,17185,7507,17232,7468,17279em8370,16358c8388,16341,8400,16339,8426,16337c8448,16335,8469,16334,8491,16331c8500,16330,8543,16337,8514,16331em8358,16480c8379,16482,8396,16478,8417,16475c8439,16472,8466,16468,8488,16468c8508,16470,8514,16471,8527,16469em8964,16531c9035,16533,9106,16535,9177,16536c9214,16536,9252,16538,9289,16539c9498,16544,9707,16540,9916,16542c10337,16545,10757,16544,11178,16542c11506,16541,11833,16542,12161,16545c12427,16547,12692,16543,12958,16547em9413,16983c9421,16971,9424,16966,9418,16956c9398,16939,9386,16938,9361,16948c9331,16960,9309,16991,9291,17016c9264,17053,9225,17123,9245,17171c9257,17201,9294,17178,9310,17167c9348,17141,9376,17108,9406,17074c9421,17057,9435,17041,9449,17024c9451,17050,9442,17076,9436,17102c9430,17129,9410,17199,9428,17224c9447,17239,9452,17245,9467,17232em9684,16982c9707,16972,9702,16971,9723,16983em10097,16672c10098,16668,10098,16663,10099,16659c10084,16674,10074,16690,10060,16710c10033,16749,10011,16790,9991,16833c9966,16888,9946,16944,9932,17003c9916,17072,9912,17137,9920,17207c9924,17244,9932,17276,9941,17311c9943,17317,9945,17324,9947,17330em10363,16973c10357,16960,10354,16956,10342,16954c10313,16975,10292,16996,10272,17026c10250,17060,10230,17096,10221,17136c10218,17156,10217,17162,10222,17175c10248,17191,10264,17179,10288,17159c10324,17131,10354,17095,10383,17060c10397,17043,10410,17024,10423,17006c10424,17038,10413,17066,10407,17098c10402,17125,10394,17173,10405,17200c10416,17218,10420,17224,10436,17224em10616,16980c10639,16974,10660,16972,10684,16973c10711,16974,10738,16974,10764,16971em10992,17073c11002,17050,11017,17028,11032,17007c11062,16964,11095,16925,11126,16883c11149,16852,11176,16826,11200,16796c11202,16793,11204,16789,11206,16786c11206,16814,11197,16841,11189,16869c11174,16922,11159,16974,11146,17027c11134,17075,11127,17125,11116,17173c11110,17193,11108,17199,11117,17211em11412,16689c11428,16708,11431,16714,11438,16740c11451,16786,11460,16832,11461,16880c11462,16953,11447,17023,11424,17092c11402,17158,11367,17213,11327,17267c11321,17276,11314,17286,11308,17295em11926,16692c11904,16681,11891,16695,11870,16713c11840,16738,11819,16771,11798,16804c11766,16854,11746,16912,11727,16968c11709,17021,11692,17078,11690,17135c11689,17169,11694,17209,11723,17232c11731,17236,11738,17240,11746,17244em12187,16976c12192,16958,12192,16929,12161,16938c12136,16945,12103,16979,12087,16998c12063,17027,12040,17063,12031,17100c12029,17117,12028,17122,12032,17132c12072,17129,12086,17113,12115,17084c12141,17058,12158,17026,12184,17001c12188,16998,12191,16996,12195,16993c12193,17020,12181,17044,12177,17070c12172,17106,12171,17145,12173,17180em12357,16999c12376,17000,12391,16995,12411,16994c12438,16993,12468,16993,12494,16994c12502,16995,12509,16996,12517,16997em12511,16888c12497,16917,12483,16945,12473,16975c12457,17021,12450,17063,12441,17109c12434,17128,12432,17134,12437,17147em12668,17045c12686,17028,12697,17006,12710,16981c12729,16943,12751,16909,12778,16876c12800,16849,12825,16826,12850,16802c12858,16793,12860,16790,12869,16789c12867,16813,12856,16834,12847,16858c12829,16907,12815,16956,12799,17005c12785,17048,12773,17091,12771,17136c12772,17143,12772,17150,12773,17157em13059,16648c13081,16681,13072,16699,13072,16737c13072,16792,13068,16845,13058,16900c13042,16990,13011,17094,12963,17173c12932,17225,12891,17263,12848,17303em13673,16529c13688,16519,13702,16506,13721,16502c13746,16496,13773,16495,13799,16492c13821,16489,13831,16488,13852,16492em13646,16610c13666,16611,13683,16611,13703,16611c13737,16611,13769,16618,13802,16618c13823,16615,13830,16614,13844,16619em15169,16112c15166,16084,15152,16071,15122,16077c15095,16082,15066,16098,15044,16114c15010,16139,14978,16173,14954,16208c14937,16233,14900,16296,14929,16325c14953,16349,15006,16324,15029,16313c15080,16289,15126,16250,15165,16210c15189,16186,15208,16160,15226,16132c15204,16159,15190,16190,15179,16224c15166,16264,15160,16305,15161,16347c15162,16375,15173,16387,15197,16394em14189,16606c14259,16608,14328,16615,14398,16613c14438,16612,14479,16611,14519,16611c14577,16611,14636,16611,14694,16611c14769,16611,14845,16611,14920,16610c15132,16606,15344,16600,15556,16597c15668,16595,15781,16592,15893,16590c15925,16589,15926,16601,15955,16586em14743,16990c14727,16972,14712,16958,14685,16962c14655,16967,14626,16986,14603,17006c14567,17038,14534,17075,14510,17117c14491,17150,14468,17193,14471,17232c14473,17238,14474,17243,14476,17249c14512,17262,14538,17252,14571,17231c14620,17201,14664,17158,14702,17115c14721,17093,14735,17071,14749,17046c14725,17065,14714,17095,14703,17125c14688,17165,14663,17240,14685,17282c14701,17313,14724,17307,14749,17297em14964,17019c14987,17019,15009,17017,15033,17017c15070,17017,15105,17009,15142,17007c15165,17006,15183,17005,15205,17004em15133,16888c15119,16880,15111,16891,15102,16915c15088,16951,15080,16993,15072,17030c15062,17074,15045,17128,15043,17173c15046,17197,15048,17203,15042,17217em15371,17165c15383,17143,15398,17124,15414,17105c15442,17071,15472,17038,15500,17004c15534,16963,15568,16922,15605,16884c15626,16863,15649,16833,15672,16815c15675,16814,15679,16812,15682,16811c15673,16855,15653,16896,15639,16938c15619,16996,15598,17054,15582,17113c15568,17165,15561,17217,15552,17270c15548,17297,15543,17323,15544,17349c15545,17353,15545,17357,15546,17361e" stroked="t" o:allowincell="t" style="position:absolute;margin-left:7.3pt;margin-top:8.7pt;width:302.85pt;height:36.45pt;mso-wrap-style:none;v-text-anchor:middle">
                      <v:fill o:detectmouseclick="t" on="false"/>
                      <v:stroke color="#0070c0"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160">
                      <wp:simplePos x="0" y="0"/>
                      <wp:positionH relativeFrom="column">
                        <wp:posOffset>264160</wp:posOffset>
                      </wp:positionH>
                      <wp:positionV relativeFrom="paragraph">
                        <wp:posOffset>43815</wp:posOffset>
                      </wp:positionV>
                      <wp:extent cx="450215" cy="314325"/>
                      <wp:effectExtent l="10160" t="10160" r="8890" b="6350"/>
                      <wp:wrapNone/>
                      <wp:docPr id="145" name=""/>
                      <a:graphic xmlns:a="http://schemas.openxmlformats.org/drawingml/2006/main">
                        <a:graphicData uri="http://schemas.microsoft.com/office/word/2010/wordprocessingShape">
                          <wps:wsp>
                            <wps:cNvSpPr/>
                            <wps:spPr>
                              <a:xfrm>
                                <a:off x="0" y="0"/>
                                <a:ext cx="450360" cy="314280"/>
                              </a:xfrm>
                              <a:custGeom>
                                <a:avLst/>
                                <a:gdLst/>
                                <a:ahLst/>
                                <a:rect l="l" t="t" r="r" b="b"/>
                                <a:pathLst>
                                  <a:path w="1250" h="873">
                                    <a:moveTo>
                                      <a:pt x="19147" y="16889"/>
                                    </a:moveTo>
                                    <a:cubicBezTo>
                                      <a:pt x="19122" y="16901"/>
                                      <a:pt x="19108" y="16920"/>
                                      <a:pt x="19093" y="16944"/>
                                    </a:cubicBezTo>
                                    <a:cubicBezTo>
                                      <a:pt x="19065" y="16990"/>
                                      <a:pt x="19041" y="17040"/>
                                      <a:pt x="19019" y="17089"/>
                                    </a:cubicBezTo>
                                    <a:cubicBezTo>
                                      <a:pt x="18994" y="17147"/>
                                      <a:pt x="18965" y="17211"/>
                                      <a:pt x="18954" y="17273"/>
                                    </a:cubicBezTo>
                                    <a:cubicBezTo>
                                      <a:pt x="18950" y="17295"/>
                                      <a:pt x="18949" y="17321"/>
                                      <a:pt x="18973" y="17332"/>
                                    </a:cubicBezTo>
                                    <a:cubicBezTo>
                                      <a:pt x="19003" y="17346"/>
                                      <a:pt x="19044" y="17343"/>
                                      <a:pt x="19076" y="17345"/>
                                    </a:cubicBezTo>
                                    <a:cubicBezTo>
                                      <a:pt x="19123" y="17347"/>
                                      <a:pt x="19169" y="17340"/>
                                      <a:pt x="19215" y="17340"/>
                                    </a:cubicBezTo>
                                    <a:cubicBezTo>
                                      <a:pt x="19238" y="17340"/>
                                      <a:pt x="19286" y="17344"/>
                                      <a:pt x="19307" y="17329"/>
                                    </a:cubicBezTo>
                                    <a:cubicBezTo>
                                      <a:pt x="19309" y="17325"/>
                                      <a:pt x="19311" y="17320"/>
                                      <a:pt x="19313" y="17316"/>
                                    </a:cubicBezTo>
                                  </a:path>
                                  <a:path w="1250" h="873">
                                    <a:moveTo>
                                      <a:pt x="19304" y="17123"/>
                                    </a:moveTo>
                                    <a:cubicBezTo>
                                      <a:pt x="19275" y="17144"/>
                                      <a:pt x="19255" y="17164"/>
                                      <a:pt x="19239" y="17197"/>
                                    </a:cubicBezTo>
                                    <a:cubicBezTo>
                                      <a:pt x="19214" y="17248"/>
                                      <a:pt x="19197" y="17305"/>
                                      <a:pt x="19180" y="17359"/>
                                    </a:cubicBezTo>
                                    <a:cubicBezTo>
                                      <a:pt x="19160" y="17421"/>
                                      <a:pt x="19143" y="17484"/>
                                      <a:pt x="19125" y="17546"/>
                                    </a:cubicBezTo>
                                    <a:cubicBezTo>
                                      <a:pt x="19114" y="17582"/>
                                      <a:pt x="19103" y="17617"/>
                                      <a:pt x="19092" y="17651"/>
                                    </a:cubicBezTo>
                                    <a:cubicBezTo>
                                      <a:pt x="19096" y="17634"/>
                                      <a:pt x="19099" y="17627"/>
                                      <a:pt x="19106" y="17616"/>
                                    </a:cubicBezTo>
                                  </a:path>
                                  <a:path w="1250" h="873">
                                    <a:moveTo>
                                      <a:pt x="19476" y="17102"/>
                                    </a:moveTo>
                                    <a:cubicBezTo>
                                      <a:pt x="19480" y="17083"/>
                                      <a:pt x="19482" y="17065"/>
                                      <a:pt x="19489" y="17046"/>
                                    </a:cubicBezTo>
                                    <a:cubicBezTo>
                                      <a:pt x="19501" y="17014"/>
                                      <a:pt x="19519" y="16989"/>
                                      <a:pt x="19547" y="16970"/>
                                    </a:cubicBezTo>
                                    <a:cubicBezTo>
                                      <a:pt x="19568" y="16956"/>
                                      <a:pt x="19591" y="16943"/>
                                      <a:pt x="19614" y="16959"/>
                                    </a:cubicBezTo>
                                    <a:cubicBezTo>
                                      <a:pt x="19643" y="16979"/>
                                      <a:pt x="19638" y="17027"/>
                                      <a:pt x="19631" y="17056"/>
                                    </a:cubicBezTo>
                                    <a:cubicBezTo>
                                      <a:pt x="19618" y="17113"/>
                                      <a:pt x="19592" y="17168"/>
                                      <a:pt x="19565" y="17220"/>
                                    </a:cubicBezTo>
                                    <a:cubicBezTo>
                                      <a:pt x="19546" y="17258"/>
                                      <a:pt x="19515" y="17294"/>
                                      <a:pt x="19503" y="17336"/>
                                    </a:cubicBezTo>
                                    <a:cubicBezTo>
                                      <a:pt x="19494" y="17367"/>
                                      <a:pt x="19512" y="17373"/>
                                      <a:pt x="19535" y="17386"/>
                                    </a:cubicBezTo>
                                    <a:cubicBezTo>
                                      <a:pt x="19569" y="17406"/>
                                      <a:pt x="19593" y="17429"/>
                                      <a:pt x="19591" y="17470"/>
                                    </a:cubicBezTo>
                                    <a:cubicBezTo>
                                      <a:pt x="19589" y="17506"/>
                                      <a:pt x="19571" y="17538"/>
                                      <a:pt x="19548" y="17565"/>
                                    </a:cubicBezTo>
                                    <a:cubicBezTo>
                                      <a:pt x="19524" y="17592"/>
                                      <a:pt x="19487" y="17618"/>
                                      <a:pt x="19453" y="17629"/>
                                    </a:cubicBezTo>
                                    <a:cubicBezTo>
                                      <a:pt x="19431" y="17636"/>
                                      <a:pt x="19380" y="17650"/>
                                      <a:pt x="19360" y="17632"/>
                                    </a:cubicBezTo>
                                    <a:cubicBezTo>
                                      <a:pt x="19337" y="17612"/>
                                      <a:pt x="19353" y="17598"/>
                                      <a:pt x="19368" y="17574"/>
                                    </a:cubicBezTo>
                                  </a:path>
                                  <a:path w="1250" h="873">
                                    <a:moveTo>
                                      <a:pt x="19843" y="17121"/>
                                    </a:moveTo>
                                    <a:cubicBezTo>
                                      <a:pt x="19845" y="17113"/>
                                      <a:pt x="19847" y="17104"/>
                                      <a:pt x="19849" y="17096"/>
                                    </a:cubicBezTo>
                                    <a:cubicBezTo>
                                      <a:pt x="19821" y="17118"/>
                                      <a:pt x="19806" y="17138"/>
                                      <a:pt x="19793" y="17173"/>
                                    </a:cubicBezTo>
                                    <a:cubicBezTo>
                                      <a:pt x="19785" y="17195"/>
                                      <a:pt x="19773" y="17233"/>
                                      <a:pt x="19793" y="17251"/>
                                    </a:cubicBezTo>
                                    <a:cubicBezTo>
                                      <a:pt x="19816" y="17272"/>
                                      <a:pt x="19855" y="17235"/>
                                      <a:pt x="19869" y="17221"/>
                                    </a:cubicBezTo>
                                    <a:cubicBezTo>
                                      <a:pt x="19898" y="17191"/>
                                      <a:pt x="19920" y="17152"/>
                                      <a:pt x="19928" y="17111"/>
                                    </a:cubicBezTo>
                                    <a:cubicBezTo>
                                      <a:pt x="19933" y="17088"/>
                                      <a:pt x="19927" y="17055"/>
                                      <a:pt x="19898" y="17053"/>
                                    </a:cubicBezTo>
                                    <a:cubicBezTo>
                                      <a:pt x="19879" y="17052"/>
                                      <a:pt x="19862" y="17083"/>
                                      <a:pt x="19855" y="17095"/>
                                    </a:cubicBezTo>
                                  </a:path>
                                  <a:path w="1250" h="873">
                                    <a:moveTo>
                                      <a:pt x="20201" y="16941"/>
                                    </a:moveTo>
                                    <a:cubicBezTo>
                                      <a:pt x="20195" y="16977"/>
                                      <a:pt x="20177" y="17013"/>
                                      <a:pt x="20161" y="17046"/>
                                    </a:cubicBezTo>
                                    <a:cubicBezTo>
                                      <a:pt x="20125" y="17122"/>
                                      <a:pt x="20091" y="17201"/>
                                      <a:pt x="20051" y="17275"/>
                                    </a:cubicBezTo>
                                    <a:cubicBezTo>
                                      <a:pt x="20002" y="17366"/>
                                      <a:pt x="19950" y="17456"/>
                                      <a:pt x="19900" y="17547"/>
                                    </a:cubicBezTo>
                                    <a:cubicBezTo>
                                      <a:pt x="19866" y="17609"/>
                                      <a:pt x="19831" y="17670"/>
                                      <a:pt x="19795" y="17730"/>
                                    </a:cubicBezTo>
                                    <a:cubicBezTo>
                                      <a:pt x="19775" y="17764"/>
                                      <a:pt x="19781" y="17753"/>
                                      <a:pt x="19801" y="17746"/>
                                    </a:cubicBezTo>
                                  </a:path>
                                  <a:path w="1250" h="873">
                                    <a:moveTo>
                                      <a:pt x="20021" y="17536"/>
                                    </a:moveTo>
                                    <a:cubicBezTo>
                                      <a:pt x="20039" y="17532"/>
                                      <a:pt x="20043" y="17529"/>
                                      <a:pt x="20054" y="17536"/>
                                    </a:cubicBezTo>
                                    <a:cubicBezTo>
                                      <a:pt x="20045" y="17564"/>
                                      <a:pt x="20032" y="17589"/>
                                      <a:pt x="20025" y="17619"/>
                                    </a:cubicBezTo>
                                    <a:cubicBezTo>
                                      <a:pt x="20021" y="17638"/>
                                      <a:pt x="20008" y="17690"/>
                                      <a:pt x="20032" y="17703"/>
                                    </a:cubicBezTo>
                                    <a:cubicBezTo>
                                      <a:pt x="20057" y="17716"/>
                                      <a:pt x="20097" y="17680"/>
                                      <a:pt x="20111" y="17664"/>
                                    </a:cubicBezTo>
                                    <a:cubicBezTo>
                                      <a:pt x="20126" y="17648"/>
                                      <a:pt x="20150" y="17603"/>
                                      <a:pt x="20140" y="17579"/>
                                    </a:cubicBezTo>
                                    <a:cubicBezTo>
                                      <a:pt x="20129" y="17552"/>
                                      <a:pt x="20074" y="17569"/>
                                      <a:pt x="20058" y="17575"/>
                                    </a:cubicBezTo>
                                    <a:cubicBezTo>
                                      <a:pt x="20047" y="17580"/>
                                      <a:pt x="20037" y="17585"/>
                                      <a:pt x="20026" y="17590"/>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8952,16889" coordsize="1250,873" path="m19147,16889c19122,16901,19108,16920,19093,16944c19065,16990,19041,17040,19019,17089c18994,17147,18965,17211,18954,17273c18950,17295,18949,17321,18973,17332c19003,17346,19044,17343,19076,17345c19123,17347,19169,17340,19215,17340c19238,17340,19286,17344,19307,17329c19309,17325,19311,17320,19313,17316em19304,17123c19275,17144,19255,17164,19239,17197c19214,17248,19197,17305,19180,17359c19160,17421,19143,17484,19125,17546c19114,17582,19103,17617,19092,17651c19096,17634,19099,17627,19106,17616em19476,17102c19480,17083,19482,17065,19489,17046c19501,17014,19519,16989,19547,16970c19568,16956,19591,16943,19614,16959c19643,16979,19638,17027,19631,17056c19618,17113,19592,17168,19565,17220c19546,17258,19515,17294,19503,17336c19494,17367,19512,17373,19535,17386c19569,17406,19593,17429,19591,17470c19589,17506,19571,17538,19548,17565c19524,17592,19487,17618,19453,17629c19431,17636,19380,17650,19360,17632c19337,17612,19353,17598,19368,17574em19843,17121c19845,17113,19847,17104,19849,17096c19821,17118,19806,17138,19793,17173c19785,17195,19773,17233,19793,17251c19816,17272,19855,17235,19869,17221c19898,17191,19920,17152,19928,17111c19933,17088,19927,17055,19898,17053c19879,17052,19862,17083,19855,17095em20201,16941c20195,16977,20177,17013,20161,17046c20125,17122,20091,17201,20051,17275c20002,17366,19950,17456,19900,17547c19866,17609,19831,17670,19795,17730c19775,17764,19781,17753,19801,17746em20021,17536c20039,17532,20043,17529,20054,17536c20045,17564,20032,17589,20025,17619c20021,17638,20008,17690,20032,17703c20057,17716,20097,17680,20111,17664c20126,17648,20150,17603,20140,17579c20129,17552,20074,17569,20058,17575c20047,17580,20037,17585,20026,17590e" stroked="t" o:allowincell="t" style="position:absolute;margin-left:20.8pt;margin-top:3.45pt;width:35.4pt;height:24.7pt;mso-wrap-style:none;v-text-anchor:middle">
                      <v:fill o:detectmouseclick="t" on="false"/>
                      <v:stroke color="red" weight="19080" joinstyle="round" endcap="round"/>
                      <w10:wrap type="none"/>
                    </v:shape>
                  </w:pict>
                </mc:Fallback>
              </mc:AlternateContent>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144">
                      <wp:simplePos x="0" y="0"/>
                      <wp:positionH relativeFrom="column">
                        <wp:posOffset>81915</wp:posOffset>
                      </wp:positionH>
                      <wp:positionV relativeFrom="paragraph">
                        <wp:posOffset>98425</wp:posOffset>
                      </wp:positionV>
                      <wp:extent cx="1018540" cy="62865"/>
                      <wp:effectExtent l="5715" t="10160" r="9525" b="8255"/>
                      <wp:wrapNone/>
                      <wp:docPr id="146" name=""/>
                      <a:graphic xmlns:a="http://schemas.openxmlformats.org/drawingml/2006/main">
                        <a:graphicData uri="http://schemas.microsoft.com/office/word/2010/wordprocessingShape">
                          <wps:wsp>
                            <wps:cNvSpPr/>
                            <wps:spPr>
                              <a:xfrm>
                                <a:off x="0" y="0"/>
                                <a:ext cx="1018440" cy="63000"/>
                              </a:xfrm>
                              <a:custGeom>
                                <a:avLst/>
                                <a:gdLst/>
                                <a:ahLst/>
                                <a:rect l="l" t="t" r="r" b="b"/>
                                <a:pathLst>
                                  <a:path w="2830" h="175">
                                    <a:moveTo>
                                      <a:pt x="14009" y="17554"/>
                                    </a:moveTo>
                                    <a:cubicBezTo>
                                      <a:pt x="13985" y="17554"/>
                                      <a:pt x="13962" y="17554"/>
                                      <a:pt x="13939" y="17553"/>
                                    </a:cubicBezTo>
                                    <a:cubicBezTo>
                                      <a:pt x="13922" y="17553"/>
                                      <a:pt x="13904" y="17553"/>
                                      <a:pt x="13887" y="17551"/>
                                    </a:cubicBezTo>
                                    <a:cubicBezTo>
                                      <a:pt x="13883" y="17550"/>
                                      <a:pt x="13880" y="17548"/>
                                      <a:pt x="13876" y="17547"/>
                                    </a:cubicBezTo>
                                    <a:cubicBezTo>
                                      <a:pt x="13921" y="17551"/>
                                      <a:pt x="13966" y="17553"/>
                                      <a:pt x="14011" y="17553"/>
                                    </a:cubicBezTo>
                                    <a:cubicBezTo>
                                      <a:pt x="14129" y="17553"/>
                                      <a:pt x="14246" y="17554"/>
                                      <a:pt x="14364" y="17554"/>
                                    </a:cubicBezTo>
                                    <a:cubicBezTo>
                                      <a:pt x="14804" y="17553"/>
                                      <a:pt x="15243" y="17541"/>
                                      <a:pt x="15683" y="17542"/>
                                    </a:cubicBezTo>
                                    <a:cubicBezTo>
                                      <a:pt x="15942" y="17543"/>
                                      <a:pt x="16201" y="17551"/>
                                      <a:pt x="16460" y="17545"/>
                                    </a:cubicBezTo>
                                    <a:cubicBezTo>
                                      <a:pt x="16481" y="17545"/>
                                      <a:pt x="16461" y="17545"/>
                                      <a:pt x="16482" y="17544"/>
                                    </a:cubicBezTo>
                                  </a:path>
                                  <a:path w="2830" h="175">
                                    <a:moveTo>
                                      <a:pt x="13747" y="17711"/>
                                    </a:moveTo>
                                    <a:cubicBezTo>
                                      <a:pt x="13769" y="17711"/>
                                      <a:pt x="13766" y="17711"/>
                                      <a:pt x="13788" y="17711"/>
                                    </a:cubicBezTo>
                                    <a:cubicBezTo>
                                      <a:pt x="14016" y="17710"/>
                                      <a:pt x="14244" y="17714"/>
                                      <a:pt x="14472" y="17713"/>
                                    </a:cubicBezTo>
                                    <a:cubicBezTo>
                                      <a:pt x="14687" y="17712"/>
                                      <a:pt x="14903" y="17705"/>
                                      <a:pt x="15118" y="17704"/>
                                    </a:cubicBezTo>
                                    <a:cubicBezTo>
                                      <a:pt x="15242" y="17704"/>
                                      <a:pt x="15365" y="17701"/>
                                      <a:pt x="15489" y="17701"/>
                                    </a:cubicBezTo>
                                    <a:cubicBezTo>
                                      <a:pt x="15829" y="17701"/>
                                      <a:pt x="16169" y="17690"/>
                                      <a:pt x="16508" y="17697"/>
                                    </a:cubicBezTo>
                                    <a:cubicBezTo>
                                      <a:pt x="16527" y="17697"/>
                                      <a:pt x="16545" y="17698"/>
                                      <a:pt x="16564" y="17698"/>
                                    </a:cubicBezTo>
                                  </a:path>
                                </a:pathLst>
                              </a:custGeom>
                              <a:noFill/>
                              <a:ln cap="rnd" w="19080">
                                <a:solidFill>
                                  <a:srgbClr val="0070c0"/>
                                </a:solidFill>
                                <a:round/>
                              </a:ln>
                            </wps:spPr>
                            <wps:style>
                              <a:lnRef idx="0"/>
                              <a:fillRef idx="0"/>
                              <a:effectRef idx="0"/>
                              <a:fontRef idx="minor"/>
                            </wps:style>
                            <wps:bodyPr/>
                          </wps:wsp>
                        </a:graphicData>
                      </a:graphic>
                    </wp:anchor>
                  </w:drawing>
                </mc:Choice>
                <mc:Fallback>
                  <w:pict>
                    <v:shape id="shape_0" coordorigin="13735,17541" coordsize="2830,175" path="m14009,17554c13985,17554,13962,17554,13939,17553c13922,17553,13904,17553,13887,17551c13883,17550,13880,17548,13876,17547c13921,17551,13966,17553,14011,17553c14129,17553,14246,17554,14364,17554c14804,17553,15243,17541,15683,17542c15942,17543,16201,17551,16460,17545c16481,17545,16461,17545,16482,17544em13747,17711c13769,17711,13766,17711,13788,17711c14016,17710,14244,17714,14472,17713c14687,17712,14903,17705,15118,17704c15242,17704,15365,17701,15489,17701c15829,17701,16169,17690,16508,17697c16527,17697,16545,17698,16564,17698e" stroked="t" o:allowincell="t" style="position:absolute;margin-left:6.45pt;margin-top:7.75pt;width:80.15pt;height:4.9pt;mso-wrap-style:none;v-text-anchor:middle">
                      <v:fill o:detectmouseclick="t" on="false"/>
                      <v:stroke color="#0070c0"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sz w:val="20"/>
                <w:lang w:val="en-US" w:eastAsia="en-US"/>
              </w:rPr>
            </w:pPr>
            <w:r>
              <w:rPr>
                <w:rFonts w:cs="Times New Roman Standard" w:ascii="Times New Roman Standard" w:hAnsi="Times New Roman Standard"/>
                <w:bCs/>
                <w:sz w:val="20"/>
                <w:lang w:val="en-US" w:eastAsia="en-US"/>
              </w:rPr>
            </w:r>
            <w:r>
              <mc:AlternateContent>
                <mc:Choice Requires="wps">
                  <w:drawing>
                    <wp:anchor behindDoc="0" distT="0" distB="0" distL="114935" distR="114935" simplePos="0" locked="0" layoutInCell="1" allowOverlap="1" relativeHeight="5">
                      <wp:simplePos x="0" y="0"/>
                      <wp:positionH relativeFrom="column">
                        <wp:posOffset>20955</wp:posOffset>
                      </wp:positionH>
                      <wp:positionV relativeFrom="paragraph">
                        <wp:posOffset>118110</wp:posOffset>
                      </wp:positionV>
                      <wp:extent cx="1028065" cy="461010"/>
                      <wp:effectExtent l="0" t="0" r="0" b="0"/>
                      <wp:wrapNone/>
                      <wp:docPr id="147" name="Frame4"/>
                      <a:graphic xmlns:a="http://schemas.openxmlformats.org/drawingml/2006/main">
                        <a:graphicData uri="http://schemas.microsoft.com/office/word/2010/wordprocessingShape">
                          <wps:wsp>
                            <wps:cNvSpPr txBox="1"/>
                            <wps:spPr>
                              <a:xfrm>
                                <a:off x="0" y="0"/>
                                <a:ext cx="1028065" cy="461010"/>
                              </a:xfrm>
                              <a:prstGeom prst="rect"/>
                              <a:solidFill>
                                <a:srgbClr val="FFFFFF"/>
                              </a:solidFill>
                            </wps:spPr>
                            <wps:txbx>
                              <w:txbxContent>
                                <w:p>
                                  <w:pPr>
                                    <w:pStyle w:val="Normal"/>
                                    <w:rPr/>
                                  </w:pPr>
                                  <w:r>
                                    <w:rPr/>
                                    <w:t xml:space="preserve">b) </w:t>
                                  </w:r>
                                  <w:r>
                                    <w:rPr/>
                                  </w:r>
                                  <m:oMath xmlns:m="http://schemas.openxmlformats.org/officeDocument/2006/math">
                                    <m:f>
                                      <m:num>
                                        <m:r>
                                          <w:rPr>
                                            <w:rFonts w:ascii="Cambria Math" w:hAnsi="Cambria Math"/>
                                          </w:rPr>
                                          <m:t xml:space="preserve">2</m:t>
                                        </m:r>
                                      </m:num>
                                      <m:den>
                                        <m:r>
                                          <w:rPr>
                                            <w:rFonts w:ascii="Cambria Math" w:hAnsi="Cambria Math"/>
                                          </w:rPr>
                                          <m:t xml:space="preserve">x</m:t>
                                        </m:r>
                                      </m:den>
                                    </m:f>
                                    <m:r>
                                      <m:t xml:space="preserve"> </m:t>
                                    </m:r>
                                    <m:r>
                                      <w:rPr>
                                        <w:rFonts w:ascii="Cambria Math" w:hAnsi="Cambria Math"/>
                                      </w:rPr>
                                      <m:t xml:space="preserve">−</m:t>
                                    </m:r>
                                    <m:r>
                                      <m:t xml:space="preserve"> </m:t>
                                    </m:r>
                                    <m:f>
                                      <m:num>
                                        <m:r>
                                          <w:rPr>
                                            <w:rFonts w:ascii="Cambria Math" w:hAnsi="Cambria Math"/>
                                          </w:rPr>
                                          <m:t xml:space="preserve">x</m:t>
                                        </m:r>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oMath>
                                </w:p>
                              </w:txbxContent>
                            </wps:txbx>
                            <wps:bodyPr anchor="t" lIns="635" tIns="635" rIns="635" bIns="635">
                              <a:noAutofit/>
                            </wps:bodyPr>
                          </wps:wsp>
                        </a:graphicData>
                      </a:graphic>
                    </wp:anchor>
                  </w:drawing>
                </mc:Choice>
                <mc:Fallback>
                  <w:pict>
                    <v:rect fillcolor="#FFFFFF" style="position:absolute;rotation:-0;width:80.95pt;height:36.3pt;mso-wrap-distance-left:9.05pt;mso-wrap-distance-right:9.05pt;mso-wrap-distance-top:0pt;mso-wrap-distance-bottom:0pt;margin-top:9.3pt;mso-position-vertical-relative:text;margin-left:1.65pt;mso-position-horizontal-relative:text">
                      <v:textbox inset="0.000694444444444445in,0.000694444444444445in,0.000694444444444445in,0.000694444444444445in">
                        <w:txbxContent>
                          <w:p>
                            <w:pPr>
                              <w:pStyle w:val="Normal"/>
                              <w:rPr/>
                            </w:pPr>
                            <w:r>
                              <w:rPr/>
                              <w:t xml:space="preserve">b) </w:t>
                            </w:r>
                            <w:r>
                              <w:rPr/>
                            </w:r>
                            <m:oMath xmlns:m="http://schemas.openxmlformats.org/officeDocument/2006/math">
                              <m:f>
                                <m:num>
                                  <m:r>
                                    <w:rPr>
                                      <w:rFonts w:ascii="Cambria Math" w:hAnsi="Cambria Math"/>
                                    </w:rPr>
                                    <m:t xml:space="preserve">2</m:t>
                                  </m:r>
                                </m:num>
                                <m:den>
                                  <m:r>
                                    <w:rPr>
                                      <w:rFonts w:ascii="Cambria Math" w:hAnsi="Cambria Math"/>
                                    </w:rPr>
                                    <m:t xml:space="preserve">x</m:t>
                                  </m:r>
                                </m:den>
                              </m:f>
                              <m:r>
                                <m:t xml:space="preserve"> </m:t>
                              </m:r>
                              <m:r>
                                <w:rPr>
                                  <w:rFonts w:ascii="Cambria Math" w:hAnsi="Cambria Math"/>
                                </w:rPr>
                                <m:t xml:space="preserve">−</m:t>
                              </m:r>
                              <m:r>
                                <m:t xml:space="preserve"> </m:t>
                              </m:r>
                              <m:f>
                                <m:num>
                                  <m:r>
                                    <w:rPr>
                                      <w:rFonts w:ascii="Cambria Math" w:hAnsi="Cambria Math"/>
                                    </w:rPr>
                                    <m:t xml:space="preserve">x</m:t>
                                  </m:r>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oMath>
                          </w:p>
                        </w:txbxContent>
                      </v:textbox>
                      <w10:wrap type="none"/>
                    </v:rect>
                  </w:pict>
                </mc:Fallback>
              </mc:AlternateContent>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139">
                      <wp:simplePos x="0" y="0"/>
                      <wp:positionH relativeFrom="column">
                        <wp:posOffset>115570</wp:posOffset>
                      </wp:positionH>
                      <wp:positionV relativeFrom="paragraph">
                        <wp:posOffset>78740</wp:posOffset>
                      </wp:positionV>
                      <wp:extent cx="3250565" cy="534670"/>
                      <wp:effectExtent l="10160" t="10160" r="8890" b="10160"/>
                      <wp:wrapNone/>
                      <wp:docPr id="148" name=""/>
                      <a:graphic xmlns:a="http://schemas.openxmlformats.org/drawingml/2006/main">
                        <a:graphicData uri="http://schemas.microsoft.com/office/word/2010/wordprocessingShape">
                          <wps:wsp>
                            <wps:cNvSpPr/>
                            <wps:spPr>
                              <a:xfrm>
                                <a:off x="0" y="0"/>
                                <a:ext cx="3250440" cy="534600"/>
                              </a:xfrm>
                              <a:custGeom>
                                <a:avLst/>
                                <a:gdLst/>
                                <a:ahLst/>
                                <a:rect l="l" t="t" r="r" b="b"/>
                                <a:pathLst>
                                  <a:path w="9029" h="1486">
                                    <a:moveTo>
                                      <a:pt x="6357" y="20240"/>
                                    </a:moveTo>
                                    <a:cubicBezTo>
                                      <a:pt x="6335" y="20234"/>
                                      <a:pt x="6317" y="20234"/>
                                      <a:pt x="6294" y="20234"/>
                                    </a:cubicBezTo>
                                    <a:cubicBezTo>
                                      <a:pt x="6310" y="20235"/>
                                      <a:pt x="6325" y="20236"/>
                                      <a:pt x="6341" y="20236"/>
                                    </a:cubicBezTo>
                                    <a:cubicBezTo>
                                      <a:pt x="6371" y="20236"/>
                                      <a:pt x="6400" y="20237"/>
                                      <a:pt x="6430" y="20237"/>
                                    </a:cubicBezTo>
                                    <a:cubicBezTo>
                                      <a:pt x="6472" y="20237"/>
                                      <a:pt x="6514" y="20237"/>
                                      <a:pt x="6556" y="20237"/>
                                    </a:cubicBezTo>
                                    <a:cubicBezTo>
                                      <a:pt x="6602" y="20237"/>
                                      <a:pt x="6647" y="20237"/>
                                      <a:pt x="6693" y="20237"/>
                                    </a:cubicBezTo>
                                    <a:cubicBezTo>
                                      <a:pt x="6736" y="20237"/>
                                      <a:pt x="6780" y="20236"/>
                                      <a:pt x="6823" y="20236"/>
                                    </a:cubicBezTo>
                                    <a:cubicBezTo>
                                      <a:pt x="6866" y="20236"/>
                                      <a:pt x="6910" y="20237"/>
                                      <a:pt x="6953" y="20237"/>
                                    </a:cubicBezTo>
                                    <a:cubicBezTo>
                                      <a:pt x="6973" y="20237"/>
                                      <a:pt x="6994" y="20237"/>
                                      <a:pt x="7014" y="20237"/>
                                    </a:cubicBezTo>
                                    <a:cubicBezTo>
                                      <a:pt x="7031" y="20237"/>
                                      <a:pt x="7047" y="20238"/>
                                      <a:pt x="7064" y="20237"/>
                                    </a:cubicBezTo>
                                    <a:cubicBezTo>
                                      <a:pt x="7091" y="20236"/>
                                      <a:pt x="7119" y="20238"/>
                                      <a:pt x="7146" y="20238"/>
                                    </a:cubicBezTo>
                                    <a:cubicBezTo>
                                      <a:pt x="7162" y="20238"/>
                                      <a:pt x="7178" y="20238"/>
                                      <a:pt x="7194" y="20237"/>
                                    </a:cubicBezTo>
                                    <a:cubicBezTo>
                                      <a:pt x="7214" y="20236"/>
                                      <a:pt x="7227" y="20248"/>
                                      <a:pt x="7219" y="20232"/>
                                    </a:cubicBezTo>
                                    <a:cubicBezTo>
                                      <a:pt x="7213" y="20226"/>
                                      <a:pt x="7208" y="20219"/>
                                      <a:pt x="7202" y="20213"/>
                                    </a:cubicBezTo>
                                  </a:path>
                                  <a:path w="9029" h="1486">
                                    <a:moveTo>
                                      <a:pt x="8315" y="20245"/>
                                    </a:moveTo>
                                    <a:cubicBezTo>
                                      <a:pt x="8333" y="20240"/>
                                      <a:pt x="8331" y="20240"/>
                                      <a:pt x="8349" y="20240"/>
                                    </a:cubicBezTo>
                                    <a:cubicBezTo>
                                      <a:pt x="8378" y="20240"/>
                                      <a:pt x="8407" y="20241"/>
                                      <a:pt x="8437" y="20241"/>
                                    </a:cubicBezTo>
                                    <a:cubicBezTo>
                                      <a:pt x="8495" y="20241"/>
                                      <a:pt x="8552" y="20244"/>
                                      <a:pt x="8610" y="20245"/>
                                    </a:cubicBezTo>
                                    <a:cubicBezTo>
                                      <a:pt x="8714" y="20247"/>
                                      <a:pt x="8821" y="20249"/>
                                      <a:pt x="8925" y="20247"/>
                                    </a:cubicBezTo>
                                    <a:cubicBezTo>
                                      <a:pt x="9019" y="20246"/>
                                      <a:pt x="9114" y="20242"/>
                                      <a:pt x="9208" y="20242"/>
                                    </a:cubicBezTo>
                                    <a:cubicBezTo>
                                      <a:pt x="9378" y="20242"/>
                                      <a:pt x="9547" y="20247"/>
                                      <a:pt x="9717" y="20248"/>
                                    </a:cubicBezTo>
                                    <a:cubicBezTo>
                                      <a:pt x="9793" y="20249"/>
                                      <a:pt x="9872" y="20255"/>
                                      <a:pt x="9948" y="20252"/>
                                    </a:cubicBezTo>
                                    <a:cubicBezTo>
                                      <a:pt x="9993" y="20250"/>
                                      <a:pt x="10058" y="20260"/>
                                      <a:pt x="10102" y="20248"/>
                                    </a:cubicBezTo>
                                    <a:cubicBezTo>
                                      <a:pt x="10113" y="20253"/>
                                      <a:pt x="10114" y="20253"/>
                                      <a:pt x="10097" y="20242"/>
                                    </a:cubicBezTo>
                                  </a:path>
                                  <a:path w="9029" h="1486">
                                    <a:moveTo>
                                      <a:pt x="6462" y="20687"/>
                                    </a:moveTo>
                                    <a:cubicBezTo>
                                      <a:pt x="6462" y="20682"/>
                                      <a:pt x="6461" y="20678"/>
                                      <a:pt x="6461" y="20673"/>
                                    </a:cubicBezTo>
                                    <a:cubicBezTo>
                                      <a:pt x="6473" y="20694"/>
                                      <a:pt x="6487" y="20713"/>
                                      <a:pt x="6500" y="20733"/>
                                    </a:cubicBezTo>
                                    <a:cubicBezTo>
                                      <a:pt x="6520" y="20762"/>
                                      <a:pt x="6541" y="20789"/>
                                      <a:pt x="6562" y="20817"/>
                                    </a:cubicBezTo>
                                    <a:cubicBezTo>
                                      <a:pt x="6582" y="20843"/>
                                      <a:pt x="6603" y="20868"/>
                                      <a:pt x="6623" y="20895"/>
                                    </a:cubicBezTo>
                                    <a:cubicBezTo>
                                      <a:pt x="6635" y="20911"/>
                                      <a:pt x="6652" y="20933"/>
                                      <a:pt x="6658" y="20952"/>
                                    </a:cubicBezTo>
                                    <a:cubicBezTo>
                                      <a:pt x="6660" y="20966"/>
                                      <a:pt x="6661" y="20970"/>
                                      <a:pt x="6648" y="20962"/>
                                    </a:cubicBezTo>
                                  </a:path>
                                  <a:path w="9029" h="1486">
                                    <a:moveTo>
                                      <a:pt x="6478" y="20976"/>
                                    </a:moveTo>
                                    <a:cubicBezTo>
                                      <a:pt x="6480" y="20953"/>
                                      <a:pt x="6476" y="20926"/>
                                      <a:pt x="6484" y="20905"/>
                                    </a:cubicBezTo>
                                    <a:cubicBezTo>
                                      <a:pt x="6500" y="20861"/>
                                      <a:pt x="6548" y="20823"/>
                                      <a:pt x="6585" y="20798"/>
                                    </a:cubicBezTo>
                                    <a:cubicBezTo>
                                      <a:pt x="6618" y="20776"/>
                                      <a:pt x="6658" y="20766"/>
                                      <a:pt x="6681" y="20731"/>
                                    </a:cubicBezTo>
                                    <a:cubicBezTo>
                                      <a:pt x="6685" y="20722"/>
                                      <a:pt x="6688" y="20713"/>
                                      <a:pt x="6692" y="20704"/>
                                    </a:cubicBezTo>
                                  </a:path>
                                  <a:path w="9029" h="1486">
                                    <a:moveTo>
                                      <a:pt x="6886" y="20418"/>
                                    </a:moveTo>
                                    <a:cubicBezTo>
                                      <a:pt x="6907" y="20410"/>
                                      <a:pt x="6917" y="20413"/>
                                      <a:pt x="6938" y="20423"/>
                                    </a:cubicBezTo>
                                    <a:cubicBezTo>
                                      <a:pt x="6958" y="20433"/>
                                      <a:pt x="6971" y="20446"/>
                                      <a:pt x="6973" y="20469"/>
                                    </a:cubicBezTo>
                                    <a:cubicBezTo>
                                      <a:pt x="6976" y="20503"/>
                                      <a:pt x="6958" y="20531"/>
                                      <a:pt x="6943" y="20559"/>
                                    </a:cubicBezTo>
                                    <a:cubicBezTo>
                                      <a:pt x="6926" y="20590"/>
                                      <a:pt x="6907" y="20621"/>
                                      <a:pt x="6888" y="20650"/>
                                    </a:cubicBezTo>
                                    <a:cubicBezTo>
                                      <a:pt x="6881" y="20661"/>
                                      <a:pt x="6860" y="20682"/>
                                      <a:pt x="6877" y="20696"/>
                                    </a:cubicBezTo>
                                    <a:cubicBezTo>
                                      <a:pt x="6883" y="20701"/>
                                      <a:pt x="6924" y="20701"/>
                                      <a:pt x="6930" y="20700"/>
                                    </a:cubicBezTo>
                                    <a:cubicBezTo>
                                      <a:pt x="6951" y="20696"/>
                                      <a:pt x="6966" y="20692"/>
                                      <a:pt x="6984" y="20683"/>
                                    </a:cubicBezTo>
                                  </a:path>
                                  <a:path w="9029" h="1486">
                                    <a:moveTo>
                                      <a:pt x="7650" y="20265"/>
                                    </a:moveTo>
                                    <a:cubicBezTo>
                                      <a:pt x="7646" y="20262"/>
                                      <a:pt x="7643" y="20258"/>
                                      <a:pt x="7639" y="20255"/>
                                    </a:cubicBezTo>
                                    <a:cubicBezTo>
                                      <a:pt x="7657" y="20253"/>
                                      <a:pt x="7675" y="20253"/>
                                      <a:pt x="7694" y="20253"/>
                                    </a:cubicBezTo>
                                    <a:cubicBezTo>
                                      <a:pt x="7718" y="20253"/>
                                      <a:pt x="7744" y="20254"/>
                                      <a:pt x="7768" y="20251"/>
                                    </a:cubicBezTo>
                                    <a:cubicBezTo>
                                      <a:pt x="7788" y="20248"/>
                                      <a:pt x="7792" y="20248"/>
                                      <a:pt x="7809" y="20238"/>
                                    </a:cubicBezTo>
                                  </a:path>
                                  <a:path w="9029" h="1486">
                                    <a:moveTo>
                                      <a:pt x="8776" y="19858"/>
                                    </a:moveTo>
                                    <a:cubicBezTo>
                                      <a:pt x="8776" y="19843"/>
                                      <a:pt x="8775" y="19837"/>
                                      <a:pt x="8769" y="19823"/>
                                    </a:cubicBezTo>
                                    <a:cubicBezTo>
                                      <a:pt x="8777" y="19845"/>
                                      <a:pt x="8786" y="19867"/>
                                      <a:pt x="8797" y="19888"/>
                                    </a:cubicBezTo>
                                    <a:cubicBezTo>
                                      <a:pt x="8818" y="19929"/>
                                      <a:pt x="8840" y="19970"/>
                                      <a:pt x="8864" y="20010"/>
                                    </a:cubicBezTo>
                                    <a:cubicBezTo>
                                      <a:pt x="8878" y="20034"/>
                                      <a:pt x="8893" y="20049"/>
                                      <a:pt x="8896" y="20076"/>
                                    </a:cubicBezTo>
                                  </a:path>
                                  <a:path w="9029" h="1486">
                                    <a:moveTo>
                                      <a:pt x="8742" y="20084"/>
                                    </a:moveTo>
                                    <a:cubicBezTo>
                                      <a:pt x="8745" y="20067"/>
                                      <a:pt x="8755" y="20037"/>
                                      <a:pt x="8765" y="20021"/>
                                    </a:cubicBezTo>
                                    <a:cubicBezTo>
                                      <a:pt x="8783" y="19993"/>
                                      <a:pt x="8815" y="19966"/>
                                      <a:pt x="8840" y="19945"/>
                                    </a:cubicBezTo>
                                    <a:cubicBezTo>
                                      <a:pt x="8868" y="19921"/>
                                      <a:pt x="8908" y="19897"/>
                                      <a:pt x="8939" y="19879"/>
                                    </a:cubicBezTo>
                                    <a:cubicBezTo>
                                      <a:pt x="8960" y="19871"/>
                                      <a:pt x="8967" y="19870"/>
                                      <a:pt x="8972" y="19855"/>
                                    </a:cubicBezTo>
                                  </a:path>
                                  <a:path w="9029" h="1486">
                                    <a:moveTo>
                                      <a:pt x="9173" y="19901"/>
                                    </a:moveTo>
                                    <a:cubicBezTo>
                                      <a:pt x="9199" y="19908"/>
                                      <a:pt x="9222" y="19909"/>
                                      <a:pt x="9249" y="19907"/>
                                    </a:cubicBezTo>
                                    <a:cubicBezTo>
                                      <a:pt x="9285" y="19905"/>
                                      <a:pt x="9319" y="19894"/>
                                      <a:pt x="9352" y="19889"/>
                                    </a:cubicBezTo>
                                    <a:cubicBezTo>
                                      <a:pt x="9360" y="19889"/>
                                      <a:pt x="9368" y="19888"/>
                                      <a:pt x="9376" y="19888"/>
                                    </a:cubicBezTo>
                                  </a:path>
                                  <a:path w="9029" h="1486">
                                    <a:moveTo>
                                      <a:pt x="9574" y="19951"/>
                                    </a:moveTo>
                                    <a:cubicBezTo>
                                      <a:pt x="9593" y="19925"/>
                                      <a:pt x="9607" y="19903"/>
                                      <a:pt x="9625" y="19875"/>
                                    </a:cubicBezTo>
                                    <a:cubicBezTo>
                                      <a:pt x="9652" y="19835"/>
                                      <a:pt x="9683" y="19798"/>
                                      <a:pt x="9716" y="19763"/>
                                    </a:cubicBezTo>
                                    <a:cubicBezTo>
                                      <a:pt x="9747" y="19731"/>
                                      <a:pt x="9780" y="19696"/>
                                      <a:pt x="9814" y="19667"/>
                                    </a:cubicBezTo>
                                    <a:cubicBezTo>
                                      <a:pt x="9829" y="19654"/>
                                      <a:pt x="9840" y="19648"/>
                                      <a:pt x="9858" y="19643"/>
                                    </a:cubicBezTo>
                                    <a:cubicBezTo>
                                      <a:pt x="9853" y="19683"/>
                                      <a:pt x="9840" y="19721"/>
                                      <a:pt x="9831" y="19760"/>
                                    </a:cubicBezTo>
                                    <a:cubicBezTo>
                                      <a:pt x="9816" y="19829"/>
                                      <a:pt x="9798" y="19898"/>
                                      <a:pt x="9785" y="19968"/>
                                    </a:cubicBezTo>
                                    <a:cubicBezTo>
                                      <a:pt x="9775" y="20025"/>
                                      <a:pt x="9768" y="20073"/>
                                      <a:pt x="9749" y="20128"/>
                                    </a:cubicBezTo>
                                  </a:path>
                                  <a:path w="9029" h="1486">
                                    <a:moveTo>
                                      <a:pt x="9032" y="20611"/>
                                    </a:moveTo>
                                    <a:cubicBezTo>
                                      <a:pt x="9047" y="20636"/>
                                      <a:pt x="9043" y="20648"/>
                                      <a:pt x="9049" y="20676"/>
                                    </a:cubicBezTo>
                                    <a:cubicBezTo>
                                      <a:pt x="9056" y="20712"/>
                                      <a:pt x="9067" y="20748"/>
                                      <a:pt x="9081" y="20782"/>
                                    </a:cubicBezTo>
                                    <a:cubicBezTo>
                                      <a:pt x="9093" y="20811"/>
                                      <a:pt x="9119" y="20849"/>
                                      <a:pt x="9118" y="20882"/>
                                    </a:cubicBezTo>
                                    <a:cubicBezTo>
                                      <a:pt x="9116" y="20886"/>
                                      <a:pt x="9114" y="20891"/>
                                      <a:pt x="9112" y="20895"/>
                                    </a:cubicBezTo>
                                  </a:path>
                                  <a:path w="9029" h="1486">
                                    <a:moveTo>
                                      <a:pt x="8986" y="20970"/>
                                    </a:moveTo>
                                    <a:cubicBezTo>
                                      <a:pt x="8994" y="20942"/>
                                      <a:pt x="9006" y="20914"/>
                                      <a:pt x="9023" y="20889"/>
                                    </a:cubicBezTo>
                                    <a:cubicBezTo>
                                      <a:pt x="9044" y="20859"/>
                                      <a:pt x="9067" y="20836"/>
                                      <a:pt x="9094" y="20812"/>
                                    </a:cubicBezTo>
                                    <a:cubicBezTo>
                                      <a:pt x="9128" y="20782"/>
                                      <a:pt x="9158" y="20754"/>
                                      <a:pt x="9188" y="20723"/>
                                    </a:cubicBezTo>
                                    <a:cubicBezTo>
                                      <a:pt x="9195" y="20717"/>
                                      <a:pt x="9202" y="20712"/>
                                      <a:pt x="9209" y="20706"/>
                                    </a:cubicBezTo>
                                  </a:path>
                                  <a:path w="9029" h="1486">
                                    <a:moveTo>
                                      <a:pt x="9362" y="20488"/>
                                    </a:moveTo>
                                    <a:cubicBezTo>
                                      <a:pt x="9378" y="20473"/>
                                      <a:pt x="9397" y="20464"/>
                                      <a:pt x="9422" y="20459"/>
                                    </a:cubicBezTo>
                                    <a:cubicBezTo>
                                      <a:pt x="9442" y="20455"/>
                                      <a:pt x="9464" y="20458"/>
                                      <a:pt x="9480" y="20471"/>
                                    </a:cubicBezTo>
                                    <a:cubicBezTo>
                                      <a:pt x="9500" y="20487"/>
                                      <a:pt x="9499" y="20507"/>
                                      <a:pt x="9492" y="20529"/>
                                    </a:cubicBezTo>
                                    <a:cubicBezTo>
                                      <a:pt x="9482" y="20561"/>
                                      <a:pt x="9458" y="20589"/>
                                      <a:pt x="9436" y="20614"/>
                                    </a:cubicBezTo>
                                    <a:cubicBezTo>
                                      <a:pt x="9418" y="20634"/>
                                      <a:pt x="9389" y="20656"/>
                                      <a:pt x="9378" y="20682"/>
                                    </a:cubicBezTo>
                                    <a:cubicBezTo>
                                      <a:pt x="9366" y="20711"/>
                                      <a:pt x="9400" y="20719"/>
                                      <a:pt x="9422" y="20720"/>
                                    </a:cubicBezTo>
                                    <a:cubicBezTo>
                                      <a:pt x="9467" y="20722"/>
                                      <a:pt x="9505" y="20713"/>
                                      <a:pt x="9549" y="20705"/>
                                    </a:cubicBezTo>
                                  </a:path>
                                  <a:path w="9029" h="1486">
                                    <a:moveTo>
                                      <a:pt x="10637" y="20186"/>
                                    </a:moveTo>
                                    <a:cubicBezTo>
                                      <a:pt x="10655" y="20189"/>
                                      <a:pt x="10673" y="20192"/>
                                      <a:pt x="10692" y="20192"/>
                                    </a:cubicBezTo>
                                    <a:cubicBezTo>
                                      <a:pt x="10727" y="20192"/>
                                      <a:pt x="10762" y="20191"/>
                                      <a:pt x="10797" y="20190"/>
                                    </a:cubicBezTo>
                                    <a:cubicBezTo>
                                      <a:pt x="10802" y="20190"/>
                                      <a:pt x="10876" y="20181"/>
                                      <a:pt x="10877" y="20191"/>
                                    </a:cubicBezTo>
                                    <a:cubicBezTo>
                                      <a:pt x="10862" y="20199"/>
                                      <a:pt x="10854" y="20202"/>
                                      <a:pt x="10841" y="20201"/>
                                    </a:cubicBezTo>
                                  </a:path>
                                  <a:path w="9029" h="1486">
                                    <a:moveTo>
                                      <a:pt x="10609" y="20324"/>
                                    </a:moveTo>
                                    <a:cubicBezTo>
                                      <a:pt x="10634" y="20333"/>
                                      <a:pt x="10652" y="20327"/>
                                      <a:pt x="10679" y="20324"/>
                                    </a:cubicBezTo>
                                    <a:cubicBezTo>
                                      <a:pt x="10731" y="20318"/>
                                      <a:pt x="10786" y="20313"/>
                                      <a:pt x="10837" y="20311"/>
                                    </a:cubicBezTo>
                                    <a:cubicBezTo>
                                      <a:pt x="10860" y="20313"/>
                                      <a:pt x="10865" y="20315"/>
                                      <a:pt x="10878" y="20310"/>
                                    </a:cubicBezTo>
                                  </a:path>
                                  <a:path w="9029" h="1486">
                                    <a:moveTo>
                                      <a:pt x="11346" y="20285"/>
                                    </a:moveTo>
                                    <a:cubicBezTo>
                                      <a:pt x="11379" y="20293"/>
                                      <a:pt x="11402" y="20302"/>
                                      <a:pt x="11442" y="20303"/>
                                    </a:cubicBezTo>
                                    <a:cubicBezTo>
                                      <a:pt x="11553" y="20307"/>
                                      <a:pt x="11664" y="20302"/>
                                      <a:pt x="11775" y="20303"/>
                                    </a:cubicBezTo>
                                    <a:cubicBezTo>
                                      <a:pt x="11934" y="20305"/>
                                      <a:pt x="12093" y="20304"/>
                                      <a:pt x="12252" y="20303"/>
                                    </a:cubicBezTo>
                                    <a:cubicBezTo>
                                      <a:pt x="12405" y="20302"/>
                                      <a:pt x="12557" y="20304"/>
                                      <a:pt x="12710" y="20305"/>
                                    </a:cubicBezTo>
                                    <a:cubicBezTo>
                                      <a:pt x="12883" y="20306"/>
                                      <a:pt x="13057" y="20304"/>
                                      <a:pt x="13230" y="20302"/>
                                    </a:cubicBezTo>
                                    <a:cubicBezTo>
                                      <a:pt x="13562" y="20299"/>
                                      <a:pt x="13893" y="20290"/>
                                      <a:pt x="14225" y="20286"/>
                                    </a:cubicBezTo>
                                    <a:cubicBezTo>
                                      <a:pt x="14315" y="20285"/>
                                      <a:pt x="14405" y="20282"/>
                                      <a:pt x="14494" y="20281"/>
                                    </a:cubicBezTo>
                                    <a:cubicBezTo>
                                      <a:pt x="14506" y="20281"/>
                                      <a:pt x="14517" y="20281"/>
                                      <a:pt x="14529" y="20281"/>
                                    </a:cubicBezTo>
                                  </a:path>
                                  <a:path w="9029" h="1486">
                                    <a:moveTo>
                                      <a:pt x="11843" y="19714"/>
                                    </a:moveTo>
                                    <a:cubicBezTo>
                                      <a:pt x="11848" y="19694"/>
                                      <a:pt x="11853" y="19676"/>
                                      <a:pt x="11860" y="19657"/>
                                    </a:cubicBezTo>
                                    <a:cubicBezTo>
                                      <a:pt x="11871" y="19626"/>
                                      <a:pt x="11887" y="19596"/>
                                      <a:pt x="11908" y="19570"/>
                                    </a:cubicBezTo>
                                    <a:cubicBezTo>
                                      <a:pt x="11921" y="19553"/>
                                      <a:pt x="11966" y="19496"/>
                                      <a:pt x="11993" y="19502"/>
                                    </a:cubicBezTo>
                                    <a:cubicBezTo>
                                      <a:pt x="12021" y="19508"/>
                                      <a:pt x="12026" y="19527"/>
                                      <a:pt x="12026" y="19555"/>
                                    </a:cubicBezTo>
                                    <a:cubicBezTo>
                                      <a:pt x="12026" y="19610"/>
                                      <a:pt x="12006" y="19668"/>
                                      <a:pt x="11988" y="19719"/>
                                    </a:cubicBezTo>
                                    <a:cubicBezTo>
                                      <a:pt x="11949" y="19827"/>
                                      <a:pt x="11892" y="19931"/>
                                      <a:pt x="11822" y="20021"/>
                                    </a:cubicBezTo>
                                    <a:cubicBezTo>
                                      <a:pt x="11810" y="20036"/>
                                      <a:pt x="11758" y="20103"/>
                                      <a:pt x="11729" y="20092"/>
                                    </a:cubicBezTo>
                                    <a:cubicBezTo>
                                      <a:pt x="11713" y="20087"/>
                                      <a:pt x="11707" y="20083"/>
                                      <a:pt x="11703" y="20070"/>
                                    </a:cubicBezTo>
                                    <a:cubicBezTo>
                                      <a:pt x="11713" y="20048"/>
                                      <a:pt x="11712" y="20033"/>
                                      <a:pt x="11744" y="20034"/>
                                    </a:cubicBezTo>
                                    <a:cubicBezTo>
                                      <a:pt x="11772" y="20035"/>
                                      <a:pt x="11796" y="20054"/>
                                      <a:pt x="11818" y="20068"/>
                                    </a:cubicBezTo>
                                    <a:cubicBezTo>
                                      <a:pt x="11841" y="20083"/>
                                      <a:pt x="11861" y="20101"/>
                                      <a:pt x="11883" y="20118"/>
                                    </a:cubicBezTo>
                                    <a:cubicBezTo>
                                      <a:pt x="11898" y="20130"/>
                                      <a:pt x="11914" y="20145"/>
                                      <a:pt x="11935" y="20140"/>
                                    </a:cubicBezTo>
                                    <a:cubicBezTo>
                                      <a:pt x="11957" y="20135"/>
                                      <a:pt x="11959" y="20121"/>
                                      <a:pt x="11971" y="20106"/>
                                    </a:cubicBezTo>
                                  </a:path>
                                  <a:path w="9029" h="1486">
                                    <a:moveTo>
                                      <a:pt x="12133" y="19860"/>
                                    </a:moveTo>
                                    <a:cubicBezTo>
                                      <a:pt x="12146" y="19877"/>
                                      <a:pt x="12143" y="19895"/>
                                      <a:pt x="12152" y="19919"/>
                                    </a:cubicBezTo>
                                    <a:cubicBezTo>
                                      <a:pt x="12163" y="19950"/>
                                      <a:pt x="12179" y="19981"/>
                                      <a:pt x="12196" y="20009"/>
                                    </a:cubicBezTo>
                                    <a:cubicBezTo>
                                      <a:pt x="12210" y="20032"/>
                                      <a:pt x="12241" y="20056"/>
                                      <a:pt x="12251" y="20080"/>
                                    </a:cubicBezTo>
                                    <a:cubicBezTo>
                                      <a:pt x="12250" y="20084"/>
                                      <a:pt x="12250" y="20087"/>
                                      <a:pt x="12249" y="20091"/>
                                    </a:cubicBezTo>
                                  </a:path>
                                  <a:path w="9029" h="1486">
                                    <a:moveTo>
                                      <a:pt x="12134" y="20090"/>
                                    </a:moveTo>
                                    <a:cubicBezTo>
                                      <a:pt x="12143" y="20066"/>
                                      <a:pt x="12149" y="20034"/>
                                      <a:pt x="12161" y="20012"/>
                                    </a:cubicBezTo>
                                    <a:cubicBezTo>
                                      <a:pt x="12177" y="19984"/>
                                      <a:pt x="12202" y="19959"/>
                                      <a:pt x="12225" y="19937"/>
                                    </a:cubicBezTo>
                                    <a:cubicBezTo>
                                      <a:pt x="12249" y="19914"/>
                                      <a:pt x="12281" y="19892"/>
                                      <a:pt x="12310" y="19876"/>
                                    </a:cubicBezTo>
                                    <a:cubicBezTo>
                                      <a:pt x="12331" y="19867"/>
                                      <a:pt x="12337" y="19866"/>
                                      <a:pt x="12342" y="19851"/>
                                    </a:cubicBezTo>
                                  </a:path>
                                  <a:path w="9029" h="1486">
                                    <a:moveTo>
                                      <a:pt x="12595" y="19905"/>
                                    </a:moveTo>
                                    <a:cubicBezTo>
                                      <a:pt x="12622" y="19898"/>
                                      <a:pt x="12641" y="19885"/>
                                      <a:pt x="12669" y="19880"/>
                                    </a:cubicBezTo>
                                    <a:cubicBezTo>
                                      <a:pt x="12693" y="19876"/>
                                      <a:pt x="12727" y="19872"/>
                                      <a:pt x="12749" y="19886"/>
                                    </a:cubicBezTo>
                                    <a:cubicBezTo>
                                      <a:pt x="12754" y="19891"/>
                                      <a:pt x="12758" y="19895"/>
                                      <a:pt x="12763" y="19900"/>
                                    </a:cubicBezTo>
                                  </a:path>
                                  <a:path w="9029" h="1486">
                                    <a:moveTo>
                                      <a:pt x="13264" y="19525"/>
                                    </a:moveTo>
                                    <a:cubicBezTo>
                                      <a:pt x="13249" y="19539"/>
                                      <a:pt x="13229" y="19551"/>
                                      <a:pt x="13215" y="19567"/>
                                    </a:cubicBezTo>
                                    <a:cubicBezTo>
                                      <a:pt x="13187" y="19597"/>
                                      <a:pt x="13161" y="19634"/>
                                      <a:pt x="13141" y="19670"/>
                                    </a:cubicBezTo>
                                    <a:cubicBezTo>
                                      <a:pt x="13104" y="19734"/>
                                      <a:pt x="13082" y="19808"/>
                                      <a:pt x="13064" y="19879"/>
                                    </a:cubicBezTo>
                                    <a:cubicBezTo>
                                      <a:pt x="13050" y="19936"/>
                                      <a:pt x="13041" y="19993"/>
                                      <a:pt x="13040" y="20052"/>
                                    </a:cubicBezTo>
                                    <a:cubicBezTo>
                                      <a:pt x="13039" y="20097"/>
                                      <a:pt x="13042" y="20143"/>
                                      <a:pt x="13055" y="20186"/>
                                    </a:cubicBezTo>
                                    <a:cubicBezTo>
                                      <a:pt x="13065" y="20219"/>
                                      <a:pt x="13079" y="20251"/>
                                      <a:pt x="13102" y="20276"/>
                                    </a:cubicBezTo>
                                    <a:cubicBezTo>
                                      <a:pt x="13112" y="20288"/>
                                      <a:pt x="13117" y="20292"/>
                                      <a:pt x="13126" y="20299"/>
                                    </a:cubicBezTo>
                                  </a:path>
                                  <a:path w="9029" h="1486">
                                    <a:moveTo>
                                      <a:pt x="13343" y="19904"/>
                                    </a:moveTo>
                                    <a:cubicBezTo>
                                      <a:pt x="13341" y="19900"/>
                                      <a:pt x="13340" y="19897"/>
                                      <a:pt x="13338" y="19893"/>
                                    </a:cubicBezTo>
                                    <a:cubicBezTo>
                                      <a:pt x="13341" y="19915"/>
                                      <a:pt x="13351" y="19932"/>
                                      <a:pt x="13364" y="19951"/>
                                    </a:cubicBezTo>
                                    <a:cubicBezTo>
                                      <a:pt x="13382" y="19977"/>
                                      <a:pt x="13402" y="20003"/>
                                      <a:pt x="13424" y="20026"/>
                                    </a:cubicBezTo>
                                    <a:cubicBezTo>
                                      <a:pt x="13445" y="20048"/>
                                      <a:pt x="13468" y="20069"/>
                                      <a:pt x="13487" y="20093"/>
                                    </a:cubicBezTo>
                                    <a:cubicBezTo>
                                      <a:pt x="13493" y="20102"/>
                                      <a:pt x="13500" y="20110"/>
                                      <a:pt x="13506" y="20119"/>
                                    </a:cubicBezTo>
                                  </a:path>
                                  <a:path w="9029" h="1486">
                                    <a:moveTo>
                                      <a:pt x="13326" y="20104"/>
                                    </a:moveTo>
                                    <a:cubicBezTo>
                                      <a:pt x="13336" y="20084"/>
                                      <a:pt x="13341" y="20069"/>
                                      <a:pt x="13355" y="20050"/>
                                    </a:cubicBezTo>
                                    <a:cubicBezTo>
                                      <a:pt x="13375" y="20023"/>
                                      <a:pt x="13402" y="19999"/>
                                      <a:pt x="13430" y="19979"/>
                                    </a:cubicBezTo>
                                    <a:cubicBezTo>
                                      <a:pt x="13466" y="19954"/>
                                      <a:pt x="13508" y="19929"/>
                                      <a:pt x="13540" y="19901"/>
                                    </a:cubicBezTo>
                                    <a:cubicBezTo>
                                      <a:pt x="13557" y="19880"/>
                                      <a:pt x="13561" y="19874"/>
                                      <a:pt x="13578" y="19867"/>
                                    </a:cubicBezTo>
                                  </a:path>
                                  <a:path w="9029" h="1486">
                                    <a:moveTo>
                                      <a:pt x="13829" y="19912"/>
                                    </a:moveTo>
                                    <a:cubicBezTo>
                                      <a:pt x="13849" y="19908"/>
                                      <a:pt x="13865" y="19898"/>
                                      <a:pt x="13887" y="19897"/>
                                    </a:cubicBezTo>
                                    <a:cubicBezTo>
                                      <a:pt x="13911" y="19896"/>
                                      <a:pt x="13941" y="19896"/>
                                      <a:pt x="13962" y="19899"/>
                                    </a:cubicBezTo>
                                    <a:cubicBezTo>
                                      <a:pt x="13968" y="19901"/>
                                      <a:pt x="13974" y="19903"/>
                                      <a:pt x="13980" y="19905"/>
                                    </a:cubicBezTo>
                                  </a:path>
                                  <a:path w="9029" h="1486">
                                    <a:moveTo>
                                      <a:pt x="14146" y="20011"/>
                                    </a:moveTo>
                                    <a:cubicBezTo>
                                      <a:pt x="14168" y="19988"/>
                                      <a:pt x="14188" y="19965"/>
                                      <a:pt x="14210" y="19942"/>
                                    </a:cubicBezTo>
                                    <a:cubicBezTo>
                                      <a:pt x="14249" y="19901"/>
                                      <a:pt x="14291" y="19863"/>
                                      <a:pt x="14330" y="19822"/>
                                    </a:cubicBezTo>
                                    <a:cubicBezTo>
                                      <a:pt x="14362" y="19788"/>
                                      <a:pt x="14398" y="19753"/>
                                      <a:pt x="14426" y="19716"/>
                                    </a:cubicBezTo>
                                    <a:cubicBezTo>
                                      <a:pt x="14436" y="19700"/>
                                      <a:pt x="14438" y="19695"/>
                                      <a:pt x="14448" y="19689"/>
                                    </a:cubicBezTo>
                                    <a:cubicBezTo>
                                      <a:pt x="14445" y="19718"/>
                                      <a:pt x="14435" y="19747"/>
                                      <a:pt x="14426" y="19775"/>
                                    </a:cubicBezTo>
                                    <a:cubicBezTo>
                                      <a:pt x="14400" y="19859"/>
                                      <a:pt x="14380" y="19942"/>
                                      <a:pt x="14367" y="20029"/>
                                    </a:cubicBezTo>
                                    <a:cubicBezTo>
                                      <a:pt x="14362" y="20066"/>
                                      <a:pt x="14359" y="20079"/>
                                      <a:pt x="14366" y="20114"/>
                                    </a:cubicBezTo>
                                  </a:path>
                                  <a:path w="9029" h="1486">
                                    <a:moveTo>
                                      <a:pt x="14666" y="19491"/>
                                    </a:moveTo>
                                    <a:cubicBezTo>
                                      <a:pt x="14684" y="19509"/>
                                      <a:pt x="14689" y="19517"/>
                                      <a:pt x="14698" y="19544"/>
                                    </a:cubicBezTo>
                                    <a:cubicBezTo>
                                      <a:pt x="14715" y="19596"/>
                                      <a:pt x="14712" y="19649"/>
                                      <a:pt x="14706" y="19703"/>
                                    </a:cubicBezTo>
                                    <a:cubicBezTo>
                                      <a:pt x="14697" y="19792"/>
                                      <a:pt x="14668" y="19881"/>
                                      <a:pt x="14635" y="19964"/>
                                    </a:cubicBezTo>
                                    <a:cubicBezTo>
                                      <a:pt x="14596" y="20061"/>
                                      <a:pt x="14547" y="20150"/>
                                      <a:pt x="14491" y="20237"/>
                                    </a:cubicBezTo>
                                    <a:cubicBezTo>
                                      <a:pt x="14479" y="20256"/>
                                      <a:pt x="14466" y="20276"/>
                                      <a:pt x="14454" y="20295"/>
                                    </a:cubicBezTo>
                                  </a:path>
                                  <a:path w="9029" h="1486">
                                    <a:moveTo>
                                      <a:pt x="15117" y="20270"/>
                                    </a:moveTo>
                                    <a:cubicBezTo>
                                      <a:pt x="15120" y="20247"/>
                                      <a:pt x="15118" y="20242"/>
                                      <a:pt x="15142" y="20242"/>
                                    </a:cubicBezTo>
                                    <a:cubicBezTo>
                                      <a:pt x="15164" y="20242"/>
                                      <a:pt x="15188" y="20243"/>
                                      <a:pt x="15210" y="20244"/>
                                    </a:cubicBezTo>
                                    <a:cubicBezTo>
                                      <a:pt x="15239" y="20246"/>
                                      <a:pt x="15263" y="20245"/>
                                      <a:pt x="15291" y="20254"/>
                                    </a:cubicBezTo>
                                  </a:path>
                                  <a:path w="9029" h="1486">
                                    <a:moveTo>
                                      <a:pt x="15104" y="20384"/>
                                    </a:moveTo>
                                    <a:cubicBezTo>
                                      <a:pt x="15134" y="20373"/>
                                      <a:pt x="15159" y="20373"/>
                                      <a:pt x="15191" y="20369"/>
                                    </a:cubicBezTo>
                                    <a:cubicBezTo>
                                      <a:pt x="15227" y="20365"/>
                                      <a:pt x="15262" y="20363"/>
                                      <a:pt x="15297" y="20359"/>
                                    </a:cubicBezTo>
                                    <a:cubicBezTo>
                                      <a:pt x="15305" y="20358"/>
                                      <a:pt x="15314" y="20358"/>
                                      <a:pt x="15322" y="20357"/>
                                    </a:cubicBezTo>
                                  </a:path>
                                </a:pathLst>
                              </a:custGeom>
                              <a:noFill/>
                              <a:ln cap="rnd" w="19080">
                                <a:solidFill>
                                  <a:srgbClr val="0070c0"/>
                                </a:solidFill>
                                <a:round/>
                              </a:ln>
                            </wps:spPr>
                            <wps:style>
                              <a:lnRef idx="0"/>
                              <a:fillRef idx="0"/>
                              <a:effectRef idx="0"/>
                              <a:fontRef idx="minor"/>
                            </wps:style>
                            <wps:bodyPr/>
                          </wps:wsp>
                        </a:graphicData>
                      </a:graphic>
                    </wp:anchor>
                  </w:drawing>
                </mc:Choice>
                <mc:Fallback>
                  <w:pict>
                    <v:shape id="shape_0" coordorigin="6294,19491" coordsize="9029,1486" path="m6357,20240c6335,20234,6317,20234,6294,20234c6310,20235,6325,20236,6341,20236c6371,20236,6400,20237,6430,20237c6472,20237,6514,20237,6556,20237c6602,20237,6647,20237,6693,20237c6736,20237,6780,20236,6823,20236c6866,20236,6910,20237,6953,20237c6973,20237,6994,20237,7014,20237c7031,20237,7047,20238,7064,20237c7091,20236,7119,20238,7146,20238c7162,20238,7178,20238,7194,20237c7214,20236,7227,20248,7219,20232c7213,20226,7208,20219,7202,20213em8315,20245c8333,20240,8331,20240,8349,20240c8378,20240,8407,20241,8437,20241c8495,20241,8552,20244,8610,20245c8714,20247,8821,20249,8925,20247c9019,20246,9114,20242,9208,20242c9378,20242,9547,20247,9717,20248c9793,20249,9872,20255,9948,20252c9993,20250,10058,20260,10102,20248c10113,20253,10114,20253,10097,20242em6462,20687c6462,20682,6461,20678,6461,20673c6473,20694,6487,20713,6500,20733c6520,20762,6541,20789,6562,20817c6582,20843,6603,20868,6623,20895c6635,20911,6652,20933,6658,20952c6660,20966,6661,20970,6648,20962em6478,20976c6480,20953,6476,20926,6484,20905c6500,20861,6548,20823,6585,20798c6618,20776,6658,20766,6681,20731c6685,20722,6688,20713,6692,20704em6886,20418c6907,20410,6917,20413,6938,20423c6958,20433,6971,20446,6973,20469c6976,20503,6958,20531,6943,20559c6926,20590,6907,20621,6888,20650c6881,20661,6860,20682,6877,20696c6883,20701,6924,20701,6930,20700c6951,20696,6966,20692,6984,20683em7650,20265c7646,20262,7643,20258,7639,20255c7657,20253,7675,20253,7694,20253c7718,20253,7744,20254,7768,20251c7788,20248,7792,20248,7809,20238em8776,19858c8776,19843,8775,19837,8769,19823c8777,19845,8786,19867,8797,19888c8818,19929,8840,19970,8864,20010c8878,20034,8893,20049,8896,20076em8742,20084c8745,20067,8755,20037,8765,20021c8783,19993,8815,19966,8840,19945c8868,19921,8908,19897,8939,19879c8960,19871,8967,19870,8972,19855em9173,19901c9199,19908,9222,19909,9249,19907c9285,19905,9319,19894,9352,19889c9360,19889,9368,19888,9376,19888em9574,19951c9593,19925,9607,19903,9625,19875c9652,19835,9683,19798,9716,19763c9747,19731,9780,19696,9814,19667c9829,19654,9840,19648,9858,19643c9853,19683,9840,19721,9831,19760c9816,19829,9798,19898,9785,19968c9775,20025,9768,20073,9749,20128em9032,20611c9047,20636,9043,20648,9049,20676c9056,20712,9067,20748,9081,20782c9093,20811,9119,20849,9118,20882c9116,20886,9114,20891,9112,20895em8986,20970c8994,20942,9006,20914,9023,20889c9044,20859,9067,20836,9094,20812c9128,20782,9158,20754,9188,20723c9195,20717,9202,20712,9209,20706em9362,20488c9378,20473,9397,20464,9422,20459c9442,20455,9464,20458,9480,20471c9500,20487,9499,20507,9492,20529c9482,20561,9458,20589,9436,20614c9418,20634,9389,20656,9378,20682c9366,20711,9400,20719,9422,20720c9467,20722,9505,20713,9549,20705em10637,20186c10655,20189,10673,20192,10692,20192c10727,20192,10762,20191,10797,20190c10802,20190,10876,20181,10877,20191c10862,20199,10854,20202,10841,20201em10609,20324c10634,20333,10652,20327,10679,20324c10731,20318,10786,20313,10837,20311c10860,20313,10865,20315,10878,20310em11346,20285c11379,20293,11402,20302,11442,20303c11553,20307,11664,20302,11775,20303c11934,20305,12093,20304,12252,20303c12405,20302,12557,20304,12710,20305c12883,20306,13057,20304,13230,20302c13562,20299,13893,20290,14225,20286c14315,20285,14405,20282,14494,20281c14506,20281,14517,20281,14529,20281em11843,19714c11848,19694,11853,19676,11860,19657c11871,19626,11887,19596,11908,19570c11921,19553,11966,19496,11993,19502c12021,19508,12026,19527,12026,19555c12026,19610,12006,19668,11988,19719c11949,19827,11892,19931,11822,20021c11810,20036,11758,20103,11729,20092c11713,20087,11707,20083,11703,20070c11713,20048,11712,20033,11744,20034c11772,20035,11796,20054,11818,20068c11841,20083,11861,20101,11883,20118c11898,20130,11914,20145,11935,20140c11957,20135,11959,20121,11971,20106em12133,19860c12146,19877,12143,19895,12152,19919c12163,19950,12179,19981,12196,20009c12210,20032,12241,20056,12251,20080c12250,20084,12250,20087,12249,20091em12134,20090c12143,20066,12149,20034,12161,20012c12177,19984,12202,19959,12225,19937c12249,19914,12281,19892,12310,19876c12331,19867,12337,19866,12342,19851em12595,19905c12622,19898,12641,19885,12669,19880c12693,19876,12727,19872,12749,19886c12754,19891,12758,19895,12763,19900em13264,19525c13249,19539,13229,19551,13215,19567c13187,19597,13161,19634,13141,19670c13104,19734,13082,19808,13064,19879c13050,19936,13041,19993,13040,20052c13039,20097,13042,20143,13055,20186c13065,20219,13079,20251,13102,20276c13112,20288,13117,20292,13126,20299em13343,19904c13341,19900,13340,19897,13338,19893c13341,19915,13351,19932,13364,19951c13382,19977,13402,20003,13424,20026c13445,20048,13468,20069,13487,20093c13493,20102,13500,20110,13506,20119em13326,20104c13336,20084,13341,20069,13355,20050c13375,20023,13402,19999,13430,19979c13466,19954,13508,19929,13540,19901c13557,19880,13561,19874,13578,19867em13829,19912c13849,19908,13865,19898,13887,19897c13911,19896,13941,19896,13962,19899c13968,19901,13974,19903,13980,19905em14146,20011c14168,19988,14188,19965,14210,19942c14249,19901,14291,19863,14330,19822c14362,19788,14398,19753,14426,19716c14436,19700,14438,19695,14448,19689c14445,19718,14435,19747,14426,19775c14400,19859,14380,19942,14367,20029c14362,20066,14359,20079,14366,20114em14666,19491c14684,19509,14689,19517,14698,19544c14715,19596,14712,19649,14706,19703c14697,19792,14668,19881,14635,19964c14596,20061,14547,20150,14491,20237c14479,20256,14466,20276,14454,20295em15117,20270c15120,20247,15118,20242,15142,20242c15164,20242,15188,20243,15210,20244c15239,20246,15263,20245,15291,20254em15104,20384c15134,20373,15159,20373,15191,20369c15227,20365,15262,20363,15297,20359c15305,20358,15314,20358,15322,20357e" stroked="t" o:allowincell="t" style="position:absolute;margin-left:9.1pt;margin-top:6.2pt;width:255.9pt;height:42.05pt;mso-wrap-style:none;v-text-anchor:middle">
                      <v:fill o:detectmouseclick="t" on="false"/>
                      <v:stroke color="#0070c0"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138">
                      <wp:simplePos x="0" y="0"/>
                      <wp:positionH relativeFrom="column">
                        <wp:posOffset>-1905</wp:posOffset>
                      </wp:positionH>
                      <wp:positionV relativeFrom="paragraph">
                        <wp:posOffset>78740</wp:posOffset>
                      </wp:positionV>
                      <wp:extent cx="268605" cy="201295"/>
                      <wp:effectExtent l="10160" t="10795" r="8890" b="9525"/>
                      <wp:wrapNone/>
                      <wp:docPr id="149" name=""/>
                      <a:graphic xmlns:a="http://schemas.openxmlformats.org/drawingml/2006/main">
                        <a:graphicData uri="http://schemas.microsoft.com/office/word/2010/wordprocessingShape">
                          <wps:wsp>
                            <wps:cNvSpPr/>
                            <wps:spPr>
                              <a:xfrm>
                                <a:off x="0" y="0"/>
                                <a:ext cx="268560" cy="201240"/>
                              </a:xfrm>
                              <a:custGeom>
                                <a:avLst/>
                                <a:gdLst/>
                                <a:ahLst/>
                                <a:rect l="l" t="t" r="r" b="b"/>
                                <a:pathLst>
                                  <a:path w="746" h="559">
                                    <a:moveTo>
                                      <a:pt x="6617" y="19642"/>
                                    </a:moveTo>
                                    <a:cubicBezTo>
                                      <a:pt x="6611" y="19623"/>
                                      <a:pt x="6609" y="19620"/>
                                      <a:pt x="6616" y="19595"/>
                                    </a:cubicBezTo>
                                    <a:cubicBezTo>
                                      <a:pt x="6623" y="19571"/>
                                      <a:pt x="6639" y="19546"/>
                                      <a:pt x="6655" y="19527"/>
                                    </a:cubicBezTo>
                                    <a:cubicBezTo>
                                      <a:pt x="6666" y="19515"/>
                                      <a:pt x="6689" y="19487"/>
                                      <a:pt x="6708" y="19491"/>
                                    </a:cubicBezTo>
                                    <a:cubicBezTo>
                                      <a:pt x="6731" y="19496"/>
                                      <a:pt x="6742" y="19537"/>
                                      <a:pt x="6744" y="19557"/>
                                    </a:cubicBezTo>
                                    <a:cubicBezTo>
                                      <a:pt x="6747" y="19594"/>
                                      <a:pt x="6738" y="19631"/>
                                      <a:pt x="6727" y="19666"/>
                                    </a:cubicBezTo>
                                    <a:cubicBezTo>
                                      <a:pt x="6709" y="19722"/>
                                      <a:pt x="6680" y="19774"/>
                                      <a:pt x="6649" y="19824"/>
                                    </a:cubicBezTo>
                                    <a:cubicBezTo>
                                      <a:pt x="6606" y="19892"/>
                                      <a:pt x="6557" y="19974"/>
                                      <a:pt x="6491" y="20022"/>
                                    </a:cubicBezTo>
                                    <a:cubicBezTo>
                                      <a:pt x="6476" y="20032"/>
                                      <a:pt x="6463" y="20034"/>
                                      <a:pt x="6448" y="20039"/>
                                    </a:cubicBezTo>
                                    <a:cubicBezTo>
                                      <a:pt x="6438" y="20018"/>
                                      <a:pt x="6434" y="20005"/>
                                      <a:pt x="6451" y="19984"/>
                                    </a:cubicBezTo>
                                    <a:cubicBezTo>
                                      <a:pt x="6466" y="19965"/>
                                      <a:pt x="6485" y="19946"/>
                                      <a:pt x="6510" y="19941"/>
                                    </a:cubicBezTo>
                                    <a:cubicBezTo>
                                      <a:pt x="6543" y="19934"/>
                                      <a:pt x="6571" y="19954"/>
                                      <a:pt x="6593" y="19976"/>
                                    </a:cubicBezTo>
                                    <a:cubicBezTo>
                                      <a:pt x="6611" y="19995"/>
                                      <a:pt x="6642" y="20050"/>
                                      <a:pt x="6673" y="20049"/>
                                    </a:cubicBezTo>
                                    <a:cubicBezTo>
                                      <a:pt x="6694" y="20048"/>
                                      <a:pt x="6713" y="20031"/>
                                      <a:pt x="6722" y="20018"/>
                                    </a:cubicBezTo>
                                    <a:cubicBezTo>
                                      <a:pt x="6734" y="20014"/>
                                      <a:pt x="6739" y="20012"/>
                                      <a:pt x="6736" y="20000"/>
                                    </a:cubicBezTo>
                                  </a:path>
                                  <a:path w="746" h="559">
                                    <a:moveTo>
                                      <a:pt x="6956" y="19748"/>
                                    </a:moveTo>
                                    <a:cubicBezTo>
                                      <a:pt x="6957" y="19768"/>
                                      <a:pt x="6965" y="19784"/>
                                      <a:pt x="6973" y="19802"/>
                                    </a:cubicBezTo>
                                    <a:cubicBezTo>
                                      <a:pt x="6985" y="19831"/>
                                      <a:pt x="6999" y="19859"/>
                                      <a:pt x="7014" y="19886"/>
                                    </a:cubicBezTo>
                                    <a:cubicBezTo>
                                      <a:pt x="7027" y="19911"/>
                                      <a:pt x="7042" y="19936"/>
                                      <a:pt x="7057" y="19960"/>
                                    </a:cubicBezTo>
                                    <a:cubicBezTo>
                                      <a:pt x="7066" y="19974"/>
                                      <a:pt x="7082" y="19990"/>
                                      <a:pt x="7085" y="20006"/>
                                    </a:cubicBezTo>
                                    <a:cubicBezTo>
                                      <a:pt x="7084" y="20016"/>
                                      <a:pt x="7083" y="20019"/>
                                      <a:pt x="7074" y="20012"/>
                                    </a:cubicBezTo>
                                  </a:path>
                                  <a:path w="746" h="559">
                                    <a:moveTo>
                                      <a:pt x="6924" y="20034"/>
                                    </a:moveTo>
                                    <a:cubicBezTo>
                                      <a:pt x="6930" y="20001"/>
                                      <a:pt x="6937" y="19970"/>
                                      <a:pt x="6957" y="19942"/>
                                    </a:cubicBezTo>
                                    <a:cubicBezTo>
                                      <a:pt x="6977" y="19913"/>
                                      <a:pt x="7001" y="19889"/>
                                      <a:pt x="7027" y="19865"/>
                                    </a:cubicBezTo>
                                    <a:cubicBezTo>
                                      <a:pt x="7055" y="19839"/>
                                      <a:pt x="7081" y="19810"/>
                                      <a:pt x="7113" y="19789"/>
                                    </a:cubicBezTo>
                                    <a:cubicBezTo>
                                      <a:pt x="7141" y="19771"/>
                                      <a:pt x="7165" y="19755"/>
                                      <a:pt x="7183" y="19730"/>
                                    </a:cubicBezTo>
                                  </a:path>
                                </a:pathLst>
                              </a:custGeom>
                              <a:noFill/>
                              <a:ln cap="rnd" w="19080">
                                <a:solidFill>
                                  <a:srgbClr val="0070c0"/>
                                </a:solidFill>
                                <a:round/>
                              </a:ln>
                            </wps:spPr>
                            <wps:style>
                              <a:lnRef idx="0"/>
                              <a:fillRef idx="0"/>
                              <a:effectRef idx="0"/>
                              <a:fontRef idx="minor"/>
                            </wps:style>
                            <wps:bodyPr/>
                          </wps:wsp>
                        </a:graphicData>
                      </a:graphic>
                    </wp:anchor>
                  </w:drawing>
                </mc:Choice>
                <mc:Fallback>
                  <w:pict>
                    <v:shape id="shape_0" coordorigin="6438,19491" coordsize="746,559" path="m6617,19642c6611,19623,6609,19620,6616,19595c6623,19571,6639,19546,6655,19527c6666,19515,6689,19487,6708,19491c6731,19496,6742,19537,6744,19557c6747,19594,6738,19631,6727,19666c6709,19722,6680,19774,6649,19824c6606,19892,6557,19974,6491,20022c6476,20032,6463,20034,6448,20039c6438,20018,6434,20005,6451,19984c6466,19965,6485,19946,6510,19941c6543,19934,6571,19954,6593,19976c6611,19995,6642,20050,6673,20049c6694,20048,6713,20031,6722,20018c6734,20014,6739,20012,6736,20000em6956,19748c6957,19768,6965,19784,6973,19802c6985,19831,6999,19859,7014,19886c7027,19911,7042,19936,7057,19960c7066,19974,7082,19990,7085,20006c7084,20016,7083,20019,7074,20012em6924,20034c6930,20001,6937,19970,6957,19942c6977,19913,7001,19889,7027,19865c7055,19839,7081,19810,7113,19789c7141,19771,7165,19755,7183,19730e" stroked="t" o:allowincell="t" style="position:absolute;margin-left:-0.15pt;margin-top:6.2pt;width:21.1pt;height:15.8pt;mso-wrap-style:none;v-text-anchor:middle">
                      <v:fill o:detectmouseclick="t" on="false"/>
                      <v:stroke color="#0070c0"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140">
                      <wp:simplePos x="0" y="0"/>
                      <wp:positionH relativeFrom="column">
                        <wp:posOffset>78740</wp:posOffset>
                      </wp:positionH>
                      <wp:positionV relativeFrom="paragraph">
                        <wp:posOffset>93980</wp:posOffset>
                      </wp:positionV>
                      <wp:extent cx="215265" cy="190500"/>
                      <wp:effectExtent l="10160" t="9525" r="8890" b="9525"/>
                      <wp:wrapNone/>
                      <wp:docPr id="150" name=""/>
                      <a:graphic xmlns:a="http://schemas.openxmlformats.org/drawingml/2006/main">
                        <a:graphicData uri="http://schemas.microsoft.com/office/word/2010/wordprocessingShape">
                          <wps:wsp>
                            <wps:cNvSpPr/>
                            <wps:spPr>
                              <a:xfrm>
                                <a:off x="0" y="0"/>
                                <a:ext cx="215280" cy="190440"/>
                              </a:xfrm>
                              <a:custGeom>
                                <a:avLst/>
                                <a:gdLst/>
                                <a:ahLst/>
                                <a:rect l="l" t="t" r="r" b="b"/>
                                <a:pathLst>
                                  <a:path w="599" h="529">
                                    <a:moveTo>
                                      <a:pt x="12794" y="20699"/>
                                    </a:moveTo>
                                    <a:cubicBezTo>
                                      <a:pt x="12821" y="20720"/>
                                      <a:pt x="12826" y="20736"/>
                                      <a:pt x="12837" y="20768"/>
                                    </a:cubicBezTo>
                                    <a:cubicBezTo>
                                      <a:pt x="12851" y="20809"/>
                                      <a:pt x="12866" y="20850"/>
                                      <a:pt x="12884" y="20890"/>
                                    </a:cubicBezTo>
                                    <a:cubicBezTo>
                                      <a:pt x="12902" y="20930"/>
                                      <a:pt x="12918" y="20973"/>
                                      <a:pt x="12937" y="21012"/>
                                    </a:cubicBezTo>
                                    <a:cubicBezTo>
                                      <a:pt x="12949" y="21036"/>
                                      <a:pt x="12953" y="21041"/>
                                      <a:pt x="12960" y="21063"/>
                                    </a:cubicBezTo>
                                  </a:path>
                                  <a:path w="599" h="529">
                                    <a:moveTo>
                                      <a:pt x="12784" y="20996"/>
                                    </a:moveTo>
                                    <a:cubicBezTo>
                                      <a:pt x="12788" y="20969"/>
                                      <a:pt x="12792" y="20939"/>
                                      <a:pt x="12805" y="20915"/>
                                    </a:cubicBezTo>
                                    <a:cubicBezTo>
                                      <a:pt x="12823" y="20882"/>
                                      <a:pt x="12853" y="20856"/>
                                      <a:pt x="12882" y="20833"/>
                                    </a:cubicBezTo>
                                    <a:cubicBezTo>
                                      <a:pt x="12918" y="20805"/>
                                      <a:pt x="12954" y="20779"/>
                                      <a:pt x="12988" y="20751"/>
                                    </a:cubicBezTo>
                                    <a:cubicBezTo>
                                      <a:pt x="12995" y="20746"/>
                                      <a:pt x="13002" y="20741"/>
                                      <a:pt x="13009" y="20736"/>
                                    </a:cubicBezTo>
                                  </a:path>
                                  <a:path w="599" h="529">
                                    <a:moveTo>
                                      <a:pt x="13227" y="20535"/>
                                    </a:moveTo>
                                    <a:cubicBezTo>
                                      <a:pt x="13247" y="20542"/>
                                      <a:pt x="13265" y="20546"/>
                                      <a:pt x="13269" y="20570"/>
                                    </a:cubicBezTo>
                                    <a:cubicBezTo>
                                      <a:pt x="13272" y="20589"/>
                                      <a:pt x="13264" y="20616"/>
                                      <a:pt x="13255" y="20632"/>
                                    </a:cubicBezTo>
                                    <a:cubicBezTo>
                                      <a:pt x="13242" y="20655"/>
                                      <a:pt x="13226" y="20676"/>
                                      <a:pt x="13212" y="20698"/>
                                    </a:cubicBezTo>
                                    <a:cubicBezTo>
                                      <a:pt x="13202" y="20713"/>
                                      <a:pt x="13185" y="20733"/>
                                      <a:pt x="13205" y="20749"/>
                                    </a:cubicBezTo>
                                    <a:cubicBezTo>
                                      <a:pt x="13225" y="20765"/>
                                      <a:pt x="13264" y="20745"/>
                                      <a:pt x="13284" y="20743"/>
                                    </a:cubicBezTo>
                                    <a:cubicBezTo>
                                      <a:pt x="13321" y="20739"/>
                                      <a:pt x="13346" y="20730"/>
                                      <a:pt x="13382" y="20719"/>
                                    </a:cubicBezTo>
                                  </a:path>
                                </a:pathLst>
                              </a:custGeom>
                              <a:noFill/>
                              <a:ln cap="rnd" w="19080">
                                <a:solidFill>
                                  <a:srgbClr val="0070c0"/>
                                </a:solidFill>
                                <a:round/>
                              </a:ln>
                            </wps:spPr>
                            <wps:style>
                              <a:lnRef idx="0"/>
                              <a:fillRef idx="0"/>
                              <a:effectRef idx="0"/>
                              <a:fontRef idx="minor"/>
                            </wps:style>
                            <wps:bodyPr/>
                          </wps:wsp>
                        </a:graphicData>
                      </a:graphic>
                    </wp:anchor>
                  </w:drawing>
                </mc:Choice>
                <mc:Fallback>
                  <w:pict>
                    <v:shape id="shape_0" coordorigin="12784,20535" coordsize="599,529" path="m12794,20699c12821,20720,12826,20736,12837,20768c12851,20809,12866,20850,12884,20890c12902,20930,12918,20973,12937,21012c12949,21036,12953,21041,12960,21063em12784,20996c12788,20969,12792,20939,12805,20915c12823,20882,12853,20856,12882,20833c12918,20805,12954,20779,12988,20751c12995,20746,13002,20741,13009,20736em13227,20535c13247,20542,13265,20546,13269,20570c13272,20589,13264,20616,13255,20632c13242,20655,13226,20676,13212,20698c13202,20713,13185,20733,13205,20749c13225,20765,13264,20745,13284,20743c13321,20739,13346,20730,13382,20719e" stroked="t" o:allowincell="t" style="position:absolute;margin-left:6.2pt;margin-top:7.4pt;width:16.9pt;height:14.95pt;mso-wrap-style:none;v-text-anchor:middle">
                      <v:fill o:detectmouseclick="t" on="false"/>
                      <v:stroke color="#0070c0"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161">
                      <wp:simplePos x="0" y="0"/>
                      <wp:positionH relativeFrom="column">
                        <wp:posOffset>182880</wp:posOffset>
                      </wp:positionH>
                      <wp:positionV relativeFrom="paragraph">
                        <wp:posOffset>149860</wp:posOffset>
                      </wp:positionV>
                      <wp:extent cx="459105" cy="287020"/>
                      <wp:effectExtent l="9525" t="9525" r="9525" b="9525"/>
                      <wp:wrapNone/>
                      <wp:docPr id="151" name=""/>
                      <a:graphic xmlns:a="http://schemas.openxmlformats.org/drawingml/2006/main">
                        <a:graphicData uri="http://schemas.microsoft.com/office/word/2010/wordprocessingShape">
                          <wps:wsp>
                            <wps:cNvSpPr/>
                            <wps:spPr>
                              <a:xfrm>
                                <a:off x="0" y="0"/>
                                <a:ext cx="459000" cy="286920"/>
                              </a:xfrm>
                              <a:custGeom>
                                <a:avLst/>
                                <a:gdLst/>
                                <a:ahLst/>
                                <a:rect l="l" t="t" r="r" b="b"/>
                                <a:pathLst>
                                  <a:path w="1275" h="797">
                                    <a:moveTo>
                                      <a:pt x="18869" y="21363"/>
                                    </a:moveTo>
                                    <a:cubicBezTo>
                                      <a:pt x="18849" y="21370"/>
                                      <a:pt x="18843" y="21373"/>
                                      <a:pt x="18828" y="21371"/>
                                    </a:cubicBezTo>
                                    <a:cubicBezTo>
                                      <a:pt x="18813" y="21342"/>
                                      <a:pt x="18816" y="21319"/>
                                      <a:pt x="18833" y="21289"/>
                                    </a:cubicBezTo>
                                    <a:cubicBezTo>
                                      <a:pt x="18851" y="21257"/>
                                      <a:pt x="18880" y="21230"/>
                                      <a:pt x="18909" y="21209"/>
                                    </a:cubicBezTo>
                                    <a:cubicBezTo>
                                      <a:pt x="18935" y="21190"/>
                                      <a:pt x="18966" y="21181"/>
                                      <a:pt x="18990" y="21209"/>
                                    </a:cubicBezTo>
                                    <a:cubicBezTo>
                                      <a:pt x="19020" y="21245"/>
                                      <a:pt x="19014" y="21309"/>
                                      <a:pt x="19009" y="21351"/>
                                    </a:cubicBezTo>
                                    <a:cubicBezTo>
                                      <a:pt x="18995" y="21474"/>
                                      <a:pt x="18941" y="21590"/>
                                      <a:pt x="18878" y="21695"/>
                                    </a:cubicBezTo>
                                    <a:cubicBezTo>
                                      <a:pt x="18847" y="21746"/>
                                      <a:pt x="18805" y="21827"/>
                                      <a:pt x="18739" y="21839"/>
                                    </a:cubicBezTo>
                                    <a:cubicBezTo>
                                      <a:pt x="18736" y="21837"/>
                                      <a:pt x="18732" y="21836"/>
                                      <a:pt x="18729" y="21834"/>
                                    </a:cubicBezTo>
                                    <a:cubicBezTo>
                                      <a:pt x="18730" y="21814"/>
                                      <a:pt x="18723" y="21801"/>
                                      <a:pt x="18739" y="21783"/>
                                    </a:cubicBezTo>
                                    <a:cubicBezTo>
                                      <a:pt x="18756" y="21765"/>
                                      <a:pt x="18784" y="21771"/>
                                      <a:pt x="18803" y="21780"/>
                                    </a:cubicBezTo>
                                    <a:cubicBezTo>
                                      <a:pt x="18831" y="21793"/>
                                      <a:pt x="18853" y="21814"/>
                                      <a:pt x="18875" y="21835"/>
                                    </a:cubicBezTo>
                                    <a:cubicBezTo>
                                      <a:pt x="18888" y="21848"/>
                                      <a:pt x="18912" y="21874"/>
                                      <a:pt x="18932" y="21876"/>
                                    </a:cubicBezTo>
                                    <a:cubicBezTo>
                                      <a:pt x="18962" y="21879"/>
                                      <a:pt x="18962" y="21866"/>
                                      <a:pt x="18981" y="21846"/>
                                    </a:cubicBezTo>
                                    <a:cubicBezTo>
                                      <a:pt x="18994" y="21834"/>
                                      <a:pt x="18998" y="21829"/>
                                      <a:pt x="18998" y="21816"/>
                                    </a:cubicBezTo>
                                  </a:path>
                                  <a:path w="1275" h="797">
                                    <a:moveTo>
                                      <a:pt x="19215" y="21682"/>
                                    </a:moveTo>
                                    <a:cubicBezTo>
                                      <a:pt x="19233" y="21662"/>
                                      <a:pt x="19249" y="21642"/>
                                      <a:pt x="19265" y="21619"/>
                                    </a:cubicBezTo>
                                    <a:cubicBezTo>
                                      <a:pt x="19295" y="21577"/>
                                      <a:pt x="19325" y="21536"/>
                                      <a:pt x="19356" y="21495"/>
                                    </a:cubicBezTo>
                                    <a:cubicBezTo>
                                      <a:pt x="19384" y="21459"/>
                                      <a:pt x="19413" y="21424"/>
                                      <a:pt x="19437" y="21385"/>
                                    </a:cubicBezTo>
                                    <a:cubicBezTo>
                                      <a:pt x="19446" y="21369"/>
                                      <a:pt x="19448" y="21365"/>
                                      <a:pt x="19458" y="21358"/>
                                    </a:cubicBezTo>
                                    <a:cubicBezTo>
                                      <a:pt x="19452" y="21411"/>
                                      <a:pt x="19436" y="21464"/>
                                      <a:pt x="19422" y="21515"/>
                                    </a:cubicBezTo>
                                    <a:cubicBezTo>
                                      <a:pt x="19403" y="21586"/>
                                      <a:pt x="19382" y="21656"/>
                                      <a:pt x="19361" y="21726"/>
                                    </a:cubicBezTo>
                                    <a:cubicBezTo>
                                      <a:pt x="19346" y="21776"/>
                                      <a:pt x="19321" y="21842"/>
                                      <a:pt x="19317" y="21894"/>
                                    </a:cubicBezTo>
                                    <a:cubicBezTo>
                                      <a:pt x="19321" y="21914"/>
                                      <a:pt x="19320" y="21921"/>
                                      <a:pt x="19336" y="21922"/>
                                    </a:cubicBezTo>
                                  </a:path>
                                  <a:path w="1275" h="797">
                                    <a:moveTo>
                                      <a:pt x="19668" y="21315"/>
                                    </a:moveTo>
                                    <a:cubicBezTo>
                                      <a:pt x="19666" y="21310"/>
                                      <a:pt x="19663" y="21304"/>
                                      <a:pt x="19661" y="21299"/>
                                    </a:cubicBezTo>
                                    <a:cubicBezTo>
                                      <a:pt x="19620" y="21304"/>
                                      <a:pt x="19611" y="21322"/>
                                      <a:pt x="19593" y="21361"/>
                                    </a:cubicBezTo>
                                    <a:cubicBezTo>
                                      <a:pt x="19575" y="21401"/>
                                      <a:pt x="19559" y="21452"/>
                                      <a:pt x="19566" y="21497"/>
                                    </a:cubicBezTo>
                                    <a:cubicBezTo>
                                      <a:pt x="19571" y="21529"/>
                                      <a:pt x="19592" y="21562"/>
                                      <a:pt x="19629" y="21556"/>
                                    </a:cubicBezTo>
                                    <a:cubicBezTo>
                                      <a:pt x="19669" y="21550"/>
                                      <a:pt x="19701" y="21512"/>
                                      <a:pt x="19718" y="21479"/>
                                    </a:cubicBezTo>
                                    <a:cubicBezTo>
                                      <a:pt x="19735" y="21445"/>
                                      <a:pt x="19750" y="21383"/>
                                      <a:pt x="19724" y="21349"/>
                                    </a:cubicBezTo>
                                    <a:cubicBezTo>
                                      <a:pt x="19709" y="21329"/>
                                      <a:pt x="19689" y="21334"/>
                                      <a:pt x="19675" y="21345"/>
                                    </a:cubicBezTo>
                                    <a:cubicBezTo>
                                      <a:pt x="19665" y="21352"/>
                                      <a:pt x="19662" y="21354"/>
                                      <a:pt x="19663" y="21363"/>
                                    </a:cubicBezTo>
                                  </a:path>
                                  <a:path w="1275" h="797">
                                    <a:moveTo>
                                      <a:pt x="19985" y="21268"/>
                                    </a:moveTo>
                                    <a:cubicBezTo>
                                      <a:pt x="19961" y="21299"/>
                                      <a:pt x="19941" y="21329"/>
                                      <a:pt x="19924" y="21364"/>
                                    </a:cubicBezTo>
                                    <a:cubicBezTo>
                                      <a:pt x="19889" y="21434"/>
                                      <a:pt x="19855" y="21504"/>
                                      <a:pt x="19819" y="21573"/>
                                    </a:cubicBezTo>
                                    <a:cubicBezTo>
                                      <a:pt x="19775" y="21657"/>
                                      <a:pt x="19736" y="21744"/>
                                      <a:pt x="19692" y="21828"/>
                                    </a:cubicBezTo>
                                    <a:cubicBezTo>
                                      <a:pt x="19667" y="21875"/>
                                      <a:pt x="19626" y="21921"/>
                                      <a:pt x="19620" y="21976"/>
                                    </a:cubicBezTo>
                                    <a:cubicBezTo>
                                      <a:pt x="19621" y="21980"/>
                                      <a:pt x="19622" y="21983"/>
                                      <a:pt x="19623" y="21987"/>
                                    </a:cubicBezTo>
                                  </a:path>
                                  <a:path w="1275" h="797">
                                    <a:moveTo>
                                      <a:pt x="19886" y="21733"/>
                                    </a:moveTo>
                                    <a:cubicBezTo>
                                      <a:pt x="19876" y="21764"/>
                                      <a:pt x="19850" y="21792"/>
                                      <a:pt x="19836" y="21825"/>
                                    </a:cubicBezTo>
                                    <a:cubicBezTo>
                                      <a:pt x="19822" y="21857"/>
                                      <a:pt x="19798" y="21914"/>
                                      <a:pt x="19825" y="21947"/>
                                    </a:cubicBezTo>
                                    <a:cubicBezTo>
                                      <a:pt x="19852" y="21980"/>
                                      <a:pt x="19912" y="21941"/>
                                      <a:pt x="19935" y="21924"/>
                                    </a:cubicBezTo>
                                    <a:cubicBezTo>
                                      <a:pt x="19968" y="21900"/>
                                      <a:pt x="20006" y="21858"/>
                                      <a:pt x="20000" y="21813"/>
                                    </a:cubicBezTo>
                                    <a:cubicBezTo>
                                      <a:pt x="19994" y="21773"/>
                                      <a:pt x="19936" y="21781"/>
                                      <a:pt x="19910" y="21781"/>
                                    </a:cubicBezTo>
                                    <a:cubicBezTo>
                                      <a:pt x="19897" y="21781"/>
                                      <a:pt x="19884" y="21780"/>
                                      <a:pt x="19871" y="21780"/>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8726,21191" coordsize="1275,797" path="m18869,21363c18849,21370,18843,21373,18828,21371c18813,21342,18816,21319,18833,21289c18851,21257,18880,21230,18909,21209c18935,21190,18966,21181,18990,21209c19020,21245,19014,21309,19009,21351c18995,21474,18941,21590,18878,21695c18847,21746,18805,21827,18739,21839c18736,21837,18732,21836,18729,21834c18730,21814,18723,21801,18739,21783c18756,21765,18784,21771,18803,21780c18831,21793,18853,21814,18875,21835c18888,21848,18912,21874,18932,21876c18962,21879,18962,21866,18981,21846c18994,21834,18998,21829,18998,21816em19215,21682c19233,21662,19249,21642,19265,21619c19295,21577,19325,21536,19356,21495c19384,21459,19413,21424,19437,21385c19446,21369,19448,21365,19458,21358c19452,21411,19436,21464,19422,21515c19403,21586,19382,21656,19361,21726c19346,21776,19321,21842,19317,21894c19321,21914,19320,21921,19336,21922em19668,21315c19666,21310,19663,21304,19661,21299c19620,21304,19611,21322,19593,21361c19575,21401,19559,21452,19566,21497c19571,21529,19592,21562,19629,21556c19669,21550,19701,21512,19718,21479c19735,21445,19750,21383,19724,21349c19709,21329,19689,21334,19675,21345c19665,21352,19662,21354,19663,21363em19985,21268c19961,21299,19941,21329,19924,21364c19889,21434,19855,21504,19819,21573c19775,21657,19736,21744,19692,21828c19667,21875,19626,21921,19620,21976c19621,21980,19622,21983,19623,21987em19886,21733c19876,21764,19850,21792,19836,21825c19822,21857,19798,21914,19825,21947c19852,21980,19912,21941,19935,21924c19968,21900,20006,21858,20000,21813c19994,21773,19936,21781,19910,21781c19897,21781,19884,21780,19871,21780e" stroked="t" o:allowincell="t" style="position:absolute;margin-left:14.4pt;margin-top:11.8pt;width:36.1pt;height:22.55pt;mso-wrap-style:none;v-text-anchor:middle">
                      <v:fill o:detectmouseclick="t" on="false"/>
                      <v:stroke color="red" weight="19080" joinstyle="round" endcap="round"/>
                      <w10:wrap type="none"/>
                    </v:shape>
                  </w:pict>
                </mc:Fallback>
              </mc:AlternateContent>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141">
                      <wp:simplePos x="0" y="0"/>
                      <wp:positionH relativeFrom="column">
                        <wp:posOffset>65405</wp:posOffset>
                      </wp:positionH>
                      <wp:positionV relativeFrom="paragraph">
                        <wp:posOffset>93980</wp:posOffset>
                      </wp:positionV>
                      <wp:extent cx="1484630" cy="480695"/>
                      <wp:effectExtent l="10160" t="10795" r="9525" b="9525"/>
                      <wp:wrapNone/>
                      <wp:docPr id="152" name=""/>
                      <a:graphic xmlns:a="http://schemas.openxmlformats.org/drawingml/2006/main">
                        <a:graphicData uri="http://schemas.microsoft.com/office/word/2010/wordprocessingShape">
                          <wps:wsp>
                            <wps:cNvSpPr/>
                            <wps:spPr>
                              <a:xfrm>
                                <a:off x="0" y="0"/>
                                <a:ext cx="1484640" cy="480600"/>
                              </a:xfrm>
                              <a:custGeom>
                                <a:avLst/>
                                <a:gdLst/>
                                <a:ahLst/>
                                <a:rect l="l" t="t" r="r" b="b"/>
                                <a:pathLst>
                                  <a:path w="4124" h="1336">
                                    <a:moveTo>
                                      <a:pt x="4271" y="22002"/>
                                    </a:moveTo>
                                    <a:cubicBezTo>
                                      <a:pt x="4293" y="22005"/>
                                      <a:pt x="4314" y="22009"/>
                                      <a:pt x="4336" y="22012"/>
                                    </a:cubicBezTo>
                                    <a:cubicBezTo>
                                      <a:pt x="4370" y="22017"/>
                                      <a:pt x="4404" y="22019"/>
                                      <a:pt x="4438" y="22023"/>
                                    </a:cubicBezTo>
                                    <a:cubicBezTo>
                                      <a:pt x="4469" y="22027"/>
                                      <a:pt x="4498" y="22029"/>
                                      <a:pt x="4529" y="22027"/>
                                    </a:cubicBezTo>
                                    <a:cubicBezTo>
                                      <a:pt x="4511" y="22024"/>
                                      <a:pt x="4505" y="22023"/>
                                      <a:pt x="4492" y="22024"/>
                                    </a:cubicBezTo>
                                  </a:path>
                                  <a:path w="4124" h="1336">
                                    <a:moveTo>
                                      <a:pt x="4275" y="22165"/>
                                    </a:moveTo>
                                    <a:cubicBezTo>
                                      <a:pt x="4297" y="22164"/>
                                      <a:pt x="4318" y="22165"/>
                                      <a:pt x="4340" y="22164"/>
                                    </a:cubicBezTo>
                                    <a:cubicBezTo>
                                      <a:pt x="4372" y="22163"/>
                                      <a:pt x="4403" y="22162"/>
                                      <a:pt x="4435" y="22159"/>
                                    </a:cubicBezTo>
                                    <a:cubicBezTo>
                                      <a:pt x="4457" y="22157"/>
                                      <a:pt x="4489" y="22150"/>
                                      <a:pt x="4510" y="22154"/>
                                    </a:cubicBezTo>
                                    <a:cubicBezTo>
                                      <a:pt x="4515" y="22156"/>
                                      <a:pt x="4519" y="22158"/>
                                      <a:pt x="4524" y="22160"/>
                                    </a:cubicBezTo>
                                  </a:path>
                                  <a:path w="4124" h="1336">
                                    <a:moveTo>
                                      <a:pt x="4931" y="22147"/>
                                    </a:moveTo>
                                    <a:cubicBezTo>
                                      <a:pt x="4965" y="22151"/>
                                      <a:pt x="4998" y="22157"/>
                                      <a:pt x="5033" y="22158"/>
                                    </a:cubicBezTo>
                                    <a:cubicBezTo>
                                      <a:pt x="5131" y="22162"/>
                                      <a:pt x="5229" y="22158"/>
                                      <a:pt x="5327" y="22160"/>
                                    </a:cubicBezTo>
                                    <a:cubicBezTo>
                                      <a:pt x="5574" y="22164"/>
                                      <a:pt x="5821" y="22173"/>
                                      <a:pt x="6068" y="22174"/>
                                    </a:cubicBezTo>
                                    <a:cubicBezTo>
                                      <a:pt x="6234" y="22175"/>
                                      <a:pt x="6401" y="22175"/>
                                      <a:pt x="6567" y="22174"/>
                                    </a:cubicBezTo>
                                    <a:cubicBezTo>
                                      <a:pt x="6887" y="22172"/>
                                      <a:pt x="7208" y="22172"/>
                                      <a:pt x="7528" y="22167"/>
                                    </a:cubicBezTo>
                                    <a:cubicBezTo>
                                      <a:pt x="7533" y="22166"/>
                                      <a:pt x="7538" y="22166"/>
                                      <a:pt x="7543" y="22165"/>
                                    </a:cubicBezTo>
                                  </a:path>
                                  <a:path w="4124" h="1336">
                                    <a:moveTo>
                                      <a:pt x="5201" y="21687"/>
                                    </a:moveTo>
                                    <a:cubicBezTo>
                                      <a:pt x="5189" y="21670"/>
                                      <a:pt x="5187" y="21666"/>
                                      <a:pt x="5199" y="21642"/>
                                    </a:cubicBezTo>
                                    <a:cubicBezTo>
                                      <a:pt x="5212" y="21616"/>
                                      <a:pt x="5230" y="21594"/>
                                      <a:pt x="5251" y="21573"/>
                                    </a:cubicBezTo>
                                    <a:cubicBezTo>
                                      <a:pt x="5270" y="21554"/>
                                      <a:pt x="5301" y="21526"/>
                                      <a:pt x="5330" y="21541"/>
                                    </a:cubicBezTo>
                                    <a:cubicBezTo>
                                      <a:pt x="5355" y="21554"/>
                                      <a:pt x="5354" y="21597"/>
                                      <a:pt x="5353" y="21620"/>
                                    </a:cubicBezTo>
                                    <a:cubicBezTo>
                                      <a:pt x="5351" y="21673"/>
                                      <a:pt x="5335" y="21726"/>
                                      <a:pt x="5315" y="21775"/>
                                    </a:cubicBezTo>
                                    <a:cubicBezTo>
                                      <a:pt x="5289" y="21841"/>
                                      <a:pt x="5252" y="21913"/>
                                      <a:pt x="5200" y="21962"/>
                                    </a:cubicBezTo>
                                    <a:cubicBezTo>
                                      <a:pt x="5178" y="21983"/>
                                      <a:pt x="5145" y="22002"/>
                                      <a:pt x="5114" y="22000"/>
                                    </a:cubicBezTo>
                                    <a:cubicBezTo>
                                      <a:pt x="5089" y="21999"/>
                                      <a:pt x="5089" y="21972"/>
                                      <a:pt x="5103" y="21957"/>
                                    </a:cubicBezTo>
                                    <a:cubicBezTo>
                                      <a:pt x="5119" y="21939"/>
                                      <a:pt x="5160" y="21951"/>
                                      <a:pt x="5178" y="21957"/>
                                    </a:cubicBezTo>
                                    <a:cubicBezTo>
                                      <a:pt x="5223" y="21971"/>
                                      <a:pt x="5264" y="22002"/>
                                      <a:pt x="5298" y="22035"/>
                                    </a:cubicBezTo>
                                    <a:cubicBezTo>
                                      <a:pt x="5310" y="22046"/>
                                      <a:pt x="5330" y="22073"/>
                                      <a:pt x="5349" y="22072"/>
                                    </a:cubicBezTo>
                                    <a:cubicBezTo>
                                      <a:pt x="5365" y="22071"/>
                                      <a:pt x="5369" y="22066"/>
                                      <a:pt x="5375" y="22049"/>
                                    </a:cubicBezTo>
                                  </a:path>
                                  <a:path w="4124" h="1336">
                                    <a:moveTo>
                                      <a:pt x="5468" y="21824"/>
                                    </a:moveTo>
                                    <a:cubicBezTo>
                                      <a:pt x="5486" y="21831"/>
                                      <a:pt x="5490" y="21850"/>
                                      <a:pt x="5503" y="21869"/>
                                    </a:cubicBezTo>
                                    <a:cubicBezTo>
                                      <a:pt x="5519" y="21893"/>
                                      <a:pt x="5538" y="21914"/>
                                      <a:pt x="5558" y="21935"/>
                                    </a:cubicBezTo>
                                    <a:cubicBezTo>
                                      <a:pt x="5576" y="21953"/>
                                      <a:pt x="5586" y="21971"/>
                                      <a:pt x="5599" y="21993"/>
                                    </a:cubicBezTo>
                                  </a:path>
                                  <a:path w="4124" h="1336">
                                    <a:moveTo>
                                      <a:pt x="5485" y="22052"/>
                                    </a:moveTo>
                                    <a:cubicBezTo>
                                      <a:pt x="5471" y="22021"/>
                                      <a:pt x="5473" y="22007"/>
                                      <a:pt x="5497" y="21978"/>
                                    </a:cubicBezTo>
                                    <a:cubicBezTo>
                                      <a:pt x="5520" y="21950"/>
                                      <a:pt x="5547" y="21927"/>
                                      <a:pt x="5572" y="21901"/>
                                    </a:cubicBezTo>
                                    <a:cubicBezTo>
                                      <a:pt x="5598" y="21874"/>
                                      <a:pt x="5630" y="21846"/>
                                      <a:pt x="5661" y="21826"/>
                                    </a:cubicBezTo>
                                    <a:cubicBezTo>
                                      <a:pt x="5683" y="21816"/>
                                      <a:pt x="5689" y="21813"/>
                                      <a:pt x="5694" y="21797"/>
                                    </a:cubicBezTo>
                                  </a:path>
                                  <a:path w="4124" h="1336">
                                    <a:moveTo>
                                      <a:pt x="5892" y="21825"/>
                                    </a:moveTo>
                                    <a:cubicBezTo>
                                      <a:pt x="5913" y="21818"/>
                                      <a:pt x="5933" y="21818"/>
                                      <a:pt x="5955" y="21817"/>
                                    </a:cubicBezTo>
                                    <a:cubicBezTo>
                                      <a:pt x="5988" y="21816"/>
                                      <a:pt x="6020" y="21820"/>
                                      <a:pt x="6052" y="21820"/>
                                    </a:cubicBezTo>
                                    <a:cubicBezTo>
                                      <a:pt x="6056" y="21819"/>
                                      <a:pt x="6060" y="21818"/>
                                      <a:pt x="6064" y="21817"/>
                                    </a:cubicBezTo>
                                  </a:path>
                                  <a:path w="4124" h="1336">
                                    <a:moveTo>
                                      <a:pt x="6325" y="21805"/>
                                    </a:moveTo>
                                    <a:cubicBezTo>
                                      <a:pt x="6328" y="21829"/>
                                      <a:pt x="6338" y="21844"/>
                                      <a:pt x="6353" y="21863"/>
                                    </a:cubicBezTo>
                                    <a:cubicBezTo>
                                      <a:pt x="6373" y="21887"/>
                                      <a:pt x="6395" y="21911"/>
                                      <a:pt x="6416" y="21934"/>
                                    </a:cubicBezTo>
                                    <a:cubicBezTo>
                                      <a:pt x="6437" y="21957"/>
                                      <a:pt x="6466" y="21982"/>
                                      <a:pt x="6481" y="22010"/>
                                    </a:cubicBezTo>
                                    <a:cubicBezTo>
                                      <a:pt x="6483" y="22025"/>
                                      <a:pt x="6485" y="22031"/>
                                      <a:pt x="6490" y="22041"/>
                                    </a:cubicBezTo>
                                  </a:path>
                                  <a:path w="4124" h="1336">
                                    <a:moveTo>
                                      <a:pt x="6329" y="22055"/>
                                    </a:moveTo>
                                    <a:cubicBezTo>
                                      <a:pt x="6326" y="22027"/>
                                      <a:pt x="6323" y="22004"/>
                                      <a:pt x="6336" y="21979"/>
                                    </a:cubicBezTo>
                                    <a:cubicBezTo>
                                      <a:pt x="6352" y="21949"/>
                                      <a:pt x="6379" y="21924"/>
                                      <a:pt x="6405" y="21902"/>
                                    </a:cubicBezTo>
                                    <a:cubicBezTo>
                                      <a:pt x="6440" y="21872"/>
                                      <a:pt x="6478" y="21851"/>
                                      <a:pt x="6514" y="21826"/>
                                    </a:cubicBezTo>
                                    <a:cubicBezTo>
                                      <a:pt x="6532" y="21808"/>
                                      <a:pt x="6538" y="21802"/>
                                      <a:pt x="6556" y="21801"/>
                                    </a:cubicBezTo>
                                  </a:path>
                                  <a:path w="4124" h="1336">
                                    <a:moveTo>
                                      <a:pt x="6800" y="21850"/>
                                    </a:moveTo>
                                    <a:cubicBezTo>
                                      <a:pt x="6815" y="21834"/>
                                      <a:pt x="6834" y="21830"/>
                                      <a:pt x="6858" y="21827"/>
                                    </a:cubicBezTo>
                                    <a:cubicBezTo>
                                      <a:pt x="6890" y="21823"/>
                                      <a:pt x="6924" y="21822"/>
                                      <a:pt x="6956" y="21824"/>
                                    </a:cubicBezTo>
                                    <a:cubicBezTo>
                                      <a:pt x="6985" y="21826"/>
                                      <a:pt x="7011" y="21833"/>
                                      <a:pt x="7039" y="21841"/>
                                    </a:cubicBezTo>
                                  </a:path>
                                  <a:path w="4124" h="1336">
                                    <a:moveTo>
                                      <a:pt x="6941" y="21718"/>
                                    </a:moveTo>
                                    <a:cubicBezTo>
                                      <a:pt x="6934" y="21739"/>
                                      <a:pt x="6927" y="21760"/>
                                      <a:pt x="6922" y="21782"/>
                                    </a:cubicBezTo>
                                    <a:cubicBezTo>
                                      <a:pt x="6909" y="21834"/>
                                      <a:pt x="6904" y="21885"/>
                                      <a:pt x="6899" y="21938"/>
                                    </a:cubicBezTo>
                                    <a:cubicBezTo>
                                      <a:pt x="6896" y="21968"/>
                                      <a:pt x="6900" y="21996"/>
                                      <a:pt x="6913" y="22021"/>
                                    </a:cubicBezTo>
                                  </a:path>
                                  <a:path w="4124" h="1336">
                                    <a:moveTo>
                                      <a:pt x="7256" y="21919"/>
                                    </a:moveTo>
                                    <a:cubicBezTo>
                                      <a:pt x="7270" y="21907"/>
                                      <a:pt x="7289" y="21887"/>
                                      <a:pt x="7306" y="21869"/>
                                    </a:cubicBezTo>
                                    <a:cubicBezTo>
                                      <a:pt x="7340" y="21832"/>
                                      <a:pt x="7373" y="21794"/>
                                      <a:pt x="7404" y="21755"/>
                                    </a:cubicBezTo>
                                    <a:cubicBezTo>
                                      <a:pt x="7436" y="21715"/>
                                      <a:pt x="7465" y="21674"/>
                                      <a:pt x="7494" y="21632"/>
                                    </a:cubicBezTo>
                                    <a:cubicBezTo>
                                      <a:pt x="7508" y="21612"/>
                                      <a:pt x="7520" y="21592"/>
                                      <a:pt x="7534" y="21571"/>
                                    </a:cubicBezTo>
                                    <a:cubicBezTo>
                                      <a:pt x="7530" y="21595"/>
                                      <a:pt x="7525" y="21620"/>
                                      <a:pt x="7520" y="21644"/>
                                    </a:cubicBezTo>
                                    <a:cubicBezTo>
                                      <a:pt x="7511" y="21689"/>
                                      <a:pt x="7500" y="21735"/>
                                      <a:pt x="7491" y="21780"/>
                                    </a:cubicBezTo>
                                    <a:cubicBezTo>
                                      <a:pt x="7481" y="21829"/>
                                      <a:pt x="7467" y="21884"/>
                                      <a:pt x="7465" y="21934"/>
                                    </a:cubicBezTo>
                                    <a:cubicBezTo>
                                      <a:pt x="7464" y="21964"/>
                                      <a:pt x="7465" y="21993"/>
                                      <a:pt x="7467" y="22022"/>
                                    </a:cubicBezTo>
                                  </a:path>
                                  <a:path w="4124" h="1336">
                                    <a:moveTo>
                                      <a:pt x="6161" y="22602"/>
                                    </a:moveTo>
                                    <a:cubicBezTo>
                                      <a:pt x="6166" y="22628"/>
                                      <a:pt x="6174" y="22650"/>
                                      <a:pt x="6186" y="22674"/>
                                    </a:cubicBezTo>
                                    <a:cubicBezTo>
                                      <a:pt x="6201" y="22705"/>
                                      <a:pt x="6216" y="22737"/>
                                      <a:pt x="6235" y="22765"/>
                                    </a:cubicBezTo>
                                    <a:cubicBezTo>
                                      <a:pt x="6249" y="22786"/>
                                      <a:pt x="6268" y="22806"/>
                                      <a:pt x="6281" y="22828"/>
                                    </a:cubicBezTo>
                                    <a:cubicBezTo>
                                      <a:pt x="6286" y="22841"/>
                                      <a:pt x="6288" y="22846"/>
                                      <a:pt x="6293" y="22854"/>
                                    </a:cubicBezTo>
                                  </a:path>
                                  <a:path w="4124" h="1336">
                                    <a:moveTo>
                                      <a:pt x="6175" y="22872"/>
                                    </a:moveTo>
                                    <a:cubicBezTo>
                                      <a:pt x="6160" y="22848"/>
                                      <a:pt x="6149" y="22834"/>
                                      <a:pt x="6155" y="22805"/>
                                    </a:cubicBezTo>
                                    <a:cubicBezTo>
                                      <a:pt x="6161" y="22776"/>
                                      <a:pt x="6188" y="22750"/>
                                      <a:pt x="6209" y="22730"/>
                                    </a:cubicBezTo>
                                    <a:cubicBezTo>
                                      <a:pt x="6241" y="22699"/>
                                      <a:pt x="6279" y="22677"/>
                                      <a:pt x="6311" y="22649"/>
                                    </a:cubicBezTo>
                                    <a:cubicBezTo>
                                      <a:pt x="6328" y="22628"/>
                                      <a:pt x="6334" y="22621"/>
                                      <a:pt x="6350" y="22612"/>
                                    </a:cubicBezTo>
                                  </a:path>
                                  <a:path w="4124" h="1336">
                                    <a:moveTo>
                                      <a:pt x="6520" y="22421"/>
                                    </a:moveTo>
                                    <a:cubicBezTo>
                                      <a:pt x="6526" y="22408"/>
                                      <a:pt x="6543" y="22405"/>
                                      <a:pt x="6563" y="22406"/>
                                    </a:cubicBezTo>
                                    <a:cubicBezTo>
                                      <a:pt x="6585" y="22407"/>
                                      <a:pt x="6605" y="22418"/>
                                      <a:pt x="6605" y="22443"/>
                                    </a:cubicBezTo>
                                    <a:cubicBezTo>
                                      <a:pt x="6605" y="22458"/>
                                      <a:pt x="6582" y="22483"/>
                                      <a:pt x="6572" y="22492"/>
                                    </a:cubicBezTo>
                                    <a:cubicBezTo>
                                      <a:pt x="6556" y="22506"/>
                                      <a:pt x="6540" y="22523"/>
                                      <a:pt x="6523" y="22536"/>
                                    </a:cubicBezTo>
                                    <a:cubicBezTo>
                                      <a:pt x="6509" y="22547"/>
                                      <a:pt x="6506" y="22548"/>
                                      <a:pt x="6503" y="22565"/>
                                    </a:cubicBezTo>
                                    <a:cubicBezTo>
                                      <a:pt x="6522" y="22571"/>
                                      <a:pt x="6541" y="22575"/>
                                      <a:pt x="6561" y="22577"/>
                                    </a:cubicBezTo>
                                    <a:cubicBezTo>
                                      <a:pt x="6594" y="22580"/>
                                      <a:pt x="6640" y="22577"/>
                                      <a:pt x="6671" y="22571"/>
                                    </a:cubicBezTo>
                                    <a:cubicBezTo>
                                      <a:pt x="6693" y="22562"/>
                                      <a:pt x="6700" y="22559"/>
                                      <a:pt x="6717" y="22562"/>
                                    </a:cubicBezTo>
                                  </a:path>
                                  <a:path w="4124" h="1336">
                                    <a:moveTo>
                                      <a:pt x="8206" y="22045"/>
                                    </a:moveTo>
                                    <a:cubicBezTo>
                                      <a:pt x="8223" y="22025"/>
                                      <a:pt x="8221" y="22024"/>
                                      <a:pt x="8245" y="22028"/>
                                    </a:cubicBezTo>
                                    <a:cubicBezTo>
                                      <a:pt x="8266" y="22031"/>
                                      <a:pt x="8288" y="22034"/>
                                      <a:pt x="8310" y="22035"/>
                                    </a:cubicBezTo>
                                    <a:cubicBezTo>
                                      <a:pt x="8335" y="22037"/>
                                      <a:pt x="8358" y="22039"/>
                                      <a:pt x="8381" y="22042"/>
                                    </a:cubicBezTo>
                                    <a:cubicBezTo>
                                      <a:pt x="8392" y="22042"/>
                                      <a:pt x="8396" y="22042"/>
                                      <a:pt x="8382" y="22038"/>
                                    </a:cubicBezTo>
                                  </a:path>
                                  <a:path w="4124" h="1336">
                                    <a:moveTo>
                                      <a:pt x="8219" y="22148"/>
                                    </a:moveTo>
                                    <a:cubicBezTo>
                                      <a:pt x="8230" y="22128"/>
                                      <a:pt x="8239" y="22127"/>
                                      <a:pt x="8262" y="22122"/>
                                    </a:cubicBezTo>
                                    <a:cubicBezTo>
                                      <a:pt x="8291" y="22116"/>
                                      <a:pt x="8321" y="22116"/>
                                      <a:pt x="8350" y="22111"/>
                                    </a:cubicBezTo>
                                    <a:cubicBezTo>
                                      <a:pt x="8371" y="22106"/>
                                      <a:pt x="8379" y="22104"/>
                                      <a:pt x="8394" y="22106"/>
                                    </a:cubicBezTo>
                                  </a:path>
                                </a:pathLst>
                              </a:custGeom>
                              <a:noFill/>
                              <a:ln cap="rnd" w="19080">
                                <a:solidFill>
                                  <a:srgbClr val="0070c0"/>
                                </a:solidFill>
                                <a:round/>
                              </a:ln>
                            </wps:spPr>
                            <wps:style>
                              <a:lnRef idx="0"/>
                              <a:fillRef idx="0"/>
                              <a:effectRef idx="0"/>
                              <a:fontRef idx="minor"/>
                            </wps:style>
                            <wps:bodyPr/>
                          </wps:wsp>
                        </a:graphicData>
                      </a:graphic>
                    </wp:anchor>
                  </w:drawing>
                </mc:Choice>
                <mc:Fallback>
                  <w:pict>
                    <v:shape id="shape_0" coordorigin="4271,21537" coordsize="4124,1336" path="m4271,22002c4293,22005,4314,22009,4336,22012c4370,22017,4404,22019,4438,22023c4469,22027,4498,22029,4529,22027c4511,22024,4505,22023,4492,22024em4275,22165c4297,22164,4318,22165,4340,22164c4372,22163,4403,22162,4435,22159c4457,22157,4489,22150,4510,22154c4515,22156,4519,22158,4524,22160em4931,22147c4965,22151,4998,22157,5033,22158c5131,22162,5229,22158,5327,22160c5574,22164,5821,22173,6068,22174c6234,22175,6401,22175,6567,22174c6887,22172,7208,22172,7528,22167c7533,22166,7538,22166,7543,22165em5201,21687c5189,21670,5187,21666,5199,21642c5212,21616,5230,21594,5251,21573c5270,21554,5301,21526,5330,21541c5355,21554,5354,21597,5353,21620c5351,21673,5335,21726,5315,21775c5289,21841,5252,21913,5200,21962c5178,21983,5145,22002,5114,22000c5089,21999,5089,21972,5103,21957c5119,21939,5160,21951,5178,21957c5223,21971,5264,22002,5298,22035c5310,22046,5330,22073,5349,22072c5365,22071,5369,22066,5375,22049em5468,21824c5486,21831,5490,21850,5503,21869c5519,21893,5538,21914,5558,21935c5576,21953,5586,21971,5599,21993em5485,22052c5471,22021,5473,22007,5497,21978c5520,21950,5547,21927,5572,21901c5598,21874,5630,21846,5661,21826c5683,21816,5689,21813,5694,21797em5892,21825c5913,21818,5933,21818,5955,21817c5988,21816,6020,21820,6052,21820c6056,21819,6060,21818,6064,21817em6325,21805c6328,21829,6338,21844,6353,21863c6373,21887,6395,21911,6416,21934c6437,21957,6466,21982,6481,22010c6483,22025,6485,22031,6490,22041em6329,22055c6326,22027,6323,22004,6336,21979c6352,21949,6379,21924,6405,21902c6440,21872,6478,21851,6514,21826c6532,21808,6538,21802,6556,21801em6800,21850c6815,21834,6834,21830,6858,21827c6890,21823,6924,21822,6956,21824c6985,21826,7011,21833,7039,21841em6941,21718c6934,21739,6927,21760,6922,21782c6909,21834,6904,21885,6899,21938c6896,21968,6900,21996,6913,22021em7256,21919c7270,21907,7289,21887,7306,21869c7340,21832,7373,21794,7404,21755c7436,21715,7465,21674,7494,21632c7508,21612,7520,21592,7534,21571c7530,21595,7525,21620,7520,21644c7511,21689,7500,21735,7491,21780c7481,21829,7467,21884,7465,21934c7464,21964,7465,21993,7467,22022em6161,22602c6166,22628,6174,22650,6186,22674c6201,22705,6216,22737,6235,22765c6249,22786,6268,22806,6281,22828c6286,22841,6288,22846,6293,22854em6175,22872c6160,22848,6149,22834,6155,22805c6161,22776,6188,22750,6209,22730c6241,22699,6279,22677,6311,22649c6328,22628,6334,22621,6350,22612em6520,22421c6526,22408,6543,22405,6563,22406c6585,22407,6605,22418,6605,22443c6605,22458,6582,22483,6572,22492c6556,22506,6540,22523,6523,22536c6509,22547,6506,22548,6503,22565c6522,22571,6541,22575,6561,22577c6594,22580,6640,22577,6671,22571c6693,22562,6700,22559,6717,22562em8206,22045c8223,22025,8221,22024,8245,22028c8266,22031,8288,22034,8310,22035c8335,22037,8358,22039,8381,22042c8392,22042,8396,22042,8382,22038em8219,22148c8230,22128,8239,22127,8262,22122c8291,22116,8321,22116,8350,22111c8371,22106,8379,22104,8394,22106e" stroked="t" o:allowincell="t" style="position:absolute;margin-left:5.15pt;margin-top:7.4pt;width:116.85pt;height:37.8pt;mso-wrap-style:none;v-text-anchor:middle">
                      <v:fill o:detectmouseclick="t" on="false"/>
                      <v:stroke color="#0070c0"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142">
                      <wp:simplePos x="0" y="0"/>
                      <wp:positionH relativeFrom="column">
                        <wp:posOffset>40640</wp:posOffset>
                      </wp:positionH>
                      <wp:positionV relativeFrom="paragraph">
                        <wp:posOffset>77470</wp:posOffset>
                      </wp:positionV>
                      <wp:extent cx="434975" cy="165100"/>
                      <wp:effectExtent l="10160" t="9525" r="8255" b="9525"/>
                      <wp:wrapNone/>
                      <wp:docPr id="153" name=""/>
                      <a:graphic xmlns:a="http://schemas.openxmlformats.org/drawingml/2006/main">
                        <a:graphicData uri="http://schemas.microsoft.com/office/word/2010/wordprocessingShape">
                          <wps:wsp>
                            <wps:cNvSpPr/>
                            <wps:spPr>
                              <a:xfrm>
                                <a:off x="0" y="0"/>
                                <a:ext cx="434880" cy="165240"/>
                              </a:xfrm>
                              <a:custGeom>
                                <a:avLst/>
                                <a:gdLst/>
                                <a:ahLst/>
                                <a:rect l="l" t="t" r="r" b="b"/>
                                <a:pathLst>
                                  <a:path w="1208" h="459">
                                    <a:moveTo>
                                      <a:pt x="9423" y="21687"/>
                                    </a:moveTo>
                                    <a:cubicBezTo>
                                      <a:pt x="9427" y="21684"/>
                                      <a:pt x="9432" y="21682"/>
                                      <a:pt x="9436" y="21679"/>
                                    </a:cubicBezTo>
                                    <a:cubicBezTo>
                                      <a:pt x="9445" y="21702"/>
                                      <a:pt x="9458" y="21722"/>
                                      <a:pt x="9471" y="21743"/>
                                    </a:cubicBezTo>
                                    <a:cubicBezTo>
                                      <a:pt x="9490" y="21773"/>
                                      <a:pt x="9512" y="21801"/>
                                      <a:pt x="9534" y="21830"/>
                                    </a:cubicBezTo>
                                    <a:cubicBezTo>
                                      <a:pt x="9551" y="21852"/>
                                      <a:pt x="9569" y="21873"/>
                                      <a:pt x="9588" y="21894"/>
                                    </a:cubicBezTo>
                                    <a:cubicBezTo>
                                      <a:pt x="9597" y="21905"/>
                                      <a:pt x="9600" y="21910"/>
                                      <a:pt x="9607" y="21917"/>
                                    </a:cubicBezTo>
                                  </a:path>
                                  <a:path w="1208" h="459">
                                    <a:moveTo>
                                      <a:pt x="9383" y="21922"/>
                                    </a:moveTo>
                                    <a:cubicBezTo>
                                      <a:pt x="9390" y="21903"/>
                                      <a:pt x="9398" y="21880"/>
                                      <a:pt x="9410" y="21862"/>
                                    </a:cubicBezTo>
                                    <a:cubicBezTo>
                                      <a:pt x="9427" y="21835"/>
                                      <a:pt x="9455" y="21815"/>
                                      <a:pt x="9481" y="21798"/>
                                    </a:cubicBezTo>
                                    <a:cubicBezTo>
                                      <a:pt x="9514" y="21777"/>
                                      <a:pt x="9553" y="21753"/>
                                      <a:pt x="9590" y="21739"/>
                                    </a:cubicBezTo>
                                    <a:cubicBezTo>
                                      <a:pt x="9616" y="21729"/>
                                      <a:pt x="9641" y="21721"/>
                                      <a:pt x="9654" y="21699"/>
                                    </a:cubicBezTo>
                                  </a:path>
                                  <a:path w="1208" h="459">
                                    <a:moveTo>
                                      <a:pt x="9858" y="21743"/>
                                    </a:moveTo>
                                    <a:cubicBezTo>
                                      <a:pt x="9879" y="21744"/>
                                      <a:pt x="9898" y="21740"/>
                                      <a:pt x="9919" y="21738"/>
                                    </a:cubicBezTo>
                                    <a:cubicBezTo>
                                      <a:pt x="9951" y="21736"/>
                                      <a:pt x="9984" y="21734"/>
                                      <a:pt x="10017" y="21733"/>
                                    </a:cubicBezTo>
                                    <a:cubicBezTo>
                                      <a:pt x="10045" y="21732"/>
                                      <a:pt x="10075" y="21732"/>
                                      <a:pt x="10101" y="21731"/>
                                    </a:cubicBezTo>
                                    <a:cubicBezTo>
                                      <a:pt x="10107" y="21732"/>
                                      <a:pt x="10112" y="21732"/>
                                      <a:pt x="10118" y="21733"/>
                                    </a:cubicBezTo>
                                  </a:path>
                                  <a:path w="1208" h="459">
                                    <a:moveTo>
                                      <a:pt x="10004" y="21579"/>
                                    </a:moveTo>
                                    <a:cubicBezTo>
                                      <a:pt x="9992" y="21606"/>
                                      <a:pt x="9985" y="21633"/>
                                      <a:pt x="9977" y="21661"/>
                                    </a:cubicBezTo>
                                    <a:cubicBezTo>
                                      <a:pt x="9962" y="21710"/>
                                      <a:pt x="9943" y="21757"/>
                                      <a:pt x="9936" y="21808"/>
                                    </a:cubicBezTo>
                                    <a:cubicBezTo>
                                      <a:pt x="9931" y="21839"/>
                                      <a:pt x="9928" y="21865"/>
                                      <a:pt x="9929" y="21895"/>
                                    </a:cubicBezTo>
                                  </a:path>
                                  <a:path w="1208" h="459">
                                    <a:moveTo>
                                      <a:pt x="10311" y="21802"/>
                                    </a:moveTo>
                                    <a:cubicBezTo>
                                      <a:pt x="10343" y="21811"/>
                                      <a:pt x="10339" y="21799"/>
                                      <a:pt x="10363" y="21774"/>
                                    </a:cubicBezTo>
                                    <a:cubicBezTo>
                                      <a:pt x="10390" y="21745"/>
                                      <a:pt x="10415" y="21716"/>
                                      <a:pt x="10440" y="21686"/>
                                    </a:cubicBezTo>
                                    <a:cubicBezTo>
                                      <a:pt x="10470" y="21650"/>
                                      <a:pt x="10499" y="21614"/>
                                      <a:pt x="10527" y="21576"/>
                                    </a:cubicBezTo>
                                    <a:cubicBezTo>
                                      <a:pt x="10545" y="21552"/>
                                      <a:pt x="10560" y="21528"/>
                                      <a:pt x="10577" y="21504"/>
                                    </a:cubicBezTo>
                                    <a:cubicBezTo>
                                      <a:pt x="10580" y="21500"/>
                                      <a:pt x="10584" y="21495"/>
                                      <a:pt x="10587" y="21491"/>
                                    </a:cubicBezTo>
                                    <a:cubicBezTo>
                                      <a:pt x="10590" y="21516"/>
                                      <a:pt x="10585" y="21534"/>
                                      <a:pt x="10581" y="21558"/>
                                    </a:cubicBezTo>
                                    <a:cubicBezTo>
                                      <a:pt x="10574" y="21603"/>
                                      <a:pt x="10563" y="21647"/>
                                      <a:pt x="10551" y="21691"/>
                                    </a:cubicBezTo>
                                    <a:cubicBezTo>
                                      <a:pt x="10536" y="21750"/>
                                      <a:pt x="10513" y="21811"/>
                                      <a:pt x="10505" y="21872"/>
                                    </a:cubicBezTo>
                                    <a:cubicBezTo>
                                      <a:pt x="10502" y="21896"/>
                                      <a:pt x="10502" y="21925"/>
                                      <a:pt x="10504" y="21949"/>
                                    </a:cubicBezTo>
                                  </a:path>
                                </a:pathLst>
                              </a:custGeom>
                              <a:noFill/>
                              <a:ln cap="rnd" w="19080">
                                <a:solidFill>
                                  <a:srgbClr val="0070c0"/>
                                </a:solidFill>
                                <a:round/>
                              </a:ln>
                            </wps:spPr>
                            <wps:style>
                              <a:lnRef idx="0"/>
                              <a:fillRef idx="0"/>
                              <a:effectRef idx="0"/>
                              <a:fontRef idx="minor"/>
                            </wps:style>
                            <wps:bodyPr/>
                          </wps:wsp>
                        </a:graphicData>
                      </a:graphic>
                    </wp:anchor>
                  </w:drawing>
                </mc:Choice>
                <mc:Fallback>
                  <w:pict>
                    <v:shape id="shape_0" coordorigin="9383,21491" coordsize="1208,459" path="m9423,21687c9427,21684,9432,21682,9436,21679c9445,21702,9458,21722,9471,21743c9490,21773,9512,21801,9534,21830c9551,21852,9569,21873,9588,21894c9597,21905,9600,21910,9607,21917em9383,21922c9390,21903,9398,21880,9410,21862c9427,21835,9455,21815,9481,21798c9514,21777,9553,21753,9590,21739c9616,21729,9641,21721,9654,21699em9858,21743c9879,21744,9898,21740,9919,21738c9951,21736,9984,21734,10017,21733c10045,21732,10075,21732,10101,21731c10107,21732,10112,21732,10118,21733em10004,21579c9992,21606,9985,21633,9977,21661c9962,21710,9943,21757,9936,21808c9931,21839,9928,21865,9929,21895em10311,21802c10343,21811,10339,21799,10363,21774c10390,21745,10415,21716,10440,21686c10470,21650,10499,21614,10527,21576c10545,21552,10560,21528,10577,21504c10580,21500,10584,21495,10587,21491c10590,21516,10585,21534,10581,21558c10574,21603,10563,21647,10551,21691c10536,21750,10513,21811,10505,21872c10502,21896,10502,21925,10504,21949e" stroked="t" o:allowincell="t" style="position:absolute;margin-left:3.2pt;margin-top:6.1pt;width:34.2pt;height:12.95pt;mso-wrap-style:none;v-text-anchor:middle">
                      <v:fill o:detectmouseclick="t" on="false"/>
                      <v:stroke color="#0070c0"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lang w:val="en-US" w:eastAsia="en-US"/>
              </w:rPr>
            </w:pPr>
            <w:r>
              <w:rPr>
                <w:rFonts w:cs="Times New Roman Standard" w:ascii="Times New Roman Standard" w:hAnsi="Times New Roman Standard"/>
                <w:bCs/>
                <w:lang w:val="en-US" w:eastAsia="en-US"/>
              </w:rPr>
              <mc:AlternateContent>
                <mc:Choice Requires="wps">
                  <w:drawing>
                    <wp:anchor behindDoc="0" distT="0" distB="0" distL="114935" distR="114935" simplePos="0" locked="0" layoutInCell="1" allowOverlap="1" relativeHeight="143">
                      <wp:simplePos x="0" y="0"/>
                      <wp:positionH relativeFrom="column">
                        <wp:posOffset>96520</wp:posOffset>
                      </wp:positionH>
                      <wp:positionV relativeFrom="paragraph">
                        <wp:posOffset>128270</wp:posOffset>
                      </wp:positionV>
                      <wp:extent cx="901700" cy="396875"/>
                      <wp:effectExtent l="9525" t="12700" r="9525" b="8890"/>
                      <wp:wrapNone/>
                      <wp:docPr id="154" name=""/>
                      <a:graphic xmlns:a="http://schemas.openxmlformats.org/drawingml/2006/main">
                        <a:graphicData uri="http://schemas.microsoft.com/office/word/2010/wordprocessingShape">
                          <wps:wsp>
                            <wps:cNvSpPr/>
                            <wps:spPr>
                              <a:xfrm>
                                <a:off x="0" y="0"/>
                                <a:ext cx="901800" cy="396720"/>
                              </a:xfrm>
                              <a:custGeom>
                                <a:avLst/>
                                <a:gdLst/>
                                <a:ahLst/>
                                <a:rect l="l" t="t" r="r" b="b"/>
                                <a:pathLst>
                                  <a:path w="2506" h="1103">
                                    <a:moveTo>
                                      <a:pt x="9136" y="22138"/>
                                    </a:moveTo>
                                    <a:cubicBezTo>
                                      <a:pt x="9108" y="22138"/>
                                      <a:pt x="9082" y="22140"/>
                                      <a:pt x="9054" y="22142"/>
                                    </a:cubicBezTo>
                                    <a:cubicBezTo>
                                      <a:pt x="9072" y="22143"/>
                                      <a:pt x="9089" y="22144"/>
                                      <a:pt x="9107" y="22146"/>
                                    </a:cubicBezTo>
                                    <a:cubicBezTo>
                                      <a:pt x="9194" y="22154"/>
                                      <a:pt x="9282" y="22149"/>
                                      <a:pt x="9370" y="22150"/>
                                    </a:cubicBezTo>
                                    <a:cubicBezTo>
                                      <a:pt x="9444" y="22150"/>
                                      <a:pt x="9519" y="22150"/>
                                      <a:pt x="9593" y="22150"/>
                                    </a:cubicBezTo>
                                    <a:cubicBezTo>
                                      <a:pt x="9821" y="22149"/>
                                      <a:pt x="10049" y="22143"/>
                                      <a:pt x="10277" y="22141"/>
                                    </a:cubicBezTo>
                                    <a:cubicBezTo>
                                      <a:pt x="10332" y="22141"/>
                                      <a:pt x="10387" y="22142"/>
                                      <a:pt x="10442" y="22141"/>
                                    </a:cubicBezTo>
                                    <a:cubicBezTo>
                                      <a:pt x="10542" y="22140"/>
                                      <a:pt x="10642" y="22142"/>
                                      <a:pt x="10742" y="22140"/>
                                    </a:cubicBezTo>
                                    <a:cubicBezTo>
                                      <a:pt x="10811" y="22139"/>
                                      <a:pt x="10880" y="22138"/>
                                      <a:pt x="10949" y="22135"/>
                                    </a:cubicBezTo>
                                    <a:cubicBezTo>
                                      <a:pt x="10965" y="22134"/>
                                      <a:pt x="11001" y="22117"/>
                                      <a:pt x="10998" y="22133"/>
                                    </a:cubicBezTo>
                                    <a:cubicBezTo>
                                      <a:pt x="10988" y="22144"/>
                                      <a:pt x="10983" y="22147"/>
                                      <a:pt x="10970" y="22140"/>
                                    </a:cubicBezTo>
                                  </a:path>
                                  <a:path w="2506" h="1103">
                                    <a:moveTo>
                                      <a:pt x="9752" y="22591"/>
                                    </a:moveTo>
                                    <a:cubicBezTo>
                                      <a:pt x="9748" y="22580"/>
                                      <a:pt x="9746" y="22577"/>
                                      <a:pt x="9737" y="22574"/>
                                    </a:cubicBezTo>
                                    <a:cubicBezTo>
                                      <a:pt x="9740" y="22596"/>
                                      <a:pt x="9747" y="22616"/>
                                      <a:pt x="9754" y="22637"/>
                                    </a:cubicBezTo>
                                    <a:cubicBezTo>
                                      <a:pt x="9768" y="22678"/>
                                      <a:pt x="9784" y="22718"/>
                                      <a:pt x="9802" y="22757"/>
                                    </a:cubicBezTo>
                                    <a:cubicBezTo>
                                      <a:pt x="9820" y="22796"/>
                                      <a:pt x="9840" y="22834"/>
                                      <a:pt x="9863" y="22871"/>
                                    </a:cubicBezTo>
                                    <a:cubicBezTo>
                                      <a:pt x="9865" y="22875"/>
                                      <a:pt x="9900" y="22928"/>
                                      <a:pt x="9906" y="22926"/>
                                    </a:cubicBezTo>
                                    <a:cubicBezTo>
                                      <a:pt x="9904" y="22913"/>
                                      <a:pt x="9902" y="22909"/>
                                      <a:pt x="9891" y="22905"/>
                                    </a:cubicBezTo>
                                  </a:path>
                                  <a:path w="2506" h="1103">
                                    <a:moveTo>
                                      <a:pt x="9727" y="22880"/>
                                    </a:moveTo>
                                    <a:cubicBezTo>
                                      <a:pt x="9727" y="22854"/>
                                      <a:pt x="9746" y="22830"/>
                                      <a:pt x="9764" y="22807"/>
                                    </a:cubicBezTo>
                                    <a:cubicBezTo>
                                      <a:pt x="9795" y="22767"/>
                                      <a:pt x="9833" y="22735"/>
                                      <a:pt x="9867" y="22699"/>
                                    </a:cubicBezTo>
                                    <a:cubicBezTo>
                                      <a:pt x="9894" y="22671"/>
                                      <a:pt x="9924" y="22633"/>
                                      <a:pt x="9952" y="22609"/>
                                    </a:cubicBezTo>
                                    <a:cubicBezTo>
                                      <a:pt x="9968" y="22601"/>
                                      <a:pt x="9974" y="22599"/>
                                      <a:pt x="9973" y="22585"/>
                                    </a:cubicBezTo>
                                  </a:path>
                                  <a:path w="2506" h="1103">
                                    <a:moveTo>
                                      <a:pt x="10199" y="22298"/>
                                    </a:moveTo>
                                    <a:cubicBezTo>
                                      <a:pt x="10205" y="22278"/>
                                      <a:pt x="10215" y="22273"/>
                                      <a:pt x="10239" y="22280"/>
                                    </a:cubicBezTo>
                                    <a:cubicBezTo>
                                      <a:pt x="10262" y="22287"/>
                                      <a:pt x="10277" y="22301"/>
                                      <a:pt x="10283" y="22325"/>
                                    </a:cubicBezTo>
                                    <a:cubicBezTo>
                                      <a:pt x="10289" y="22348"/>
                                      <a:pt x="10276" y="22376"/>
                                      <a:pt x="10265" y="22396"/>
                                    </a:cubicBezTo>
                                    <a:cubicBezTo>
                                      <a:pt x="10252" y="22422"/>
                                      <a:pt x="10232" y="22445"/>
                                      <a:pt x="10215" y="22468"/>
                                    </a:cubicBezTo>
                                    <a:cubicBezTo>
                                      <a:pt x="10208" y="22478"/>
                                      <a:pt x="10183" y="22505"/>
                                      <a:pt x="10201" y="22518"/>
                                    </a:cubicBezTo>
                                    <a:cubicBezTo>
                                      <a:pt x="10220" y="22531"/>
                                      <a:pt x="10260" y="22528"/>
                                      <a:pt x="10281" y="22526"/>
                                    </a:cubicBezTo>
                                    <a:cubicBezTo>
                                      <a:pt x="10315" y="22523"/>
                                      <a:pt x="10347" y="22508"/>
                                      <a:pt x="10379" y="22503"/>
                                    </a:cubicBezTo>
                                    <a:cubicBezTo>
                                      <a:pt x="10388" y="22503"/>
                                      <a:pt x="10396" y="22502"/>
                                      <a:pt x="10405" y="22502"/>
                                    </a:cubicBezTo>
                                  </a:path>
                                  <a:path w="2506" h="1103">
                                    <a:moveTo>
                                      <a:pt x="8727" y="23107"/>
                                    </a:moveTo>
                                    <a:cubicBezTo>
                                      <a:pt x="8708" y="23108"/>
                                      <a:pt x="8690" y="23109"/>
                                      <a:pt x="8671" y="23110"/>
                                    </a:cubicBezTo>
                                    <a:cubicBezTo>
                                      <a:pt x="8780" y="23111"/>
                                      <a:pt x="8890" y="23109"/>
                                      <a:pt x="8999" y="23108"/>
                                    </a:cubicBezTo>
                                    <a:cubicBezTo>
                                      <a:pt x="9235" y="23105"/>
                                      <a:pt x="9471" y="23101"/>
                                      <a:pt x="9707" y="23099"/>
                                    </a:cubicBezTo>
                                    <a:cubicBezTo>
                                      <a:pt x="10130" y="23096"/>
                                      <a:pt x="10554" y="23087"/>
                                      <a:pt x="10977" y="23086"/>
                                    </a:cubicBezTo>
                                    <a:cubicBezTo>
                                      <a:pt x="10987" y="23086"/>
                                      <a:pt x="11093" y="23095"/>
                                      <a:pt x="11100" y="23087"/>
                                    </a:cubicBezTo>
                                    <a:cubicBezTo>
                                      <a:pt x="11085" y="23080"/>
                                      <a:pt x="11078" y="23078"/>
                                      <a:pt x="11066" y="23075"/>
                                    </a:cubicBezTo>
                                  </a:path>
                                  <a:path w="2506" h="1103">
                                    <a:moveTo>
                                      <a:pt x="8595" y="23230"/>
                                    </a:moveTo>
                                    <a:cubicBezTo>
                                      <a:pt x="8620" y="23231"/>
                                      <a:pt x="8646" y="23234"/>
                                      <a:pt x="8672" y="23234"/>
                                    </a:cubicBezTo>
                                    <a:cubicBezTo>
                                      <a:pt x="8733" y="23235"/>
                                      <a:pt x="8795" y="23234"/>
                                      <a:pt x="8856" y="23234"/>
                                    </a:cubicBezTo>
                                    <a:cubicBezTo>
                                      <a:pt x="9042" y="23234"/>
                                      <a:pt x="9229" y="23231"/>
                                      <a:pt x="9415" y="23229"/>
                                    </a:cubicBezTo>
                                    <a:cubicBezTo>
                                      <a:pt x="9585" y="23227"/>
                                      <a:pt x="9755" y="23223"/>
                                      <a:pt x="9925" y="23220"/>
                                    </a:cubicBezTo>
                                    <a:cubicBezTo>
                                      <a:pt x="10129" y="23217"/>
                                      <a:pt x="10334" y="23221"/>
                                      <a:pt x="10538" y="23220"/>
                                    </a:cubicBezTo>
                                    <a:cubicBezTo>
                                      <a:pt x="10585" y="23220"/>
                                      <a:pt x="10633" y="23214"/>
                                      <a:pt x="10680" y="23215"/>
                                    </a:cubicBezTo>
                                    <a:cubicBezTo>
                                      <a:pt x="10684" y="23216"/>
                                      <a:pt x="10687" y="23216"/>
                                      <a:pt x="10691" y="23217"/>
                                    </a:cubicBezTo>
                                  </a:path>
                                </a:pathLst>
                              </a:custGeom>
                              <a:noFill/>
                              <a:ln cap="rnd" w="19080">
                                <a:solidFill>
                                  <a:srgbClr val="0070c0"/>
                                </a:solidFill>
                                <a:round/>
                              </a:ln>
                            </wps:spPr>
                            <wps:style>
                              <a:lnRef idx="0"/>
                              <a:fillRef idx="0"/>
                              <a:effectRef idx="0"/>
                              <a:fontRef idx="minor"/>
                            </wps:style>
                            <wps:bodyPr/>
                          </wps:wsp>
                        </a:graphicData>
                      </a:graphic>
                    </wp:anchor>
                  </w:drawing>
                </mc:Choice>
                <mc:Fallback>
                  <w:pict>
                    <v:shape id="shape_0" coordorigin="8595,22133" coordsize="2506,1103" path="m9136,22138c9108,22138,9082,22140,9054,22142c9072,22143,9089,22144,9107,22146c9194,22154,9282,22149,9370,22150c9444,22150,9519,22150,9593,22150c9821,22149,10049,22143,10277,22141c10332,22141,10387,22142,10442,22141c10542,22140,10642,22142,10742,22140c10811,22139,10880,22138,10949,22135c10965,22134,11001,22117,10998,22133c10988,22144,10983,22147,10970,22140em9752,22591c9748,22580,9746,22577,9737,22574c9740,22596,9747,22616,9754,22637c9768,22678,9784,22718,9802,22757c9820,22796,9840,22834,9863,22871c9865,22875,9900,22928,9906,22926c9904,22913,9902,22909,9891,22905em9727,22880c9727,22854,9746,22830,9764,22807c9795,22767,9833,22735,9867,22699c9894,22671,9924,22633,9952,22609c9968,22601,9974,22599,9973,22585em10199,22298c10205,22278,10215,22273,10239,22280c10262,22287,10277,22301,10283,22325c10289,22348,10276,22376,10265,22396c10252,22422,10232,22445,10215,22468c10208,22478,10183,22505,10201,22518c10220,22531,10260,22528,10281,22526c10315,22523,10347,22508,10379,22503c10388,22503,10396,22502,10405,22502em8727,23107c8708,23108,8690,23109,8671,23110c8780,23111,8890,23109,8999,23108c9235,23105,9471,23101,9707,23099c10130,23096,10554,23087,10977,23086c10987,23086,11093,23095,11100,23087c11085,23080,11078,23078,11066,23075em8595,23230c8620,23231,8646,23234,8672,23234c8733,23235,8795,23234,8856,23234c9042,23234,9229,23231,9415,23229c9585,23227,9755,23223,9925,23220c10129,23217,10334,23221,10538,23220c10585,23220,10633,23214,10680,23215c10684,23216,10687,23216,10691,23217e" stroked="t" o:allowincell="t" style="position:absolute;margin-left:7.6pt;margin-top:10.1pt;width:70.95pt;height:31.2pt;mso-wrap-style:none;v-text-anchor:middle">
                      <v:fill o:detectmouseclick="t" on="false"/>
                      <v:stroke color="#0070c0" weight="19080" joinstyle="round" endcap="round"/>
                      <w10:wrap type="none"/>
                    </v:shap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exact" w:line="400"/>
              <w:jc w:val="right"/>
              <w:rPr>
                <w:rFonts w:ascii="Times New Roman Standard" w:hAnsi="Times New Roman Standard" w:cs="Times New Roman Standard"/>
                <w:bCs/>
              </w:rPr>
            </w:pPr>
            <w:r>
              <w:rPr>
                <w:rFonts w:cs="Times New Roman Standard" w:ascii="Times New Roman Standard" w:hAnsi="Times New Roman Standard"/>
                <w:bCs/>
              </w:rPr>
            </w:r>
          </w:p>
        </w:tc>
      </w:tr>
    </w:tbl>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5362575" cy="942975"/>
            <wp:effectExtent l="0" t="0" r="0" b="0"/>
            <wp:docPr id="155"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Grafik 1" descr=""/>
                    <pic:cNvPicPr>
                      <a:picLocks noChangeAspect="1" noChangeArrowheads="1"/>
                    </pic:cNvPicPr>
                  </pic:nvPicPr>
                  <pic:blipFill>
                    <a:blip r:embed="rId3"/>
                    <a:srcRect l="-7" t="-38" r="-7" b="-38"/>
                    <a:stretch>
                      <a:fillRect/>
                    </a:stretch>
                  </pic:blipFill>
                  <pic:spPr bwMode="auto">
                    <a:xfrm>
                      <a:off x="0" y="0"/>
                      <a:ext cx="5362575" cy="942975"/>
                    </a:xfrm>
                    <a:prstGeom prst="rect">
                      <a:avLst/>
                    </a:prstGeom>
                  </pic:spPr>
                </pic:pic>
              </a:graphicData>
            </a:graphic>
          </wp:inline>
        </w:drawing>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Standar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50"/>
        </w:tabs>
        <w:ind w:left="75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6:44:00Z</dcterms:created>
  <dc:creator>Martin Oberleitner</dc:creator>
  <dc:description/>
  <cp:keywords/>
  <dc:language>en-US</dc:language>
  <cp:lastModifiedBy>Oberleitner</cp:lastModifiedBy>
  <cp:lastPrinted>2013-02-24T22:33:00Z</cp:lastPrinted>
  <dcterms:modified xsi:type="dcterms:W3CDTF">2013-03-11T17:30:00Z</dcterms:modified>
  <cp:revision>5</cp:revision>
  <dc:subject/>
  <dc:title>4</dc:title>
</cp:coreProperties>
</file>